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приложение 63)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УБСИД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пита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учающихся в общеобразовательных учреждениях,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расположенных на территории Ленинградской области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23" w:type="dxa"/>
        <w:jc w:val="left"/>
        <w:tblInd w:w="10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123"/>
        <w:gridCol w:w="1540"/>
      </w:tblGrid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го образования 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   </w:t>
              <w:br/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кситогорский муниципальный район             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35,2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лосовский муниципальный район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023,2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лховский муниципальный район 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821,1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воложский муниципальный район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603,1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боргский район               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 487,7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тчинский муниципальный район 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562,0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ингисеппский муниципальный район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754,8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иришский муниципальный район  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032,8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ировский муниципальный район  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700,7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одейнопольский муниципальный район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836,4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омоносовский муниципальный район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843,3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ужский муниципальный район    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484,7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орожский муниципальный район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557,3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зерский муниципальный район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42,5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ланцевский муниципальный район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874,7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винский муниципальный район 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551,6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сненский район               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708,0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новоборский городской округ                        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90,5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93 609,6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9:00Z</dcterms:created>
  <dc:creator>Victor</dc:creator>
  <dc:description/>
  <cp:keywords/>
  <dc:language>en-US</dc:language>
  <cp:lastModifiedBy>Igor Danilov</cp:lastModifiedBy>
  <cp:lastPrinted>2011-11-15T15:11:00Z</cp:lastPrinted>
  <dcterms:modified xsi:type="dcterms:W3CDTF">2011-11-30T13:59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