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</w:t>
        <w:br/>
        <w:t>областным законом</w:t>
        <w:br/>
        <w:t>от 23 декабря 2010 года № 84-оз</w:t>
        <w:br/>
        <w:t>(приложение 84)</w:t>
        <w:b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аспределения субвенций бюджетам муниципальных образовани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  реализацию   основных   общеобразовательных   програм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части финансирования расходов на оплату труда работников общеобразовательных  учреждений  Ленинградской  области,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расходов на учебники, учебные пособия, технические средства обучения, расходные   материалы  и  хозяйственные   нужд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венций бюджетам муниципальных образований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, расходов на учебники, учебные пособия, технические средства обучения, расходные материалы и хозяйственные нужды определяется по формул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SUM</w:t>
      </w:r>
      <w:r>
        <w:rPr>
          <w:b/>
          <w:sz w:val="28"/>
          <w:szCs w:val="28"/>
        </w:rPr>
        <w:t xml:space="preserve"> (Н</w:t>
      </w:r>
      <w:r>
        <w:rPr>
          <w:b/>
          <w:sz w:val="28"/>
          <w:szCs w:val="28"/>
          <w:vertAlign w:val="subscript"/>
          <w:lang w:val="en-US"/>
        </w:rPr>
        <w:t>sn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Ч</w:t>
      </w:r>
      <w:r>
        <w:rPr>
          <w:b/>
          <w:sz w:val="28"/>
          <w:szCs w:val="28"/>
          <w:vertAlign w:val="subscript"/>
          <w:lang w:val="en-US"/>
        </w:rPr>
        <w:t>sn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  <w:lang w:val="en-US"/>
        </w:rPr>
        <w:t>snf</w:t>
      </w:r>
      <w:r>
        <w:rPr>
          <w:b/>
          <w:sz w:val="28"/>
          <w:szCs w:val="28"/>
        </w:rPr>
        <w:t xml:space="preserve"> + SUM (Н</w:t>
      </w:r>
      <w:r>
        <w:rPr>
          <w:b/>
          <w:sz w:val="28"/>
          <w:szCs w:val="28"/>
          <w:vertAlign w:val="subscript"/>
        </w:rPr>
        <w:t>доу</w:t>
      </w:r>
      <w:r>
        <w:rPr>
          <w:b/>
          <w:sz w:val="28"/>
          <w:szCs w:val="28"/>
        </w:rPr>
        <w:t xml:space="preserve"> хЧ</w:t>
      </w:r>
      <w:r>
        <w:rPr>
          <w:b/>
          <w:sz w:val="28"/>
          <w:szCs w:val="28"/>
          <w:vertAlign w:val="subscript"/>
        </w:rPr>
        <w:t>доу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>доу</w:t>
      </w:r>
      <w:r>
        <w:rPr>
          <w:b/>
          <w:sz w:val="28"/>
          <w:szCs w:val="28"/>
        </w:rPr>
        <w:t xml:space="preserve"> +К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и бюджету i-го муниципального образова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snf</w:t>
      </w:r>
      <w:r>
        <w:rPr>
          <w:rFonts w:cs="Times New Roman" w:ascii="Times New Roman" w:hAnsi="Times New Roman"/>
          <w:sz w:val="28"/>
          <w:szCs w:val="28"/>
        </w:rPr>
        <w:t xml:space="preserve"> – нормативы финансирования расходов на обеспечение государственных гарантий прав граждан на получение начального общего, основного общего, среднего (полного) общего образования, а также дополнительного образования (далее – нормативы финансирования) в общеобразовательных учреждениях Ленинградской области в расчете на одного обучающегося по типам и видам общеобразовательных учреждений, утвержденные областным законо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sni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на очередной финансовый год среднегодовая численность обучающихся по видам основных образовательных программ, формам обучения и месторасположению общеобразовательного учреждения по ступеням общего образования i-го муниципального образования (с учетом численности обучающихся в негосударственных общеобразовательных учреждениях Ленинградской области, имеющих государственную аккредитацию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 коэффициент  для  i-го  муниципального  образования, учитывающий средний разряд педагогов, фактически сложившийся по i-му муниципальному образованию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доу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 гарантий прав граждан на получение дошкольного образования в общеобразовательных учреждениях Ленинградской области в расчете на одного воспитанника, утвержденные областным законо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доу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ая на очередной финансовый год среднегодовая численность воспитанников дошкольных групп в общеобразовательных учреждениях i-го муниципального образова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выплат из областного бюджета за выполнение функций классного руководителя педагогическим работникам i-го муниципального образования. Рассчитывается исходя из фактической численности педагогических работников, выполняющих функции классного руководителя, и установленного размера выплаты за классное руководство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средств i-му муниципальному образованию на обеспечение выплаты заработной платы работникам общеобразовательных учреждений в связи с переходом на новую методику расчета нормативов и переходом на новую систему оплаты труда.</w:t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0:00Z</dcterms:created>
  <dc:creator>Victor</dc:creator>
  <dc:description/>
  <cp:keywords/>
  <dc:language>en-US</dc:language>
  <cp:lastModifiedBy>Igor Danilov</cp:lastModifiedBy>
  <cp:lastPrinted>2011-11-17T11:34:00Z</cp:lastPrinted>
  <dcterms:modified xsi:type="dcterms:W3CDTF">2011-11-30T14:01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