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(приложение 132)</w:t>
      </w:r>
    </w:p>
    <w:p>
      <w:pPr>
        <w:pStyle w:val="Normal"/>
        <w:widowControl w:val="false"/>
        <w:autoSpaceDE w:val="false"/>
        <w:ind w:left="5664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</w:t>
      </w:r>
      <w:r>
        <w:rPr/>
        <w:t>от 30 ноября 2011 года № 96-оз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ВЕН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м муниципальных образований на осуществление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лномочий по государственной регистрации актов гражданского состоя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1 год</w:t>
      </w:r>
    </w:p>
    <w:p>
      <w:pPr>
        <w:pStyle w:val="ConsPlusNonformat"/>
        <w:widowControl/>
        <w:tabs>
          <w:tab w:val="clear" w:pos="708"/>
          <w:tab w:val="right" w:pos="101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230" w:type="dxa"/>
        <w:jc w:val="left"/>
        <w:tblInd w:w="10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067"/>
        <w:gridCol w:w="1589"/>
      </w:tblGrid>
      <w:tr>
        <w:trPr>
          <w:trHeight w:val="35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униципального    </w:t>
              <w:br/>
              <w:t>образов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ий муниципальный район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44,8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совский муниципальный район  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1,5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ховский муниципальный район   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53,2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 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43,7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гский район                 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38,2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чинский муниципальный район   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5,0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гисеппский муниципальный район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2,6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шский муниципальный район    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2,4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муниципальный район    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8,6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4,6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носовский муниципальный район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7,0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муниципальный район      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4,3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орожский муниципальный район 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3,4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зерский муниципальный район  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,1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  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6,8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винский муниципальный район   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8,6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сненский район                   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94,4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ий городской округ     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3,3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 88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1:00Z</dcterms:created>
  <dc:creator>Victor</dc:creator>
  <dc:description/>
  <cp:keywords/>
  <dc:language>en-US</dc:language>
  <cp:lastModifiedBy>Igor Danilov</cp:lastModifiedBy>
  <cp:lastPrinted>2011-11-16T16:56:00Z</cp:lastPrinted>
  <dcterms:modified xsi:type="dcterms:W3CDTF">2011-11-30T14:02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