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ЛАСТНОЙ ЗАКОН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областной закон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"Об областном бюджете Ленинградской област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год и на плановый период 2012 и 2013 годов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3 ноября 2011 года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областной закон от 23 декабря 2010 года № 84-оз "Об областном бюджете Ленинградской области </w:t>
      </w:r>
      <w:r>
        <w:rPr>
          <w:bCs/>
          <w:sz w:val="28"/>
          <w:szCs w:val="28"/>
        </w:rPr>
        <w:t>на 2011 год и на плановый период 2012 и 2013 годов</w:t>
      </w:r>
      <w:r>
        <w:rPr>
          <w:sz w:val="28"/>
          <w:szCs w:val="28"/>
        </w:rPr>
        <w:t>" (с изменениями, внесенными областными законами от 24 февраля 2011 года № 9-оз, от 30 марта 2011 года № 15-оз, от 8 июня 2011 года № 31-оз, от 6 июля 2011 года № 49-оз, от 9 сентября 2011 года № 63-оз, от 26 сентября 2011 года № 73-оз и от 2 ноября 2011 года № 84-оз) следующие измен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цифры "58 441 150,7" заменить цифрами "59 447 381,1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ифры "61 580 380,2" заменить цифрами "62 586 610,6"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 части 2 статьи 2 цифры "10 423 209,3" заменить цифрами                   "11 201 539,7"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2 цифры "5 976 970,2" заменить цифрами "6 075 591,5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7 цифры "19 727 112,4" заменить цифрами "20 080 101,9";</w:t>
      </w:r>
    </w:p>
    <w:p>
      <w:pPr>
        <w:pStyle w:val="31"/>
        <w:ind w:firstLine="709"/>
        <w:jc w:val="both"/>
        <w:rPr/>
      </w:pPr>
      <w:r>
        <w:rPr>
          <w:b w:val="false"/>
          <w:sz w:val="28"/>
          <w:szCs w:val="28"/>
        </w:rPr>
        <w:t>в) в части 8: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бзац пятьдесят пятый изложить в следующей редакции: 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проведение Международного фестиваля искусств им. И.И. Шварца"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субсидии на проведение противоаварийных мероприятий в зданиях государственных и муниципальных обще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мероприятий Федеральной целевой программы развития образования на 2011-2015 годы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 w:val="false"/>
          <w:sz w:val="28"/>
          <w:szCs w:val="28"/>
        </w:rPr>
        <w:t>г) абзац первый части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"12. </w:t>
      </w:r>
      <w:r>
        <w:rPr>
          <w:color w:val="000000"/>
          <w:sz w:val="28"/>
          <w:szCs w:val="28"/>
        </w:rPr>
        <w:t xml:space="preserve">Установить, что субсидии </w:t>
      </w:r>
      <w:r>
        <w:rPr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– в случаях, установленных настоящим областным законом, предоставляются в порядке, установленном нормативными  правовыми актами Правительства Ленинградской области, а именно:";</w:t>
      </w:r>
    </w:p>
    <w:p>
      <w:pPr>
        <w:pStyle w:val="31"/>
        <w:ind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идцать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на выплату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, с распределением согласно     приложению 59 в соответствии с Методикой, утвержденной областным законом от 17 июня 2011 года № 46-оз "О наделении органов местного самоуправления Ленинградской области отдельным государственным полномочием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, в Ленинградской области";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сорок втором слова "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согласно приложению 133" заменить словами "Методикой, утвержденной областным законом от 8 декабря 2005 года № 112-оз "О наделении органов местного самоуправления муниципальных образований Ленинградской области отдельными государственными полномочиями в сфере государственной регистрации актов гражданского состояни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5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а осуществление мероприятий, направленных на совершенствование оказания медицинской помощи больным с сосудистыми заболеваниями в учреждениях муниципальной системы здравоохранения Ленинградской области, с распределением согласно приложению 152 в соответствии с Порядком, утвержденным согласно приложению 153;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девятый части 6 признать утратившим силу;</w:t>
      </w:r>
    </w:p>
    <w:p>
      <w:pPr>
        <w:pStyle w:val="31"/>
        <w:ind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15 дополнить словами ", открытого акционерного общества "Ленинградская областная телекомпания" в сумме 14 512,2 тысячи рублей";</w:t>
      </w:r>
    </w:p>
    <w:p>
      <w:pPr>
        <w:pStyle w:val="TextBodyIndent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в приложении 3 "Прогнозируемые поступления доходов в областной бюджет Ленинградской области на 2011 год":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а) в строке "1 00 00000 00 0000 000" цифры "48 017 941,4" заменить цифрами "48 245 841,4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б) в строке "1 01 00000 00 0000 000" цифры "33 248 640,0" заменить цифрами "33 473 652,8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в) в строке "1 01 02000 01 0000 110" цифры "11 500 560,0" заменить цифрами "11 725 572,8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г) в строке "1 13 00000 00 0000 000" цифры "1 267 241,4" заменить цифрами "1 266 275,6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) в строке "1 13 03000 00 0000 130" цифры "1 267 241,4" заменить цифрами "1 266 275,6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е) в строке "1 14 00000 00 0000 000" цифры "75 808,5" заменить цифрами "74 637,5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ж) в строке "1 14 02000 00 0000 000" цифры "45 808,5" заменить цифрами "44 637,0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з) в строке "1 17 00000 00 0000 000" цифры "9 751,0" заменить цифрами "14 775,0";</w:t>
      </w:r>
    </w:p>
    <w:p>
      <w:pPr>
        <w:pStyle w:val="TextBodyIndent"/>
        <w:ind w:firstLine="709"/>
        <w:rPr/>
      </w:pPr>
      <w:r>
        <w:rPr>
          <w:color w:val="000000"/>
        </w:rPr>
        <w:t>и) в строке "2 00 00000 00 0000 000" цифры "10 423 209,3" заменить цифрами "11 201 539,7"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к) в строке "Всего доходов" цифры "58 441 150,7" заменить цифрами      "59 447 381,1"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"Безвозмездные поступления в 2011 году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540" w:leader="none"/>
        </w:tabs>
        <w:ind w:firstLine="709"/>
        <w:rPr/>
      </w:pPr>
      <w:r>
        <w:rPr>
          <w:color w:val="000000"/>
        </w:rPr>
        <w:t>8) в приложении 7 "Перечень главных администраторов доходов областного бюджета Ленинградской области":</w:t>
      </w:r>
    </w:p>
    <w:p>
      <w:pPr>
        <w:pStyle w:val="TextBodyIndent"/>
        <w:tabs>
          <w:tab w:val="clear" w:pos="708"/>
          <w:tab w:val="left" w:pos="9540" w:leader="none"/>
        </w:tabs>
        <w:ind w:firstLine="709"/>
        <w:rPr/>
      </w:pPr>
      <w:r>
        <w:rPr>
          <w:color w:val="000000"/>
        </w:rPr>
        <w:t xml:space="preserve">а) раздел 068 "Комитет общего и профессионального образования Ленинградской области" </w:t>
      </w:r>
      <w:r>
        <w:rPr/>
        <w:t>дополнить строкой следующего содержания:</w:t>
      </w:r>
    </w:p>
    <w:tbl>
      <w:tblPr>
        <w:tblW w:w="967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76"/>
        <w:gridCol w:w="6213"/>
      </w:tblGrid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 02 02141 02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</w:rPr>
      </w:pPr>
      <w:r>
        <w:rPr>
          <w:color w:val="000000"/>
        </w:rPr>
        <w:t>б) раздел 961 "Комитет по физической культуре, спорту и туризму Ленинградской области" дополнить строкой следующего содержания:</w:t>
      </w:r>
    </w:p>
    <w:tbl>
      <w:tblPr>
        <w:tblW w:w="967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76"/>
        <w:gridCol w:w="6213"/>
      </w:tblGrid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 02 02133 02 0000 1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</w:rPr>
      </w:pPr>
      <w:r>
        <w:rPr>
          <w:color w:val="000000"/>
        </w:rPr>
        <w:t>9) раздел 983 "Комитет по охране, контролю и регулированию использования объектов животного мира Ленинградской области" приложения 8 "Перечень главных администраторов доходов местных бюджетов – органов исполнительной власти Ленинградской области" дополнить строками следующего содержания:</w:t>
      </w:r>
    </w:p>
    <w:tbl>
      <w:tblPr>
        <w:tblW w:w="967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76"/>
        <w:gridCol w:w="6213"/>
      </w:tblGrid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16 90040 04 0000 1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1 "Распределение бюджетных ассигнований по разделам и подразделам, целевым статьям и видам расходов классификации расходов бюджета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) </w:t>
      </w:r>
      <w:r>
        <w:rPr>
          <w:sz w:val="28"/>
          <w:szCs w:val="28"/>
        </w:rPr>
        <w:t>приложение 13 "Ведомственная структура расходов областного бюджета Ленинградской области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графе 3 пункта 1 раздела "Направление 2. Повышение доступности и качества специализированной, в том числе высокотехнологичной медицинской помощи" приложения 18 "Перечень расходов областного бюджета, направляемых на софинансирование приоритетного национального проекта "Здоровье" в 2011 году" цифры "0901 485 09 02 017" заменить цифрами "0901 485 09 02 010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20 "Формы и объем межбюджетных трансфертов местным бюджетам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) приложение 27 "Субвенции </w:t>
      </w:r>
      <w:r>
        <w:rPr>
          <w:bCs/>
          <w:sz w:val="28"/>
          <w:szCs w:val="28"/>
        </w:rPr>
        <w:t>бюджетам муниципальных образований на организацию социальной помощи и социальной защиты населения на 2011 год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 приложение 28 "Субвенции </w:t>
      </w:r>
      <w:r>
        <w:rPr>
          <w:bCs/>
          <w:sz w:val="28"/>
          <w:szCs w:val="28"/>
        </w:rPr>
        <w:t>бюджетам муниципальных районов, городских округов</w:t>
      </w:r>
      <w:r>
        <w:rPr>
          <w:sz w:val="28"/>
          <w:szCs w:val="28"/>
        </w:rPr>
        <w:t xml:space="preserve">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) приложение 29 "Субвенции </w:t>
      </w:r>
      <w:r>
        <w:rPr>
          <w:bCs/>
          <w:sz w:val="28"/>
          <w:szCs w:val="28"/>
        </w:rPr>
        <w:t xml:space="preserve">бюджетам поселений </w:t>
      </w:r>
      <w:r>
        <w:rPr>
          <w:sz w:val="28"/>
          <w:szCs w:val="28"/>
        </w:rPr>
        <w:t>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) приложение 34 "Субвенции </w:t>
      </w:r>
      <w:r>
        <w:rPr>
          <w:bCs/>
          <w:sz w:val="28"/>
          <w:szCs w:val="28"/>
        </w:rPr>
        <w:t xml:space="preserve">бюджетам муниципальных образований на меры социальной поддержки ветеранов труда по оплате жилья и коммунальных услуг на 2011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) приложение 35 "Субвенции </w:t>
      </w:r>
      <w:r>
        <w:rPr>
          <w:bCs/>
          <w:sz w:val="28"/>
          <w:szCs w:val="28"/>
        </w:rPr>
        <w:t xml:space="preserve">бюджетам муниципальных образований на меры социальной поддержки жертв политических репрессий по оплате жилья и коммунальных услуг на 2011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е 39 "Субвенции бюджетам муниципальных образований на меры социальной поддержки тружеников тыла по предоставлению ежемесячной денежной выплаты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ложение 40 "Субвенции бюджетам муниципальных образований на меры социальной поддержки по предоставлению единовременной выплаты лицам, состоящим в браке 50, 60, 70 и 75 лет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) приложение 44 "Субвенции </w:t>
      </w:r>
      <w:r>
        <w:rPr>
          <w:bCs/>
          <w:sz w:val="28"/>
          <w:szCs w:val="28"/>
        </w:rPr>
        <w:t xml:space="preserve">бюджетам муниципальных образований на меры социальной поддержки многодетных семей по оплате жилья и коммунальных услуг на 2011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е 45 "Субвенции бюджетам муниципальных образований на меры социальной поддержки многодетных семей по предоставлению ежегодной денежной выплаты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48 "Субвенции бюджетам муниципальных образований на осуществление отдельного государственного полномочия по предоставлению гражданам субсидий на оплату жилого помещения и коммунальных услуг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 в строке 15 "Сланцевский муниципальный район" приложения 50 цифры "41,6" заменить цифрами "41,9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приложение 52 "Субвенции бюджетам поселений на осуществление отдельного государственного полномочия Ленинградской области в сфере административных правоотношений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приложение 54 "Субвенции бюджетам муниципальных образований на осуществление отдельного государственного полномочия Ленинградской области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 на 2011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 приложение 56 "Субвенции бюджетам муниципальных образований на осуществление отдельного государственного полномочия Ленинградской области по предоставлению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 на 2011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приложение 59 "Субвенции бюджетам муниципальных образований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, в Ленинградской области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) приложение 63 "Субсид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муниципальных образований на питание обучающихся в общеобразовательных учреждениях, расположенных на территории Ленинградской области, на 2011 год" изложить в новой редакции (прилагается)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) приложение 67 "Субсидии бюджетам муниципальных образований на развитие и поддержку информационных технологий, обеспечивающих бюджетный процесс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приложение 74 "Адресная инвестиционная программа за счет средств областного бюджета на 2011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 приложение 84 "Порядок распределения субвенций бюджетам муниципальных образований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) приложение 132 "Субвенции бюджетам муниципальных образований  на осуществление полномочий по государственной регистрации актов гражданского состояния на 2011 год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) приложение 133 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) приложение 136 "Межбюджетные трансферты бюджетам муниципальных районов, городских округов на выплату ежемесячного пособия по уходу за ребенком лицам, подвергшимся воздействию радиации вследствие радиационных аварий, фактически осуществляющим уход за ребенком и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) приложение 138 "Межбюджетные трансферты бюджетам муниципальных районов, городских округов на выплату ежемесячного пособия по уходу за ребенком лицам, фактически осуществляющим уход за ребенком и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) приложение 139 "Межбюджетные трансферты бюджетам муниципальных районов, городских округов на выплату единовременного пособия при рождении ребенка неработающим матерям,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) приложение 140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) приложение 141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0) приложение  142 "Субсидии бюджетам муниципальных образований на реализацию мероприятий долгосрочной целевой программы "Модернизация здравоохранения Ленинградской области на 2011-2012 годы" </w:t>
      </w:r>
      <w:r>
        <w:rPr>
          <w:bCs/>
          <w:sz w:val="28"/>
          <w:szCs w:val="28"/>
        </w:rPr>
        <w:t>на 2011 год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) приложение 147 "Субвенции бюджетам муниципальных образований на осуществление отдельного государственного полномочия Ленинградской области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  № 714 "Об обеспечении жильем ветеранов Великой Отечественной войны 1941-1945 годов"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2) приложение 151 "Перечень организаций, задолженность которых перед областным бюджетом Ленинградской области признается безнадежной к взысканию и подлежит списанию" изложить в новой редакции (прилагается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3) дополнить приложением 152 "Субсидии бюджетам муниципальных образований на осуществление мероприятий, направленных на совершенствование оказания медицинской помощи больным с сосудистыми заболеваниями в учреждениях муниципальной системы здравоохранения Ленинградской области, </w:t>
      </w:r>
      <w:r>
        <w:rPr>
          <w:bCs/>
          <w:sz w:val="28"/>
          <w:szCs w:val="28"/>
        </w:rPr>
        <w:t>на 2011 год</w:t>
      </w:r>
      <w:r>
        <w:rPr>
          <w:sz w:val="28"/>
          <w:szCs w:val="28"/>
        </w:rPr>
        <w:t xml:space="preserve"> " (прилагается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) дополнить приложением 153 "Порядок распределения субсидий бюджетам муниципальных образований на осуществление мероприятий, направленных на совершенствование оказания медицинской помощи больным с сосудистыми заболеваниями в учреждениях муниципальной системы здравоохранения Ленинградской области" (прилагается).</w:t>
      </w:r>
      <w:r>
        <w:br w:type="page"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областной закон вступает в силу со дня его официального опубликования, за исключением пунктов, для которых настоящей статьей установлены иные сроки вступления в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абзаца второго подпункта "а" пункта 4 и пункта 26 статьи 1 распространяется на правоотношения, возникшие с 1 января 2011 год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                                                      </w:t>
        <w:tab/>
        <w:tab/>
        <w:t xml:space="preserve">     В. Сердю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ноя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-оз</w:t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6380;fld=134;dst=1116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3:00Z</dcterms:created>
  <dc:creator>GribovaN</dc:creator>
  <dc:description/>
  <cp:keywords/>
  <dc:language>en-US</dc:language>
  <cp:lastModifiedBy>Igor Danilov</cp:lastModifiedBy>
  <cp:lastPrinted>2011-11-24T11:09:00Z</cp:lastPrinted>
  <dcterms:modified xsi:type="dcterms:W3CDTF">2011-11-30T13:44:00Z</dcterms:modified>
  <cp:revision>12</cp:revision>
  <dc:subject/>
  <dc:title>Департамент бюджет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Blank">
    <vt:lpwstr>SPD_Blank</vt:lpwstr>
  </property>
  <property fmtid="{D5CDD505-2E9C-101B-9397-08002B2CF9AE}" pid="5" name="SPD_CreateDate">
    <vt:lpwstr>SPD_CreateDate</vt:lpwstr>
  </property>
  <property fmtid="{D5CDD505-2E9C-101B-9397-08002B2CF9AE}" pid="6" name="SPD_IDnum">
    <vt:lpwstr>SPD_IDnum</vt:lpwstr>
  </property>
  <property fmtid="{D5CDD505-2E9C-101B-9397-08002B2CF9AE}" pid="7" name="SPD_Name">
    <vt:lpwstr>SPD_Name</vt:lpwstr>
  </property>
  <property fmtid="{D5CDD505-2E9C-101B-9397-08002B2CF9AE}" pid="8" name="SPD_NumDoc">
    <vt:lpwstr>SPD_NumDoc</vt:lpwstr>
  </property>
  <property fmtid="{D5CDD505-2E9C-101B-9397-08002B2CF9AE}" pid="9" name="SPD_Version">
    <vt:lpwstr>SPD_Version</vt:lpwstr>
  </property>
  <property fmtid="{D5CDD505-2E9C-101B-9397-08002B2CF9AE}" pid="10" name="SPD_Vid">
    <vt:lpwstr>SPD_Vid</vt:lpwstr>
  </property>
  <property fmtid="{D5CDD505-2E9C-101B-9397-08002B2CF9AE}" pid="11" name="SPD_VidName">
    <vt:lpwstr>SPD_VidName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</Properties>
</file>