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УТВЕРЖДЕНЫ</w:t>
      </w:r>
    </w:p>
    <w:p>
      <w:pPr>
        <w:pStyle w:val="Normal"/>
        <w:ind w:left="5664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5664" w:hanging="0"/>
        <w:jc w:val="right"/>
        <w:rPr/>
      </w:pPr>
      <w:r>
        <w:rPr/>
        <w:t xml:space="preserve">от 23 декабря 2010 года № 84-оз </w:t>
      </w:r>
    </w:p>
    <w:p>
      <w:pPr>
        <w:pStyle w:val="Normal"/>
        <w:ind w:left="5664" w:hanging="0"/>
        <w:jc w:val="right"/>
        <w:rPr/>
      </w:pPr>
      <w:r>
        <w:rPr/>
        <w:t xml:space="preserve">(приложение 147)          </w:t>
      </w:r>
    </w:p>
    <w:p>
      <w:pPr>
        <w:pStyle w:val="Normal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  <w:br/>
        <w:t xml:space="preserve">бюджетам муниципальных образований на осущест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еспечению жильем отдельных категорий граждан, установленных Федеральным законом от 12 января 1995 года № 5-ФЗ "О ветеранах"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ответствии с Указом Президента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7 мая 2008 года № 714 "Об обеспечении жильем ветера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й Отечественной войны 1941-1945 годов"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50"/>
        <w:gridCol w:w="1385"/>
        <w:gridCol w:w="1546"/>
        <w:gridCol w:w="1473"/>
      </w:tblGrid>
      <w:tr>
        <w:trPr>
          <w:trHeight w:val="285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5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60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>
          <w:trHeight w:val="29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432,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831,2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2</w:t>
            </w:r>
          </w:p>
        </w:tc>
      </w:tr>
      <w:tr>
        <w:trPr>
          <w:trHeight w:val="29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8,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8,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44,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44,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</w:tr>
      <w:tr>
        <w:trPr>
          <w:trHeight w:val="32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446,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24,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54,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53,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</w:tr>
      <w:tr>
        <w:trPr>
          <w:trHeight w:val="32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07,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06,8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</w:tr>
      <w:tr>
        <w:trPr>
          <w:trHeight w:val="30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33,8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11,8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0</w:t>
            </w:r>
          </w:p>
        </w:tc>
      </w:tr>
      <w:tr>
        <w:trPr>
          <w:trHeight w:val="35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6,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6,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7,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7,2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9,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9,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92,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92,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47,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46,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</w:tr>
      <w:tr>
        <w:trPr>
          <w:trHeight w:val="337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91,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80,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</w:tr>
      <w:tr>
        <w:trPr>
          <w:trHeight w:val="30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76,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5,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</w:tr>
      <w:tr>
        <w:trPr>
          <w:trHeight w:val="322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6,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6,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3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5,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5,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3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8,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8,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2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2,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3 289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9 230,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05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5:00Z</dcterms:created>
  <dc:creator>Victor</dc:creator>
  <dc:description/>
  <cp:keywords/>
  <dc:language>en-US</dc:language>
  <cp:lastModifiedBy>Igor Danilov</cp:lastModifiedBy>
  <cp:lastPrinted>2011-11-15T15:08:00Z</cp:lastPrinted>
  <dcterms:modified xsi:type="dcterms:W3CDTF">2011-11-30T14:0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