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0"/>
        <w:rPr/>
      </w:pPr>
      <w:r>
        <w:rPr/>
        <w:t>областным законом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0"/>
        <w:rPr/>
      </w:pPr>
      <w:r>
        <w:rPr/>
        <w:t>от 23 декабря 2010 года № 84-оз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0"/>
        <w:rPr/>
      </w:pPr>
      <w:r>
        <w:rPr/>
        <w:t>(приложение 56)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0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ого государственного полномочия Ленинград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ер социальной поддержки по оплате за наем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обслуживание и отопление жилых помещений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енных за детьми-сиротами и детьми, оставшимися без попечения родителей, а также лицами из их числа, в которых не проживаю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ругие члены семьи, на период пребывания их в учреждения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детей-сирот и детей, оставшихся без попечения родителей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иных образовательных учреждениях, на военной службе по призыву, отбывания срока наказания в виде лишения свободы, а такж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иод пребывания у опекунов (попечителей), в приемных семья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363" w:type="dxa"/>
        <w:jc w:val="left"/>
        <w:tblInd w:w="1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4982"/>
        <w:gridCol w:w="1905"/>
      </w:tblGrid>
      <w:tr>
        <w:trPr>
          <w:trHeight w:val="36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го образования    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     </w:t>
              <w:br/>
              <w:t xml:space="preserve">(тысяч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кситогорский муниципальный район              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,4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осовский муниципальный район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лховский муниципальный район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воложский муниципальный район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боргский район              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5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тчинский муниципальный район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2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нгисеппский муниципальный район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2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ишский муниципальный район 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,1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ировский муниципальный район 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,2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одейнопольский муниципальный район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омоносовский муниципальный район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,4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ужский муниципальный район   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,9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орожский муниципальный район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,1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зерский муниципальный район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9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анцевский муниципальный район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4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винский муниципальный район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,0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сненский район                                  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,8</w:t>
            </w:r>
          </w:p>
        </w:tc>
      </w:tr>
      <w:tr>
        <w:trPr>
          <w:trHeight w:val="240" w:hRule="atLeast"/>
          <w:cantSplit w:val="true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новоборский городской округ                    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5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 44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>Victor</dc:creator>
  <dc:description/>
  <cp:keywords/>
  <dc:language>en-US</dc:language>
  <cp:lastModifiedBy>Igor Danilov</cp:lastModifiedBy>
  <cp:lastPrinted>2011-11-10T16:19:00Z</cp:lastPrinted>
  <dcterms:modified xsi:type="dcterms:W3CDTF">2011-11-30T13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