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52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поселений на осуществление отд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ого полномоч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административных правоотно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007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1624"/>
      </w:tblGrid>
      <w:tr>
        <w:trPr>
          <w:trHeight w:val="25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 CYR" w:hAnsi="Times New Roman CYR"/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 CYR" w:hAnsi="Times New Roman CYR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New Roman CYR" w:hAnsi="Times New Roman CYR"/>
                <w:b/>
                <w:sz w:val="20"/>
                <w:szCs w:val="20"/>
              </w:rPr>
              <w:t>(тыс</w:t>
            </w:r>
            <w:r>
              <w:rPr>
                <w:rFonts w:cs="Arial"/>
                <w:b/>
                <w:sz w:val="20"/>
                <w:szCs w:val="20"/>
              </w:rPr>
              <w:t xml:space="preserve">яч </w:t>
            </w:r>
            <w:r>
              <w:rPr>
                <w:rFonts w:cs="Arial" w:ascii="Times New Roman CYR" w:hAnsi="Times New Roman CYR"/>
                <w:b/>
                <w:sz w:val="20"/>
                <w:szCs w:val="20"/>
              </w:rPr>
              <w:t>руб</w:t>
            </w:r>
            <w:r>
              <w:rPr>
                <w:rFonts w:cs="Arial"/>
                <w:b/>
                <w:sz w:val="20"/>
                <w:szCs w:val="20"/>
              </w:rPr>
              <w:t>лей</w:t>
            </w:r>
            <w:r>
              <w:rPr>
                <w:rFonts w:cs="Arial" w:ascii="Times New Roman CYR" w:hAnsi="Times New Roman CYR"/>
                <w:b/>
                <w:sz w:val="20"/>
                <w:szCs w:val="20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sz w:val="20"/>
                <w:szCs w:val="20"/>
              </w:rPr>
            </w:pPr>
            <w:r>
              <w:rPr>
                <w:rFonts w:cs="Arial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кситогорский муниципальны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имов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 Пикалёво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с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совское городское поселение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х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 Волх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ладожское городское поселение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ясьстройское городское поселение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ндиноостров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нин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волож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олово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убровское городское поселение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нов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колов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ыборгски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Выборг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тогорское городское поселение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тчин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Гатчина       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Коммунар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верское городское поселение 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гисеппский муниципальны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 Ивангород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нгисеппское городское поселение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льев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Луж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лилеев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иш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ш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овское городское поселение 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гин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зиевское городское поселение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радненское городское поселение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ладожское городское поселение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нявинское городское поселение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лиссельбургское городское поселение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дейнополь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дейнопольское городское поселение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ирьстройское городское поселение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монос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льшеижорское городское поселение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бяженское городское поселение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нин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ж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ужское городское поселение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лмачёвское городское поселение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ож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жинское городское поселение 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кое городское поселение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орожское городское поселение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озер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зерское город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нце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ланцевское городское поселение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поль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3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сненски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юбанское городское поселение 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ьское городское поселение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сненское городское поселение 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ьяновское городское поселение      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ёдоровское сельское поселение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Arial"/>
                <w:b/>
                <w:b/>
                <w:bCs/>
              </w:rPr>
            </w:pPr>
            <w:r>
              <w:rPr>
                <w:rFonts w:cs="Arial" w:ascii="Times New Roman CYR" w:hAnsi="Times New Roman CYR"/>
                <w:b/>
                <w:bCs/>
              </w:rPr>
              <w:t>58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6:00Z</dcterms:created>
  <dc:creator>Victor</dc:creator>
  <dc:description/>
  <cp:keywords/>
  <dc:language>en-US</dc:language>
  <cp:lastModifiedBy>Igor Danilov</cp:lastModifiedBy>
  <cp:lastPrinted>2011-11-17T11:48:00Z</cp:lastPrinted>
  <dcterms:modified xsi:type="dcterms:W3CDTF">2011-11-30T13:5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