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08"/>
        <w:jc w:val="right"/>
        <w:rPr/>
      </w:pPr>
      <w:r>
        <w:rPr/>
        <w:t>УТВЕРЖДЕН</w:t>
      </w:r>
    </w:p>
    <w:p>
      <w:pPr>
        <w:pStyle w:val="Normal"/>
        <w:ind w:left="6372" w:firstLine="108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firstLine="108"/>
        <w:jc w:val="right"/>
        <w:rPr/>
      </w:pPr>
      <w:r>
        <w:rPr/>
        <w:t>от 23 декабря 2010 года № 84-оз</w:t>
      </w:r>
    </w:p>
    <w:p>
      <w:pPr>
        <w:pStyle w:val="Normal"/>
        <w:ind w:left="6372" w:firstLine="108"/>
        <w:jc w:val="right"/>
        <w:rPr/>
      </w:pPr>
      <w:r>
        <w:rPr/>
        <w:t>(приложение 151)</w:t>
      </w:r>
    </w:p>
    <w:p>
      <w:pPr>
        <w:pStyle w:val="Normal"/>
        <w:numPr>
          <w:ilvl w:val="0"/>
          <w:numId w:val="0"/>
        </w:numPr>
        <w:autoSpaceDE w:val="false"/>
        <w:ind w:left="6372" w:firstLine="108"/>
        <w:jc w:val="right"/>
        <w:outlineLvl w:val="0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рганизаций, задолженность которых перед областным бюджет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Ленинградской области признается безнадежной к взыска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/>
        </w:rPr>
      </w:pPr>
      <w:r>
        <w:rPr/>
        <w:t>и подлежит списанию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6120"/>
      </w:tblGrid>
      <w:tr>
        <w:trPr>
          <w:trHeight w:val="34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рганиз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олженност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л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ые акты, свидетельствующ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ликвидации организации</w:t>
            </w:r>
          </w:p>
        </w:tc>
      </w:tr>
      <w:tr>
        <w:trPr>
          <w:trHeight w:val="5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о-    </w:t>
              <w:br/>
              <w:t xml:space="preserve">коммерческое        </w:t>
              <w:br/>
              <w:t>акционерное общество</w:t>
              <w:br/>
              <w:t>закрытого типа    "Борец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 349,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10.03.2010 № 2104711003175 (дело № А56-30979/2006)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о-    </w:t>
              <w:br/>
              <w:t xml:space="preserve">коммерческое        </w:t>
              <w:br/>
              <w:t>акционерное общество</w:t>
              <w:br/>
              <w:t>закрытого типа      "Агро-Рассв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453,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26.01.2010 № 2104711001030 (дело № А56-4891/2003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</w:t>
              <w:br/>
              <w:t>закрытого типа "Лужск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803,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26.07.2010 №  2104710009787 (определение Арбитражного суда о завершении конкурсного производства от 28.06.2010 № А56-37542/2002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</w:t>
              <w:br/>
              <w:t xml:space="preserve">производственный    </w:t>
              <w:br/>
              <w:t>кооператив  "Серебрян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3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04.12.2009 №  2094710012670 (определение Арбитражного суда о завершении конкурсного производства от 08.10.2009 № А56-47912/2007)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</w:t>
              <w:br/>
              <w:t>общество "Марь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 659,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11.01.2010 № 2104716000013 (дело № А56-37345/2003)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</w:t>
              <w:br/>
              <w:t>закрытого типа "Федоровск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 629,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 09.06.2010 № 2104716019868 (дело № А56-293119/2000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</w:t>
              <w:br/>
              <w:t>общ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аплинск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02,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10.02.2009 №  2094702002360 (определение Арбитражного суда о завершении конкурсного производства от 22.01.2009 № А56-8492/2005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</w:t>
              <w:br/>
              <w:t>общ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олхов-Фаса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3 646,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18.12.2006 №  2064702042073 (определение Арбитражного суда о завершении конкурсного производства от 07.12.2006 № А56-41818/2005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</w:t>
              <w:br/>
              <w:t xml:space="preserve">обществ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ашск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 227,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27.04.2006 №  2064702017840 (определение Арбитражного суда о завершении конкурсного производства от 19.04.2006 № А56-20906/1999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ество       </w:t>
              <w:br/>
              <w:t xml:space="preserve">с ограниченной        </w:t>
              <w:br/>
              <w:t>ответственностью "Кисельн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11.12.2006 №  2064702041314 (определение Арбитражного суда о завершении конкурсного производства от 11.12.2006 № А56-16527/2006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ское        </w:t>
              <w:br/>
              <w:t>(фермерское) хозяйство Обухова А.Г. "Ес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9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о из ЕГРЮЛ по решению регистрирующего органа (МРИ ФНС № 5 по Ленинградской области) как фактически прекратившее деятельность на основании ст. 21.1 Федерального закона от 08.08.2001 № 129-ФЗ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</w:t>
              <w:br/>
              <w:t>закрытого типа  "Дружб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                                 с его ликвидацией на основании определения Арбитражного суда о завершении конкурсного производства от  19.09.2007 № 2074702011778 (опреде-ление Арбитражного суда о завершении конкурсного производства от 14.08.2007 № А56-15831/2006)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мерское хозяйство "Солянум" Сергиной  </w:t>
              <w:br/>
              <w:t>Нины Николаев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8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по решению учредителей (участников) или органа юридического лица, уполномоченного                             на то учредительными документами, от 14.07.2008 № 2084703053609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ское </w:t>
              <w:br/>
              <w:t xml:space="preserve">хозяйство </w:t>
              <w:br/>
              <w:t>Колесникова Геннадия</w:t>
              <w:br/>
              <w:t>Николаев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08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03.05.2007 №  2074712008160 (определение Арбитражного суда о завершении конкурсного производства от 19.11.2003 № А56-4566/02)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</w:t>
              <w:br/>
              <w:t xml:space="preserve">общество "Племенной </w:t>
              <w:br/>
              <w:t>птицеводческий завод "Большев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4 922,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23.09.2009 №  2094720018644 (определение Арбитражного суда о завершении конкурсного производства от 17.09.2009 № А56-24807/2000)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кое хозяйство</w:t>
              <w:br/>
              <w:t>Л.И. Шиш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184,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налогового учета МРИ №  2 ФНС по Ленинградской области 01.01.1995, отсутствуют данные в ЕГРЮЛ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</w:t>
              <w:br/>
              <w:t>предприятие совхоз "Восточн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 прекращении деятельности юридического лица в связи с его ликвидацией на основании определения Арбитражного суда о завершении конкурсного производства от  20.03.2007 №  2074716004977 (определение Арбитражного суда о завершении конкурсного производства от 30.09.2003 № А56-13659/02)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</w:t>
              <w:br/>
              <w:t>общество "Сосновский</w:t>
              <w:br/>
              <w:t>молочный завод"</w:t>
              <w:br/>
              <w:t>(открытое акционерное общество "Русское молоко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0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ГРЮЛ сведений об исключении юридического лица, фактически прекратившего свою деятельность, из ЕГРЮЛ по решению регистрирующего  органа от 08.07.2011 № 2114712015757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кое хозяйство "Кочеров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2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налогового учета МРИ № 2 ФНС по Ленинградской области 01.01.1995, отсутствуют данные в  реестрах ЕГРЮЛ и ЕГРН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кое хозяйство "Петрушинска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7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налогового учета МРИ № 2 ФНС по Ленинградской области 01.01.1995, отсутствуют данные в  реестрах ЕГРЮЛ и ЕГРН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естьянское хозяй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"Арина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227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сение в ЕГРЮЛ сведений об исключении юридического лица, фактически прекратившего свою деятельность, из ЕГРЮЛ по решению регистрирующего органа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Крестьянское хозяйство Мурашовой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772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сение в ЕГРЮЛ сведений об исключении юридического лица, фактически прекратившего свою деятельность, из ЕГРЮЛ по решению регистрирующего органа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Кооператив "Рица"</w:t>
            </w:r>
          </w:p>
          <w:p>
            <w:pPr>
              <w:pStyle w:val="TextBody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507,3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сение в ЕГРЮЛ сведений об исключении юридического лица, фактически прекратившего свою  деятельность, из ЕГРЮЛ по решению регистрирующего  органа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е общество закрытого типа "Воронковск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426 65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сение в ЕГРЮЛ сведений об исключении юридического лица, фактически прекратившего свою деятельность, из ЕГРЮЛ по решению регистрирующего органа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зяйство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рпишина Владимира Васильев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846,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ключено из ЕГРЮЛ по решению регистрирующего органа (МИФНС по Приозерскому району Ленинградской области) как фактически прекратившее деятельность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естьянское хозяйство Хазанова В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464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ключено из ЕГРЮЛ по решению регистрирующего органа (МИФНС по Приозерскому району Ленинградской области) как фактически прекратившее деятельность на основании ст. 21.1 Федерального закона от 08.08.2001 № 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ый кооператив </w:t>
            </w:r>
          </w:p>
          <w:p>
            <w:pPr>
              <w:pStyle w:val="Normal"/>
              <w:jc w:val="center"/>
              <w:rPr/>
            </w:pPr>
            <w:r>
              <w:rPr/>
              <w:t>"Шушар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9 105,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ключен из ЕГРЮЛ по решению регистрирующего органа (МИФНС по Тосненскому району Ленинградской области) как фактически прекративший деятельность на  основании ст. 21.1 Федерального закона от 08.08.2001 № 129-ФЗ</w:t>
            </w:r>
          </w:p>
        </w:tc>
      </w:tr>
      <w:tr>
        <w:trPr>
          <w:trHeight w:val="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орское зверохозяйство</w:t>
            </w:r>
          </w:p>
          <w:p>
            <w:pPr>
              <w:pStyle w:val="Normal"/>
              <w:jc w:val="center"/>
              <w:rPr/>
            </w:pPr>
            <w:r>
              <w:rPr/>
              <w:t>(Союз потребительских обществ, управление заготов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ключено из ЕГРЮЛ по решению регистрирующего органа (МИФНС по Выборгскому району Ленинградской области) как фактически прекратившее деятельность на основании ст. 21.1 Федерального закона от 08.08.2001 № 129-ФЗ</w:t>
            </w:r>
          </w:p>
        </w:tc>
      </w:tr>
      <w:tr>
        <w:trPr>
          <w:trHeight w:val="2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570 265,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1525</wp:posOffset>
              </wp:positionH>
              <wp:positionV relativeFrom="paragraph">
                <wp:posOffset>-330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6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6:00Z</dcterms:created>
  <dc:creator>lebedeva-ea</dc:creator>
  <dc:description/>
  <cp:keywords/>
  <dc:language>en-US</dc:language>
  <cp:lastModifiedBy>Igor Danilov</cp:lastModifiedBy>
  <cp:lastPrinted>2011-11-16T17:03:00Z</cp:lastPrinted>
  <dcterms:modified xsi:type="dcterms:W3CDTF">2011-11-30T14:04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