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(приложение 138)</w:t>
      </w:r>
    </w:p>
    <w:p>
      <w:pPr>
        <w:pStyle w:val="Normal"/>
        <w:autoSpaceDE w:val="false"/>
        <w:ind w:left="5664" w:hanging="0"/>
        <w:jc w:val="right"/>
        <w:rPr>
          <w:sz w:val="22"/>
          <w:szCs w:val="22"/>
        </w:rPr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районов, городских округ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лату ежемесячного пособия по уходу за ребенком лицам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актически осуществляющим уход за ребенком и не подлежащим обязательному социальному страхованию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4852"/>
        <w:gridCol w:w="1522"/>
      </w:tblGrid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ий муниципальны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129,3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773,1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ховский муниципальны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836,7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268,1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и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348,0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628,5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исеппский муниципальны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682,1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50,0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519,3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ейнопольский муниципальны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07,7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389,3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12,1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22,5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зерский муниципальны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585,6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 муниципальны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408,6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668,2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район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04,4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ий городской округ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77,0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210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2:00Z</dcterms:created>
  <dc:creator>Victor</dc:creator>
  <dc:description/>
  <cp:keywords/>
  <dc:language>en-US</dc:language>
  <cp:lastModifiedBy>Igor Danilov</cp:lastModifiedBy>
  <cp:lastPrinted>2011-11-17T10:39:00Z</cp:lastPrinted>
  <dcterms:modified xsi:type="dcterms:W3CDTF">2011-11-30T14:02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