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   </w:t>
      </w:r>
      <w:r>
        <w:rPr/>
        <w:t>УТВЕРЖДЕН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   </w:t>
      </w:r>
      <w:r>
        <w:rPr/>
        <w:t>областным законом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   </w:t>
      </w: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   </w:t>
      </w:r>
      <w:r>
        <w:rPr/>
        <w:t>(приложение 153)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   </w:t>
      </w: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пределения субсидий бюджетам муниципальных образова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мероприятий, направленных на совершенствова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казания медицинской помощи больным с сосудистыми заболеваниям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в учреждениях муниципальной системы здравоохра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 Настоящим Порядком предусматривается расходование средств на финансирование мероприятий, направленных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 Средства на финансирование мероприятий, направленных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, выделяются бюджетам муниципальных образований в форме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Главным распорядителем средств на финансирование мероприятий, направленных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, является комитет по здравоохранению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 Средства на финансирование мероприятий, направленных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, предоставляются в пределах бюджетных ассигнований, утвержденных муниципальным образованиям в сводной бюджетной росписи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 Перечисление субсидий осуществляется комитетом финансов Ленинградской области на основании заявки на расход, представленной комитетом по здравоохранению Ленинградской области, на счета главных администраторов доходов бюджета в муниципальных образованиях, открытые в территориальных отделениях Управления Федерального казначейства по Ленинградской области, после заключения соглашения между комитетом по здравоохранению Ленинградской области и муниципальным образова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 Органы местного самоуправления муниципальных образований представляют ежеквартально не позднее 10-го числа месяца, следующего за отчетным периодом, в комитет по здравоохранению Ленинградской области отчет о расходовании субсидии по формам, утвержденным комитетом финансов Ленинградской области, за подписью главы администрации муниципального образования, руководителя финансового (уполномоченного) органа и руководителя муниципального органа управления здравоохранением. Если средства, выделенные из областного бюджета, за отчетный период не освоены, к отчету прилагается пояснительная записка с объяснением прич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. При использовании субсидий не по целевому назначению соответствующие средства взыскиваются в областн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. 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 Контроль за целевым использованием субсидий органами местного самоуправления муниципальных образований возлагается на комитет по здравоохранению Ленинградской области совместно с комитетом финансов Ленинградской области.</w:t>
      </w:r>
    </w:p>
    <w:sectPr>
      <w:type w:val="nextPage"/>
      <w:pgSz w:w="11906" w:h="16838"/>
      <w:pgMar w:left="1259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7:00Z</dcterms:created>
  <dc:creator>Victor</dc:creator>
  <dc:description/>
  <cp:keywords/>
  <dc:language>en-US</dc:language>
  <cp:lastModifiedBy>Igor Danilov</cp:lastModifiedBy>
  <cp:lastPrinted>2011-11-15T15:12:00Z</cp:lastPrinted>
  <dcterms:modified xsi:type="dcterms:W3CDTF">2011-11-30T14:04:00Z</dcterms:modified>
  <cp:revision>3</cp:revision>
  <dc:subject/>
  <dc:title>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