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приложение 139)</w:t>
      </w:r>
    </w:p>
    <w:p>
      <w:pPr>
        <w:pStyle w:val="Normal"/>
        <w:autoSpaceDE w:val="false"/>
        <w:ind w:left="5664" w:hanging="0"/>
        <w:jc w:val="right"/>
        <w:rPr>
          <w:sz w:val="22"/>
          <w:szCs w:val="22"/>
        </w:rPr>
      </w:pPr>
      <w:r>
        <w:rPr/>
        <w:t>(в редакции областного закона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районов, городских округ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лату единовременного пособия при рождении ребенк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работающим матерям, не подлежащим обязательном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му страхованию, на 2011 год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4929"/>
        <w:gridCol w:w="1571"/>
      </w:tblGrid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,8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,7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2,7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82,7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44,4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61,8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9,5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,9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90,8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,8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,9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40,0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7,0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1,6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8,5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4,9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рай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81,8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,3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87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3:00Z</dcterms:created>
  <dc:creator>Victor</dc:creator>
  <dc:description/>
  <cp:keywords/>
  <dc:language>en-US</dc:language>
  <cp:lastModifiedBy>Igor Danilov</cp:lastModifiedBy>
  <cp:lastPrinted>2011-11-10T17:12:00Z</cp:lastPrinted>
  <dcterms:modified xsi:type="dcterms:W3CDTF">2011-11-30T14:0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