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88" w:right="-149" w:hanging="0"/>
        <w:jc w:val="righ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autoSpaceDE w:val="false"/>
        <w:ind w:left="7788" w:right="-149" w:hanging="0"/>
        <w:jc w:val="right"/>
        <w:rPr>
          <w:bCs/>
        </w:rPr>
      </w:pPr>
      <w:r>
        <w:rPr>
          <w:bCs/>
        </w:rPr>
        <w:t>областным законом</w:t>
      </w:r>
    </w:p>
    <w:p>
      <w:pPr>
        <w:pStyle w:val="Normal"/>
        <w:autoSpaceDE w:val="false"/>
        <w:ind w:left="7788" w:right="-149" w:hanging="1848"/>
        <w:jc w:val="right"/>
        <w:rPr>
          <w:bCs/>
        </w:rPr>
      </w:pPr>
      <w:r>
        <w:rPr/>
        <w:t xml:space="preserve">            </w:t>
      </w:r>
      <w:r>
        <w:rPr/>
        <w:t>от 5 декабря 2011 года № 98-оз</w:t>
      </w:r>
    </w:p>
    <w:p>
      <w:pPr>
        <w:pStyle w:val="Normal"/>
        <w:autoSpaceDE w:val="false"/>
        <w:ind w:left="7788" w:right="-149" w:hanging="0"/>
        <w:jc w:val="right"/>
        <w:rPr/>
      </w:pPr>
      <w:r>
        <w:rPr>
          <w:bCs/>
        </w:rPr>
        <w:t>(приложение 80)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ветеранов труда по оплате жиль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и коммунальных услуг</w:t>
      </w:r>
    </w:p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субвенций бюджетам муниципальных образований на меры социальной поддержки ветеранов труда по оплате жилья и коммунальных услуг на планируемый год определяется по формул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ж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дкв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 Ч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в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x 12 мес) x D + (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дк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 Ч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x 12 мес) x D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ж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 размер субвенции бюджету i-го муниципального района, городского округ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дкв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азмер ежемесячной денежной компенсации ветерану труда,  устанавливаемый для i-го муниципального района, городского округа в  соответствии с настоящим областным законом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вт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численность ветеранов труда в i-м муниципальном районе, городском округе, включенных в областной регистр в текущем году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дк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 – размер ежемесячной денежной компенсации для                                    i-го муниципального района, городского округа членам  семей, находящимся на  иждивении у ветеранов труда либо получающим пенсию по старости, в  соответствии с настоящим областным законом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численность членов  семей, находящихся на иждивении у ветеранов труда  либо  получающих пенсию по старости, в i-м муниципальном районе, городском округе, включенных в областной регистр в текущем год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– коэффициент, учитывающий расходы за банковские услуги, доставку и пересылку денежной компенсации по оплате жилья и коммунальных услуг ветеранам  труда через районные (городские) узлы федеральной почтовой связи (1,5 процента).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>Лебедева</dc:creator>
  <dc:description/>
  <cp:keywords/>
  <dc:language>en-US</dc:language>
  <cp:lastModifiedBy>Igor Danilov</cp:lastModifiedBy>
  <cp:lastPrinted>2011-11-28T15:02:00Z</cp:lastPrinted>
  <dcterms:modified xsi:type="dcterms:W3CDTF">2011-12-05T14:46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