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left="7788" w:hanging="0"/>
        <w:jc w:val="right"/>
        <w:rPr>
          <w:color w:val="000000"/>
        </w:rPr>
      </w:pPr>
      <w:r>
        <w:rPr>
          <w:color w:val="000000"/>
        </w:rPr>
        <w:t>областным законом</w:t>
      </w:r>
    </w:p>
    <w:p>
      <w:pPr>
        <w:pStyle w:val="Normal"/>
        <w:autoSpaceDE w:val="false"/>
        <w:ind w:left="7788" w:hanging="948"/>
        <w:jc w:val="right"/>
        <w:rPr>
          <w:color w:val="000000"/>
        </w:rPr>
      </w:pPr>
      <w:r>
        <w:rPr/>
        <w:t>от 5 декабря 2011 года № 98-оз</w:t>
      </w:r>
    </w:p>
    <w:p>
      <w:pPr>
        <w:pStyle w:val="Normal"/>
        <w:ind w:left="7788" w:hanging="0"/>
        <w:jc w:val="right"/>
        <w:rPr>
          <w:color w:val="000000"/>
        </w:rPr>
      </w:pPr>
      <w:r>
        <w:rPr>
          <w:color w:val="000000"/>
        </w:rPr>
        <w:t>(приложение 1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ОМСТВЕННАЯ СТРУКТУР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ходов областного бюджета Ленинград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на 2013 и 2014 годы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591"/>
        <w:gridCol w:w="516"/>
        <w:gridCol w:w="566"/>
        <w:gridCol w:w="1145"/>
        <w:gridCol w:w="720"/>
        <w:gridCol w:w="1440"/>
        <w:gridCol w:w="1620"/>
      </w:tblGrid>
      <w:tr>
        <w:trPr>
          <w:trHeight w:val="192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 год             (тысяч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 год              (тысяч рублей)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165 7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623 997,8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ДОРОЖНОМУ ХОЗЯЙСТВУ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38 5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33 490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8 5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3 490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8 5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3 490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дорожным хозяй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 1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7 045,4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 1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7 045,4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орожного хозяйства, за исключением мероприятий по строительству и реконструкции автомобильных дорог, мероприятий по приобретению дорожной тех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3 3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4 942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 78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 559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5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7 383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обретению дорожной тех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6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6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6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6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оительству и реконструкции автомобильных дор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2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8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481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3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 518,4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4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7 34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ОЕ КАЗЕННОЕ УЧРЕЖДЕНИЕ ЛЕНИНГРАДСКОЙ ОБЛАСТИ "ГОСУДАРСТВЕННЫЙ ЭКСПЕРТНЫЙ  ИНСТИТУТ РЕГИОНАЛЬНОГО ЗАКОНОДАТЕЛЬ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58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БИРАТЕЛЬНАЯ КОМИССИЯ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36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36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36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6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06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06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избирательной комисси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63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ОБЩЕГО И ПРОФЕС-СИОНАЛЬНОГО ОБРАЗОВАНИЯ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 541 2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9 023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ам местного самоупра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Приоритетные направления развития образования Ленинградской обла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2 3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8 108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50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Развитие дошкольного образова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7 8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7 882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96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6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96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84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0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73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черние и заочные средние образовательные школ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реждения по внешкольной работ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еть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реждения по внешкольной работ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еть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71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84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84,2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7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75,6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9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996,4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детских дом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</w:tr>
      <w:tr>
        <w:trPr>
          <w:trHeight w:val="190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е расходов на реализацию основных общеобразовательных программ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Дети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1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83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61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86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2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Региональная комплексная программа развития профессионального образования в Ленинградско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4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 55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34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34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1 34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1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177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1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166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13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4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8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73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73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73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73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Региональная комплексная программа развития профессионального образования в Ленинградско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и послевузовское профессиона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3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173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22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22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реализацию Соглаш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отрудничестве с Университетом Алк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2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2,3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-ниями в части выплаты стипенд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26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26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Дети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26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26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15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30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30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66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2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 в рамках софинансирования приоритетного национального проекта "Образование" (реализация распоряжения Губернатора Ленинградской области от 12 сентября 2001 года № 426-рг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ддержка талантливой молодежи в рамках софинансирования приоритетного национального проекта "Образование" (реализация постановления Губернатора Ленинградской обла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4 сентября 2007 года № 166-пг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мероприятий для дете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0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 в рамках софинансирования приоритетного национального проекта "Образовани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29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ое образование детей-инвали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4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4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62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Дети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Приоритетные направления развития образования Ленинградской обла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 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62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4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 30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Региональная комплексная программа развития профессионального образования Ленинградской области </w:t>
            </w:r>
          </w:p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Создание инновационной образовательной инфраструктуры </w:t>
            </w:r>
          </w:p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боты с одаренными детьми в Ленинградской области на 2012-</w:t>
            </w:r>
          </w:p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1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20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5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 353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5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807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4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4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23,8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4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63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областного закона от 28 июля 2005 года № 65-оз </w:t>
            </w:r>
          </w:p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дополнительных гарантиях социальной поддержки детей-сирот  </w:t>
            </w:r>
          </w:p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лиц из числа детей-сирот </w:t>
            </w:r>
          </w:p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в Ленинградской области" </w:t>
            </w:r>
          </w:p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асти питания, льготного проезда, выплаты выходного пособ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51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27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3,7</w:t>
            </w:r>
          </w:p>
        </w:tc>
      </w:tr>
      <w:tr>
        <w:trPr>
          <w:trHeight w:val="65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областного закона от 28 июля 2005 года № 65-оз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дополнительных гарантиях социальной поддержки детей-сирот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лиц из числа детей-сиро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в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части возмещения расходов за обучение на курсах по подготовк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уплению в учреждения среднего и высшего профессион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ая поддержка молодых специалистов   Ленинградской </w:t>
            </w:r>
          </w:p>
          <w:p>
            <w:pPr>
              <w:pStyle w:val="Normal"/>
              <w:autoSpaceDE w:val="false"/>
              <w:spacing w:before="0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8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88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е обеспечение проживающих в Ленинградской области лиц, удостоенных почетного звания "Народный учитель СССР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166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областного закона от 28 июля 2005 года № 65-оз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части оплаты проезда к месту лечения в санаторно-курортных учреждения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рат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 1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361,0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 1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361,0</w:t>
            </w:r>
          </w:p>
        </w:tc>
      </w:tr>
      <w:tr>
        <w:trPr>
          <w:trHeight w:val="6192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,3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на внутрирайонном) транспорте (кроме такси), а также  бесплатного проезда один раз в год к месту жительства и обратно к месту учеб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8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4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8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4,7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лиц из числа детей-сирот и детей, оставшихся без попечения родителей,  на период до обеспечения их жилыми помещ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части родительско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74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74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84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Дети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84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84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 6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847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60,1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а единовременного пособ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всех формах устройства детей, лишенных родительского попечения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емь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91,1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а счет средств областного бюджет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91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91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одержание ребенка в семь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куна и приемной семье, а также вознаграждение, причитающееся приемному родител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ыплаты вознаграждения, причитающегося приемному родител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1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1,9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детей-сирот и детей, оставшихся без попечения родителей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емьях опекунов (попечителей) и приемных семь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АГРОПРОМЫШЛЕННОМУ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РЫБОХОЗЯЙСТВЕННОМУ КОМПЛЕКСУ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7 3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62 891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ам местного самоупра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9 2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3 22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9 2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3 226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5 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 2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6 7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развития крестьянских (фермерских) и личных подсобных хозяйст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изводство сельскохозяйствен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сельск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затрат на строительство, реконструкцию ферм и инженерной инфраструктуры малых животноводческих и птицеводческих фер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хранению плодородия земель сельскохозяйственного  на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6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6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затрат при погашении части первого взноса по договорам финансовой аренды (лизинг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строительство, реконструкцию и модернизацию мощнос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333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57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(за счет средств областного бюджет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 (за счет средств областного бюджет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 услуг в области животно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574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3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574,6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452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ей сельск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452,0</w:t>
            </w:r>
          </w:p>
        </w:tc>
      </w:tr>
      <w:tr>
        <w:trPr>
          <w:trHeight w:val="238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рок до 8 л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2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ка и уход за многолетними наса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2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357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оссийских кредитных организациях, и  займам,  полученным  в сельскохозяйственных кредитных потребительских кооператива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08-2011 годах на срок до 1 го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309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Борьба с борщевиком  Сосновск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инженерной инфраструктуры садоводческих некоммерческих объединений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1 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СЧЕТНАЯ ПАЛАТА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50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50,6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50,6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50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0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0,2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СТВО ПРАВИТЕЛЬСТВА ЛЕНИНГРАДСКОЙ ОБЛАСТИ ПРИ ПРАВИТЕЛЬСТВЕ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3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321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1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1,4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1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ДЕЛАМИ ПРАВИТЕЛЬСТВА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82 4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72 720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0 4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5 720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5 3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5 930,1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5 3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5 930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6 6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6 933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6 6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6 933,8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96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96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87,1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35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35,1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й членский взнос в Ассоциацию экономического взаимодействия субъектов Российской Федерации "Северо-Запад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лана действий по улучшению положения женщин 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государственное страхование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готовку и проведение мероприятий, посвященных Дню Победы в Великой Отечественной войне 1941-1945 г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ему делег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52,0</w:t>
            </w:r>
          </w:p>
        </w:tc>
      </w:tr>
      <w:tr>
        <w:trPr>
          <w:trHeight w:val="190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защиты прав потребителей в Ленинградской области на 2012-2014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государственной гражданской службы Ленинградской области" на 2010-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 развития муниципальной службы и повышения квалификации кадров органов местного самоуправления в Ленинградской 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6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финансовой и материальной помощи физическим лицам, премирование по распоряжению Губернатора Ленинградской области в связи с юбилеем и вне системы оплаты тру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деятельности органов исполнительной в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67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ТЕЛЕКОММУНИ-КАЦИЯМ И ИНФОРМАТИЗАЦИ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7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793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 793,5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93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93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 0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93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3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3,5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информационно-аналитическому сопровождению органов государственной власт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нформационного общества в 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1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 "Развитие "электронного правительства" в Ленинградской области на 2011-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НИНГРАДСКИЙ ОБЛАСТНОЙ КОМИТЕТ ПО УПРАВЛЕНИЮ ГОСУДАРСТВЕННЫМ ИМУЩЕ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 5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74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44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7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44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правления активами и приватизации государственного имущества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е цент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3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7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4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7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4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объектов имущества казны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и расторжение договоров аренды объектов движимого и недвижимого имущества,  организация и ведение реестра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государственных пошлин и иных обязатель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земельных участков в собственность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акций и иных форм участия в капитале в собственность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в уставный капитал открытого акционерного общества "Отель "Звездны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, связанные с реализацией государственной политики в области управления государственной и муниципальной собственность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ОНОДАТЕЛЬНОЕ СОБРАНИЕ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 3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 329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48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48,7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законодательного (представительного) органа государственной  власти субъекта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9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 729,2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ФИЗИЧЕСКОЙ КУЛЬТУРЕ, СПОРТУ И ТУРИЗМУ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0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 842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42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42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туриз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05,4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феры туризма и рекреации Ленинградской области на 2010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05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05,4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а ежемесячного денежного содержания отдельным категориям спортсменов, тренеров, проживающи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7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139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46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6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6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93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24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7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6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9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9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9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9,6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ккредитованным региональным спортивным федерациям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4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Развитие спорта высших достижений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 Ленинградской области на 2011-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КУЛЬТУРЕ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8 3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 556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69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79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9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9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9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9,6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 2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40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5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94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3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в сфере куль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29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29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16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16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16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40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 8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40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Культура Ленинградской обла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апитальный ремонт объектов культуры городских поселений Ленинградской области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Формирование доступной среды жизнедеятельности для инвалид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театрального искусства в Ленинградской области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в целях возмещения затрат или недополученных доходов в связ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 прокатом и показом национальных фильмов, реставрацией и хранением фильмофонда предприятиями кине-матографи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2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7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7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конкур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7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73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-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9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8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8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8,9</w:t>
            </w:r>
          </w:p>
        </w:tc>
      </w:tr>
      <w:tr>
        <w:trPr>
          <w:trHeight w:val="190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-сится к ведению Российской Федерации 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областного закона от 28 июля 2005 года № 65-оз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"О дополнительных гарантиях социальной поддержки детей-сиро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лиц из числа детей-сиро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в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асти льготного проез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3,5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областного закона от 28 июля 2005 года № 65-оз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дополнительных гарантиях социальной поддержки детей-сирот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лиц из числа детей-сиро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в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асти пит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областного закона от 28 июля 2005 года № 65-оз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дополнительных гарантиях социальной поддержки детей-сиро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лиц из числа детей-сиро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в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асти выплаты выходного пособ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9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9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ТРУДУ И ЗАНЯТОСТИ НАСЕЛЕНИЯ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 3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 316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316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5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316,1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43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43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43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773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7 0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77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7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633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9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государственная поддержка малого и среднего предприниматель-ства в Ленинградской области на 2009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РАВОПОРЯДК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   БЕЗОПАСНОСТ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 8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7 370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88,4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-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</w:tr>
      <w:tr>
        <w:trPr>
          <w:trHeight w:val="6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ов су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 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 463,8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3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804,9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81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9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пасательных сил и средств для ликвидации чрезвычайных ситуаций на территории Ленинградской области" на 2012-2014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9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 9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Развитие системы информирова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оповещения органов  упра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населения Ленинградской обла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ризисных ситуациях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 5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658,9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5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508,9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8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жарная безопасность на территории Ленинградской области" на 2012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добровольной пожарной охраны на территории Ленинградской области на 2012–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9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Укрепление материально-технической базы противопожарной службы Ленинградской   области  на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4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оро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9 декабря 2010 года № 85-оз "О предоставлении бесплатной юридической помощи отдельным категориям граждан в Ленинградской област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6 8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0 176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8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999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одство минерально-сырьевой баз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использование минерально-сырьевой базы Ленинградской области в 2011-2015 годах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77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контр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кологическому контрол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в области экологического контрол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учреж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8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028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8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8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8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храна окружающей среды и природопользование в Ленинградской области на 2011-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3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35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 развитие особо охраняемых природных территорий Ленинградской области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5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ПЕЧАТИ И СВЯЗЯМ С ОБЩЕСТВЕННОСТЬЮ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 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 19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03,3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-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72,3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72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72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ственной палаты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Книги памяти Великой Отечественной войны и историко-патриотической литера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бюллетеня "Губернский дневник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мещение правовых актов Ленинградской области в официальном печатном издании Ленинградской области газете "Вест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1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-циям Ленинградской области, прини-мающим участие в развитии институтов гражданского общества и реализации государственной национальной политики 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1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ражданской промышл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 доходов в связи с производством полиграфической продукции, выполнением полиграфических работ (оказанием полиграфических услуг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51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0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0,3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в целях возмещ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трат или недополученных доходо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связи с производством продукции телерадиокомпаниями и телеорганизац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0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0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1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1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 продукции периодическими печатными изда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1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ЭКОНОМИЧЕСКОГО РАЗВИТИЯ И ИНВЕСТИЦИОННОЙ ДЕЯТЕЛЬНОСТ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73 3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36 406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118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118,9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8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8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8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1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17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проведением выставок, конференций и конгрес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кадровой подготовки специалистов для экономик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ов государственной власти Ленинградской области статистической информаци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о-технической документации инвестиционных проектов в сфере промышленного произ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егионального этапа всероссийского конкурса "Российская организация высокой социальной эффективност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социально-экономического развития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социологического обследования по вопросам мотивации рождения детей и планирования семь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журнала "Ленинградская область: экономика и инвести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ониторинга качества предоставления государственных и муниципальных услуг 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403,4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403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5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3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4 5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2 287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4 5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2 287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ые   технолог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вяз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парки в сфере высоких технолог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технопарков и индустриальных парков на территори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на  разработку схем территориального план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4 5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2 287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4 5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2 287,5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для возмещения части процентной ставки по кредитам, привлекаемым предприятиями текстильного и швейного производства, производства кожи, изделий из кожи и производства обув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61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казание государственной поддержки организациям, производящим спирт пищевой и этиловый из зер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– производителям товаров, работ и услуг, осуществляющим инвестиционную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2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2 173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2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2 173,5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субъектам предпринимательской деятельности, осуществляющим трейдерскую деятельность на территори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3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 11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3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 114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, связанных с реализацией энергосберегающих мероприятий, предприятиям, осуществляющим деятельность на территори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77 6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6 240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0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54,6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6,6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6,6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58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78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78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78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Схемы и программы развития электроэнергетик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 2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 216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 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 956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22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22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22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22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централизованных поставок топлива учреждениям, финансируемым за счет средств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реализацию мероприятий по предупреждению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6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76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Чистая вода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7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6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76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6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76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309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от 24 ноября 1995 года № 181-ФЗ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 социальной защите инвалидов в Российской Федера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08 года № 714 "Об обеспечении жильем  ветеранов  Великой Отечественной войны 1941-1945 годов" за счет средств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РАЗВИТИЮ МАЛОГО, СРЕДНЕГО БИЗНЕСА И ПОТРЕБИТЕЛЬСКОГО РЫНКА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 0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 006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87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87,8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17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17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17,8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0,0</w:t>
            </w:r>
          </w:p>
        </w:tc>
      </w:tr>
      <w:tr>
        <w:trPr>
          <w:trHeight w:val="261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потребительской кооперации, входящим в Ленинградский областной союз потребительских обществ, для компенсации части затрат, связанных с уплатой процентов за пользование кредитами, полученными в российских кредитных организациях, и (или) уплатой первого взноса при заключении договора лизинга оборудования, и (или) уплатой лизинговых платежей в части дохода лизингодател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19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1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19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1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19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3 4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71 506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16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и разработ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учно-исследовательских и опытно-конструкторских работ для государственных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63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6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6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6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по  проведению проектно-изыскательских работ и инженерной подготовке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7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 273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 7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 273,6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7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 273,6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7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 273,6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7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273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7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273,6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-ности 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мероприятия по переселению граждан из аварийного жилищного фон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 5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80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Развитие дошкольного образова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 0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30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 0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307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0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307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0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30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 8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 87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8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87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8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872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объек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 4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 249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 4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 249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0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0,1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 за счет средств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0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0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2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914,2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2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914,2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муниципальным образованиям для оказания государственной поддержки молодым гражданам, нуждающимся в улучшении жилищных условий, на строительство (приобретение) жиль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2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914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2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914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6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355,3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поддержке граждан, нуждающихс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улучшении жилищных условий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нове принципов ипотечного кредитования в Ленинградской области на 2009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620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620,8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34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, в том числе молодым семьям и молодым специалистам, на обеспечение жиль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34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34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ГОСУДАРСТВЕННОГО КОНТРОЛЯ ПРИРОДОПОЛЬ-ЗОВАНИЯ И ЭКОЛОГИЧЕСКОЙ БЕЗОПАСНОСТ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29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9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контр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9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кологическому контрол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9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9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9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ственная целевая программа "Развитие материально-технической базы по обеспечению мероприятий государственного лесного контрол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дзора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3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771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71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71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и использование объектов животного ми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2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области охоты и сохранения охотничьих ресур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2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2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учреж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0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0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08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Мониторинг и охрана популяции европейской косули как охотничьего ресурса на общедоступных охотничьих угодьях Ленинградской 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ТРАНСПОРТУ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  ТРАНСПОРТНОЙ ИНФРАСТРУКТУРЕ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 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 003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 003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6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 003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5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550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железнодорожного транспор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5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550,5</w:t>
            </w:r>
          </w:p>
        </w:tc>
      </w:tr>
      <w:tr>
        <w:trPr>
          <w:trHeight w:val="333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5,0</w:t>
            </w:r>
          </w:p>
        </w:tc>
      </w:tr>
      <w:tr>
        <w:trPr>
          <w:trHeight w:val="166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елезнодорожного транспорта на компенсацию потерь в доходах, возникающих в результате установления льготного проезда отдельным категориям граждан-жителям Ленинградской области на железнодорожном транспорте пригородного сообщ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7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475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7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475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1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452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1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452,6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у Санкт-Петербурга на реализацию Соглашения по перевозке пассажирским транспортом общего пользования жителей Санкт-Петербурга 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215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215,8</w:t>
            </w:r>
          </w:p>
        </w:tc>
      </w:tr>
      <w:tr>
        <w:trPr>
          <w:trHeight w:val="166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188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188,8</w:t>
            </w:r>
          </w:p>
        </w:tc>
      </w:tr>
      <w:tr>
        <w:trPr>
          <w:trHeight w:val="166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мер социальной поддержки инвалидов по зрению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и II группы, проживающих в Ленинградской области, в части предоставления бесплатного проезд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автомобильном транспорте общего пользования городского и пригородного сообщ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8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8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ФИНАНСО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07 5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495 906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 6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 692,7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вступивших в законную силу, по искам к Ленинградской области как к субъекту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сударственной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рейтингов кредитоспособности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1 7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8 169,2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8 7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 169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8 7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 169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8 7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 169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582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582,9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7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86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7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86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деятельности органов исполнительной в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муниципальных образований Ленинградской обла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2 7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4 70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2 7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4 70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2 7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4 70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2 7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4 70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ЗДРАВООХРАНЕНИЮ 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16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16 8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1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159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е  профессионально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6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622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4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4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46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46,6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4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4,3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6,9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6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6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6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3 7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3 892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9 2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 951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 1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 009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технологичные виды медицинск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3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316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6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602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13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 8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 693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 8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 693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3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242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9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811,1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-инвалиды Ленинградской области" на 2012-2014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011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6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6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Формирование доступной среды жизнедеятельности для инвалид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1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130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24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6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 7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 640,8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7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708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46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7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929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Предупреждение и борьба с социально значимыми  заболеваниями, обеспечение безопасного материнст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етства в Ленинградской области на 2009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9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92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акцинопрофилактик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нколог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олезни системы кровообраще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Реализация государственно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тики   в   отношении соотечественников за рубежом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Формирование доступной среды жизнедеятельности для инвалид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9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но-оздоровите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6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6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754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54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54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6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719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34,4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на приобретение оборудования и проведение капитального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0 4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4 960,8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9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775,1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9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775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070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04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ых функци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ласти здравоохра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рганизационных мероприятий по обеспечению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ребен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21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21,6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21,6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закон от 29 ноябр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а № 326-ФЗ "Об обязательном медицинском страховании в Российской Федера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7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754,2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 7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 760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28,5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Предупреждение  и  борьб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социально значимыми заболеваниями, обеспечение безопасного материнст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етства в Ленинградской области на 2009-2012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2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Ч-инфекц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русные гепатит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1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665,5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Лекарственное обеспечение льготных категорий граждан Ленинградской области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1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665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1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665,5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17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17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17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56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протезир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лекарственн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 на лекарственн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на протезир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61,6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областного закона от 28 июля 2005 года № 65-оз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дополнительных гарантиях социальной поддержки детей-сирот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лиц из числа детей-сиро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детей, оставшихся без попечения родителей, в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асти питания, льготного проезда, выплаты выходного пособ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4,1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4,1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7,5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7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СОЦИАЛЬНОЙ ЗАЩИТЕ НАСЕЛЕНИЯ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13 9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85 100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3 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4 330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 3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778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-интернаты для престарелых и инвали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домов-интернатов для престарелых и инвали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ам местного самоупра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го обслуживания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Формирование доступной среды жизнедеятельности для инвалид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5 5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8 995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9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973,2</w:t>
            </w:r>
          </w:p>
        </w:tc>
      </w:tr>
      <w:tr>
        <w:trPr>
          <w:trHeight w:val="1906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втомобильные перевоз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железнодорожные перевоз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гражданам субсиди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жилого помещения и коммуна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9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,2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пособия семье умершего члена Правительства Ленинградской области или депутата Законодательного собрания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на несовершеннолетних детей при награждении знаком "Слава Матер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денежного содержания отдельным категориям спортсменов, тренеров, проживающих 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е денежные выплаты и компенсационные выплаты лицам, удостоенным звания "Почетный гражданин Ленинградской област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ополнительного пожизненного ежемесячного материального обеспечения лицам, награжденным знаком отличия Ленинградской области "За заслуги перед Ленинградской областью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4 8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 741,7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ам местного самоупра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4 8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 741,7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4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ы социальной поддержки по предоставлению единовременной выплаты лицам, состоящим в брак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 60, 70 и 75 л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ы социальной поддержки многодетных семей по оплате жиль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коммуна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4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4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4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48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4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487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5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55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8,3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8,3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</w:tr>
      <w:tr>
        <w:trPr>
          <w:trHeight w:val="333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56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56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9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952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9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952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Дети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ая поддержка граждан пожилого возраста и инвалидов в 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7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012,2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ых функци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ам местного самоупра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альной помощи и социальной защиты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Формирование доступной среды жизнедеятельности для инвалид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"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ХИВНЫЙ КОМИТЕТ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9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721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21,9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ам местного самоуправления </w:t>
            </w:r>
          </w:p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6,5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6,5</w:t>
            </w:r>
          </w:p>
        </w:tc>
      </w:tr>
      <w:tr>
        <w:trPr>
          <w:trHeight w:val="54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6,5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6,5</w:t>
            </w:r>
          </w:p>
        </w:tc>
      </w:tr>
      <w:tr>
        <w:trPr>
          <w:trHeight w:val="129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ГОСУДАРСТВЕННОГО СТРОИТЕЛЬНОГО НАДЗОР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  ГОСУДАРСТВЕННОЙ ЭКСПЕРТИЗЫ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317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ам местного самоуправл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тановленном порядк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 по технической экспертиз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ЛЕНИНГРАДСКОЙ ОБЛАСТИ ПО НАДЗОРУ ЗА ТЕХНИЧЕСКИМ СОСТОЯНИЕМ САМОХОДНЫХ МАШИН И ДРУГИХ ВИДОВ ТЕХ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142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вышение эффективности государственного надзора за техническим состоянием самоходных машин и других видов техники в Ленинградской области на 2011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МОЛОДЕЖНОЙ ПОЛИТИКЕ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2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24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5,4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55,4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6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6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6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88,7</w:t>
            </w:r>
          </w:p>
        </w:tc>
      </w:tr>
      <w:tr>
        <w:trPr>
          <w:trHeight w:val="95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Дети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38,7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98,7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71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ОЛНОМОЧЕННЫЙ ПО ПРАВАМ ЧЕЛОВЕКА В ЛЕНИНГРА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11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3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47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8:00Z</dcterms:created>
  <dc:creator>Victor</dc:creator>
  <dc:description/>
  <cp:keywords/>
  <dc:language>en-US</dc:language>
  <cp:lastModifiedBy>user</cp:lastModifiedBy>
  <cp:lastPrinted>2011-11-29T16:22:00Z</cp:lastPrinted>
  <dcterms:modified xsi:type="dcterms:W3CDTF">2011-12-05T15:59:00Z</dcterms:modified>
  <cp:revision>4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