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300" w:hanging="0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jc w:val="right"/>
        <w:outlineLvl w:val="0"/>
        <w:rPr/>
      </w:pPr>
      <w:r>
        <w:rPr/>
        <w:t>областным законом</w:t>
      </w:r>
    </w:p>
    <w:p>
      <w:pPr>
        <w:pStyle w:val="Normal"/>
        <w:numPr>
          <w:ilvl w:val="0"/>
          <w:numId w:val="0"/>
        </w:numPr>
        <w:autoSpaceDE w:val="false"/>
        <w:ind w:left="6300" w:hanging="1080"/>
        <w:jc w:val="right"/>
        <w:outlineLvl w:val="0"/>
        <w:rPr/>
      </w:pPr>
      <w:r>
        <w:rPr/>
        <w:t xml:space="preserve">    </w:t>
      </w:r>
      <w:r>
        <w:rPr/>
        <w:t>от 5 декабря 2011 года № 98-оз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jc w:val="right"/>
        <w:outlineLvl w:val="0"/>
        <w:rPr/>
      </w:pPr>
      <w:r>
        <w:rPr/>
        <w:t>(приложение 106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едоставления бюджетам муниципальных образова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Ленинградской области бюджетных креди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из областного бюджета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1. Настоящий Порядок определяет условия предоставления из областного бюджета Ленинградской области (далее – областной бюджет) бюджетных кредитов бюджетам муниципальных образований (далее – местные бюджеты), а также порядок использования и возврата указанных бюджетных креди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редоставление бюджетных кредитов из областного бюджета местным бюджетам, а также их использование и возврат регулируются Бюджет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областными законами, правовыми актами Ленинградской области, а также настоящим Поряд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Финансовый орган Ленинградской</w:t>
      </w:r>
      <w:r>
        <w:rPr>
          <w:sz w:val="28"/>
          <w:szCs w:val="28"/>
        </w:rPr>
        <w:t xml:space="preserve"> области (далее – финансовый орган) обеспечивает реализацию настоящего Порядка, взаимодействует с органами местного самоуправления при предоставлении и использовании бюджетных кредитов, обеспечивает контроль полного и своевременного возврата бюджетных кредитов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Бюджетные кредиты предоста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 покрытие временного кассового разрыва, возникающего при исполнении местного бюджета, – на срок в пределах текущего финансового года, но не позднее 15 декабр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 частичное покрытие дефицита местного бюджета – на срок до трех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 осуществление мероприятий, связанных с ликвидацией последствий стихийных бедствий, – на срок до трех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1.3. За пользование бюджетным кредитом ежемесячно взимается плата в размере, установленном настоящим област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едоставления бюджетного креди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. Обязательными условиями предоставления местному бюджету бюджетного креди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 отсутствие у местного бюджета просроченной задолженности по бюджетным кредитам, ранее предоставленным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 соблюдение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местного бюджета по данным решения о местном бюджете на текущий финансовый год (текущий финансовый год и плановый период) и отчетов об исполнении местного бюджета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наличие обоснованных источников погашения бюджетного креди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Предоставление бюджетного кредита местному бюджету допускается при наличии утвержденной решением представительного органа местного самоуправления о местном бюджете на текущий финансовый год (текущий финансовый год и плановый период) программы внутренних муниципальных заимствований на текущий финансовый год (текущий финансовый год и плановый период) в соответствии со статьями 110.1 и 110.2 Бюджетного кодекса Российской Федерации при услов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а) привлечения средств из источников финансирования дефицита местного бюджета с учетом ограничений, установленных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92.1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б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соблюд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предельн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объема муниципального долга, установленног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107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одачи обращений и принятия решений о предоставлении бюджетного креди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1. При наличии или прогнозируемом возникновении временного кассового разрыва, прогнозируемом дефиците местного бюджета, возникновении стихийных бедствий уполномоченный в соответствии с муниципальным правовым актом орган местного самоуправления (далее – уполномоченный орган) вправе обратиться в финансовый орган о предоставлении бюджетного креди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щение уполномоченного органа о предоставлении бюджетного кредита должно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сведения о направлении использования средств бюджетного креди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обоснование необходимости предоставления бюджетного креди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) предлагаемые сроки (график) погашения бюджетного креди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1. К обращению о предоставлении бюджетного кредита на покрытие временного кассового разрыва, возникающего при исполнении местного бюджета, должны быть приложены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 документы, определяющие статус уполномоченного органа и подтверждающие его полномочия на осуществление муниципальных заимств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 информация о полных реквизитах муниципального образования в органах Федерального казначейства (с указанием полного наименования и местоположения); фамилия, имя, отчество и полное наименование должности руководителя и главного бухгалтера, уполномоченных подписывать договор, а также документы о назначении их на долж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 аргументированное обоснование источника погашения бюджетного кредита с приложением соответствующи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) решение представительного органа местного самоуправления об утверждении   местного   бюджета  на  текущий   финансовый   год   (на текущи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финансовый год и плановый период) со всеми приложениями и принятыми изменениями на дату обращения за бюджетным креди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) кассовый план исполнения местного бюджета в текущем финансовом году на дату обращения за бюджетным креди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е) отчет об исполнении местного бюджета на последнюю отчетную дату и справочная таблица к нем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ж</w:t>
      </w:r>
      <w:r>
        <w:rPr>
          <w:color w:val="000000"/>
          <w:sz w:val="28"/>
          <w:szCs w:val="28"/>
        </w:rPr>
        <w:t xml:space="preserve">) </w:t>
      </w:r>
      <w:hyperlink r:id="rId6">
        <w:r>
          <w:rPr>
            <w:rStyle w:val="InternetLink"/>
            <w:color w:val="000000"/>
            <w:sz w:val="28"/>
            <w:szCs w:val="28"/>
          </w:rPr>
          <w:t>расчет</w:t>
        </w:r>
      </w:hyperlink>
      <w:r>
        <w:rPr>
          <w:color w:val="000000"/>
          <w:sz w:val="28"/>
          <w:szCs w:val="28"/>
        </w:rPr>
        <w:t xml:space="preserve"> потребности в бюджетном кредите и возможности его возврата по форме согласно приложению 1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з) решения представительного</w:t>
      </w:r>
      <w:r>
        <w:rPr>
          <w:sz w:val="28"/>
          <w:szCs w:val="28"/>
        </w:rPr>
        <w:t xml:space="preserve"> органа местного самоуправления об установлении налоговых ставок и налоговых льгот по местным налогам и сбор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) расчет сумм выпадающих доходов местного бюджета за истекший период и до конца текущего финансового года в соответствии с решениями об установлении налоговых ставок и налоговых льгот по местным налогам и сбор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) справка о наличии просроченной кредиторской задолженности по бюджетным обязательствам по состоянию на 1 января текущего года и на дату обращения за бюджетным креди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л) выписка из муниципальной долговой книги на дату обращения за бюджетным креди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м) свидетельство федеральной налоговой службы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) для поселений – заверенные финансовым органом муниципального района, в состав которого входит </w:t>
      </w:r>
      <w:r>
        <w:rPr>
          <w:color w:val="000000"/>
          <w:sz w:val="28"/>
          <w:szCs w:val="28"/>
        </w:rPr>
        <w:t xml:space="preserve">поселение, </w:t>
      </w:r>
      <w:hyperlink r:id="rId7">
        <w:r>
          <w:rPr>
            <w:rStyle w:val="InternetLink"/>
            <w:color w:val="000000"/>
            <w:sz w:val="28"/>
            <w:szCs w:val="28"/>
          </w:rPr>
          <w:t>сведения</w:t>
        </w:r>
      </w:hyperlink>
      <w:r>
        <w:rPr>
          <w:color w:val="000000"/>
          <w:sz w:val="28"/>
          <w:szCs w:val="28"/>
        </w:rPr>
        <w:t xml:space="preserve"> о бюджетных кредитах, полученных бюджетом поселения из бюджета муниципального района, по форме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2. К обращению о предоставлении бюджетного кредита на частичное покрытие дефицита местного бюджета должны быть приложены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 документы, определяющие статус уполномоченного органа и подтверждающие его полномочия на осуществление муниципальных заимств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информация о полных реквизитах муниципального образования в органах Федерального казначейства (с указанием полного наименования и местоположения); фамилия, имя, отчество и полное наименование должности руководителя и главного бухгалтера, уполномоченных подписывать договор, а также документы о назначении их на долж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 аргументированное обоснование источника погашения бюджетного кредита с приложением соответствующи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) решение представительного органа местного самоуправления об утверждении местного бюджета на текущий финансовый год (на текущий финансовый год и плановый период) со всеми приложениями и принятыми изменениями на дату обращения за бюджетным кредитом либо решение представительного органа местного самоуправления об утверждении местного бюджета на текущий финансовый год со всеми приложениями и принятыми изменениями на дату обращения за бюджетным кредитом и утвержденный среднесрочный финансовый план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) утвержденная в установленном порядке сводная бюджетная роспись местного бюджета н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е) отчет об исполнении местного бюджета на последнюю отчетную дату и справочная таблица к нем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ж) </w:t>
      </w:r>
      <w:hyperlink r:id="rId8">
        <w:r>
          <w:rPr>
            <w:rStyle w:val="InternetLink"/>
            <w:color w:val="000000"/>
            <w:sz w:val="28"/>
            <w:szCs w:val="28"/>
          </w:rPr>
          <w:t>расчет</w:t>
        </w:r>
      </w:hyperlink>
      <w:r>
        <w:rPr>
          <w:color w:val="000000"/>
          <w:sz w:val="28"/>
          <w:szCs w:val="28"/>
        </w:rPr>
        <w:t xml:space="preserve"> потребности в бюджетном кредите и возможности его возврата по форме согласно приложению 2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з) решения представительного органа</w:t>
      </w:r>
      <w:r>
        <w:rPr>
          <w:sz w:val="28"/>
          <w:szCs w:val="28"/>
        </w:rPr>
        <w:t xml:space="preserve"> местного самоуправления об установлении налоговых ставок и налоговых льгот по местным налогам и сбор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) расчет сумм выпадающих доходов местного бюджета за истекший период и до конца текущего финансового года в соответствии с решениями об установлении налоговых ставок и налоговых льгот по местным налогам и сбор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) справка о наличии просроченной кредиторской задолженности по бюджетным обязательствам по состоянию на 1 января текущего года и на дату обращения за бюджетным креди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л) выписка из муниципальной долговой книги на дату обращения за бюджетным креди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м) свидетельство федеральной налоговой службы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) для поселений – заверенные финансовым органом муниципального района, в состав которого входит поселение, </w:t>
      </w:r>
      <w:hyperlink r:id="rId9">
        <w:r>
          <w:rPr>
            <w:rStyle w:val="InternetLink"/>
            <w:color w:val="000000"/>
            <w:sz w:val="28"/>
            <w:szCs w:val="28"/>
          </w:rPr>
          <w:t>сведения</w:t>
        </w:r>
      </w:hyperlink>
      <w:r>
        <w:rPr>
          <w:color w:val="000000"/>
          <w:sz w:val="28"/>
          <w:szCs w:val="28"/>
        </w:rPr>
        <w:t xml:space="preserve"> о </w:t>
      </w:r>
      <w:r>
        <w:rPr>
          <w:sz w:val="28"/>
          <w:szCs w:val="28"/>
        </w:rPr>
        <w:t>бюджетных кредитах, полученных бюджетом поселения из бюджета муниципального района, по форме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3. К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обращению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бюджетног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креди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н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существление мероприятий, связанных с ликвидацией последствий стихийных бедствий, должны быть приложены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 документы, определяющие статус уполномоченного органа и подтверждающие его полномочия на осуществление муниципальных заимств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свидетельство федеральной налоговой службы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информация о полных реквизитах муниципального образования в органах Федерального казначейства (с указанием полного наименования и местоположения); фамилия, имя, отчество и полное наименование должности руководителя и главного бухгалтера, уполномоченных подписывать договор, а также документы о назначении их на долж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) протокол заседания комиссии по чрезвычайным ситуациям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)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правки соответствующих государственных надзорных органов о факте чрезвычайной ситуации и ее характеристике (Госгортехнадзора, Пожнадзора и других надзорных служб), справку Северо-Западного территориального управления по гидрометеорологии и мониторингу окружающей среды о факте стихийного гидрометеорологического 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основные сведения о повреждениях и материальном ущербе вследствие чрезвычайной ситу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ж) сведения о поступивших доходах и произведенных расходах за истекший период текущего года, прогноз по доходам, расходам и источникам финансирования дефицита местного бюджета на период заимствования и пога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2. Финансовый орган в течение 11 рабочих дней рассматривает поступившее обращение уполномоченного органа, проверяет представленные расчеты, определяет наличие потребности в бюджетном кредите, обоснованность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источников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его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погашения, а также возможность предоставления бюджетного креди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шение о предоставлении бюджетного кредита с указанием сроков его возврата и размера принимает руководитель финансового органа в течение       15 рабочих дней со дня поступления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Бюджетный кредит может быть предоставлен местному бюдже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 на покрытие временного кассового разрыва – в случае если прогнозируемый объем расходов местного бюджета в месяце, в котором предполагается получение бюджетного кредита, превышает прогнозируемый объем доходов местного бюджета с учетом источников финансирования дефицита бюджета в данном месяце, а также остатков средств местного бюджета без учета целевых средств на начало данного меся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 для частичного покрытия дефицита – в случае если прогнозируемые расходы местного бюджета в текущем финансовом году превышают прогнозируемые доходы местного бюджета с учетом источников финансирования дефицита бюджета, а также остатков средств местного бюджета на начало текущего финансового года за исключением целевых средств и остатков средств местного бюджета, направленных на покрытие дефицита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) для осуществления мероприятий, связанных с ликвидацией последствий стихийных бедствий, – в случае недостаточности имеющихся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4. Размер бюджетного кредита определяется исходя из бюджетных ассигнований, предусмотренных настоящим областным законом, величины временного кассового разрыва, возникающего при исполнении местного бюджета, величины дефицита местного бюджета, размера расходов, связанных с ликвидацией последствий стихийных бедств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четный размер бюджетного кредита на покрытие временного кассового разрыва, возникающего при исполнении местного бюджета, а также на частичное покрытие дефицита местного бюджета может быть уменьшен на сумму выпадающих доходов местного бюджета в связи с принятием решений об установлении налоговых ставок и налоговых льгот по местным налогам и сбора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Решение об отказе в предоставлении бюджетного кредита может быть принято в случаях: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еполного представления документов, предусмотренных пунктом 3.1 настоящего Порядка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есоблюдения требований бюджетного законодательства Российской Федерации в части предельного размера муниципального долга и предельного размера дефицита местного бюджета по данным решения о местном бюджете на текущий финансовый год (текущий финансовый год и плановый период) и отчетов об исполнении местного бюджета в текущем финансовом году;</w:t>
      </w:r>
    </w:p>
    <w:p>
      <w:pPr>
        <w:pStyle w:val="TextBody"/>
        <w:ind w:firstLine="709"/>
        <w:jc w:val="both"/>
        <w:rPr/>
      </w:pPr>
      <w:r>
        <w:rPr>
          <w:szCs w:val="28"/>
        </w:rPr>
        <w:t>отсутствия или недостаточности остатка бюджетных ассигнований для предоставления местным бюджетам бюджетных кредитов, предусмотренных настоящим областным законом на текущий финансовый год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личия у муниципального образования просроченной задолженности по бюджетным кредитам, ранее предоставленным из областного бюджета;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евозможности подтверждения прогнозируемого временного кассового разрыва, возникающего при исполнении местного бюджета;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тсутствия в бюджете муниципального образования обоснованных источников погашения бюджетного креди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сутствия утвержденной решением о бюджете муниципального образования на текущий финансовый год (текущий финансовый год и плановый период) программы внутренних муниципальных заимствований на текущий финансовый год (текущий финансовый год и плановый период) в соответствии со статьями 110.1 и 110.2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 В случае принятия решения об отказе в предоставлении бюджетного кредита муниципальному образованию финансовый орган направляет уполномоченному органу мотивированный письменный отказ в предоставлении бюджетного кредита муниципальному образованию в течение 17 рабочих дней со дня поступления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едоставления, использования и возврата бюджетных креди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Бюджетный кредит предоставляется местному бюджету на основании договора, заключенного между финансовым органом, выступающим от имени Ленинградской области как субъекта Российской Федерации, и уполномоченным органом, выступающим от имени муниципального образования, в соответствии с требованиями, установленными нормативными правовыми актами финансов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Финансовый орган устанавливает требования к содержанию договора о предоставлении бюджетного кредита, отвечающие задачам рационального использования бюджетных средств и укрепления финансовой дисципли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3. Возврат бюджетного кредита осуществляется уполномоченным органом в порядке и сроки, установленные договором о предоставлении бюджетного креди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 Финансовый орган в соответствии с законодательством Российской Федерации осуществляет учет полноты и своевременности возврата бюджетных кредитов в областн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5. В порядке и случаях, предусмотренных законодательством Российской Федерации, финансовый орган вправе принимать решения о заключении мирового соглашения, определяя условия урегулирования задолженности должника – муниципального образования по бюджетному кредиту перед Ленинградской областью способами, предусмотренными настоящим областны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5. Контроль за использованием и своевременным возвратом бюджетных креди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онтроль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за</w:t>
      </w:r>
      <w:r>
        <w:rPr/>
        <w:t xml:space="preserve"> </w:t>
      </w:r>
      <w:r>
        <w:rPr>
          <w:sz w:val="28"/>
          <w:szCs w:val="28"/>
        </w:rPr>
        <w:t>осуществлением расходов</w:t>
      </w:r>
      <w:r>
        <w:rPr/>
        <w:t xml:space="preserve"> </w:t>
      </w:r>
      <w:r>
        <w:rPr>
          <w:sz w:val="28"/>
          <w:szCs w:val="28"/>
        </w:rPr>
        <w:t>местных бюджетов, источником финансового обеспечения которых является бюджетный кредит, полнотой и своевременным возвратом бюджетного кредита и процентов за пользование им осуществляется финансовым органом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 До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полного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исполнения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обязательств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по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бюджетному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кредиту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финансовый орган ведет учет основных обязательств, а также в соответствии с условиями заключенного договора осуществляет проверку финансового состояния заемщика –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Заемщик</w:t>
      </w:r>
      <w:r>
        <w:rPr/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муниципальное</w:t>
      </w:r>
      <w:r>
        <w:rPr/>
        <w:t xml:space="preserve"> </w:t>
      </w:r>
      <w:r>
        <w:rPr>
          <w:sz w:val="28"/>
          <w:szCs w:val="28"/>
        </w:rPr>
        <w:t>образование обязан предоставлять информацию и документы, запрашиваемые финансовым органом в целях реализации им своих функций и полномоч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Финансовый орган имеет право провести проверку осуществления расходов местных бюджетов, источником финансового обеспечения которых является бюджетный кредит из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4. При несоблюдении сроков возврата бюджетного кредита, включая проценты за пользование им, или осуществления расходов местного бюджета, источником финансового обеспечения которых является бюджетный кредит из областного бюджета, с нарушением бюджетного законодательства Российской Федерации муниципальное образование несе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5. При невыполнении заемщиком своих обязательств по возврату бюджетного кредита, уплате процентов и (или) иных платежей, предусмотренных заключенным с ним договором, финансовый орган принимает меры по принудительному взысканию с заемщика просроченной задолж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6. В случае невозврата либо несвоевременного возврата бюджетного кредита и уплаты процентов за пользование им, а также осуществления расходов местного бюджета, источником финансового обеспечения которых является бюджетный кредит из областного бюджета, с нарушением бюджетного законодательства Российской Федерации финансовый орган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 взыскать за счет дотаций, предусмотренных местному бюджету настоящим областным законом на текущий финансовый год, не погашенный в установленные сроки кредит (остаток непогашенного кредита), включая проценты, пен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зыскать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местный бюджет, не погашенный в установленные сроки кредит (остаток непогашенного кредита), включая проценты, пен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изъять в бесспорном порядке не погашенный в установленные сроки кредит (остаток непогашенного кредита), включая процен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взыскивать в бесспорном порядке пени за несвоевременный возврат бюджетного кредита (остатка бюджетного кредита), просрочку уплаты процентов за пользование бюджетным креди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применить меры принуждения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7. </w:t>
      </w:r>
      <w:r>
        <w:rPr>
          <w:color w:val="000000"/>
          <w:sz w:val="28"/>
          <w:szCs w:val="28"/>
        </w:rPr>
        <w:t xml:space="preserve">Финансовый орган обеспечивает учет и ведение </w:t>
      </w:r>
      <w:hyperlink r:id="rId10">
        <w:r>
          <w:rPr>
            <w:rStyle w:val="InternetLink"/>
            <w:color w:val="000000"/>
            <w:sz w:val="28"/>
            <w:szCs w:val="28"/>
          </w:rPr>
          <w:t>реестра</w:t>
        </w:r>
      </w:hyperlink>
      <w:r>
        <w:rPr>
          <w:color w:val="000000"/>
          <w:sz w:val="28"/>
          <w:szCs w:val="28"/>
        </w:rPr>
        <w:t xml:space="preserve"> бюджетных кредитов, предоставленных местным бюджетам из областного бюджета, по форме согласно приложению 4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роведения реструктуризации обязательств (задолженности) по бюджетному креди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1. Под реструктуризацией обязательств (задолженности) по бюджетному кредиту понимается основанное на соглашении предоставление отсрочек, рассрочек исполнения обязательств (задолженности) по бюджетному креди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2. Реструктуризация обязательств (задолженности) по бюджетному кредиту может быть осуществлена в объеме обязательств по основному дол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3. Реструктуризация обязательств (задолженности) по бюджетному кредиту осуществляется следующими способа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рассрочки исполнения обязательств (задолженности) по основному долгу на срок до одного года при условии отсутствия задолженности по уплате проц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отсрочки исполнения обязательств (задолженности) по основному долгу на срок до одного года при условии отсутствия задолженности по уплате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4. Реструктуризация обязательств (задолженности) по бюджетному кредиту осуществляется только при услов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сутствия источников погашения задолженности по бюджетному кредит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облюдения муниципальным образованием предельных значений дефицита местного бюджета и муниципального долга, установленных </w:t>
      </w:r>
      <w:r>
        <w:rPr>
          <w:color w:val="000000"/>
          <w:sz w:val="28"/>
          <w:szCs w:val="28"/>
        </w:rPr>
        <w:t xml:space="preserve">Бюджетным </w:t>
      </w:r>
      <w:hyperlink r:id="rId11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сутствия просроченной кредиторской задолженности местного бюджета по выплате заработной платы и начислениям на оплату труда работникам бюджетной сфе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тсутствия задолженности местного бюджета по уплате начисленных процентов за пользование бюджетным кредитом и пеней за несвоевременный возврат бюджетного кредита и процентов за пользование и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5. Плата за пользование реструктуризированным бюджетным кредитом взимается в размере, установленном настоящим областны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6. В случае невозможности погашения бюджетного кредита в срок, установленный договором о предоставлении бюджетного кредита, уполномоченный орган направляет в адрес финансового органа мотивированное обращение о реструктуризации обязательств (задолженности) по бюджетному кредиту муниципального образования не позднее чем за 15 рабочих дней до окончания срока погашения бюджетного креди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обращении должны быть указаны причины неисполнения муниципальным образованием своих обязательств по возврату бюджетного кредита и предложения с конкретными сроками (графиком) исполнения обязательств по возврату бюджетного креди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7. Финансовый орган рассматривает указанное обращение уполномоченного органа и принимает решение в течение 10 рабочих дней со дня получения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8. По результатам рассмотрения обращения руководитель финансового органа принимает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а) о проведении реструктуризации задолженности по бюджетному кредиту способами, указанными </w:t>
      </w:r>
      <w:r>
        <w:rPr>
          <w:color w:val="000000"/>
          <w:sz w:val="28"/>
          <w:szCs w:val="28"/>
        </w:rPr>
        <w:t xml:space="preserve">в </w:t>
      </w:r>
      <w:hyperlink r:id="rId12">
        <w:r>
          <w:rPr>
            <w:rStyle w:val="InternetLink"/>
            <w:color w:val="000000"/>
            <w:sz w:val="28"/>
            <w:szCs w:val="28"/>
          </w:rPr>
          <w:t>пункте 6.3</w:t>
        </w:r>
      </w:hyperlink>
      <w:r>
        <w:rPr>
          <w:color w:val="000000"/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б) об отказе в проведении реструктуризации задолженности по бюджетному кредиту при невыполнении условий, установленных </w:t>
      </w:r>
      <w:hyperlink r:id="rId13">
        <w:r>
          <w:rPr>
            <w:rStyle w:val="InternetLink"/>
            <w:color w:val="000000"/>
            <w:sz w:val="28"/>
            <w:szCs w:val="28"/>
          </w:rPr>
          <w:t>пунктом 6.4</w:t>
        </w:r>
      </w:hyperlink>
      <w:r>
        <w:rPr>
          <w:color w:val="000000"/>
          <w:sz w:val="28"/>
          <w:szCs w:val="28"/>
        </w:rPr>
        <w:t xml:space="preserve"> настоящего</w:t>
      </w:r>
      <w:r>
        <w:rPr>
          <w:sz w:val="28"/>
          <w:szCs w:val="28"/>
        </w:rPr>
        <w:t xml:space="preserve">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9. Решение о реструктуризации обязательств (задолженности) по бюджетному кредиту принимается путем издания распоряжения финансового органа, в котором указывается объем обязательств (задолженности) по бюджетному кредиту, подлежащих реструктуризации; срок (график) исполнения обязательств по возврату бюджетного креди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10. Реструктуризация оформляется соглашением к договору о предоставлении бюджетного кредита.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304" w:right="851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11. Финансовый орган осуществляет контроль за полнотой и своевременным исполнением обязательств по бюджетному кредиту в течение всего срока реструктуриз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12036" w:hanging="0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12036" w:hanging="0"/>
        <w:jc w:val="right"/>
        <w:outlineLvl w:val="1"/>
        <w:rPr/>
      </w:pPr>
      <w:r>
        <w:rPr/>
        <w:t>к приложению 106</w:t>
      </w:r>
    </w:p>
    <w:p>
      <w:pPr>
        <w:pStyle w:val="Normal"/>
        <w:numPr>
          <w:ilvl w:val="0"/>
          <w:numId w:val="0"/>
        </w:numPr>
        <w:autoSpaceDE w:val="false"/>
        <w:ind w:left="12036" w:hanging="0"/>
        <w:jc w:val="right"/>
        <w:outlineLvl w:val="1"/>
        <w:rPr/>
      </w:pPr>
      <w:r>
        <w:rPr/>
        <w:t>к областному закону</w:t>
      </w:r>
    </w:p>
    <w:p>
      <w:pPr>
        <w:pStyle w:val="Normal"/>
        <w:numPr>
          <w:ilvl w:val="0"/>
          <w:numId w:val="0"/>
        </w:numPr>
        <w:autoSpaceDE w:val="false"/>
        <w:ind w:left="12036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(Форма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требности муниципального образования в бюджетном кредите на покрытие времен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ссового разрыва, возникающего при исполнении местного бюджета, и возможности его возвра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12808" w:type="dxa"/>
        <w:jc w:val="left"/>
        <w:tblInd w:w="1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2435"/>
        <w:gridCol w:w="1666"/>
        <w:gridCol w:w="1400"/>
        <w:gridCol w:w="1385"/>
        <w:gridCol w:w="42"/>
        <w:gridCol w:w="1400"/>
        <w:gridCol w:w="14"/>
      </w:tblGrid>
      <w:tr>
        <w:trPr>
          <w:trHeight w:val="600" w:hRule="atLeast"/>
          <w:cantSplit w:val="true"/>
        </w:trPr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на текущий</w:t>
              <w:br/>
              <w:t xml:space="preserve">финансовый го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учетом изменений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полнено</w:t>
              <w:br/>
              <w:t xml:space="preserve">на отчетную </w:t>
              <w:br/>
              <w:t>дату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жидаемое исполнение на период заимствования и погашения (нарастающим итогом)</w:t>
            </w:r>
          </w:p>
        </w:tc>
      </w:tr>
      <w:tr>
        <w:trPr>
          <w:trHeight w:val="240" w:hRule="atLeast"/>
          <w:cantSplit w:val="true"/>
        </w:trPr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</w:tr>
      <w:tr>
        <w:trPr>
          <w:trHeight w:val="360" w:hRule="atLeast"/>
          <w:cantSplit w:val="true"/>
        </w:trPr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яц </w:t>
              <w:br/>
              <w:t>n &lt;*&gt;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яц </w:t>
              <w:br/>
              <w:t>n + 1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яц </w:t>
              <w:br/>
              <w:t>n + ...</w:t>
            </w:r>
          </w:p>
        </w:tc>
      </w:tr>
      <w:tr>
        <w:trPr>
          <w:trHeight w:val="24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доходов            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</w:t>
              <w:br/>
              <w:t xml:space="preserve">налоговые доходы         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алоговые доходы       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других бюджетов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</w:t>
              <w:br/>
              <w:t xml:space="preserve">дотации                  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              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                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поступления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          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</w:t>
              <w:br/>
              <w:t xml:space="preserve">оплата труда             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я на оплату труда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коммунальных услуг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*&gt;                     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(профицит)       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(профицита) бюджета – всего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</w:t>
              <w:br/>
              <w:t xml:space="preserve">остатки средств бюджетов 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нные бумаги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от других бюджетов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источники внутреннего     </w:t>
              <w:br/>
              <w:t xml:space="preserve">финансирования дефицита  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в бюджетном кредите (кассовый разрыв)        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погашения бюджетного кредита                         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180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1"/>
        <w:rPr/>
      </w:pPr>
      <w:r>
        <w:rPr/>
        <w:t xml:space="preserve">       </w:t>
      </w:r>
      <w:r>
        <w:rPr/>
        <w:t>&lt;*&gt;   Месяц, в котором предполагается получение бюджетного кредита.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1"/>
        <w:rPr/>
      </w:pPr>
      <w:r>
        <w:rPr/>
        <w:t xml:space="preserve">       </w:t>
      </w:r>
      <w:r>
        <w:rPr/>
        <w:t>&lt;**&gt; Другие расходы муниципального образования (расшифрова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autoSpaceDE w:val="false"/>
        <w:jc w:val="right"/>
        <w:outlineLvl w:val="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риложение 2</w:t>
      </w:r>
    </w:p>
    <w:p>
      <w:pPr>
        <w:pStyle w:val="Normal"/>
        <w:numPr>
          <w:ilvl w:val="0"/>
          <w:numId w:val="0"/>
        </w:numPr>
        <w:autoSpaceDE w:val="false"/>
        <w:ind w:left="12420" w:hanging="0"/>
        <w:jc w:val="right"/>
        <w:outlineLvl w:val="1"/>
        <w:rPr/>
      </w:pPr>
      <w:r>
        <w:rPr/>
        <w:t>к приложению  106</w:t>
      </w:r>
    </w:p>
    <w:p>
      <w:pPr>
        <w:pStyle w:val="Normal"/>
        <w:numPr>
          <w:ilvl w:val="0"/>
          <w:numId w:val="0"/>
        </w:numPr>
        <w:autoSpaceDE w:val="false"/>
        <w:ind w:left="12420" w:hanging="0"/>
        <w:jc w:val="right"/>
        <w:outlineLvl w:val="1"/>
        <w:rPr/>
      </w:pPr>
      <w:r>
        <w:rPr/>
        <w:t>к областному закон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(Форм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требности муниципального образования в бюджетном кредит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чное погашение дефицита местного бюджета и возможности его возвра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124"/>
        <w:gridCol w:w="1652"/>
        <w:gridCol w:w="1876"/>
        <w:gridCol w:w="2085"/>
        <w:gridCol w:w="2568"/>
      </w:tblGrid>
      <w:tr>
        <w:trPr>
          <w:trHeight w:val="60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 на текущий</w:t>
              <w:br/>
              <w:t xml:space="preserve">финансовый го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учетом изменений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полнено на отчетную дату</w:t>
            </w:r>
          </w:p>
        </w:tc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жидаемое исполнение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 текущий финансовый год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на плановый период (среднесрочный финансовый план) – на период заимствования и пога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-й год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доходов               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</w:t>
              <w:br/>
              <w:t xml:space="preserve">налоговые доходы            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алоговые доходы          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</w:t>
              <w:br/>
              <w:t xml:space="preserve">от других бюджетов          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</w:t>
              <w:br/>
              <w:t xml:space="preserve">дотации                     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                 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                   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             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</w:t>
              <w:br/>
              <w:t xml:space="preserve">оплата труда                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я на оплату труда  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коммунальных услуг   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        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(профицит)          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    </w:t>
              <w:br/>
              <w:t xml:space="preserve">дефицита (профицита) бюджета – всего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</w:t>
              <w:br/>
              <w:t xml:space="preserve">остатки средств бюджетов    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нные бумаги 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от других бюджетов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источники внутреннего    </w:t>
              <w:br/>
              <w:t xml:space="preserve">финансирования дефицита     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в бюджетном кредите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погашения бюджетного  </w:t>
              <w:br/>
              <w:t xml:space="preserve">кредита                     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&lt;*&gt; другие расходы муниципального образования (расшифровать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1620" w:leader="none"/>
          <w:tab w:val="left" w:pos="3420" w:leader="none"/>
        </w:tabs>
        <w:autoSpaceDE w:val="false"/>
        <w:ind w:firstLine="540"/>
        <w:jc w:val="both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12036" w:hanging="0"/>
        <w:jc w:val="right"/>
        <w:outlineLvl w:val="1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12036" w:hanging="0"/>
        <w:jc w:val="right"/>
        <w:outlineLvl w:val="1"/>
        <w:rPr/>
      </w:pPr>
      <w:r>
        <w:rPr/>
        <w:t>к приложению 106</w:t>
      </w:r>
    </w:p>
    <w:p>
      <w:pPr>
        <w:pStyle w:val="Normal"/>
        <w:numPr>
          <w:ilvl w:val="0"/>
          <w:numId w:val="0"/>
        </w:numPr>
        <w:autoSpaceDE w:val="false"/>
        <w:ind w:left="12036" w:hanging="0"/>
        <w:jc w:val="right"/>
        <w:outlineLvl w:val="1"/>
        <w:rPr/>
      </w:pPr>
      <w:r>
        <w:rPr/>
        <w:t>к областному закон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(Форм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бюджету ______________________ бюджетных  кредит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(наименование поселения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бюджетом  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(наименование муниципального район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___________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5082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1988"/>
        <w:gridCol w:w="1274"/>
        <w:gridCol w:w="1582"/>
        <w:gridCol w:w="1245"/>
        <w:gridCol w:w="1189"/>
        <w:gridCol w:w="1457"/>
        <w:gridCol w:w="1540"/>
        <w:gridCol w:w="1797"/>
        <w:gridCol w:w="2464"/>
      </w:tblGrid>
      <w:tr>
        <w:trPr>
          <w:trHeight w:val="120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квизиты договора о предоставлении </w:t>
              <w:br/>
              <w:t>бюджетного</w:t>
              <w:br/>
              <w:t>кредит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  </w:t>
              <w:br/>
              <w:t>бюджетного</w:t>
              <w:br/>
              <w:t xml:space="preserve">кредита  </w:t>
              <w:br/>
              <w:t>(тыс. руб.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ата      </w:t>
              <w:br/>
              <w:t>предоставления бюджетного</w:t>
              <w:br/>
              <w:t>кредит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   </w:t>
              <w:br/>
              <w:t>(график)</w:t>
              <w:br/>
              <w:t>возврата</w:t>
              <w:br/>
              <w:t>бюджетногокредит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  <w:br/>
              <w:t>погашения</w:t>
              <w:br/>
              <w:t>(тыс. руб.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ислено</w:t>
              <w:br/>
              <w:t>процентов</w:t>
              <w:br/>
              <w:t>за пользование бюджетным</w:t>
              <w:br/>
              <w:t xml:space="preserve">кредитом </w:t>
              <w:br/>
              <w:t>(тыс. руб.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лачено процентов за пользование  бюджетным кредит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. руб.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к  задолженности по основному долгу на текущую дат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. руб.)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таток задолженности по начисленным процентам за пользование бюджетным кредитом на текущую дату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органа                 Руководитель финансового орга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      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наименование поселения)                           (наименование муниципального райо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есто печати                                                    Место печат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12036" w:hanging="0"/>
        <w:jc w:val="right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left="12036" w:hanging="0"/>
        <w:jc w:val="right"/>
        <w:outlineLvl w:val="1"/>
        <w:rPr/>
      </w:pPr>
      <w:r>
        <w:rPr/>
        <w:t>к приложению 106</w:t>
      </w:r>
    </w:p>
    <w:p>
      <w:pPr>
        <w:pStyle w:val="Normal"/>
        <w:numPr>
          <w:ilvl w:val="0"/>
          <w:numId w:val="0"/>
        </w:numPr>
        <w:autoSpaceDE w:val="false"/>
        <w:ind w:left="12036" w:hanging="0"/>
        <w:jc w:val="right"/>
        <w:outlineLvl w:val="1"/>
        <w:rPr/>
      </w:pPr>
      <w:r>
        <w:rPr/>
        <w:t>к областному закон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(Форм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едоставленных бюджетных кредитов бюджетам муниципальных образова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именование субъекта Российской Федерац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_____________________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5734" w:type="dxa"/>
        <w:jc w:val="left"/>
        <w:tblInd w:w="-4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1638"/>
        <w:gridCol w:w="1428"/>
        <w:gridCol w:w="1498"/>
        <w:gridCol w:w="1161"/>
        <w:gridCol w:w="1498"/>
        <w:gridCol w:w="1134"/>
        <w:gridCol w:w="1064"/>
        <w:gridCol w:w="1372"/>
        <w:gridCol w:w="1329"/>
        <w:gridCol w:w="1470"/>
        <w:gridCol w:w="1666"/>
      </w:tblGrid>
      <w:tr>
        <w:trPr>
          <w:trHeight w:val="1440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квизиты</w:t>
              <w:br/>
              <w:t>договора о предоставлении</w:t>
              <w:br/>
              <w:t>бюджетного кредит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   </w:t>
              <w:br/>
              <w:t xml:space="preserve">предоставления  </w:t>
              <w:br/>
              <w:t xml:space="preserve">бюджетного   </w:t>
              <w:br/>
              <w:t>креди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 </w:t>
              <w:br/>
              <w:t xml:space="preserve">бюджетного   </w:t>
              <w:br/>
              <w:t>кредита</w:t>
              <w:br/>
              <w:t>(руб.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  </w:t>
              <w:br/>
              <w:t xml:space="preserve">предоставления  </w:t>
              <w:br/>
              <w:t xml:space="preserve">бюджетного   </w:t>
              <w:br/>
              <w:t>кред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   </w:t>
              <w:br/>
              <w:t>(график)</w:t>
              <w:br/>
              <w:t>возврата</w:t>
              <w:br/>
              <w:t xml:space="preserve">бюджетного    </w:t>
              <w:br/>
              <w:t>кредит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</w:t>
              <w:br/>
              <w:t>погашения (руб.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числено</w:t>
              <w:br/>
              <w:t>процентов за пользование бюджетным</w:t>
              <w:br/>
              <w:t xml:space="preserve">кредитом </w:t>
              <w:br/>
              <w:t>(руб.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лачено </w:t>
              <w:br/>
              <w:t>процентов за пользование бюджетным</w:t>
              <w:br/>
              <w:t xml:space="preserve">кредитом </w:t>
              <w:br/>
              <w:t>(руб.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таток  </w:t>
              <w:br/>
              <w:t>задолженности по основному</w:t>
              <w:br/>
              <w:t xml:space="preserve">долгу на текущую дату    </w:t>
              <w:br/>
              <w:t>(руб.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таток    </w:t>
              <w:br/>
              <w:t>задолженности по начисленным</w:t>
              <w:br/>
              <w:t xml:space="preserve">процентам  </w:t>
              <w:br/>
              <w:t>за пользование</w:t>
              <w:br/>
              <w:t xml:space="preserve">бюджетным  </w:t>
              <w:br/>
              <w:t xml:space="preserve">кредитом  на текущую дату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orient="landscape" w:w="16838" w:h="11906"/>
      <w:pgMar w:left="1134" w:right="818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" TargetMode="External"/><Relationship Id="rId3" Type="http://schemas.openxmlformats.org/officeDocument/2006/relationships/hyperlink" Target="consultantplus://offline/main?base=SPB;n=112857;fld=134;dst=100220" TargetMode="External"/><Relationship Id="rId4" Type="http://schemas.openxmlformats.org/officeDocument/2006/relationships/hyperlink" Target="consultantplus://offline/main?base=LAW;n=112715;fld=134;dst=1498" TargetMode="External"/><Relationship Id="rId5" Type="http://schemas.openxmlformats.org/officeDocument/2006/relationships/hyperlink" Target="consultantplus://offline/main?base=LAW;n=112715;fld=134;dst=1766" TargetMode="External"/><Relationship Id="rId6" Type="http://schemas.openxmlformats.org/officeDocument/2006/relationships/hyperlink" Target="consultantplus://offline/main?base=SPB;n=112857;fld=134;dst=108172" TargetMode="External"/><Relationship Id="rId7" Type="http://schemas.openxmlformats.org/officeDocument/2006/relationships/hyperlink" Target="consultantplus://offline/main?base=SPB;n=112857;fld=134;dst=108239" TargetMode="External"/><Relationship Id="rId8" Type="http://schemas.openxmlformats.org/officeDocument/2006/relationships/hyperlink" Target="consultantplus://offline/main?base=SPB;n=112857;fld=134;dst=108206" TargetMode="External"/><Relationship Id="rId9" Type="http://schemas.openxmlformats.org/officeDocument/2006/relationships/hyperlink" Target="consultantplus://offline/main?base=SPB;n=112857;fld=134;dst=108239" TargetMode="External"/><Relationship Id="rId10" Type="http://schemas.openxmlformats.org/officeDocument/2006/relationships/hyperlink" Target="consultantplus://offline/main?base=SPB;n=112857;fld=134;dst=108244" TargetMode="External"/><Relationship Id="rId11" Type="http://schemas.openxmlformats.org/officeDocument/2006/relationships/hyperlink" Target="consultantplus://offline/main?base=LAW;n=112715;fld=134" TargetMode="External"/><Relationship Id="rId12" Type="http://schemas.openxmlformats.org/officeDocument/2006/relationships/hyperlink" Target="consultantplus://offline/main?base=SPB;n=112857;fld=134;dst=108153" TargetMode="External"/><Relationship Id="rId13" Type="http://schemas.openxmlformats.org/officeDocument/2006/relationships/hyperlink" Target="consultantplus://offline/main?base=SPB;n=112857;fld=134;dst=108156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22:00Z</dcterms:created>
  <dc:creator>user</dc:creator>
  <dc:description/>
  <cp:keywords/>
  <dc:language>en-US</dc:language>
  <cp:lastModifiedBy>Igor Danilov</cp:lastModifiedBy>
  <cp:lastPrinted>2011-11-30T17:41:00Z</cp:lastPrinted>
  <dcterms:modified xsi:type="dcterms:W3CDTF">2011-12-05T14:53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