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180"/>
        <w:jc w:val="right"/>
        <w:rPr/>
      </w:pPr>
      <w:r>
        <w:rPr/>
        <w:t>Приложение 10</w:t>
      </w:r>
    </w:p>
    <w:p>
      <w:pPr>
        <w:pStyle w:val="Normal"/>
        <w:ind w:left="7200" w:hanging="180"/>
        <w:jc w:val="right"/>
        <w:rPr/>
      </w:pPr>
      <w:r>
        <w:rPr/>
        <w:t>к областному закону</w:t>
      </w:r>
    </w:p>
    <w:p>
      <w:pPr>
        <w:pStyle w:val="Normal"/>
        <w:ind w:left="7200" w:hanging="1620"/>
        <w:jc w:val="right"/>
        <w:rPr/>
      </w:pPr>
      <w:r>
        <w:rPr/>
        <w:t xml:space="preserve">                </w:t>
      </w:r>
      <w:r>
        <w:rPr/>
        <w:t>от 5 декабря 2011 года № 98-оз</w:t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числений в областной бюджет 25 процентов прибыл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государственных предприят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Ленинград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277"/>
        <w:gridCol w:w="1275"/>
        <w:gridCol w:w="1276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предприятия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исления 25 процентов прибыли в 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дорожному хозяйству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П "Бокситогорское ДРСУ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П "Всеволожское ДРСУ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П "Лужское ДРСУ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П "Приозерское ДРСУ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энергетическому комплексу и жилищно-коммунальному хозяйству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"Учебно-курсовой комбинат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здравоохранению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П "Ленфар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ий областной комитет по управлению государственным имуществом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ПЛО "Леноблземлеустройство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П "Леноблинвентаризац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делами Правительства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9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"Автобаза Правительства Ленинградской области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П "Недвижимость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П "Столовая "Суворовска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печати и связям с общественностью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"Сосновская типограф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"Тихвинская типограф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"ИПК "Вести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развитию малого, среднего бизнеса и потребительского рынка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"Бюро товарных экспертиз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агропромышленному и рыбохозяйственному комплексу Ленинградской области –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П</w:t>
            </w:r>
            <w:r>
              <w:rPr>
                <w:bCs/>
              </w:rPr>
              <w:t xml:space="preserve"> "Агентство сельхозконсультир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9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3:00Z</dcterms:created>
  <dc:creator>Victor</dc:creator>
  <dc:description/>
  <cp:keywords/>
  <dc:language>en-US</dc:language>
  <cp:lastModifiedBy>Igor Danilov</cp:lastModifiedBy>
  <cp:lastPrinted>2011-11-28T13:31:00Z</cp:lastPrinted>
  <dcterms:modified xsi:type="dcterms:W3CDTF">2011-12-05T13:44:00Z</dcterms:modified>
  <cp:revision>3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