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40" w:right="-149" w:hanging="0"/>
        <w:jc w:val="right"/>
        <w:rPr/>
      </w:pPr>
      <w:r>
        <w:rPr/>
        <w:t>УТВЕРЖДЕН</w:t>
      </w:r>
    </w:p>
    <w:p>
      <w:pPr>
        <w:pStyle w:val="Normal"/>
        <w:autoSpaceDE w:val="false"/>
        <w:ind w:left="7740" w:right="-149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740" w:right="-149" w:hanging="1620"/>
        <w:jc w:val="right"/>
        <w:rPr/>
      </w:pPr>
      <w:r>
        <w:rPr/>
        <w:t xml:space="preserve">        </w:t>
      </w:r>
      <w:r>
        <w:rPr/>
        <w:t>от 5 декабря 2011 года № 98-оз</w:t>
      </w:r>
    </w:p>
    <w:p>
      <w:pPr>
        <w:pStyle w:val="Normal"/>
        <w:autoSpaceDE w:val="false"/>
        <w:ind w:left="7740" w:right="-149" w:hanging="0"/>
        <w:jc w:val="right"/>
        <w:rPr/>
      </w:pPr>
      <w:r>
        <w:rPr/>
        <w:t>(приложение 78)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на организацию социальной помощи и социальной защиты населения</w:t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организацию социальной помощи и социальной защиты населения на планируемый год определяется по формул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= Р x П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x КРП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субвенции бюджету i-го муниципального района, городск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– годовой норматив расходов на организацию социальной помощи и социальной защиты населения на одного работника органа местного самоуправления, осуществляющего деятельность в области социальной защиты населения (рубле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нормативная численность работников соответствующего органа местного самоуправления в i-м муниципальном районе, городском округе, определенная в соответствии с приложением 1 к областному закону от 30 декабря 2005 года № 130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норматив расходов на организацию социальной помощи и социальной защиты населения в расчете на одного работника органа местного самоуправления определяется исходя из: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1) денежного содержания лиц, замещающих должности муниципальных служащих и работников муниципальных органов социальной защиты населения, замещающих должности, не являющиеся должностями муниципальной службы муниципального района, городского округа, установленного решениями советов  депутатов i-го муниципального района, городского округа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2) материальных затрат на обеспечение переданных государственных полномочий, формируемых исходя из средних сложившихся в предшествующий планируемому период затрат на содержание (аренду) помещения, коммунальные затраты, транспортные расходы, расходы на услуги связи, на приобретение и обслуживание оргтехники с учетом индекса роста цен в планируемом периоде.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59:00Z</dcterms:created>
  <dc:creator>Лебедева</dc:creator>
  <dc:description/>
  <cp:keywords/>
  <dc:language>en-US</dc:language>
  <cp:lastModifiedBy>Igor Danilov</cp:lastModifiedBy>
  <cp:lastPrinted>2011-11-23T09:21:00Z</cp:lastPrinted>
  <dcterms:modified xsi:type="dcterms:W3CDTF">2011-12-05T14:45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