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228"/>
        <w:jc w:val="right"/>
        <w:rPr>
          <w:bCs/>
        </w:rPr>
      </w:pPr>
      <w:r>
        <w:rPr>
          <w:bCs/>
        </w:rPr>
        <w:t>УТВЕРЖДЕНЫ</w:t>
      </w:r>
    </w:p>
    <w:p>
      <w:pPr>
        <w:pStyle w:val="Normal"/>
        <w:autoSpaceDE w:val="false"/>
        <w:ind w:left="7788" w:hanging="228"/>
        <w:jc w:val="right"/>
        <w:rPr>
          <w:bCs/>
        </w:rPr>
      </w:pPr>
      <w:r>
        <w:rPr>
          <w:bCs/>
        </w:rPr>
        <w:t>областным законом</w:t>
      </w:r>
    </w:p>
    <w:p>
      <w:pPr>
        <w:pStyle w:val="Normal"/>
        <w:autoSpaceDE w:val="false"/>
        <w:ind w:left="7788" w:hanging="1668"/>
        <w:jc w:val="right"/>
        <w:rPr/>
      </w:pPr>
      <w:r>
        <w:rPr/>
        <w:t xml:space="preserve">       </w:t>
      </w:r>
      <w:r>
        <w:rPr/>
        <w:t>от 5 декабря 2011 года № 98-оз</w:t>
      </w:r>
    </w:p>
    <w:p>
      <w:pPr>
        <w:pStyle w:val="Normal"/>
        <w:autoSpaceDE w:val="false"/>
        <w:ind w:left="7788" w:hanging="228"/>
        <w:jc w:val="right"/>
        <w:rPr/>
      </w:pPr>
      <w:r>
        <w:rPr/>
        <w:t>(приложение 52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БВЕН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ам муниципальных образований на осущест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дельных государственных полномочий по первичному воинскому учету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ях, где отсутствуют военные комиссариаты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12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460" w:type="dxa"/>
        <w:jc w:val="left"/>
        <w:tblInd w:w="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400"/>
        <w:gridCol w:w="1980"/>
      </w:tblGrid>
      <w:tr>
        <w:trPr>
          <w:trHeight w:val="5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 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го образова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Бокситогорский муниципальный район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исимовс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окситогорское городское поселение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ьшедворское сельское поселение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ское сельское поселение  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фимовское город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орьевс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мов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род Пикалёво       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боровс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догощинское сельское поселение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йловс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олосовский муниципальный район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гуниц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седское сель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ьшеврудское сельское поселение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совское город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баниц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имитиц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варское сель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итинс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ожиц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керинс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опицкое сель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урское сельское поселение  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итиц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бское сельское поселение  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цовс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6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пилиц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олховский муниципальный район                 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жковское сельское поселение                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ндиноостровское сельское поселение           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Волхов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садское сель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сельнинское сельское поселение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чановс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ладожское городское поселение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ашское сельское поселение  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9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танинс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0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рицкое сель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ивановское сельское поселение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ладожское сельское поселение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ясьстройское городское поселение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адищенс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валов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севоложский муниципальный район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галатовс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гров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воложское городское поселение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бровское город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евское сель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туш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7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ьмоловское городское поселение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8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йвозовс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сколовс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0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розовское город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ринское сель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девяткинское сельское поселение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телевское сельское поселение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хьинское город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овс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6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рдловское городское поселение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7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толово            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579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8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оксовское город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9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еглов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0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кковское сель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ыборгский район     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род Выборг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оцкое город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ебычевс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нчаровс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енногорское городское поселение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6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сельское сельское поселение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7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омайс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8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янское сель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9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орское город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9</w:t>
            </w:r>
          </w:p>
        </w:tc>
      </w:tr>
      <w:tr>
        <w:trPr>
          <w:trHeight w:val="298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0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щинское город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огорское городское поселение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лезнёвс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ское город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атчинский муниципальный район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ьшеколпанское сельское поселение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евское сель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йсковиц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рицкое город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Гатчина        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6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Коммунар       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7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ногорское городское поселение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8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лизаветинское сельское поселение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9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брин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0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светс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домягс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достьс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ждественское сельское поселение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верское город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санинс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6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яськелевское сельское поселение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7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ицкое городское поселение 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ингисеппский муниципальный район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ьшелуц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стин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Ивангород      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нгисеппское городское поселение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тель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6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узёмкинс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7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нов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8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ольевс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9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стомержское сельское поселение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0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ь-Лужс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лилеевс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иришский муниципальный район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догощское город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жев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ишское городское посед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30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синское сель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чевжинс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6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чевское сельское поселение 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ировский муниципальный район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ское город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гинское город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иевское город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радненское городское поселение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е город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6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адожское городское поселение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7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тиловс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8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явинское город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9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ховское сель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лиссельбургское городское поселение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1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мское сельское поселение  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одейнопольский муниципальный район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лёховщинское сельское поселение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хновокарское сельское поселение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дейнопольское городское поселение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рьстройское городское поселение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егское сельское поселение 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омоносовский муниципальный район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нинское сель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ьшеижорское городское поселение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ллоз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бунковское сельское поселение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тилиц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6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пенское сель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7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орское сель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8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головс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9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бяженское город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0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пухинс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зинское сель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жицкое сельское поселение 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иковс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пшин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ско-Высоцкое сельское поселение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ужский муниципальный район 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дарс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шовс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зержинс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лин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ужское городское поселение 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6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шинское сельское поселение 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7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едеж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8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ьмин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9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тюнское сель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0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ебрянс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бловс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ёсовское сель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олмачёвское городское поселение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рковичс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Ям-Тёсовс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дпорожский муниципальный район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жинское город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нницкое сель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несенское городское поселение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ьское город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орожское городское поселение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иозерский муниципальный район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мов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порож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расноозёрное сельское поселение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нечное            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рионовс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6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льниковское сельское поселение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7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чуринс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8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в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9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дов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0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зерское город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ольевское сельское поселение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шкинс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вастьяновское сельское поселение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нов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ланцевский муниципальный район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кат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тицкое сель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рив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сельское сель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анцевское город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6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польское сельское поселение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7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ов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Тихвинский муниципальный район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ское сельское поселение  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ньковс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ское сельское поселение  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ськовс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легежс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6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шозерс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7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хвинское город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604,6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8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вылёв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9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гозерс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Тосненский район     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борское городское поселение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синское сельское поселение 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анское город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4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ьское город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5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урмин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6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ябовское город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7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ьмановское сельское поселение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8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сненское город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9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бникоборское сельское поселение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0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ое городское поселение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7</w:t>
            </w:r>
          </w:p>
        </w:tc>
      </w:tr>
      <w:tr>
        <w:trPr>
          <w:trHeight w:val="233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1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ёдоровское сельское поселение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2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носовское городское поселение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3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пкинское сельское поселение      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основоборский городской округ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того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 137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32:00Z</dcterms:created>
  <dc:creator>NesterenkoV</dc:creator>
  <dc:description/>
  <cp:keywords/>
  <dc:language>en-US</dc:language>
  <cp:lastModifiedBy>Igor Danilov</cp:lastModifiedBy>
  <cp:lastPrinted>2011-11-29T13:43:00Z</cp:lastPrinted>
  <dcterms:modified xsi:type="dcterms:W3CDTF">2011-12-05T14:33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