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4" w:hanging="0"/>
        <w:jc w:val="right"/>
        <w:rPr/>
      </w:pPr>
      <w:r>
        <w:rPr/>
        <w:t>УТВЕРЖДЕН</w:t>
      </w:r>
    </w:p>
    <w:p>
      <w:pPr>
        <w:pStyle w:val="Normal"/>
        <w:ind w:left="12744" w:hanging="0"/>
        <w:jc w:val="right"/>
        <w:rPr/>
      </w:pPr>
      <w:r>
        <w:rPr/>
        <w:t>областным законом</w:t>
      </w:r>
    </w:p>
    <w:p>
      <w:pPr>
        <w:pStyle w:val="Normal"/>
        <w:ind w:left="12744" w:hanging="1404"/>
        <w:jc w:val="right"/>
        <w:rPr/>
      </w:pPr>
      <w:r>
        <w:rPr/>
        <w:t xml:space="preserve">        </w:t>
      </w:r>
      <w:r>
        <w:rPr/>
        <w:t>от 5 декабря 2011 года № 98-оз</w:t>
      </w:r>
    </w:p>
    <w:p>
      <w:pPr>
        <w:pStyle w:val="Normal"/>
        <w:ind w:left="12744" w:hanging="0"/>
        <w:jc w:val="right"/>
        <w:rPr/>
      </w:pPr>
      <w:r>
        <w:rPr/>
        <w:t>(приложение 16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расходов областного бюджета, направляемых на софинансирова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оритетного национального проекта "Образование"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 2012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7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7686"/>
        <w:gridCol w:w="2659"/>
        <w:gridCol w:w="1610"/>
      </w:tblGrid>
      <w:tr>
        <w:trPr>
          <w:trHeight w:val="480" w:hRule="atLeast"/>
        </w:trPr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направления софинансирования реализации приоритетного национального проекта, обязательства Ленинградской области</w:t>
            </w:r>
          </w:p>
        </w:tc>
        <w:tc>
          <w:tcPr>
            <w:tcW w:w="7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расходов областного бюджета, направляемых на софинансирование приоритетного национального проекта "Образование"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редств (тысяч рублей)</w:t>
            </w:r>
          </w:p>
        </w:tc>
      </w:tr>
      <w:tr>
        <w:trPr>
          <w:trHeight w:val="396" w:hRule="atLeast"/>
        </w:trPr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15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правление 1. Обеспечение доступности дошкольного образования</w:t>
            </w:r>
          </w:p>
        </w:tc>
      </w:tr>
      <w:tr>
        <w:trPr>
          <w:trHeight w:val="840" w:hRule="atLeast"/>
        </w:trPr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Модернизация муниципальных систем дошкольного образования</w:t>
            </w:r>
          </w:p>
        </w:tc>
        <w:tc>
          <w:tcPr>
            <w:tcW w:w="7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спортивным оборудованием и приобретение оборудования, обеспечивающего охрану жизни и укрепление здоровья детей, стимулирование муниципальных образований, внедряющих современные системы дошкольного образования. Долгосрочная целевая программа (ДЦП) "Развитие дошкольного образования в Ленинградской области на 2011-2013 годы"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    522   96 00   01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96,0</w:t>
            </w:r>
          </w:p>
        </w:tc>
      </w:tr>
      <w:tr>
        <w:trPr>
          <w:trHeight w:val="585" w:hRule="atLeast"/>
        </w:trPr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жрегиональных мероприятий по повышению качества дошкольного образования. ДЦП "Развитие дошкольного образования в Ленинградской области на 2011-2013 годы"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    522   96 00   0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99" w:hRule="atLeast"/>
        </w:trPr>
        <w:tc>
          <w:tcPr>
            <w:tcW w:w="1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сего по направлению 1 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96,0</w:t>
            </w:r>
          </w:p>
        </w:tc>
      </w:tr>
      <w:tr>
        <w:trPr>
          <w:trHeight w:val="565" w:hRule="atLeast"/>
        </w:trPr>
        <w:tc>
          <w:tcPr>
            <w:tcW w:w="15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правление 2. Достижение стратегических ориентиров, заявленных в Национальной образовательной инициатив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"Наша новая школа"</w:t>
            </w:r>
          </w:p>
        </w:tc>
      </w:tr>
      <w:tr>
        <w:trPr>
          <w:trHeight w:val="285" w:hRule="atLeast"/>
        </w:trPr>
        <w:tc>
          <w:tcPr>
            <w:tcW w:w="15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направление 2.1. Достижение современного качества образования</w:t>
            </w: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 Поощрение лучших учителей</w:t>
            </w:r>
          </w:p>
        </w:tc>
        <w:tc>
          <w:tcPr>
            <w:tcW w:w="7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ощрение лучших учителей 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    436 11 90    01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4,0</w:t>
            </w:r>
          </w:p>
        </w:tc>
      </w:tr>
      <w:tr>
        <w:trPr>
          <w:trHeight w:val="600" w:hRule="atLeast"/>
        </w:trPr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1.2.1. "Проведение  конкурса "Учитель года" (включая награждение)" ДЦП "Приоритетные направления развития образования Ленинградской области на 2011-2015 годы"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    522 95 00   62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</w:tr>
      <w:tr>
        <w:trPr>
          <w:trHeight w:val="300" w:hRule="atLeast"/>
        </w:trPr>
        <w:tc>
          <w:tcPr>
            <w:tcW w:w="1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по пункту 2.1.1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59,0</w:t>
            </w:r>
          </w:p>
        </w:tc>
      </w:tr>
      <w:tr>
        <w:trPr>
          <w:trHeight w:val="215" w:hRule="atLeast"/>
        </w:trPr>
        <w:tc>
          <w:tcPr>
            <w:tcW w:w="1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Итого по поднаправлению 2.1 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59,0</w:t>
            </w:r>
          </w:p>
        </w:tc>
      </w:tr>
      <w:tr>
        <w:trPr>
          <w:trHeight w:val="509" w:hRule="atLeast"/>
        </w:trPr>
        <w:tc>
          <w:tcPr>
            <w:tcW w:w="15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направление  2.2. Обеспечение социализации обучающихся с особыми образовательными потребностями в системе общего и дополнительного образования</w:t>
            </w:r>
          </w:p>
        </w:tc>
      </w:tr>
      <w:tr>
        <w:trPr>
          <w:trHeight w:val="300" w:hRule="atLeast"/>
        </w:trPr>
        <w:tc>
          <w:tcPr>
            <w:tcW w:w="3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 Вознаграждение за классное руководство</w:t>
            </w:r>
          </w:p>
        </w:tc>
        <w:tc>
          <w:tcPr>
            <w:tcW w:w="7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вознаграждения за классное руководство в государственных образовательных учреждениях (текущее финансирование)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   421 99 01   01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1</w:t>
            </w:r>
          </w:p>
        </w:tc>
      </w:tr>
      <w:tr>
        <w:trPr>
          <w:trHeight w:val="300" w:hRule="atLeast"/>
        </w:trPr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   421 99 01   0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0</w:t>
            </w:r>
          </w:p>
        </w:tc>
      </w:tr>
      <w:tr>
        <w:trPr>
          <w:trHeight w:val="257" w:hRule="atLeast"/>
        </w:trPr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   422 99 00   0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20,0</w:t>
            </w:r>
          </w:p>
        </w:tc>
      </w:tr>
      <w:tr>
        <w:trPr>
          <w:trHeight w:val="1350" w:hRule="atLeast"/>
        </w:trPr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вознаграждения  за классное руководство в муниципальных образовательных учреждениях (за счет субвенций, выделяемых бюджетам муниципальных образований для финансового обеспечения расходов на реализацию основных общеобразовательных программ в части оплаты труда работников общеобразовательных учреждений Ленинградской области, расходов на учебники, учебные пособия, технические средства обучения, расходные материалы и хозяйственные нужды)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   521 02 21   0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584,2</w:t>
            </w:r>
          </w:p>
        </w:tc>
      </w:tr>
      <w:tr>
        <w:trPr>
          <w:trHeight w:val="315" w:hRule="atLeast"/>
        </w:trPr>
        <w:tc>
          <w:tcPr>
            <w:tcW w:w="1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по пункту 2.2.1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 787,3</w:t>
            </w:r>
          </w:p>
        </w:tc>
      </w:tr>
      <w:tr>
        <w:trPr>
          <w:trHeight w:val="300" w:hRule="atLeast"/>
        </w:trPr>
        <w:tc>
          <w:tcPr>
            <w:tcW w:w="3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. Развитие дистанционного образования детей-инвалидов</w:t>
            </w:r>
          </w:p>
        </w:tc>
        <w:tc>
          <w:tcPr>
            <w:tcW w:w="7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дистанционного образования детей-инвалидов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   436 14 00   01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510" w:hRule="atLeast"/>
        </w:trPr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6. "Мониторинг внедрения дистанционных образовательных технологий в системе дистанционного образования детей-инвалидов" ведомственной целевой программы (ВЦП) "Развитие системы дистанционного обучения в Ленинградской области – 2010-2012 годы"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   552 02 00   01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</w:tr>
      <w:tr>
        <w:trPr>
          <w:trHeight w:val="765" w:hRule="atLeast"/>
        </w:trPr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8. "Организация повышения квалификации педагогических и административных работников по вопросам дистанционного обучения детей - инвалидов" ВЦП "Развитие системы дистанционного обучения в Ленинградской области – 2010-2012 годы"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   552 02 00   01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1</w:t>
            </w:r>
          </w:p>
        </w:tc>
      </w:tr>
      <w:tr>
        <w:trPr>
          <w:trHeight w:val="315" w:hRule="atLeast"/>
        </w:trPr>
        <w:tc>
          <w:tcPr>
            <w:tcW w:w="1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по пункту 2.2.2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72,0</w:t>
            </w:r>
          </w:p>
        </w:tc>
      </w:tr>
      <w:tr>
        <w:trPr>
          <w:trHeight w:val="510" w:hRule="atLeast"/>
        </w:trPr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. Поддержка талантливой молодежи</w:t>
            </w:r>
          </w:p>
        </w:tc>
        <w:tc>
          <w:tcPr>
            <w:tcW w:w="7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поддержка талантливой молодежи (реализация распоряжения  Губернатора Ленинградской области от 12 сентября </w:t>
            </w:r>
          </w:p>
          <w:p>
            <w:pPr>
              <w:pStyle w:val="Normal"/>
              <w:rPr/>
            </w:pPr>
            <w:r>
              <w:rPr/>
              <w:t>2001 года  № 426-рг)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   522 89 00    0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</w:tr>
      <w:tr>
        <w:trPr>
          <w:trHeight w:val="705" w:hRule="atLeast"/>
        </w:trPr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поддержка талантливой молодежи (реализация постановления Губернатора Ленинградской области от 4 сентября </w:t>
            </w:r>
          </w:p>
          <w:p>
            <w:pPr>
              <w:pStyle w:val="Normal"/>
              <w:rPr/>
            </w:pPr>
            <w:r>
              <w:rPr/>
              <w:t>2007 года  № 166-пг)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   522 89 00    0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945" w:hRule="atLeast"/>
        </w:trPr>
        <w:tc>
          <w:tcPr>
            <w:tcW w:w="3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4.1. "Чествование победителей конкурсных мероприятий областного, всероссийского и международного уровней, выпускников школ, награжденных золотой медалью "За особые успехи в учении" (организация туристско-экскурсионной поездки)" ДЦП  "Приоритетные направления развития образования Ленинградской области на 2011-2015 годы"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   522 95 00   01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0</w:t>
            </w:r>
          </w:p>
        </w:tc>
      </w:tr>
      <w:tr>
        <w:trPr>
          <w:trHeight w:val="435" w:hRule="atLeast"/>
        </w:trPr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   522 95 00   01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41,0</w:t>
            </w:r>
          </w:p>
        </w:tc>
      </w:tr>
      <w:tr>
        <w:trPr>
          <w:trHeight w:val="1410" w:hRule="atLeast"/>
        </w:trPr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.2.1. "Проведение на базе учреждений начального и среднего профессионального образования областных конкурсов профессионального мастерства: "Тракторист-машинист сельскохозяйственного производства", "Автомеханик", "Мастер столярно-плотничных и паркетных работ", "Сварщик", "Электромонтер по ремонту и обслуживанию электрооборудования", "Повар" (включая награждение)" ДЦП "Приоритетные направления развития образования Ленинградской области на 2011-2015 годы"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   522 95 00   01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0</w:t>
            </w:r>
          </w:p>
        </w:tc>
      </w:tr>
      <w:tr>
        <w:trPr>
          <w:trHeight w:val="780" w:hRule="atLeast"/>
        </w:trPr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.2.2. "Участие обучающихся учреждений начального и среднего профессионального образования в международных конкурсах профессионального мастерства по профессии "повар" ДЦП "Приоритетные направления развития образования Ленинградской области на 2011-2015 годы"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   522 95 00   01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585" w:hRule="atLeast"/>
        </w:trPr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.2.7. "Организация и проведение областного конкурса "Студент года" (включая награждение)" ДЦП "Приоритетные направления развития образования Ленинградской области на 2011- 2015 годы"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   522 95 00   01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540" w:hRule="atLeast"/>
        </w:trPr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.2.8. "Организация и проведение областного праздника "Золотые руки Ленинградской области" (включая награждение)" ДЦП "Приоритетные направления развития образования Ленинградской области на 2011-2015 годы"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   522 95 00   01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840" w:hRule="atLeast"/>
        </w:trPr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.2.9. "Организация и проведение областного праздника для выпускников-отличников образовательных учреждений начального и среднего профессионального образования (включая награждение)" ДЦП "Приоритетные направления развития образования Ленинградской области на 2011-2015 годы"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    522 95 00   01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79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.2.10. "Проведение областной спартакиады учащихся системы профессионального образования и участие во всероссийских спортивных соревнованиях (включая награждение)" ДЦП "Приоритетные направления развития образования Ленинградской области на 2011 - 2015 годы"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   522 95 00   01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1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по пункту 2.2.3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86,0</w:t>
            </w:r>
          </w:p>
        </w:tc>
      </w:tr>
      <w:tr>
        <w:trPr>
          <w:trHeight w:val="285" w:hRule="atLeast"/>
        </w:trPr>
        <w:tc>
          <w:tcPr>
            <w:tcW w:w="1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Итого по поднаправлению  2.2 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 145,3</w:t>
            </w:r>
          </w:p>
        </w:tc>
      </w:tr>
      <w:tr>
        <w:trPr>
          <w:trHeight w:val="315" w:hRule="atLeast"/>
        </w:trPr>
        <w:tc>
          <w:tcPr>
            <w:tcW w:w="1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 по направлению 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 104,3</w:t>
            </w:r>
          </w:p>
        </w:tc>
      </w:tr>
      <w:tr>
        <w:trPr>
          <w:trHeight w:val="315" w:hRule="atLeast"/>
        </w:trPr>
        <w:tc>
          <w:tcPr>
            <w:tcW w:w="1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сего расходов областного бюджета, направляемых на софинансирование приоритетного национального проекта "Образование"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 900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51:00Z</dcterms:created>
  <dc:creator>Victor</dc:creator>
  <dc:description/>
  <cp:keywords/>
  <dc:language>en-US</dc:language>
  <cp:lastModifiedBy>Igor Danilov</cp:lastModifiedBy>
  <cp:lastPrinted>2011-11-28T15:41:00Z</cp:lastPrinted>
  <dcterms:modified xsi:type="dcterms:W3CDTF">2011-12-05T14:01:00Z</dcterms:modified>
  <cp:revision>3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