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60" w:hanging="0"/>
        <w:jc w:val="both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560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7560" w:hanging="1080"/>
        <w:jc w:val="both"/>
        <w:rPr/>
      </w:pPr>
      <w:r>
        <w:rPr/>
        <w:t>от 5 декабря 2011 года № 98-оз</w:t>
      </w:r>
    </w:p>
    <w:p>
      <w:pPr>
        <w:pStyle w:val="Normal"/>
        <w:autoSpaceDE w:val="false"/>
        <w:ind w:left="7560" w:hanging="0"/>
        <w:jc w:val="both"/>
        <w:rPr/>
      </w:pPr>
      <w:r>
        <w:rPr/>
        <w:t>(приложение 94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гражданам субсидий на оплату жилого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мещения и коммунальных услуг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субвенций бюджетам муниципальных образований по предоставлению гражданам субсидий на оплату жилого помещения и коммунальных услуг на планируемый год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C</w:t>
      </w:r>
      <w:r>
        <w:rPr>
          <w:b/>
          <w:sz w:val="28"/>
          <w:szCs w:val="28"/>
          <w:vertAlign w:val="subscript"/>
        </w:rPr>
        <w:t>iжку</w:t>
      </w:r>
      <w:r>
        <w:rPr>
          <w:b/>
          <w:sz w:val="28"/>
          <w:szCs w:val="28"/>
        </w:rPr>
        <w:t xml:space="preserve"> х N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x 12 мес x K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х D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венции бюджету i-го муниципального района, городского округ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>iжку</w:t>
      </w:r>
      <w:r>
        <w:rPr>
          <w:sz w:val="28"/>
          <w:szCs w:val="28"/>
        </w:rPr>
        <w:t>  –  региональный стандарт стоимости жилищно-коммунальных услуг на одного человека в месяц в i-м муниципальном районе, городском округе, установленный постановлением Правительства Ленинградской области                        от 27 мая 2011 года № 154 "О размерах региональных стандартов стоимости жилищно-коммунальных услуг в Ленинградской области на 2011 год"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рогнозируемая численность граждан, имеющих право на субсидии на оплату жилого помещения и коммунальных услуг, в i-м муниципальном районе, городском округе на основании статистической информации в текущем году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– коэффициент соотношения фактически предоставленной суммы  субсидий гражданам в предшествующий планируемому период к сумме стоимости жилищно-коммунальных услуг, рассчитанной исходя из региональных стандартов стоимости жилищно-коммунальных услуг на одного человека в месяц в i-м муниципальном районе, городском округе, установленных областным законом на предшествующий планируемому период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– коэффициент, учитывающий расходы на банковские услуги, доставку и пересылку средств субсидий гражданам через районные (городские) узлы федеральной почтовой связи (1,5 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2:00Z</dcterms:created>
  <dc:creator>Victor</dc:creator>
  <dc:description/>
  <cp:keywords/>
  <dc:language>en-US</dc:language>
  <cp:lastModifiedBy>*</cp:lastModifiedBy>
  <cp:lastPrinted>2010-12-17T16:38:00Z</cp:lastPrinted>
  <dcterms:modified xsi:type="dcterms:W3CDTF">2011-12-05T10:12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