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Ы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ind w:left="7080" w:hanging="1140"/>
        <w:jc w:val="right"/>
        <w:rPr/>
      </w:pPr>
      <w:r>
        <w:rPr/>
        <w:t xml:space="preserve">  </w:t>
      </w:r>
      <w:r>
        <w:rPr/>
        <w:t>от 5 декабря 2011 года № 98-оз</w:t>
      </w:r>
    </w:p>
    <w:p>
      <w:pPr>
        <w:pStyle w:val="Normal"/>
        <w:ind w:left="7080" w:hanging="0"/>
        <w:jc w:val="right"/>
        <w:rPr/>
      </w:pPr>
      <w:r>
        <w:rPr/>
        <w:t>(приложение 5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поселений на осуществление отдельных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сударственных полномочий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административных правоотнош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439" w:type="dxa"/>
        <w:jc w:val="left"/>
        <w:tblInd w:w="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994"/>
        <w:gridCol w:w="1809"/>
      </w:tblGrid>
      <w:tr>
        <w:trPr>
          <w:trHeight w:val="2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YR" w:hAnsi="Times New Roman CYR"/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YR" w:hAnsi="Times New Roman CYR"/>
                <w:b/>
                <w:bCs/>
                <w:sz w:val="20"/>
                <w:szCs w:val="20"/>
              </w:rPr>
              <w:t>Сумма                             (тысяч рублей)</w:t>
            </w:r>
          </w:p>
        </w:tc>
      </w:tr>
      <w:tr>
        <w:trPr>
          <w:trHeight w:val="6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имовское город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 Пикалёво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совское городское поселение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Волхов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ладожское городское поселение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ясьстройское городское поселение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ндиноостров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анин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убровское городское поселение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ское город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олово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колов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нов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Выборг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ое город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етогорское городское поселение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Гатчина        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Коммунар       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верское городское поселение  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Ивангород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нгисеппское городское поселение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льевское сельское поселение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4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Лужское сельское поселение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лилеевское сельское поселение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4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шское городское поселение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ровское городское поселение  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гинское городское поселение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зиевское городское поселение 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радненское городское поселение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ское городское поселение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ладожское городское поселение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нявинское городское поселение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лиссельбургское городское поселение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дейнопольское городское поселение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ирьстройское городское поселение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льшеижорское городское поселение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2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бяженское городское поселение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нинское сельское поселение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ужское городское поселение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лмачёвское городское поселение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жинское городское поселение  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кое городское поселение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орожское городское поселение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зерское городское поселение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польское сельское поселение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ланцевское городское поселение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юбанское городское поселение  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ьское городское поселение 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сненское городское поселение 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4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ьяновское городское поселение       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ёдоровское сельское поселени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0:00Z</dcterms:created>
  <dc:creator>Victor</dc:creator>
  <dc:description/>
  <cp:keywords/>
  <dc:language>en-US</dc:language>
  <cp:lastModifiedBy>Igor Danilov</cp:lastModifiedBy>
  <cp:lastPrinted>2011-11-28T10:47:00Z</cp:lastPrinted>
  <dcterms:modified xsi:type="dcterms:W3CDTF">2011-12-05T14:3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