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0" w:hanging="0"/>
        <w:jc w:val="right"/>
        <w:rPr/>
      </w:pPr>
      <w:r>
        <w:rPr/>
        <w:t>УТВЕРЖДЕН</w:t>
      </w:r>
    </w:p>
    <w:p>
      <w:pPr>
        <w:pStyle w:val="Normal"/>
        <w:widowControl w:val="false"/>
        <w:autoSpaceDE w:val="false"/>
        <w:ind w:left="7080" w:hanging="0"/>
        <w:jc w:val="right"/>
        <w:rPr/>
      </w:pPr>
      <w:r>
        <w:rPr/>
        <w:t>областным законом</w:t>
      </w:r>
    </w:p>
    <w:p>
      <w:pPr>
        <w:pStyle w:val="Normal"/>
        <w:widowControl w:val="false"/>
        <w:autoSpaceDE w:val="false"/>
        <w:ind w:left="7080" w:hanging="1140"/>
        <w:jc w:val="right"/>
        <w:rPr/>
      </w:pPr>
      <w:r>
        <w:rPr/>
        <w:t>от 5 декабря 2011 года № 98-оз</w:t>
      </w:r>
    </w:p>
    <w:p>
      <w:pPr>
        <w:pStyle w:val="Normal"/>
        <w:widowControl w:val="false"/>
        <w:autoSpaceDE w:val="false"/>
        <w:ind w:left="7080" w:hanging="0"/>
        <w:jc w:val="right"/>
        <w:rPr/>
      </w:pPr>
      <w:r>
        <w:rPr/>
        <w:t>(приложение 102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расчета и предоставления субсидий </w:t>
      </w:r>
      <w:r>
        <w:rPr>
          <w:b/>
          <w:sz w:val="26"/>
          <w:szCs w:val="26"/>
        </w:rPr>
        <w:t xml:space="preserve">бюджетам муниципальных образовани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развитие и поддержку информационных технологий, обеспечивающих бюджетный процесс, на 2012 год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Настоящий Порядок устанавливает правила расчета и условия </w:t>
      </w:r>
      <w:r>
        <w:rPr>
          <w:bCs/>
          <w:sz w:val="28"/>
          <w:szCs w:val="28"/>
        </w:rPr>
        <w:t xml:space="preserve">предоставления субсидий </w:t>
      </w:r>
      <w:r>
        <w:rPr>
          <w:sz w:val="28"/>
          <w:szCs w:val="28"/>
        </w:rPr>
        <w:t xml:space="preserve">бюджетам муниципальных районов и городскому округу на развитие и поддержку  информационных технологий, обеспечивающих бюджетный процесс. 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2. Предоставление субсидий осуществляется комитетом финансов Ленинградской области из средств, предусмотренных  областным законом об областном бюджете Ленинградской области. 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3. Субсидия предоставляется на  развитие и обеспечение нормальной работы функциональных систем в финансовых органах администраций муниципальных районов, городского округа и на объектах, входящих в состав информационно-технологического комплекса финансового органа администраций муниципальных районов, городского округа (оплата работ по внедрению, сопровождению серверного оборудования, модернизации и сопровождению локальной вычислительной сети, информационной системы управления  бюджетным процессом, удаленных автоматизированных рабочих мест, систем автоматического ввода платежных документов с бумажных носителей,  программ бюджетного учета, систем защиты информации; обучение информационным технологиям, приобретение вычислительной техники и лицензий на программные продукты; разработка программных продуктов; оборудование и модернизация серверных помещений).</w:t>
      </w:r>
    </w:p>
    <w:p>
      <w:pPr>
        <w:pStyle w:val="TextBodyIndent"/>
        <w:tabs>
          <w:tab w:val="clear" w:pos="708"/>
          <w:tab w:val="left" w:pos="1440" w:leader="none"/>
        </w:tabs>
        <w:ind w:firstLine="709"/>
        <w:rPr/>
      </w:pPr>
      <w:r>
        <w:rPr>
          <w:sz w:val="28"/>
          <w:szCs w:val="28"/>
        </w:rPr>
        <w:t xml:space="preserve">4. Размер субсидий для реализации мероприятий по направлениям, указанным в пункте 3 настоящего Порядка, определяется по следующим формулам: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>×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×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>×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×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>×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t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j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>×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×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>×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>×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t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l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>×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×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>×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×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>×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t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де   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змер субсид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муниципальному рай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размер субсидии Сосновоборскому городскому округ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–  размер субсидии Кировскому муниципальному району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745 200 рублей, выделяемые на сопровождение стандартной информа-ционной системы управления бюджетным процессом;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</w:t>
      </w:r>
      <w:r>
        <w:rPr>
          <w:rFonts w:cs="Arial CYR"/>
          <w:sz w:val="28"/>
          <w:szCs w:val="28"/>
        </w:rPr>
        <w:t>543 950</w:t>
      </w:r>
      <w:r>
        <w:rPr>
          <w:sz w:val="28"/>
          <w:szCs w:val="28"/>
        </w:rPr>
        <w:t xml:space="preserve"> рублей, выделяемые Сосновоборскому городскому округу на сопровождение информационной системы управления бюджетным процессом (система не является мультибюджетной)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1 320 200 рублей, выделяемые  Кировскому муниципальному району  на сопровождение экспериментальной информационной системы  управления бюджетным процессом с расширенным модульным составом;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 количество бюджетных учреждений, обслуживаемых финансовым (уполномоченным) органом администрации муниципального района, городского округа, финансируемых из бюджета муниципального района;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средства, предусмотренные на  информатизацию одного учреждения, финансируемого из бюджета муниципального района, в сумме 4 000 рублей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количество бюджетных учреждений, обслуживаемых финансовым (уполномоченным) органом администрации муниципального района, финансируемых из бюджетов поселений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средства, предусмотренные на информатизацию одного учреждения, финансируемого из бюджета поселений, в сумме 7 000 рублей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количество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 xml:space="preserve"> рабочих мест информационной системы управления бюджетным процессом (включая установленные у главных распорядителей (распорядителей) бюджетных средст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средства, выделяемые на модернизацию и сопровождение одного                 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 xml:space="preserve"> рабочего места, в сумме 3 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эффициент, соответствующий уровню потенциала собственных доходов муниципального района, городского округа на 2012 год  (консолидированные данные налоговых доходов) и определяемый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униципальные районы, городской округ отнесены в соответствии с уровнем собственных доходов на одного жителя к пяти групп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группа  –  от 11 000 рублей и более 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 группа  –  от 6 000 до 11 000  рублей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2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 группа  – от 5 000 до 6 000 рублей 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3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 группа –  от 4 000 до  5 000 рублей 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4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 группа –  от  3 000 до 4 000 рублей 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5)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условная единица выравнивания возможностей – 110 052 рубля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количество функционирующих удаленных автоматизированных рабочих мест получателей бюджетных средств (по данным отчетности на 1 июля 2011 года);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редства, выделяемые на модернизацию и сопровождение одного удаленного автоматизированного рабочего места получателя бюджетных средств, в сумме 5 000 рублей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средства, предусмотренные на сопровождение информационной системы планирования местного бюджета в стандартной комплектации, в сумме                             96 834 рубля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Целью выделения субсидий является обеспечение   одинаково  высокого уровня информационных технологий, обеспечивающих бюджетный процесс в Ленинградской области с учетом стандартных функциональных систем и единого информационного пространства бюджетно-финансовой системы Ленинградской области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6. Две трети средств субсидии перечисляются до 15 февраля текущего финансового года, одна треть – не ранее 1 августа, но не позднее  15 августа текущего финансового года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7. Комитет финансов Ленинградской области осуществляет контроль за целевым использованием средств субсидии. При выявлении факта нецелевого использования средств субсидий  комитет финансов Ленинградской области вправе применить меры принуждения  в соответствии с действующим законодательством. 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8. Форма отчетности  использования средств субсидии утверждается приказом комитета финансов Ленинградской област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19:00Z</dcterms:created>
  <dc:creator>Victor</dc:creator>
  <dc:description/>
  <cp:keywords/>
  <dc:language>en-US</dc:language>
  <cp:lastModifiedBy>Igor Danilov</cp:lastModifiedBy>
  <cp:lastPrinted>2011-11-28T16:16:00Z</cp:lastPrinted>
  <dcterms:modified xsi:type="dcterms:W3CDTF">2011-12-05T14:50:00Z</dcterms:modified>
  <cp:revision>3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