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right"/>
        <w:rPr/>
      </w:pPr>
      <w:r>
        <w:rPr/>
        <w:t>УТВЕРЖДЕНА</w:t>
      </w:r>
    </w:p>
    <w:p>
      <w:pPr>
        <w:pStyle w:val="Normal"/>
        <w:ind w:left="12744" w:hanging="0"/>
        <w:jc w:val="right"/>
        <w:rPr/>
      </w:pPr>
      <w:r>
        <w:rPr/>
        <w:t>областным законом</w:t>
      </w:r>
    </w:p>
    <w:p>
      <w:pPr>
        <w:pStyle w:val="Normal"/>
        <w:ind w:left="12744" w:hanging="1224"/>
        <w:jc w:val="right"/>
        <w:rPr/>
      </w:pPr>
      <w:r>
        <w:rPr/>
        <w:t>от 5 декабря 2011 года № 98-оз</w:t>
      </w:r>
    </w:p>
    <w:p>
      <w:pPr>
        <w:pStyle w:val="Normal"/>
        <w:ind w:left="12744" w:hanging="0"/>
        <w:jc w:val="right"/>
        <w:rPr/>
      </w:pPr>
      <w:r>
        <w:rPr/>
        <w:t>(приложение 75)</w:t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РЕСНАЯ ИНВЕСТИЦИОН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счет средств областного бюджета на 2012 год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935"/>
        <w:gridCol w:w="294"/>
        <w:gridCol w:w="1212"/>
        <w:gridCol w:w="350"/>
        <w:gridCol w:w="1266"/>
        <w:gridCol w:w="1558"/>
        <w:gridCol w:w="360"/>
        <w:gridCol w:w="1797"/>
        <w:gridCol w:w="2115"/>
        <w:gridCol w:w="342"/>
        <w:gridCol w:w="66"/>
      </w:tblGrid>
      <w:tr>
        <w:trPr>
          <w:trHeight w:val="235" w:hRule="atLeast"/>
        </w:trPr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 Программная часть</w:t>
            </w:r>
          </w:p>
        </w:tc>
      </w:tr>
      <w:tr>
        <w:trPr>
          <w:trHeight w:val="23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й программ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2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яч рублей)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ополучател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ый распорядител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средств</w:t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 целевая программа "Социальное развитие села на 2009-2012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364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 298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59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66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жилищно-коммунальному хозяйств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азвитие объектов физической культуры и спорта в Ленинградской области на 2012-2015 годы"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 747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и муниципальных образований, государственное казенное учреждение "Управление строительства Ленинградской области" (далее –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47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87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93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Предупреждение и борьба с социально значимыми заболеваниями, обеспечение безопасности материнства и детст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 на 2009-2012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 476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, Управление строительства Ленинградской облас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371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47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Жилье для молодежи на 2012-2015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00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56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Чистая вода  Ленинградской области"  на 2011-2017 год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94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илищно-коммунальному хозяйству Ленинградской области</w:t>
            </w:r>
          </w:p>
        </w:tc>
      </w:tr>
      <w:tr>
        <w:trPr>
          <w:trHeight w:val="7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 целевая программа "Пожарная безопасность на территории  Ленинградской области" на 2012-2013 год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казенное учреждение Ленинградской области "Ленинградская областная противопожарная спасательная служба"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7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 целевая программа "Совершенствование добровольной пожарной охраны на территории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2-2014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казенное учреждение Ленинградской области "Ленинградская областная противопожарная спасательная служба"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7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 "Совершенствование и развитие автомобильных дорог Ленинградской области на 2009-2020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815,9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учреждение "Ленавтодор"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</w:tr>
      <w:tr>
        <w:trPr>
          <w:trHeight w:val="93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Сохранени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осстановление плодородия почв земель сельскохозяйственного назначения и агроландшафтов Ленинградской облас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09-2012 годы"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агропромышленному и рыбохозяйственному комплексу Ленинградской облас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агропромышленном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ыбохозяйственному комплексу Ленинградской области</w:t>
            </w:r>
          </w:p>
        </w:tc>
      </w:tr>
      <w:tr>
        <w:trPr>
          <w:trHeight w:val="7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Охрана окружающей среды и природопользова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 Ленинградской области на 2011-2015 годы"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природным ресурсам Ленинградской области</w:t>
            </w:r>
          </w:p>
        </w:tc>
      </w:tr>
      <w:tr>
        <w:trPr>
          <w:trHeight w:val="23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целевым программа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88 989,9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4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Непрограммная часть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9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местонахождение объект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ы строи-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ая мощност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таток сметной стоимости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1 январ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2 года в действующих ценах (тысяч рубле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                      на 2012 год в действующих ценах (тысяч рублей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лучатель бюджетны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 (заказчик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4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Субсидии муниципальным образованиям для реализации инвестиционных проектов по строительств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ли реконструкции  объектов общественной муниципальной инфраструктур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8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поселениям на решение  вопросов местного значения  в области обеспечения жильем,  организации строительства  муниципального жилищного фонда и создания условий для жилищного строи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 реализацию мероприятий  по обеспечению жильем граждан,  лишившихся жилья в результате пожар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субсидиям муниципальным образованиям для реализации инвестиционных проектов по строительству или реконструкции объектов общественной муниципальной инфраструк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4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Объекты социально-культурного назначе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образова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(вторая очередь) зданий ГБУ "Ленинградский областно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досуговых, оздоровительных и учебных программ "Молодежный" во Всеволожском районе (бывший детский оздоровительный лагерь "Ветерок")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-й этап, культурно-спортивный центр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культур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областного театра, г. Гатчин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 мест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64 3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объект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ная  подготовка территорий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роектно-изыскательские работы по реализации "Генеральной схемы водоснабжения (на основе строительства Новоладожск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вода и существующего Невского водовода) и водоотведения на территории муниципальных образований Всеволожский муниципальный район, Ломоносовский  муниципальный район, Гатчинский муниципальный район, Тосненский район"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учебных мастерских ГО УС ПО "Выборгский политехнический колледж "Александровский лицей" под архивохранилище Ленинградского областного архива в г. Выборг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 тыс. единиц хранени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7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филиала государственного бюджетного учреждения Ленинградской области "Многофункциональный центр предоставления  государственных и муниципальных услуг" в Гатчинском районе площадью 800 кв. м (повторно применяемый проект)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 кв. 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0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 объектов обращения с отходам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ные работы по восстановлению и оздоровлению гидросистем Староладожского, Малоневск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налов и протоки Малая Невк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г. Шлиссельбурге 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рочим объектам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 57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газовых блочно-модульных котельных с подводящим газопроводом к объектам социальной сферы областной собственно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бъектам коммунального хозяйств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ые работ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 1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строительств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ластного дома ребенка на 140 мест в пос. Дружноселье Гатчинского район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строительства комплекса административных зданий Правительства Ленинградской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ектирование корпуса № 2 наркологического диспансера г. Тихвина под размещение реабилитационного отделения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 реконструк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рпуса № 3 Ульяновской психиатрической больниц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ие незавершенного строительством объекта "Акушерский корпус г. Волосово"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завершения строительства объекта "Оредежская участковая больница с поликлиникой и постом скорой медицинской помощи", пос. Оредеж Лужского района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строительства центральной районной больницы г. Подпорожь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иза  и согласование проектов, подготовка исходных материалов для проведения конкурсов и проектирования объектов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язка повторно применяем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а для  строительства филиала государственного бюджетн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Ленинградской области "Многофункциональный  центр предоставления  государственных и муниципальных услуг" во Всеволожском районе площадью 800 кв. м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 закрытого многофункционального спортивного объекта из легко возводимых  материалов в учреждении детского дошкольного образования "Ладога", пос. Разметелево  Всеволожского район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строительства газовых  блочно-модульных котельных с подводящим газопроводом к объектам областной собственно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строительства детского сада на 280 мест в пос. Кудр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строительства школы на 600 мест в пос. Кудр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строительства школы на 600 мест в пос. Пав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реконструкц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 "Гатчинская средняя общеобразовательная школа № 4"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строительства филиала многофункционального центра предоставления государственных и муниципальных услуг Ленинградской области в г. Гатчине (привязка типового проекта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 реконструкц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а  зданий   бывшего профессионально-техническ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лища № 49 в пос. Мельниково Приозерского района под детский оздоровительно-образовательны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тр круглогодичного использ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80 детей в смену, с переводом на сжиженный нефтяной газ существующей котельной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строительства детского сада на 100 мест, пос. Рабитиц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реконструк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дания МОУ "Сельцовская средняя общеобразовательная школа" со строительством пристройки общей мощностью на 300 мест, пос. Сельцо Волосовского район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строительства физкультурно-оздоровительного комплекса на месте незавершенного строительством объекта "Бассей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 школе  № 12  в  г. Сланцы, ул. Грибоедова, д. 19а"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строительства ДК в пос. Мичуринское Приозерского района (привязка типового проекта)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бъектам областной собственно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5 40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объектам социально-культурного назначе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5 40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4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Объекты газифик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кситогор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и газопроводы-вводы по улицам Советская, Новая, Спортивная, Главная, Заводская, Восточная, Столярная, Кооперативная, Железнодорожная, Северная, пер. Центральный, пос. Подборовь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и газопроводы-вводы по улицам Полевая, Горная, Заречная, Разъезжая, Финляндская, дер. Васьк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и газопроводы-вводы по дер. Озеро-Сел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и газопроводы-вводы по дер. Марьино Сел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и газопроводы-вводы по дер. Никольско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провод распределительный и газопроводы-вводы по дер. Большой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вор и дер. Михайловские Конц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3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 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и газопроводы-вводы по дер. Потанин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распределительная сеть высокого и низкого давления по пер. Кавголовскому, ул. Лесгафта, г.п. Токс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высокого давления в границах улиц Журбы, Обороны, Смурова, Щурова, пос. Дубровк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ружный газопровод к жилым домам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 4, 6 и 11 по ул. Пионерская, № 14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 ул. Школьная, пос. Дубровк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распределительного газопровода высокого, среднего и низкого давления для газоснабжения жилых домов мкр. Черная Речка, г. Серто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7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73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9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2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к индивидуальным жилым домам пос. Елизаветин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мкр. Киевский в границах улиц Старая дорога, Пионерская, Новый переулок, Подъездная дорога, г. Гатчин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иров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природным газом жилой застройки в границах улиц Первомайская,  Заводская, шоссе Революции, пос. Мг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ительный газопровод средне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низкого давления к индивидуальным жилым домам по улицам Интернациональ-ная, Железнодорожная,  Ленинградская, Донецкая, Поперечная, Разъезжая, Новая, Придорожная, Боровая, пос. Мг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6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5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5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ингисепп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низкого и среднего давления (1-й этап): газификация улиц западной части мкр. Южный (от ул. Доронина),  г. Кингисепп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33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провод распределительный и газопроводы-вводы по г.п. Важин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 Инно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 Кавелахт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 Вариксо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 Пикко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 Мури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 Перекюл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 Карвал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 Ретсел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газопровод и газопроводы-вводы по дер. Мюрел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снабжение северо-западной части  пос. Лебяжь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4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снабжение природным газом индивидуальных жилых домов (газопроводы-вводы) по ул. Станционна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Южная, г. Тихви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распределительная сеть и газопроводы-вводы по улицам Танкистов, Чернышевская, Советская, Новгородская, г. Тихви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осненский район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распределительная  сеть  к индивидуальным жилым домам по ул. Вокзальная, ул. Коллективная, Красной набережной, ул. Школьная, ул. Дзержин-кого,  ул. Окрайняя,  ул. Доокрайняя, пр. Вокзальный,  пер. Дзержинского, пр. Ленина  с  установкой  ШРП, мкр. Коллективный, г. Тосн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водящий газопровод к индивидуальным жилым домам в границах железной дороги, поля и ул. Советская, мкр. Спепана Разина-2, г. Любань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распределительная сеть к 202 инди-видуальным жилым домам с установкой двух ШРП  на территории, ограниченной ж/дорогой Санкт-Петербург – Москва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Берёзовая аллея, Загородным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оссе и ул. Ручейная, мкр. Горка, г. Любань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6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азораспределительная сеть к существующим индивидуальным жилым домам по улицам 1-я, 2-я, 3-я Колхозная, ул. Комсомола, ул. 3 Июля, ул. Карла Маркса, г.п. Ульяновка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распределительная сеть для газоснабжения индивидуальных жилых домов по ул. Калинина, ул. Пионерская, ул. Владимирская, ул. 8 Марта, ул. Победы, ул. Берёзовая аллея, пр. Советский, пер. Пожарный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. Ульяновк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распределительная сеть для газоснабжения индивидуальных жилых домов по улицам Вокзальная, Школьная, Театральная, Черниговская, Морозова, К. Либкнехта, Калинина, Зелёный проезд, пр. Володарского, пр. Советский, пер. К. Либкнехта, пер. Индустриальный, г.п. Ульяновк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распределительная сеть по улицам Пригородная, Дачный пер., Типографская, Пролетарская, Берёзовая, Колпинская, Свободная,  Свободный  проезд, пр. Советский,  пер. Советски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. Ульяновк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распределительная сеть по улицам Новая и Полевая, дер. Фёдоровско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распределительная сеть по улицам Центральная (четная сторона), Парниковая, Школьная, дер. Анно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азораспределительная сеть по улицам Центральная (нечетная сторона), Новая, Речная, дер. Аннолов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азопроводы-вводы к индивидуальным жилым домам в границах  улиц  Московская, Колхозная, Бодаевска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поля, г.п. Красный Бор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газопровода-отвода и ГРС "Трубников Бор", пос. Трубников Бор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азораспределительная сеть для газоснабжения индивидуальных жилых домов по улицам Культуры, Колпинская, Малая Новая, Детскосельская, 1-я Новая, Дубровского, проезд Дубровского, г.п. Красный Бор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азораспределительная сеть для газоснабжения индивидуальных жилых домов по пр. Воскова, улицам Красно-слободская, Народная, Горская, Культуры, Калинина, г.п. Красный  Бор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11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0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09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объектам газификаци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82 к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 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 57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непрограммной ч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5 97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по адресной инвестиционной программе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34 963,9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7:00Z</dcterms:created>
  <dc:creator>Victor</dc:creator>
  <dc:description/>
  <cp:keywords/>
  <dc:language>en-US</dc:language>
  <cp:lastModifiedBy>Igor Danilov</cp:lastModifiedBy>
  <cp:lastPrinted>2011-11-24T14:19:00Z</cp:lastPrinted>
  <dcterms:modified xsi:type="dcterms:W3CDTF">2011-12-05T14:44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