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780"/>
        <w:jc w:val="right"/>
        <w:rPr/>
      </w:pPr>
      <w:r>
        <w:rPr/>
        <w:t xml:space="preserve">от 5 декабря 2011 года № 98-оз         </w:t>
      </w:r>
    </w:p>
    <w:p>
      <w:pPr>
        <w:pStyle w:val="Normal"/>
        <w:autoSpaceDE w:val="false"/>
        <w:ind w:left="7080" w:hanging="0"/>
        <w:jc w:val="right"/>
        <w:rPr/>
      </w:pPr>
      <w:r>
        <w:rPr/>
        <w:t>(приложение 54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реализацию основны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ых программ в части финансирования расход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плату труда работников 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, расходов на учебники, учебные пособия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средства обучения, расходные материал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хозяйственные нужды на 2012 год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2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536"/>
        <w:gridCol w:w="1418"/>
      </w:tblGrid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 257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 084,9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 906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 864,4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 335,6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 108,4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 244,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 264,6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675,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ейнопольский муниципальный район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192,9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 009,7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525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635,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 964,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963,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842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 618,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          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567,1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32 059,7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3:00Z</dcterms:created>
  <dc:creator>Victor</dc:creator>
  <dc:description/>
  <cp:keywords/>
  <dc:language>en-US</dc:language>
  <cp:lastModifiedBy>Igor Danilov</cp:lastModifiedBy>
  <cp:lastPrinted>2011-11-24T14:14:00Z</cp:lastPrinted>
  <dcterms:modified xsi:type="dcterms:W3CDTF">2011-12-05T14:3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