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788" w:hanging="228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ind w:left="7788" w:hanging="228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7788" w:hanging="1668"/>
        <w:jc w:val="right"/>
        <w:rPr/>
      </w:pPr>
      <w:r>
        <w:rPr/>
        <w:t xml:space="preserve">     </w:t>
      </w:r>
      <w:r>
        <w:rPr/>
        <w:t>от 5 декабря 2011 года № 98-оз</w:t>
      </w:r>
    </w:p>
    <w:p>
      <w:pPr>
        <w:pStyle w:val="Normal"/>
        <w:autoSpaceDE w:val="false"/>
        <w:ind w:left="7788" w:hanging="228"/>
        <w:jc w:val="right"/>
        <w:rPr/>
      </w:pPr>
      <w:r>
        <w:rPr/>
        <w:t>(приложение 87)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я субвенций бюджетам муниципальных образований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на меры социальной поддержки по предоставлению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единовременного пособия при рождении ребенка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убвенций бюджетам муниципальных образований на меры социальной поддержки по предоставлению единовременного пособия при рождении ребенка на планируемый год определяется по формул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х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размер субвенции бюджету i-го муниципального района, городского округа на предоставление единовременного пособия при рождении ребенка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R</w:t>
      </w:r>
      <w:r>
        <w:rPr>
          <w:sz w:val="28"/>
          <w:szCs w:val="28"/>
        </w:rPr>
        <w:t> – размер единовременного пособия при рождении ребенка, установленный настоящим областным законом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C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прогнозный показатель рождаемости детей на планируемый год                 в i-м муниципальном районе, городском округе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 – коэффициент, учитывающий расходы на банковские услуги, доставку и пересылку единовременного пособия при рождении ребенка получателям через районные (городские) узлы федеральной почтовой связи (1,5 процен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05:00Z</dcterms:created>
  <dc:creator>Victor</dc:creator>
  <dc:description/>
  <cp:keywords/>
  <dc:language>en-US</dc:language>
  <cp:lastModifiedBy>Igor Danilov</cp:lastModifiedBy>
  <cp:lastPrinted>2011-09-01T12:56:00Z</cp:lastPrinted>
  <dcterms:modified xsi:type="dcterms:W3CDTF">2011-12-05T14:48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