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560" w:hanging="0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900"/>
        <w:jc w:val="right"/>
        <w:rPr/>
      </w:pP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right"/>
        <w:rPr/>
      </w:pPr>
      <w:r>
        <w:rPr/>
        <w:t>(приложение 56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на выплату ежемесячного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6"/>
          <w:szCs w:val="26"/>
        </w:rPr>
        <w:t xml:space="preserve">денежного вознаграждения за классное руководство педагогическим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ам муниципальных общеобразовательных учреждений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6"/>
          <w:szCs w:val="26"/>
        </w:rPr>
        <w:t>Ленинградской области на 2012 год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тысяч  рублей)</w:t>
      </w:r>
    </w:p>
    <w:tbl>
      <w:tblPr>
        <w:tblW w:w="9646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460"/>
        <w:gridCol w:w="1417"/>
        <w:gridCol w:w="1503"/>
        <w:gridCol w:w="1557"/>
      </w:tblGrid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счет средств федерального бюджет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счет средств област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30,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64,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0,1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5,1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5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4,7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4,6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40,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15,1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5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41,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21,8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10,8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11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73,7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0,8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62,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10,1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2,2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57,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54,0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0,1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3,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58,4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,2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24,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21,1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6,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0,3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5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2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13,1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4,6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78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81,0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,4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3,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61,7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9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8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16,2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2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4,6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8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97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60,4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5,4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55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8,9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,3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0,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385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801,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584,2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4:00Z</dcterms:created>
  <dc:creator>Victor</dc:creator>
  <dc:description/>
  <cp:keywords/>
  <dc:language>en-US</dc:language>
  <cp:lastModifiedBy>Igor Danilov</cp:lastModifiedBy>
  <cp:lastPrinted>2011-11-25T16:44:00Z</cp:lastPrinted>
  <dcterms:modified xsi:type="dcterms:W3CDTF">2011-12-05T14:3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