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80" w:hanging="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7380" w:hanging="0"/>
        <w:jc w:val="right"/>
        <w:outlineLvl w:val="0"/>
        <w:rPr/>
      </w:pPr>
      <w:r>
        <w:rPr/>
        <w:t>областным законом</w:t>
      </w:r>
    </w:p>
    <w:p>
      <w:pPr>
        <w:pStyle w:val="Normal"/>
        <w:numPr>
          <w:ilvl w:val="0"/>
          <w:numId w:val="0"/>
        </w:numPr>
        <w:autoSpaceDE w:val="false"/>
        <w:ind w:left="7380" w:hanging="1080"/>
        <w:jc w:val="right"/>
        <w:outlineLvl w:val="0"/>
        <w:rPr/>
      </w:pPr>
      <w:r>
        <w:rPr/>
        <w:t xml:space="preserve">   </w:t>
      </w:r>
      <w:r>
        <w:rPr/>
        <w:t>от 5 декабря 2011 года № 98-оз</w:t>
      </w:r>
    </w:p>
    <w:p>
      <w:pPr>
        <w:pStyle w:val="Normal"/>
        <w:numPr>
          <w:ilvl w:val="0"/>
          <w:numId w:val="0"/>
        </w:numPr>
        <w:autoSpaceDE w:val="false"/>
        <w:ind w:left="7380" w:hanging="0"/>
        <w:jc w:val="right"/>
        <w:outlineLvl w:val="0"/>
        <w:rPr/>
      </w:pPr>
      <w:r>
        <w:rPr/>
        <w:t>(приложение 108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оставления государственных гаран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1. Настоящий Порядок определяет основания предоставления государственных гарантий Ленинградской области (далее – гарантия, гарантии) муниципальным образованиям Ленинградской области (далее – муниципальные образования) и юридическим лицам, зарегистрированным на территории Российской Федерации, осуществляющим предпринимательскую деятельность на территории Ленинградской области или в интересах Ленинградской области, если иное не установлено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оставление гарантий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, осуществляется с учетом особенностей, установленных </w:t>
      </w:r>
      <w:hyperlink r:id="rId2">
        <w:r>
          <w:rPr>
            <w:rStyle w:val="InternetLink"/>
            <w:sz w:val="28"/>
            <w:szCs w:val="28"/>
          </w:rPr>
          <w:t>статьей 115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2. Предоставление гарантий регулируется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равовыми актами Ленинградской области, настоящим Порядком и осуществляется в пределах лимитов, установленных областным законом об областном бюджете Ленинградской области на текущий финансовый год и на плановый период на соответствующи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 Решение о предоставлении гарантии принимается Правительством Ленинградской области путем издания распоря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4. Гарантия предусматривает субсидиарную ответственность гаранта по обеспеченному им обязательству принципала, если иное не установлено распоряжением Правительств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5. Гарантия, предоставляемая Правительством Ленинградской области в соответствии с настоящим Порядком, оформляется договором о предоставлении государственной гарантии Ленинградской области (далее – договор о предоставлении гарант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При заключении договоров о предоставлении государственных гарантий Ленинградской области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финансовый орган Ленинградской области представляет Правительство Ленинградской област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7. Договором о предоставлении гарантии устанавливаются следующие обязатель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бенефициа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ведомление в письменной форме финансового органа Ленинградской области о наступлении случая неисполнения принципалом своих обязательств, обеспеченных гарантией (далее – гарантийный случай), не позднее 10 рабочих дней с момента наступления гарантийного случ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всех предусмотренных законодательством Российской Федерации мер для погашения задолженности принцип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тверждение факта наступления гарантийного случая путем представления в финансовый орган Ленинградской области копий переписки с принципалом, содержащей требование погасить задолжен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едоставления гарантии под получение кредита (займа) представление в финансовый орган Ленинградской области заверенной выписки со ссудного счета принцип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исполнения гарантом обязательства, предусмотренного гарантией, передача в согласованный сторонами срок финансовому органу Ленинградской области документов, удостоверяющих требования к принципа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гаран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ключение в объем (исключение из объема) обязательств гаранта по возмещению ущерба, образовавшегося при наступлении гарантийного случая некоммерческ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8. Обеспечение исполнения регрессных обязательств по гарантии должно составлять не менее 100 процентов объема обязательств по гарант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рыночной стоимости и ликвидности имущества, передаваемого в качестве обеспечения исполнения регрессных обязательств по гарантии, осуществляется независимым оценщиком в соответствии с законодательством Российской Федерации об оценочной деятельности. Предметом договора об обеспечении исполнения регрессных обязательств по гарантии не может являться имущество, находящееся в собственности Ленинградской области. Расходы, связанные с оформлением обеспечения, его оценкой и страхованием, несет залогодат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и порядок предоставления гарант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Гарантии не могут быть предо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ля обеспечения исполнения обязательств федеральных государственных или муниципальных унитарных пред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юридическим лиц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ходящимся в процессе реорганизации, ликвидации или несостоятельности (банкротств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меющим просроченную задолженность по предоставленным бюджетным средствам на возвратной основе и(или) обязательным платежам в бюджеты всех уровней бюджетной системы Российской Федерации и государственные внебюджетные фон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муниципальным образ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меющим просроченную задолженность перед бюджетами других уровней бюджетной системы Российской Федерации по средствам, полученным на возвратной основ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меющим превышение предельных значений дефицита местного бюджета, предельных объемов муниципального долга и расходов по его обслужива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 Предоставление гарантий осуществляется на платной основе за исключ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арантий, предоставляемых на выполнение мероприятий, финансирование которых полностью или частично осуществляется за счет средств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арантий, предоставляемых в соответствии с актами Правительства Российской Федерации в целях обеспечения долговых обязательств юридических лиц перед Российской Федер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арантий, предоставляемых муниципальным образ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арантий, предоставляемых на неинвестицио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 платы, взимаемой в областной бюджет, устанавливается областным законом об областном бюджете на текущий финансовый год и плановый период, но не более двух процентов от суммы обязательств, обеспечиваемых гарантией. В случае досрочного прекращения гарантийных обязательств плата за предоставление гарантии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редоставление гарантий осуществляется при услов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проведения анализа финансового состояния принципала (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 1 статьи 115.2</w:t>
        </w:r>
      </w:hyperlink>
      <w:r>
        <w:rPr>
          <w:sz w:val="28"/>
          <w:szCs w:val="28"/>
        </w:rPr>
        <w:t xml:space="preserve"> Бюджетного кодекса Российской Федерации) в порядке, установленном финансовым органом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проведения экспертизы социально-экономической значимости и эффективности предлагаемого инвестиционного проекта (обязательства) органом исполнительной власти Ленинградской области, осуществляющим регулирование в сфере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олитики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(далее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рган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экономическог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Ленинградской обла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Доля заемных средств, привлекаемых юридическим лицом под гарантию на инвестиционные цели, к общему объему инвестиций, необходимых для реализации инвестиционного проекта, не должна составлять более 75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действия обязательства, обеспечиваемого гарантией, предоставляемой юридическому лицу на инвестиционные цели, не должен превышать срока окупаемости инвестиционного про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Обязательным условием для получения гарантии на инвестиционные цели является наличие у принципала - юридического лица не менее 25 процентов собственных средств от общего объема инвестиций, необходимых для реализации инвестиционного проект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Порядок рассмотрения обращений и принятия решений о предоставлении гарант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 Предоставление гарантий осуществляется после предоставления претендентом на получение гарантии (далее – принципал) документов согласно перечню и в порядке, устанавливаемом Правительством Ленинградской области, со дня опубликования извещения о проведении отбора на право получения гарантий до исчерпания соответствующего лимита предоставления гарантий или завершения соответствую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 Копии принятых документов на получение гарантии направляются финансовым органом Ленинградской области в трехдневный срок в адрес органа экономического развит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3. Финансовый орган Ленинградской области в установленном им порядке в течение 15 рабочих дней проводит анализ финансового состояния принцип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 экономического развития Ленинградской области в установленном им порядке в течение 15 рабочих дней проводит анализ заявленного на получение гарантии инвестиционного проекта (обязательства) на предмет социально-экономической значимости и эффективности, в том числе бюджетн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4. Подготовленные финансовым органом Ленинградской области и органом экономического развития Ленинградской области заключения вместе с поступившими от принципала документами направляются межведомственной комиссии по оказанию государственной поддержки путем предоставления государственных гарантий Ленинградской области (далее – комиссия), созданной в качестве коллегиального органа для рассмотрения заявок на получение гарантии и их отб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ложение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миссии 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ее состав утверждаются постановлением Губернатор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5. К отбору допускаются только те принципалы, которые имеют положительное заключение финансового органа по результатам проведенного им анализа финансового состояния принципала в целях предоставления гарант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критериями отбора заявок принципалов на получение гарантий являются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 гарантиям на инвестиционные ц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ответствие инвестиционного проекта приоритетным направлениям социально-экономической политики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юджетная эффективность инвестиционного про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финансового состояния принцип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о-экономическая значимость и эффективность инвестиционного проекта, его финансовая реализуем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окупаемости инвестиционного про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я собственных средств принципала в общем объеме инвестиций, необходимых для реализации инвестиционного про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дежность гарантии возврата заемных средств (уровень риска, ликвидность обеспечения исполнения регрессных обязательств по гарантии);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о гарантиям на неинвестиционные ц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о-экономическая значимость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финансового состояния принцип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ные принципалом предложения о способе обеспечения регрессных обязательств по гарант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Решения комиссии об отборе принципала (иные решения) оформляются протоколом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ый орган Ленинградской области на основании указанных решений в течение 10 рабочих дней с даты их получения готовит и направляет в Правительство Ленинградской области проект распоряжения Правительства Ленинградской области о предоставлении гарант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споряжении Правительства Ленинградской области о предоставлении гарантии указываются наименование принципала, обязательство, которое обеспечивается гарантией, объем и срок действия гарантии, а также размер платы за предоставление гарантии в случае ее взим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7. На основании распоряжения, указанного в </w:t>
      </w:r>
      <w:hyperlink r:id="rId5">
        <w:r>
          <w:rPr>
            <w:rStyle w:val="InternetLink"/>
            <w:sz w:val="28"/>
            <w:szCs w:val="28"/>
          </w:rPr>
          <w:t>пункте 3.6</w:t>
        </w:r>
      </w:hyperlink>
      <w:r>
        <w:rPr>
          <w:sz w:val="28"/>
          <w:szCs w:val="28"/>
        </w:rPr>
        <w:t xml:space="preserve"> настоящего Порядка, финансовый орган Ленинградской области представляет Правительство Ленинградской области при заключении с принципалом договора о предоставлении гарант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о заключения договора о предоставлении гарантии принципал обязан заключить с Правительством Ленинградской области в лице финансового органа Ленинградской области договор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за исключением случаев, установленных </w:t>
      </w:r>
      <w:hyperlink r:id="rId6">
        <w:r>
          <w:rPr>
            <w:rStyle w:val="InternetLink"/>
            <w:sz w:val="28"/>
            <w:szCs w:val="28"/>
          </w:rPr>
          <w:t>пунктом 1 статьи 115.2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ыми обязательными условиями заключения договора о предоставлении гаранти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едставление принципалом – юридическим лицом дополнительных соглашений ко всем действующим договорам банковского счета, заключенным с кредитными организациями, предусматривающих право финансового органа Ленинградской области на бесспорное (безакцептное) списание находящихся на счете денежных средств для погашения долговых обязательств принципала, возникающих в результате наступления гарантийных случае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уществление принципалом платы в областной бюджет (за исключением случаев, предусмотренных </w:t>
      </w:r>
      <w:hyperlink r:id="rId7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настоящего Порядк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сле предоставления гарантий финансовый орган Ленинградской области готовит проект областного закона о внесении изменений в областной закон об областном бюджете на текущий финансовый год и на плановый период с включением в Программу государственных гарантий Ленинградской области перечня предоставленных гарантий в соответствии с требованиями, установленными </w:t>
      </w:r>
      <w:hyperlink r:id="rId8">
        <w:r>
          <w:rPr>
            <w:rStyle w:val="InternetLink"/>
            <w:sz w:val="28"/>
            <w:szCs w:val="28"/>
          </w:rPr>
          <w:t>статьей 110.2</w:t>
        </w:r>
      </w:hyperlink>
      <w:r>
        <w:rPr>
          <w:sz w:val="28"/>
          <w:szCs w:val="28"/>
        </w:rPr>
        <w:t xml:space="preserve"> Бюджетного кодекса Российской Федерации, и соответствующим уменьшением лимитов предоставления гаран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и контроль предоставленных гарант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На основании данных учета, осуществляемого финансовым органом Ленинградской области, о предоставленных гарантиях, исполнении принципалами своих обязательств, обеспеченных указанными гарантиями, а также учета осуществления гарантом платежей по выданным гарантиям Правительство Ленинградской области ежегодно вместе с отчетом об исполнении областного бюджета представляет Законодательному собранию Ленинградской области подробный отчет о предоставленных гарантиях по всем принципалам, об исполнении ими обязательств, обеспеченных указанными гарантиями, и осуществлении гарантом платежей по предоставленным гарант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ри исполнении принципалом своих обязательств перед бенефициаром на соответствующую сумму сокращается государственный долг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3. Финансовый орган Ленинградской области осуществляет контроль за целевым использованием заимствований, привлеченных под гарантии, или выполнением иного обязательства, обеспеченного гарант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едоставления гарантии на инвестиционные цели орган экономического развития Ленинградской области осуществляет анализ хода реализации инвестиционного про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4. Контрольно-счетная палата Ленинградской области по поручению Законодательного собрания Ленинградской области, а также финансовый орган Ленинградской области вправе осуществлять проверку финансового состояния принципала и соблюдение им целей гарантирования в любое время действия гарант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полнение обязательств по предоставленным гарантия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 Гарант несет ответственность перед бенефициаром за неисполнение принципалом предусмотренных гарантией обязательств в соответствии с договором о предоставлении гарант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 Исполнение гарантии осуществляется за счет средств областного бюджета, предусмотренных на указанные цели в областном законе об областном бюджете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 Сведения об исполнении гарантии учитываются при расчете государственного долг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4. Гарант до удовлетворения требования, предъявленного ему бенефициаром, в установленный договором о предоставлении гарантии срок должен предупредить об этом принципала, а если к гаранту предъявлен иск, – привлечь принципала к участию в де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Гарант, исполнивший обязательство принципала, имеет право потребовать от последнего возмещения сумм, уплаченных по гарантии, в полном объеме в порядке, предусмотренном гражданским законодательством Российской Федерации и договором о предоставлении гарантии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942" TargetMode="External"/><Relationship Id="rId3" Type="http://schemas.openxmlformats.org/officeDocument/2006/relationships/hyperlink" Target="consultantplus://offline/main?base=LAW;n=112715;fld=134" TargetMode="External"/><Relationship Id="rId4" Type="http://schemas.openxmlformats.org/officeDocument/2006/relationships/hyperlink" Target="consultantplus://offline/main?base=LAW;n=112715;fld=134;dst=1921" TargetMode="External"/><Relationship Id="rId5" Type="http://schemas.openxmlformats.org/officeDocument/2006/relationships/hyperlink" Target="consultantplus://offline/main?base=SPB;n=113701;fld=134;dst=108354" TargetMode="External"/><Relationship Id="rId6" Type="http://schemas.openxmlformats.org/officeDocument/2006/relationships/hyperlink" Target="consultantplus://offline/main?base=LAW;n=112715;fld=134;dst=1921" TargetMode="External"/><Relationship Id="rId7" Type="http://schemas.openxmlformats.org/officeDocument/2006/relationships/hyperlink" Target="consultantplus://offline/main?base=SPB;n=113701;fld=134;dst=108321" TargetMode="External"/><Relationship Id="rId8" Type="http://schemas.openxmlformats.org/officeDocument/2006/relationships/hyperlink" Target="consultantplus://offline/main?base=LAW;n=112715;fld=134;dst=18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23:00Z</dcterms:created>
  <dc:creator>Victor</dc:creator>
  <dc:description/>
  <cp:keywords/>
  <dc:language>en-US</dc:language>
  <cp:lastModifiedBy>Igor Danilov</cp:lastModifiedBy>
  <cp:lastPrinted>2011-11-28T11:23:00Z</cp:lastPrinted>
  <dcterms:modified xsi:type="dcterms:W3CDTF">2011-12-05T14:53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