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560" w:hanging="0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1500"/>
        <w:jc w:val="right"/>
        <w:rPr/>
      </w:pPr>
      <w:r>
        <w:rPr/>
        <w:t xml:space="preserve">              </w:t>
      </w: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right"/>
        <w:rPr/>
      </w:pPr>
      <w:r>
        <w:rPr/>
        <w:t xml:space="preserve"> </w:t>
      </w:r>
      <w:r>
        <w:rPr/>
        <w:t>(приложение 65)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ам муниципальных образовани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существление отдельного государственного полномочия Ленинградской области по обеспечению жильем детей-сирот и детей, оставшихся без попечения родителей, а также лиц из числа детей-сирот и детей, оставшихся без попечения родителей, не имеющих закрепленного за ними жилого помещения,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после пребывания в образовательном учреждении или в учреждении социального обслуживания, а также                                      в учреждениях всех видов профессионального образования независимо                             от форм собственности либо по окончании службы в рядах Вооруженных Сил Российской Федерации, либо после возвращения из учреждений,                    исполняющих наказание в виде лишения свободы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2 год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940"/>
        <w:gridCol w:w="1665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41,4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055,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76,3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51,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483,7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51,4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95,6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61,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56,7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08,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117,5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11,3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071,6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71,5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37,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718,5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 755,4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41:00Z</dcterms:created>
  <dc:creator>Victor</dc:creator>
  <dc:description/>
  <cp:keywords/>
  <dc:language>en-US</dc:language>
  <cp:lastModifiedBy>Igor Danilov</cp:lastModifiedBy>
  <cp:lastPrinted>2011-11-22T15:00:00Z</cp:lastPrinted>
  <dcterms:modified xsi:type="dcterms:W3CDTF">2011-12-05T14:3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