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jc w:val="right"/>
        <w:rPr/>
      </w:pPr>
      <w:r>
        <w:rPr/>
        <w:t>УТВЕРЖДЕН</w:t>
      </w:r>
    </w:p>
    <w:p>
      <w:pPr>
        <w:pStyle w:val="Normal"/>
        <w:ind w:left="7560" w:hanging="0"/>
        <w:jc w:val="right"/>
        <w:rPr/>
      </w:pPr>
      <w:r>
        <w:rPr/>
        <w:t>областным законом</w:t>
      </w:r>
    </w:p>
    <w:p>
      <w:pPr>
        <w:pStyle w:val="Normal"/>
        <w:ind w:left="7560" w:hanging="1260"/>
        <w:jc w:val="right"/>
        <w:rPr/>
      </w:pPr>
      <w:r>
        <w:rPr/>
        <w:t xml:space="preserve">    </w:t>
      </w:r>
      <w:r>
        <w:rPr/>
        <w:t>от 5 декабря 2011 года № 98-оз</w:t>
      </w:r>
    </w:p>
    <w:p>
      <w:pPr>
        <w:pStyle w:val="Normal"/>
        <w:ind w:left="7560" w:hanging="0"/>
        <w:jc w:val="right"/>
        <w:rPr/>
      </w:pPr>
      <w:r>
        <w:rPr/>
        <w:t>(приложение 81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ределения субвенций бюджетам муниципальных  образований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на меры социальной поддержки жертв политических репресси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плате жилья и коммунальных услуг 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субвенций бюджетам муниципальных образований на меры социальной поддержки жертв политических репрессий по оплате жилья и коммунальных услуг на планируемый год определяется по формуле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perscript"/>
        </w:rPr>
        <w:t>жку</w:t>
      </w:r>
      <w:r>
        <w:rPr>
          <w:b/>
          <w:sz w:val="28"/>
          <w:szCs w:val="28"/>
        </w:rPr>
        <w:t xml:space="preserve"> = Ч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perscript"/>
        </w:rPr>
        <w:t>жпр</w:t>
      </w:r>
      <w:r>
        <w:rPr>
          <w:b/>
          <w:sz w:val="28"/>
          <w:szCs w:val="28"/>
        </w:rPr>
        <w:t xml:space="preserve"> x К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perscript"/>
        </w:rPr>
        <w:t>жк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0,5 x 12 мес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b/>
          <w:sz w:val="28"/>
          <w:szCs w:val="28"/>
        </w:rPr>
        <w:tab/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жку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венции бюджету i-го муниципального района, городского округа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жпр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жертв политических репрессий и членов их семей, находящихся на иждивении либо получающих пенсию по старости,                                 в i-м муниципальном районе, городском округе, включенных в областной регистр в текущем году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жку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– региональный стандарт стоимости жилищно-коммунальных услуг на одного человека в месяц в i-м муниципальном районе, городском округе, </w:t>
      </w:r>
      <w:r>
        <w:rPr>
          <w:rFonts w:cs="Times New Roman" w:ascii="Times New Roman" w:hAnsi="Times New Roman"/>
          <w:bCs/>
          <w:sz w:val="28"/>
          <w:szCs w:val="28"/>
        </w:rPr>
        <w:t>установленный постановлением Правительства Ленинградской области                    от 27 мая 2011 года № 154 "О размерах региональных стандартов стоимости жилищно-коммунальных услуг в Ленинградской области на 2011 год"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 – 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вышающий (понижающий) коэффициент, учитывающий численность </w:t>
      </w:r>
      <w:r>
        <w:rPr>
          <w:rFonts w:cs="Times New Roman" w:ascii="Times New Roman" w:hAnsi="Times New Roman"/>
          <w:sz w:val="28"/>
          <w:szCs w:val="28"/>
        </w:rPr>
        <w:t xml:space="preserve">жертв политических репрессий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и членов их семей, находящихся на иждивении либо получающих пенсию по старости, проживающих в поселениях, в которых региональный стандарт стоимости жилищно-коммунальных услуг на одного человека в месяц превышает (не превышает) региональный стандарт              в i-м муниципальном районе, </w:t>
      </w:r>
      <w:r>
        <w:rPr>
          <w:rFonts w:cs="Times New Roman" w:ascii="Times New Roman" w:hAnsi="Times New Roman"/>
          <w:sz w:val="28"/>
          <w:szCs w:val="28"/>
        </w:rPr>
        <w:t>городском округе</w:t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0,5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– ежемесячная денежная компенсация в размере 50 процентов от оплаты за жилье и коммунальные услуги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расходы за банковские услуги, доставку и пересылку денежной компенсации по оплате жилья и коммунальных услуг жертвам политических репрессий через районные (городские) узлы федеральной почтовой связи (1,5 процент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1:00Z</dcterms:created>
  <dc:creator>Лебедева</dc:creator>
  <dc:description/>
  <cp:keywords/>
  <dc:language>en-US</dc:language>
  <cp:lastModifiedBy>Igor Danilov</cp:lastModifiedBy>
  <cp:lastPrinted>2011-11-24T16:16:00Z</cp:lastPrinted>
  <dcterms:modified xsi:type="dcterms:W3CDTF">2011-12-05T14:46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