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440"/>
        <w:jc w:val="right"/>
        <w:rPr/>
      </w:pPr>
      <w:r>
        <w:rPr/>
        <w:t xml:space="preserve">      </w:t>
      </w: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/>
      </w:pPr>
      <w:r>
        <w:rPr/>
        <w:t>(приложение 77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  <w:lang w:val="en-US"/>
        </w:rPr>
      </w:pPr>
      <w:r>
        <w:rPr/>
        <w:t xml:space="preserve">на предоставление социального обслуживания населению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предоставление социального обслуживания населению на планируемый год определяется по формул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ni</w:t>
      </w:r>
      <w:r>
        <w:rPr>
          <w:b/>
          <w:sz w:val="28"/>
          <w:szCs w:val="28"/>
        </w:rPr>
        <w:t xml:space="preserve"> = (SOSОД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+ SSОВ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+ SSРОВ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+ SSS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+ Н</w:t>
      </w:r>
      <w:r>
        <w:rPr>
          <w:b/>
          <w:sz w:val="28"/>
          <w:szCs w:val="28"/>
          <w:vertAlign w:val="subscript"/>
        </w:rPr>
        <w:t>ni</w:t>
      </w:r>
      <w:r>
        <w:rPr>
          <w:b/>
          <w:sz w:val="28"/>
          <w:szCs w:val="28"/>
        </w:rPr>
        <w:t xml:space="preserve"> + SSРОДО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+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SSРОН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+ SП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+ SСВГ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 x K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ni</w:t>
      </w:r>
      <w:r>
        <w:rPr>
          <w:sz w:val="28"/>
          <w:szCs w:val="28"/>
        </w:rPr>
        <w:t xml:space="preserve"> – размер субвенции i-му муниципальному району, городскому округ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OSОД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годовой объем финансовых средств на предоставление социального обслуживания населению в части социального обслуживания на дому граждан пожилого возраста и инвалидов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SОВ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годовой объем финансовых средств на предоставление социального обслуживания населению в части стационарного обслуживания граждан пожилого возраста и инвалидов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SРОВ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годовой объем финансовых средств на предоставление социального обслуживания населению в части социально-реабилитационного обслуживания граждан пожилого возраста и инвалидов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S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годовой объем финансовых средств на предоставление социального обслуживания населению в части срочного социального обслуживания                     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ni</w:t>
      </w:r>
      <w:r>
        <w:rPr>
          <w:sz w:val="28"/>
          <w:szCs w:val="28"/>
        </w:rPr>
        <w:t xml:space="preserve"> – годовой объем финансовых средств на предоставление социального обслуживания населению в условиях ночного пребывания граждан, находящихся в трудной жизненной ситуации,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SРОДО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годовой объем финансовых средств на предоставление социального обслуживания населению в части социально-реабилитационного обслуживания детей с ограниченными возможностями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SРОН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годовой объем финансовых средств на предоставление социального обслуживания населению в части социально-реабилитационного обслуживания несовершеннолетних детей, находящихся в трудной жизненной ситуации,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ПБ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годовой объем финансовых средств на предоставление социального обслуживания населению в части профилактики безнадзорности несовершеннолетних для i-го муниципального района,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SСВГ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годовой объем финансовых средств для осуществления отдельных государственных полномочий по предоставлению социального обслуживания населению в части семейно-воспитательных групп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оправочный коэффициент расходов i-го муниципального района, городского округа, отражающий объективные различия в условиях осуществления органами местного самоуправления социального обслуживания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финансовых средств на социальное обслуживание на дому i-му муниципальному району, городскому округу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SОД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(P1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 + (P2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1</w:t>
      </w:r>
      <w:r>
        <w:rPr>
          <w:sz w:val="28"/>
          <w:szCs w:val="28"/>
        </w:rPr>
        <w:t> – норматив стоимости социального обслуживания на дому, установленный  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пенсионеров и инвалидов, обслуживаемых отделениями социального обслуживания на дому, в муниципальном районе, городском округ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P2</w:t>
      </w:r>
      <w:r>
        <w:rPr>
          <w:sz w:val="28"/>
          <w:szCs w:val="28"/>
        </w:rPr>
        <w:t xml:space="preserve"> – норматив стоимости социально-медицинских услуг, предоставляемых отделениями социального обслуживания на дому, </w:t>
      </w:r>
      <w:r>
        <w:rPr>
          <w:bCs/>
          <w:iCs/>
          <w:sz w:val="28"/>
          <w:szCs w:val="28"/>
        </w:rPr>
        <w:t>установленный настоящим областным законо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пенсионеров и инвалидов, получающих социально-медицинские услуги на дому, в 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довой объем финансовых средств на предоставление социального обслуживания населению в части стационарного обслуживания пенсионеров и  инвалидов i-му муниципальному району, городскому округу определяется по 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SОВ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(P1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 + (P2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1 </w:t>
      </w:r>
      <w:r>
        <w:rPr>
          <w:sz w:val="28"/>
          <w:szCs w:val="28"/>
        </w:rPr>
        <w:t xml:space="preserve">– норматив стоимости услуг, предоставляемых отделениями стационарного обслуживания пенсионеров и инвалидов в отделениях временного пребывания, 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численность пенсионеров и инвалидов, обслуживаемых стационарным отделением временного пребывания, в муниципальном районе, городском округ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P2</w:t>
      </w:r>
      <w:r>
        <w:rPr>
          <w:sz w:val="28"/>
          <w:szCs w:val="28"/>
        </w:rPr>
        <w:t xml:space="preserve"> – норматив стоимости услуг, предоставляемых отделениями стационарного обслуживания пенсионеров и инвалидов в условиях дневного пребывания, </w:t>
      </w:r>
      <w:r>
        <w:rPr>
          <w:bCs/>
          <w:iCs/>
          <w:sz w:val="28"/>
          <w:szCs w:val="28"/>
        </w:rPr>
        <w:t>установленный настоящим областным законо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численность пенсионеров и инвалидов, обслуживаемых стационарным отделением в условиях дневного пребывания, в 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финансовых средств по предоставлению социального обслуживания населению в части социально-реабилитационного обслуживания пенсионеров и инвалидов i-му муниципальному району, городскому округу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SРОВ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(P1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 + (P2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1</w:t>
      </w:r>
      <w:r>
        <w:rPr>
          <w:sz w:val="28"/>
          <w:szCs w:val="28"/>
        </w:rPr>
        <w:t xml:space="preserve"> – норматив стоимости услуг, предоставляемых социально-реабилитационными отделениями обслуживания пенсионеров и инвалидов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пенсионеров и инвалидов, обслуживаемых социально-реабилитационным отделением, в муниципальном районе, городском округ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P2</w:t>
      </w:r>
      <w:r>
        <w:rPr>
          <w:sz w:val="28"/>
          <w:szCs w:val="28"/>
        </w:rPr>
        <w:t xml:space="preserve"> – норматив стоимости услуг, предоставляемых социально-реабилитационными отделениями обслуживания инвалидов и лиц с  ограниченными возможностями, </w:t>
      </w:r>
      <w:r>
        <w:rPr>
          <w:bCs/>
          <w:iCs/>
          <w:sz w:val="28"/>
          <w:szCs w:val="28"/>
        </w:rPr>
        <w:t>установленный настоящим областным законо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инвалидов и лиц с ограниченными возможностями, обслуживаемых социально-реабилитационным отделением, в 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финансовых средств на предоставление социального обслуживания населению в части срочного социального обслуживания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S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 – норматив стоимости услуг срочного социального обслуживания, предоставляемого отделениями срочного социального обслуживания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численность пенсионеров и инвалидов, получающих срочные социальные услуги, в 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финансовых средств на предоставление социального обслуживания населению в условиях ночного пребывания граждан, находящихся в трудной жизненной ситуации, i-му муниципальному району, городскому округу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  <w:lang w:val="en-US"/>
        </w:rPr>
        <w:t>n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 – норматив стоимости услуг, предоставляемых в отделениях ночного пребывания граждан, находящихся в трудной жизненной ситуации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численность обслуживаемых граждан в планируемом году в 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финансовых средств на предоставление социального обслуживания населению в части социально-реабилитационного обслуживания детей с ограниченными возможностями i-му муниципальному району, городскому округу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SРОДО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(P1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 + (P2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1</w:t>
      </w:r>
      <w:r>
        <w:rPr>
          <w:sz w:val="28"/>
          <w:szCs w:val="28"/>
        </w:rPr>
        <w:t xml:space="preserve"> – норматив стоимости социально-реабилитационных услуг, предоставляемых социально-реабилитационными отделениями обслуживания детей с ограниченными возможностями в стационаре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детей, обслуживаемых социально-реабилитационными отделениями (стационар), в муниципальном районе, городском округ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P2</w:t>
      </w:r>
      <w:r>
        <w:rPr>
          <w:sz w:val="28"/>
          <w:szCs w:val="28"/>
        </w:rPr>
        <w:t xml:space="preserve"> – норматив стоимости социально-реабилитационных услуг, предоставляемых социально-реабилитационными отделениями обслуживания детей с ограниченными возможностями в условиях дневного пребывания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детей, обслуживаемых социально-реабилитационными отделениями в условиях дневного пребывания, в 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финансовых средств на предоставление социального обслуживания населению в части социально-реабилитационного обслуживания несовершеннолетних детей i-му муниципальному району, городскому округу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SРОН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(P1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 + (P2 x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1 </w:t>
      </w:r>
      <w:r>
        <w:rPr>
          <w:sz w:val="28"/>
          <w:szCs w:val="28"/>
        </w:rPr>
        <w:t xml:space="preserve">– норматив стоимости социально-реабилитационных услуг, предоставляемых социально-реабилитационными отделениями обслуживания несовершеннолетних детей, находящихся в трудной жизненной ситуации, в стационаре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детей, обслуживаемых социально-реабилитационным отделением для несовершеннолетних, в муниципальном районе, городском округ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P2</w:t>
      </w:r>
      <w:r>
        <w:rPr>
          <w:sz w:val="28"/>
          <w:szCs w:val="28"/>
        </w:rPr>
        <w:t> – норматив стоимости социально-реабилитационных услуг, предоставляемых социально-реабилитационными отделениями обслуживания несовершеннолетних детей, находящихся в трудной жизненной ситуации, в  условиях дневного пребывания, установленный настоящим областным закон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детей, обслуживаемых социально-реабилитационным отделением для несовершеннолетних, в муниципальном районе, городском округе.</w:t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довой объем финансовых средств на предоставление социального обслуживания населению в части профилактики безнадзорности                               i-му муниципальному району, городскому округу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ПБ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 </w:t>
      </w:r>
      <w:r>
        <w:rPr>
          <w:sz w:val="28"/>
          <w:szCs w:val="28"/>
        </w:rPr>
        <w:t xml:space="preserve">– норматив стоимости услуг по профилактике безнадзорности, предоставляемых отделениями обслуживания несовершеннолетних детей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 </w:t>
      </w:r>
      <w:r>
        <w:rPr>
          <w:sz w:val="28"/>
          <w:szCs w:val="28"/>
        </w:rPr>
        <w:t>– численность детей, обслуживаемых отделениями профилактики безнадзорности, в 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довой объем финансовых средств на предоставление социального  обслуживания населению в семейно-воспитательных группах                                        i-му муниципальному району, городскому округу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СВГ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P x 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P </w:t>
      </w:r>
      <w:r>
        <w:rPr>
          <w:sz w:val="28"/>
          <w:szCs w:val="28"/>
        </w:rPr>
        <w:t xml:space="preserve">– норматив стоимости услуг, предоставляемых в семейно-воспитательных группах, </w:t>
      </w:r>
      <w:r>
        <w:rPr>
          <w:bCs/>
          <w:iCs/>
          <w:sz w:val="28"/>
          <w:szCs w:val="28"/>
        </w:rPr>
        <w:t xml:space="preserve">установленный </w:t>
      </w:r>
      <w:r>
        <w:rPr>
          <w:sz w:val="28"/>
          <w:szCs w:val="28"/>
        </w:rPr>
        <w:t>настоящим областным законо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численность обслуживаемых детей в семейно-воспитательных группах в планируемом году в муниципальном районе, городском округ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i-го муниципального района, городского округа поправочный коэффициент расходов, отражающий объективные различия в условиях осуществления органами местного самоуправления по социальному обслуживанию населения на 2012 год, устанавливается в размер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8:00Z</dcterms:created>
  <dc:creator>Victor</dc:creator>
  <dc:description/>
  <cp:keywords/>
  <dc:language>en-US</dc:language>
  <cp:lastModifiedBy>Igor Danilov</cp:lastModifiedBy>
  <cp:lastPrinted>2011-08-31T13:53:00Z</cp:lastPrinted>
  <dcterms:modified xsi:type="dcterms:W3CDTF">2011-12-05T14:45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