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ind w:left="13452" w:right="-730" w:hanging="0"/>
        <w:jc w:val="right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10440" w:leader="none"/>
        </w:tabs>
        <w:ind w:left="13452" w:right="-730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autoSpaceDE w:val="false"/>
        <w:ind w:left="13452" w:right="-730" w:hanging="1752"/>
        <w:jc w:val="right"/>
        <w:rPr/>
      </w:pPr>
      <w:r>
        <w:rPr/>
        <w:t xml:space="preserve">           </w:t>
      </w:r>
      <w:r>
        <w:rPr/>
        <w:t>от 5 декабря 2011 года № 98-оз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autoSpaceDE w:val="false"/>
        <w:ind w:left="13452" w:right="-730" w:hanging="0"/>
        <w:jc w:val="right"/>
        <w:rPr/>
      </w:pPr>
      <w:r>
        <w:rPr/>
        <w:t>(приложение 74)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autoSpaceDE w:val="false"/>
        <w:ind w:left="10260" w:hanging="0"/>
        <w:jc w:val="center"/>
        <w:rPr/>
      </w:pPr>
      <w:r>
        <w:rPr/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обязательств Ленинградской области по государственным гарантиям </w:t>
      </w:r>
    </w:p>
    <w:p>
      <w:pPr>
        <w:pStyle w:val="Heading3"/>
        <w:rPr/>
      </w:pPr>
      <w:r>
        <w:rPr>
          <w:sz w:val="26"/>
          <w:szCs w:val="26"/>
        </w:rPr>
        <w:t>и ранее выданным поручительствам на 1 января 2014 года и 1 янва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3254"/>
        <w:gridCol w:w="720"/>
        <w:gridCol w:w="540"/>
        <w:gridCol w:w="180"/>
        <w:gridCol w:w="900"/>
        <w:gridCol w:w="540"/>
        <w:gridCol w:w="1080"/>
        <w:gridCol w:w="540"/>
        <w:gridCol w:w="540"/>
        <w:gridCol w:w="1080"/>
        <w:gridCol w:w="360"/>
        <w:gridCol w:w="900"/>
        <w:gridCol w:w="900"/>
        <w:gridCol w:w="1440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арантирова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принципа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озникно-в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яза-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ок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яза-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возникновения обяза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яч рублей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состоян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4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яч рубле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состоян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5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яч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права регрессного требования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 Перечень государственных гарантий Ленинградской области в валюте Российской Федерации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1. Обеспечение опера-тивной поставки техники сельскохозяйственным  товаропроизводителя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1 июля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6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77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2. Обеспечение опера-тивной поставки техники сельскохозяйственным  товаропроизводителя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2 июня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9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 09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3. Обеспечение опера-тивной поставки техники сельскохозяйственным  товаропроизводителя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3 июля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9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65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03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>
          <w:trHeight w:val="536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Обеспечение опера-тивной поставки техники сельскохозяйственным  товаропроизводителя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1 июня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0 13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49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Обеспечение опера-тивной поставки техники сельскохозяйственным  товаропроизводителя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 июня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1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80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03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Обеспечение опера-тивной поставки техники сельскохозяйственным  товаропроизводителя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авгус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011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22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9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 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 Обеспечение опера-тивной поставки техники сельскохозяйственным  товаропроизводителя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8 декабря 2010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 15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 4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2 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Р</w:t>
            </w:r>
            <w:r>
              <w:rPr>
                <w:sz w:val="22"/>
              </w:rPr>
              <w:t>еализация проекта по развитию и реконструкции систем водоснабжения и водоотведения городов Тихвин, Пикалёво, Кировск, Гатчина "Северная инициатива"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инградские областные коммунальные системы"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 декабря 2005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 0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65</w:t>
            </w:r>
            <w:r>
              <w:rPr>
                <w:color w:val="000000"/>
                <w:sz w:val="22"/>
                <w:lang w:val="en-US"/>
              </w:rPr>
              <w:t xml:space="preserve">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9. Реализация проекта реконструкции гостиничного комплекс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Открытое акционерное общество "Отель "Звездный"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м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7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0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960 000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 5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5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 Реализация проекта строительства морского торгового порта "Усть-Луга"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ткрытое акционерное общество "Компани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сть-Луга"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декабря 2010 го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00 000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00 00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0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Итого по гарантиям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рублях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 352 556,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 308 14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5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>2. Перечень государственных гарантий, планируемых к предоставлению в 2013 и в 2014 годах</w:t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1. </w:t>
            </w:r>
            <w:r>
              <w:rPr>
                <w:sz w:val="22"/>
              </w:rPr>
              <w:t>Гарантии по заимство-ваниям на реализацию инвестиционных проектов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униципальные образования Ленинградской области и юридические лица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</w:rPr>
              <w:t>1 </w:t>
            </w:r>
            <w:r>
              <w:rPr>
                <w:bCs/>
                <w:color w:val="000000"/>
                <w:sz w:val="22"/>
                <w:lang w:val="en-US"/>
              </w:rPr>
              <w:t>400</w:t>
            </w:r>
            <w:r>
              <w:rPr>
                <w:bCs/>
                <w:color w:val="000000"/>
                <w:sz w:val="22"/>
              </w:rPr>
              <w:t xml:space="preserve"> 00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</w:rPr>
              <w:t>1 </w:t>
            </w:r>
            <w:r>
              <w:rPr>
                <w:bCs/>
                <w:color w:val="000000"/>
                <w:sz w:val="22"/>
                <w:lang w:val="en-US"/>
              </w:rPr>
              <w:t>4</w:t>
            </w:r>
            <w:r>
              <w:rPr>
                <w:bCs/>
                <w:color w:val="000000"/>
                <w:sz w:val="22"/>
              </w:rPr>
              <w:t>0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. </w:t>
            </w:r>
            <w:r>
              <w:rPr>
                <w:sz w:val="22"/>
              </w:rPr>
              <w:t>Гарантии по заимство-ваниям   на   цели неинвестиционного характер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униципальные образования Ленинградской области и юридические лиц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</w:rPr>
              <w:t>3</w:t>
            </w:r>
            <w:r>
              <w:rPr>
                <w:bCs/>
                <w:color w:val="000000"/>
                <w:sz w:val="22"/>
                <w:lang w:val="en-US"/>
              </w:rPr>
              <w:t>0</w:t>
            </w:r>
            <w:r>
              <w:rPr>
                <w:bCs/>
                <w:color w:val="000000"/>
                <w:sz w:val="22"/>
              </w:rPr>
              <w:t>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en-US"/>
              </w:rPr>
              <w:t>3</w:t>
            </w:r>
            <w:r>
              <w:rPr>
                <w:bCs/>
                <w:color w:val="000000"/>
                <w:sz w:val="22"/>
              </w:rPr>
              <w:t>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Итого по гарантиям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color w:val="000000"/>
                <w:sz w:val="22"/>
              </w:rPr>
              <w:t>в рублях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 xml:space="preserve">1 </w:t>
            </w:r>
            <w:r>
              <w:rPr>
                <w:b/>
                <w:bCs/>
                <w:color w:val="000000"/>
                <w:sz w:val="22"/>
              </w:rPr>
              <w:t>7</w:t>
            </w:r>
            <w:r>
              <w:rPr>
                <w:b/>
                <w:bCs/>
                <w:color w:val="000000"/>
                <w:sz w:val="22"/>
                <w:lang w:val="en-US"/>
              </w:rPr>
              <w:t>00</w:t>
            </w:r>
            <w:r>
              <w:rPr>
                <w:b/>
                <w:bCs/>
                <w:color w:val="000000"/>
                <w:sz w:val="22"/>
              </w:rPr>
              <w:t xml:space="preserve">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 xml:space="preserve">1 </w:t>
            </w:r>
            <w:r>
              <w:rPr>
                <w:b/>
                <w:bCs/>
                <w:color w:val="000000"/>
                <w:sz w:val="22"/>
              </w:rPr>
              <w:t>7</w:t>
            </w:r>
            <w:r>
              <w:rPr>
                <w:b/>
                <w:bCs/>
                <w:color w:val="000000"/>
                <w:sz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</w:rPr>
              <w:t>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3. Перечень гарантий и поручительств по обязательствам перед Российской Федерацией в иностранной валюте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 xml:space="preserve">действующих на 1 января 2014 года и </w:t>
            </w:r>
            <w:r>
              <w:rPr>
                <w:b/>
                <w:sz w:val="22"/>
              </w:rPr>
              <w:t>1 января 2015 года</w:t>
            </w:r>
            <w:r>
              <w:rPr>
                <w:b/>
                <w:sz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ь гарантирования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ципа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никно-вения обяза-тельств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-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яза-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год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 состояни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на дату возникновения обязательства (тысяч долларов США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 состояни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1 январ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а*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 состояни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1 январ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а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а регрессного требования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(тыся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ллар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Ш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(тыся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ле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(тысяч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лар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Ш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(тысяч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лей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13. Реализация проекта Международного банка реконструкции и развития "Городское водоснабжение и канализация"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Водоканал-Сервис", город Волхов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 сентября 2002 год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сего по гарантиям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 поручительствам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в рублях</w:t>
            </w:r>
          </w:p>
        </w:tc>
        <w:tc>
          <w:tcPr>
            <w:tcW w:w="7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058 756,0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011 24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5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бщий объем бюджетных ассигнований, предусмотренных на исполнение государственных гарантий Ленинградской области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по возможным гарантийным случаям, в 2013 и 2014 годах</w:t>
            </w:r>
          </w:p>
        </w:tc>
      </w:tr>
      <w:tr>
        <w:trPr>
          <w:cantSplit w:val="true"/>
        </w:trPr>
        <w:tc>
          <w:tcPr>
            <w:tcW w:w="6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Исполнение государственных гарантий Ленинградской области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бъем бюджетных ассигнований на исполнение гарант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по возможным гарантийным случаям, тысяч рублей</w:t>
            </w:r>
          </w:p>
        </w:tc>
      </w:tr>
      <w:tr>
        <w:trPr>
          <w:cantSplit w:val="true"/>
        </w:trPr>
        <w:tc>
          <w:tcPr>
            <w:tcW w:w="6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2013 год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 2014 году</w:t>
            </w:r>
          </w:p>
        </w:tc>
      </w:tr>
      <w:tr>
        <w:trPr>
          <w:cantSplit w:val="true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За счет источников финансирования дефицита областного бюджета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8 752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 812</w:t>
            </w:r>
          </w:p>
        </w:tc>
      </w:tr>
      <w:tr>
        <w:trPr>
          <w:cantSplit w:val="true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расходов областного бюджета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ind w:hanging="18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hanging="180"/>
        <w:rPr/>
      </w:pPr>
      <w:r>
        <w:rPr>
          <w:sz w:val="22"/>
        </w:rPr>
        <w:t xml:space="preserve"> </w:t>
      </w:r>
      <w:r>
        <w:rPr>
          <w:sz w:val="22"/>
        </w:rPr>
        <w:t>*Валютные обязательства рассчитаны по курсу 31,0 руб. за один доллар США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73335</wp:posOffset>
              </wp:positionH>
              <wp:positionV relativeFrom="paragraph">
                <wp:posOffset>78740</wp:posOffset>
              </wp:positionV>
              <wp:extent cx="231775" cy="648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648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51.1pt;mso-wrap-distance-left:0pt;mso-wrap-distance-right:0pt;mso-wrap-distance-top:0pt;mso-wrap-distance-bottom:0pt;margin-top:6.2pt;mso-position-vertical-relative:text;margin-left:80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b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56:00Z</dcterms:created>
  <dc:creator>AnisimovaP</dc:creator>
  <dc:description/>
  <cp:keywords/>
  <dc:language>en-US</dc:language>
  <cp:lastModifiedBy>Igor Danilov</cp:lastModifiedBy>
  <cp:lastPrinted>2011-11-22T17:09:00Z</cp:lastPrinted>
  <dcterms:modified xsi:type="dcterms:W3CDTF">2011-12-05T14:41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