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20" w:firstLine="709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020" w:firstLine="709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20" w:hanging="1080"/>
        <w:jc w:val="right"/>
        <w:rPr/>
      </w:pPr>
      <w:r>
        <w:rPr/>
        <w:t xml:space="preserve">        </w:t>
      </w:r>
      <w:r>
        <w:rPr/>
        <w:t>от 5 декабря 2011 года № 98-оз</w:t>
      </w:r>
    </w:p>
    <w:p>
      <w:pPr>
        <w:pStyle w:val="Normal"/>
        <w:autoSpaceDE w:val="false"/>
        <w:ind w:left="7020" w:firstLine="709"/>
        <w:jc w:val="right"/>
        <w:rPr/>
      </w:pPr>
      <w:r>
        <w:rPr/>
        <w:t>(приложение 85)</w:t>
      </w:r>
    </w:p>
    <w:p>
      <w:pPr>
        <w:pStyle w:val="Normal"/>
        <w:autoSpaceDE w:val="false"/>
        <w:ind w:left="6372" w:firstLine="709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тружеников тыл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ежемесячной денежной выплаты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тружеников тыла по предоставлению ежемесячной денежной выплаты на планируемый год определяется по формул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</w:rPr>
        <w:t>едв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х 12 мес х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муниципального района, городского округа на предоставление ежемесячной денежной выплаты труженикам тыла на планируемый г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> – размер ежемесячной денежной выплаты труженикам тыла, установленный настоящим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– численность тружеников тыла в i-м муниципальном районе, городском округе, включенных в областной регистр по состоянию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сходы на банковские услуги, доставку и пересылку денежной компенсации труженикам тыла, имеющим право на денежную компенсацию,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4:00Z</dcterms:created>
  <dc:creator>Victor</dc:creator>
  <dc:description/>
  <cp:keywords/>
  <dc:language>en-US</dc:language>
  <cp:lastModifiedBy>Igor Danilov</cp:lastModifiedBy>
  <cp:lastPrinted>2010-12-18T12:19:00Z</cp:lastPrinted>
  <dcterms:modified xsi:type="dcterms:W3CDTF">2011-12-05T14:48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