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92" w:hanging="180"/>
        <w:jc w:val="right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TextBody"/>
        <w:ind w:left="7092" w:hanging="180"/>
        <w:jc w:val="right"/>
        <w:rPr/>
      </w:pPr>
      <w:r>
        <w:rPr>
          <w:sz w:val="24"/>
          <w:szCs w:val="24"/>
        </w:rPr>
        <w:t>областным законом</w:t>
      </w:r>
    </w:p>
    <w:p>
      <w:pPr>
        <w:pStyle w:val="Normal"/>
        <w:autoSpaceDE w:val="false"/>
        <w:ind w:left="7092" w:hanging="1152"/>
        <w:jc w:val="right"/>
        <w:rPr/>
      </w:pPr>
      <w:r>
        <w:rPr/>
        <w:t>от 5 декабря 2011 года № 98-оз</w:t>
      </w:r>
    </w:p>
    <w:p>
      <w:pPr>
        <w:pStyle w:val="TextBody"/>
        <w:ind w:left="7092" w:hanging="180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15)</w:t>
      </w:r>
    </w:p>
    <w:p>
      <w:pPr>
        <w:pStyle w:val="Normal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дебные участки мировых судей Ленинградской области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аппарат которых в 2012 году  включается должность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6"/>
          <w:szCs w:val="26"/>
        </w:rPr>
        <w:t>помощника мирового судь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В 2012 году должность помощника мирового судьи включается в аппарат мировых судей Ленинградской области на следующих судебных участках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Судебный участок № 2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Судебный участок № 6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Судебный участок № 19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Судебный участок № 24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Судебный участок № 3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Судебный участок № 36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Судебный участок № 4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Судебный участок № 59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Судебный участок № 70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Судебный участок № 7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50:00Z</dcterms:created>
  <dc:creator>Victor</dc:creator>
  <dc:description/>
  <cp:keywords/>
  <dc:language>en-US</dc:language>
  <cp:lastModifiedBy>Igor Danilov</cp:lastModifiedBy>
  <cp:lastPrinted>2011-11-22T13:47:00Z</cp:lastPrinted>
  <dcterms:modified xsi:type="dcterms:W3CDTF">2011-12-05T14:00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