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800" w:hanging="180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7800" w:hanging="180"/>
        <w:jc w:val="right"/>
        <w:outlineLvl w:val="0"/>
        <w:rPr/>
      </w:pPr>
      <w:r>
        <w:rPr/>
        <w:t>областным законом</w:t>
      </w:r>
    </w:p>
    <w:p>
      <w:pPr>
        <w:pStyle w:val="Normal"/>
        <w:numPr>
          <w:ilvl w:val="0"/>
          <w:numId w:val="0"/>
        </w:numPr>
        <w:autoSpaceDE w:val="false"/>
        <w:ind w:left="7800" w:hanging="1860"/>
        <w:jc w:val="right"/>
        <w:outlineLvl w:val="0"/>
        <w:rPr/>
      </w:pPr>
      <w:r>
        <w:rPr/>
        <w:t xml:space="preserve">          </w:t>
      </w:r>
      <w:r>
        <w:rPr/>
        <w:t>от 5 декабря 2011 года № 98-оз</w:t>
      </w:r>
    </w:p>
    <w:p>
      <w:pPr>
        <w:pStyle w:val="Normal"/>
        <w:numPr>
          <w:ilvl w:val="0"/>
          <w:numId w:val="0"/>
        </w:numPr>
        <w:autoSpaceDE w:val="false"/>
        <w:ind w:left="7800" w:hanging="180"/>
        <w:jc w:val="right"/>
        <w:outlineLvl w:val="0"/>
        <w:rPr/>
      </w:pPr>
      <w:r>
        <w:rPr/>
        <w:t>(приложение 105)</w:t>
      </w:r>
    </w:p>
    <w:p>
      <w:pPr>
        <w:pStyle w:val="Normal"/>
        <w:numPr>
          <w:ilvl w:val="0"/>
          <w:numId w:val="0"/>
        </w:numPr>
        <w:autoSpaceDE w:val="false"/>
        <w:ind w:left="6480" w:hanging="180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ежбюджетных трансфертов бюджета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униципальных районов, городских округов на обеспечени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бесплатного проезда в автомобильном транспорте общего поль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ородского и пригородного сообщения (кроме такси) инвалид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 зрению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ы, проживающих в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 Настоящий Порядок определяет условия предоставления межбюджетных трансфертов на обеспечение бесплатного проезда в автомобильном транспорте общего пользования городского и пригородного сообщения (кроме такси) инвалидов по зрению I и II группы, проживающих в Ленинградской области, в части возмещения стоимости единого социального проездного билета (далее – ЕСПБ), передаваемых бюджетам муниципальных районов и городских округов (далее – бюджеты муниципальных образований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 Главным распорядителем бюджетных средств является комитет по транспорту и транспортной инфраструктуре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митет по транспорту и транспортной инфраструктуре Ленинградской области ежемесячно перечисляет межбюджетные трансферты в бюджеты муниципальных образований на счета финансовых (уполномоченных) органов, открытые в территориальных отделениях Управления Федерального казначейства по Ленинградской области, в объеме, рассчитанном с учетом количества фактически реализованных ЕСПБ. За декабрь межбюджетные трансферты перечисляются в январе следую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р межбюджетных трансфертов определяется по форму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= N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x S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размер межбюджетного трансферта i-му муниципальному образованию за отчетный месяц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оличество приобретенных в i-м муниципальном образовании в отчетный период (месяц) ЕСПБ инвалидами по зрению I и II групп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– стоимость ЕСПБ (в соответствии с </w:t>
      </w:r>
      <w:hyperlink r:id="rId2">
        <w:r>
          <w:rPr>
            <w:rStyle w:val="InternetLink"/>
            <w:sz w:val="28"/>
            <w:szCs w:val="28"/>
          </w:rPr>
          <w:t xml:space="preserve">частью 7 статьи </w:t>
        </w:r>
      </w:hyperlink>
      <w:r>
        <w:rPr>
          <w:sz w:val="28"/>
          <w:szCs w:val="28"/>
        </w:rPr>
        <w:t>10 настоящего областного закона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случае, если в муниципальном образовании объем предоставленных транспортных услуг указанной категории граждан транспортными организациями в отчетном месяце по данным системы автоматизированного учета поездок отдельных категорий граждан меньше, чем расчетный объем межбюджетных трансфертов, объем межбюджетных трансфертов будет соответствовать фактическому объему предоставленных транспортных услуг указанной категории гражда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4. Комитет по социальной защите населения Ленинградской области ежемесячно, до 7-го числа месяца, следующего за отчетным, представляет в комитет по транспорту и транспортной инфраструктуре Ленинградской области данные о количестве фактически реализованных ЕСПБ в муниципальных образования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5. Межбюджетные трансферты предоставляются в соответствии со сводной бюджетной росписью областного бюджета Ленинградской области на соответствующий финансовый год в пределах бюджетных ассигнований и лимитов бюджетных обязательств, предусмотренных главному распорядителю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Администрации муниципальных образован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6.1. До 7-го числа месяца, следующего за отчетным, представляют в комитет по транспорту и транспортной инфраструктуре Ленинградской области отчет об объеме предоставленных транспортных услуг указанной категории граждан в отчетном месяц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6.2. Перечисляют организациям, осуществляющим пассажирские перевозки автомобильным транспортом общего пользования, полученные межбюджетные трансферты в рамках расчетов за фактически выполненную работу по перевозке указанной категории граждан по ЕСПБ в порядке, установленном в муниципальном образован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6.3. Ежеквартально, не позднее 3-го числа месяца, следующего за отчетным периодом, представляют в комитет по транспорту и транспортной инфраструктуре Ленинградской области отчет о расходовании межбюджетных трансфертов по форме, утвержденной комитетом по транспорту и транспортной инфраструктуре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7. Ответственность за нецелевое использование межбюджетных трансфертов, несоблюдение настоящего Порядка, а также недостоверность представляемых данных несет администрация муниципального образования (уполномоченный орган администрации муниципального образовани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8. В случае нецелевого использования межбюджетные трансферты подлежат возврату в областной бюджет Ленинградской области в 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Контроль за целевым использованием межбюджетных трансфертов и соблюдением настоящего Порядка возлагается на комитет по транспорту и транспортной инфраструктуре Ленинградской области, комитет по социальной защите населения Ленинградской области и администрации муниципальных образований. 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2857;fld=134;dst=10015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21:00Z</dcterms:created>
  <dc:creator>ShpakovaG</dc:creator>
  <dc:description/>
  <cp:keywords/>
  <dc:language>en-US</dc:language>
  <cp:lastModifiedBy>Igor Danilov</cp:lastModifiedBy>
  <cp:lastPrinted>2011-09-02T11:12:00Z</cp:lastPrinted>
  <dcterms:modified xsi:type="dcterms:W3CDTF">2011-12-05T14:51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