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40" w:firstLine="36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840" w:firstLine="36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6840" w:hanging="900"/>
        <w:jc w:val="right"/>
        <w:outlineLvl w:val="0"/>
        <w:rPr/>
      </w:pPr>
      <w:r>
        <w:rPr/>
        <w:t>от 5 декабря 2011 года № 98-оз</w:t>
      </w:r>
    </w:p>
    <w:p>
      <w:pPr>
        <w:pStyle w:val="Normal"/>
        <w:numPr>
          <w:ilvl w:val="0"/>
          <w:numId w:val="0"/>
        </w:numPr>
        <w:autoSpaceDE w:val="false"/>
        <w:ind w:left="6840" w:firstLine="360"/>
        <w:jc w:val="right"/>
        <w:outlineLvl w:val="0"/>
        <w:rPr/>
      </w:pPr>
      <w:r>
        <w:rPr/>
        <w:t>(приложение 10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ия субсидий бюджетам муниципальных образова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 проведение мероприятий по обеспечению жильем педагогическ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ботников в рамках реализации долгосрочной целев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"Приоритетные направления развития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Ленинградской области на 2011-2015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Настоящий Порядок определяет условия и процедуру предоставления муниципальным образованиям Ленинградской области бюджетных средств, выделяемых из областного бюджета Ленинградской области (далее – областной бюджет) в 2011-2015 годах на проведение мероприятий по обеспечению жильем педагогических работников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риоритетные направления развития образования Ленинградской области на 2011-2015 годы" (далее –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 Средства областного бюджета предоставляются муниципальным образованиям в порядке межбюджетных отношений в виде субсидий для приобретения жилья в муниципальную собственность в строящихся домах (долевое участие в строительстве) и в жилых домах, пригодных для постоянного проживания, для дальнейшего предоставления педагогическим работникам, нуждающимся в улучшении жилищных условий либо не имеющим жилья на территории соответствующего муниципального образования 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 Средства, предусмотренные областным бюджетом на обеспечение жильем педагогических работников в рамках реализации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, предостав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Подтверждение долевого финансирования со стороны муниципального образования мероприятий по обеспечению жильем педагогических работников (для муниципальных образований, удовлетворяющих условиям, указанным в </w:t>
      </w:r>
      <w:hyperlink r:id="rId4">
        <w:r>
          <w:rPr>
            <w:rStyle w:val="InternetLink"/>
            <w:sz w:val="28"/>
            <w:szCs w:val="28"/>
          </w:rPr>
          <w:t>подпунктах 5.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.3</w:t>
        </w:r>
      </w:hyperlink>
      <w:r>
        <w:rPr>
          <w:sz w:val="28"/>
          <w:szCs w:val="28"/>
        </w:rPr>
        <w:t xml:space="preserve"> настоящего Поряд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Срок сдачи строящихся жилых домов, в которых приобретается жилье для педагогических работников, должен быть не позднее года, следующего за годом предоставления субсидии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Представление в комитет общего и профессионального образования Ленинградской области обоснования необходимости приобретения жилья для каждого педагогического работника и членов его семьи, копии устава образовательного учреждения, копии лицензии образовательного учреждения, копии трудово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бюджетам муниципальных образований на мероприятия по обеспечению жильем педагогических работников осуществляется с учетом средней рыночной стоимости одного квадратного метра общей площади жилья по муниципальному образованию, утвержденной в установленном порядке органами местного самоуправления, и бюджетной обеспеченности муниципального образования, но не выше средней рыночной стоимости одного квадратного метра общей площади жилья, установленной для Ленинградской области уполномоченным федеральным органом исполнительной власти на соответствующий квартал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Бюджетная обеспеченность рассчитывается в соответствии с методиками распределения дотаций на выравнивание бюджетной обеспеченности </w:t>
      </w:r>
      <w:hyperlink r:id="rId6">
        <w:r>
          <w:rPr>
            <w:rStyle w:val="InternetLink"/>
            <w:sz w:val="28"/>
            <w:szCs w:val="28"/>
          </w:rPr>
          <w:t>поселений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муниципальных районов (городских округов</w:t>
        </w:r>
      </w:hyperlink>
      <w:r>
        <w:rPr>
          <w:sz w:val="28"/>
          <w:szCs w:val="28"/>
        </w:rPr>
        <w:t>), утвержденными областным законом от 8 августа 2005 года № 67-оз "О фондах финансовой поддержки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 Стоимость одного квадратного метра общей жилой площади приобретаемого (строящегося) жилья опреде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. При процентном отношении бюджетной обеспеченности муниципального района (в состав которого входит муниципальное образование, осуществляющее мероприятия по обеспечению жильем педагогических работников) к бюджетной обеспеченности по Ленинградской области                      до 85 проц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счет средств областного бюджета – до 100 процентов стоимости одного квадратного метра общей площади приобретаемого (строящегося) жилья, определенной муниципальным образ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деления дополнительных средств из бюджета муниципального образования доля средств, выделяемых из областного бюджета, соответственно уменьш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2. При процентном отношении бюджетной обеспеченности муниципального района (в состав которого входит муниципальное образование, осуществляющее мероприятия по обеспечению жильем педагогических работников) к бюджетной обеспеченности по Ленинградской области от 85 до 120 проц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счет средств областного бюджета – до 90 процентов стоимости одного квадратного метра общей площади приобретаемого (строящегося) жилья, определенной муниципальным образова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счет средств бюджета муниципального образования – не менее                            10 процентов стоимости одного квадратного метра общей площади приобретаемого (строящегося) жилья, определенной муниципальным образ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деления дополнительных средств из бюджета муниципального образования доля средств, выделяемых из областного бюджета, соответственно уменьш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3. При процентном отношении бюджетной обеспеченности муниципального района (в состав которого входит муниципальное образование, осуществляющее мероприятия по обеспечению жильем педагогических работников) к бюджетной обеспеченности по Ленинградской области свыше   120 проц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счет средств областного бюджета – до 80 процентов стоимости одного квадратного метра общей площади приобретаемого (строящегося) жилья, определенной муниципальным образова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счет средств бюджета муниципального образования – не менее                           20 процентов стоимости одного квадратного метра общей площади приобретаемого (строящегося) жилья, определенной муниципальным образ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деления дополнительных средств из бюджета муниципального образования доля средств, выделяемых из областного бюджета, соответственно уменьш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 Перечень муниципальных образований, списки педагогических работников и членов их семей, нуждающихся в получении жилья, и распределение средств, предоставляемых за счет средств областного бюджета для финансирования мероприятий по обеспечению жильем педагогических работников в рамках реализации </w:t>
      </w:r>
      <w:hyperlink r:id="rId8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, ежегодно утверждаются постановлением Правительства Ленинградской области, проект которого готовится комитетом общего и профессионального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Комитет финансов Ленинградской области на основании постановления Правительства Ленинградской области, заявок комитета общего и профессионального образования Ленинградской области перечисляет денежные средства в порядке межбюджетных отношений на лицевые счета органов, исполняющих бюджеты муниципальных образований, открытые в органах Федерального казначейства для кассового обслуживания исполнения бюджетов муниципальных образований на основании договоров, заключенных комитетом общего и профессионального образования Ленинградской области с органами местного самоуправления муниципального образования (муниципальным заказчиком) о финансировании за счет средств областного бюджета строительства (приобретения) жилья в Ленинградской области для обеспечения педагогического работника и членов его семьи жилым помещением по договору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Муниципальные заказчики в месячный сро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завершении строительства жилого дома представляют в комитет общего и профессионального образования Ленинградской области и комитет финансов Ленинградской области копию акта ввода объекта в эксплуатацию и отчет о фактическом предоставлении квартир педагогическим работникам и членам их семей по договору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акту приобретения квартир в жилых домах представляют в комитет общего и профессионального образования Ленинградской области и комитет финансов Ленинградской области копию договора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дминистрации муниципальных образований по требованию финансовых органов предъявляют всю необходимую документацию для проведения контрольны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ых образований представляют ежеквартально, не позднее 10-го числа месяца, следующего за отчетным периодом, в комитет общего и профессионального образования Ленинградской области и комитет финансов Ленинградской области отчет о расходовании субсидий по формам, утверждаемым комитетом финансов Ленинградской области и комитетом общего и профессионального образования Ленинградской области, за подписью главы администрации муниципального образования, руководителя финансового (уполномоченного) органа и руководителя муниципального органа управления образованием. Если средства, выделенные из областного бюджета, за отчетный период не освоены, к отчету прилагается пояснительная записка с объяснением прич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 В случае использования субсидий не по целевому назначению соответствующие средства взыскиваются в областно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несут полную ответственность за нецелевое и неэффективное использование выделенных им средств областного бюджета, а также за несвоевременное представление отчетности о выполненных рабо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 Контроль за целевым использованием субсидий органами местного самоуправления муниципальных образований возлагается на комитет общего и профессионального образования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30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1175;fld=134;dst=100010" TargetMode="External"/><Relationship Id="rId3" Type="http://schemas.openxmlformats.org/officeDocument/2006/relationships/hyperlink" Target="consultantplus://offline/main?base=SPB;n=111175;fld=134;dst=100010" TargetMode="External"/><Relationship Id="rId4" Type="http://schemas.openxmlformats.org/officeDocument/2006/relationships/hyperlink" Target="consultantplus://offline/main?base=SPB;n=113701;fld=134;dst=115294" TargetMode="External"/><Relationship Id="rId5" Type="http://schemas.openxmlformats.org/officeDocument/2006/relationships/hyperlink" Target="consultantplus://offline/main?base=SPB;n=113701;fld=134;dst=115298" TargetMode="External"/><Relationship Id="rId6" Type="http://schemas.openxmlformats.org/officeDocument/2006/relationships/hyperlink" Target="consultantplus://offline/main?base=SPB;n=105881;fld=134;dst=100649" TargetMode="External"/><Relationship Id="rId7" Type="http://schemas.openxmlformats.org/officeDocument/2006/relationships/hyperlink" Target="consultantplus://offline/main?base=SPB;n=105881;fld=134;dst=100720" TargetMode="External"/><Relationship Id="rId8" Type="http://schemas.openxmlformats.org/officeDocument/2006/relationships/hyperlink" Target="consultantplus://offline/main?base=SPB;n=111175;fld=134;dst=10001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9:00Z</dcterms:created>
  <dc:creator>Victor</dc:creator>
  <dc:description/>
  <cp:keywords/>
  <dc:language>en-US</dc:language>
  <cp:lastModifiedBy>Igor Danilov</cp:lastModifiedBy>
  <cp:lastPrinted>2011-11-28T11:49:00Z</cp:lastPrinted>
  <dcterms:modified xsi:type="dcterms:W3CDTF">2011-12-05T14:50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