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560" w:hanging="0"/>
        <w:jc w:val="both"/>
        <w:outlineLvl w:val="0"/>
        <w:rPr/>
      </w:pPr>
      <w:r>
        <w:rPr/>
        <w:t>УТВЕРЖДЕН</w:t>
      </w:r>
    </w:p>
    <w:p>
      <w:pPr>
        <w:pStyle w:val="Normal"/>
        <w:autoSpaceDE w:val="false"/>
        <w:ind w:left="7560" w:hanging="0"/>
        <w:jc w:val="both"/>
        <w:rPr/>
      </w:pPr>
      <w:r>
        <w:rPr/>
        <w:t>областным законом</w:t>
      </w:r>
    </w:p>
    <w:p>
      <w:pPr>
        <w:pStyle w:val="Normal"/>
        <w:autoSpaceDE w:val="false"/>
        <w:ind w:left="7560" w:hanging="1260"/>
        <w:jc w:val="both"/>
        <w:rPr/>
      </w:pPr>
      <w:r>
        <w:rPr/>
        <w:t>от 5 декабря 2011 года № 98-оз</w:t>
      </w:r>
    </w:p>
    <w:p>
      <w:pPr>
        <w:pStyle w:val="Normal"/>
        <w:autoSpaceDE w:val="false"/>
        <w:ind w:left="7560" w:hanging="0"/>
        <w:jc w:val="both"/>
        <w:rPr/>
      </w:pPr>
      <w:r>
        <w:rPr/>
        <w:t>(приложение 90)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я субвенций бюджетам муниципальных образований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на меры социальной поддержки многодетных семей по оплате жилья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и коммунальных услуг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субвенций бюджетам муниципальных образований на меры социальной поддержки многодетных семей по оплате жилья и коммунальных услуг на планируемый год определяется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perscript"/>
        </w:rPr>
        <w:t>жку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</w:rPr>
        <w:t>дк</w:t>
      </w:r>
      <w:r>
        <w:rPr>
          <w:b/>
          <w:sz w:val="28"/>
          <w:szCs w:val="28"/>
        </w:rPr>
        <w:t xml:space="preserve"> х Ч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х 12 мес х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  <w:tab/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perscript"/>
        </w:rPr>
        <w:t>жку</w:t>
      </w:r>
      <w:r>
        <w:rPr>
          <w:sz w:val="28"/>
          <w:szCs w:val="28"/>
        </w:rPr>
        <w:t> – размер субвенции, выделяемой бюджету i-го муниципального района, городского округа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дк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размер ежемесячной денежной компенсации на каждого члена многодетной семьи, устанавливаемый в соответствии со статьей 10 настоящего областного закона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членов многодетных семей, имеющих право на меры  социальной  поддержки  и  включенных  в областной регистр в текущем году, в i-м муниципальном районе, городском округе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 – коэффициент, учитывающий расходы на банковские услуги, доставку и пересылку ежемесячной денежной компенсации по оплате жилья и коммунальных услуг многодетным семьям, через районные (городские) узлы федеральной почтовой связи (1,5 процента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09:00Z</dcterms:created>
  <dc:creator>Лебедева</dc:creator>
  <dc:description/>
  <cp:keywords/>
  <dc:language>en-US</dc:language>
  <cp:lastModifiedBy>*</cp:lastModifiedBy>
  <cp:lastPrinted>2011-11-25T16:05:00Z</cp:lastPrinted>
  <dcterms:modified xsi:type="dcterms:W3CDTF">2011-12-05T10:09:00Z</dcterms:modified>
  <cp:revision>2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