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26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/>
      </w:pPr>
      <w:r>
        <w:rPr/>
        <w:t>(приложение 88)</w:t>
      </w:r>
    </w:p>
    <w:p>
      <w:pPr>
        <w:pStyle w:val="Normal"/>
        <w:autoSpaceDE w:val="false"/>
        <w:ind w:left="7560"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на выплату социального пособия и возмещение расходов на погребе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выплату социального пособия и возмещение расходов на погребение на планируемый год определяется по формул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lang w:val="en-US"/>
        </w:rPr>
        <w:t xml:space="preserve"> = R 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lang w:val="en-US"/>
        </w:rPr>
        <w:t xml:space="preserve"> x D</w:t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 по выплате социального пособия на погребение и возмещение расход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– размер социального пособия (рублей) на погребение, установленный Федеральным законом от 3 декабря 2008 года № 238-ФЗ "О внесении изменений в статьи 9 и 10 Федерального закона "О погребении и похоронном деле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ланируемая численность получателей пособия в соответствии с  Федеральным законо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2 января 1996 года № 8-ФЗ "О погребении и  похоронном деле" в i-м муниципальном районе, городском округе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социального пособия на погребение получателям через районные (городские) узлы федеральной почтовой связи (1,5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6:00Z</dcterms:created>
  <dc:creator>Victor</dc:creator>
  <dc:description/>
  <cp:keywords/>
  <dc:language>en-US</dc:language>
  <cp:lastModifiedBy>Igor Danilov</cp:lastModifiedBy>
  <cp:lastPrinted>2011-09-01T12:56:00Z</cp:lastPrinted>
  <dcterms:modified xsi:type="dcterms:W3CDTF">2011-12-05T14:49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