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both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260"/>
        <w:jc w:val="both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both"/>
        <w:rPr/>
      </w:pPr>
      <w:r>
        <w:rPr/>
        <w:t>(приложение 92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меры социальной поддержки многодетных семе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бесплатного проезда детям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многодетных семей по предоставлению бесплатного проезда детям в возрасте до 18 лет, обучающимся в общеобразовательных учреждениях и учреждениях начального профессионального образования, на внутригородском транспорте (кроме такси), автобусах пригородных и внутрирайонных линий на планируемый год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тi</w:t>
      </w:r>
      <w:r>
        <w:rPr>
          <w:b/>
          <w:sz w:val="28"/>
          <w:szCs w:val="28"/>
        </w:rPr>
        <w:t xml:space="preserve"> = Т x 10 x K</w:t>
      </w:r>
      <w:r>
        <w:rPr>
          <w:b/>
          <w:sz w:val="28"/>
          <w:szCs w:val="28"/>
          <w:vertAlign w:val="subscript"/>
        </w:rPr>
        <w:t>д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т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> – размер ежемесячной денежной компенсации организациям, осуществляющим провоз детей на внутригородском транспорте (кроме такси), автобусах пригородных и внутрирайонных линий, на одного ребенка в месяц, установленный настоящим областным зако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– число месяцев учебн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дi</w:t>
      </w:r>
      <w:r>
        <w:rPr>
          <w:sz w:val="28"/>
          <w:szCs w:val="28"/>
        </w:rPr>
        <w:t xml:space="preserve"> – численность детей из многодетных семей в возрасте до 18 лет, не  имеющих право на льготный проезд по иным основаниям, обучающихся в  общеобразовательных учреждениях и учреждениях начального профессионального образования, в i-м муниципальном районе, городском ок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0:00Z</dcterms:created>
  <dc:creator>SkorobogatovaL</dc:creator>
  <dc:description/>
  <cp:keywords/>
  <dc:language>en-US</dc:language>
  <cp:lastModifiedBy>*</cp:lastModifiedBy>
  <cp:lastPrinted>2011-11-24T17:14:00Z</cp:lastPrinted>
  <dcterms:modified xsi:type="dcterms:W3CDTF">2011-12-05T10:10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