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96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7080" w:hanging="0"/>
        <w:jc w:val="right"/>
        <w:rPr/>
      </w:pPr>
      <w:r>
        <w:rPr/>
        <w:t>(приложение 60)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ого государственного полномочия Ленинград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рганизации и осуществлению деятельност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пеке и попечительству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 год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529"/>
        <w:gridCol w:w="1701"/>
      </w:tblGrid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4,2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5,3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48,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 203,8 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61,7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97,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2" w:hanging="1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004,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8,7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9,7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4,3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3,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6,3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4,3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3,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8,7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6,4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44,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10,9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714,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6:00Z</dcterms:created>
  <dc:creator>Victor</dc:creator>
  <dc:description/>
  <cp:keywords/>
  <dc:language>en-US</dc:language>
  <cp:lastModifiedBy>Igor Danilov</cp:lastModifiedBy>
  <cp:lastPrinted>2011-11-22T15:05:00Z</cp:lastPrinted>
  <dcterms:modified xsi:type="dcterms:W3CDTF">2011-12-05T14:3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