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/>
      </w:pPr>
      <w:r>
        <w:rPr/>
        <w:t>УТВЕРЖДЕН</w:t>
      </w:r>
    </w:p>
    <w:p>
      <w:pPr>
        <w:pStyle w:val="Normal"/>
        <w:autoSpaceDE w:val="false"/>
        <w:ind w:left="7080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7080" w:hanging="1500"/>
        <w:jc w:val="both"/>
        <w:rPr/>
      </w:pPr>
      <w:r>
        <w:rPr/>
        <w:t xml:space="preserve">          </w:t>
      </w:r>
      <w:r>
        <w:rPr/>
        <w:t>от 5 декабря 2011 года № 98-оз</w:t>
      </w:r>
    </w:p>
    <w:p>
      <w:pPr>
        <w:pStyle w:val="Normal"/>
        <w:autoSpaceDE w:val="false"/>
        <w:ind w:left="7080" w:hanging="0"/>
        <w:jc w:val="both"/>
        <w:rPr/>
      </w:pPr>
      <w:r>
        <w:rPr/>
        <w:t>(приложение 96)</w:t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 на меры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оциальной поддержки инвалидов, получивших транспортные средства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есплатно или приобретших их на льготных условиях, инвалидов войны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, приобретших транспортные средства за полную стоимость,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инвалидов вследствие общего заболевания, инвалидов с детства,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детей-инвалидов, имеющих медицинские показания на обеспечение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ранспортными средствами и приобретших их самостоятельно,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части выплаты денежной компенсации расходов на бензин, ремонт,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обслуживание транспортных средств и запасные части к ним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меры социальной поддержки инвалидов, получивших транспортные средства бесплатно или приобретших их на льготных условиях, инвалидов войны                     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 (далее – инвалиды), имеющих право на денежную компенсацию расходов на бензин, ремонт, техническое обслуживание транспортных средств и запасные части к ним (далее – денежная компенсация), определяется по формул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= К / 1000 х Ч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x D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субвенции бюджету i-го муниципального района, городского округа на денежную компенсацию инвалидам, имеющим право на денежную компенсацию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 – размер денежной компенсации, установленный постановлением Правительства Ленинградской области от 30 июня 2008 года № 194 "О денежной компенсации расходов на бензин, ремонт, техническое обслуживание транспортных средств и запасные части к ним"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инвалидов, имеющих право на денежную компенсацию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– коэффициент, учитывающий расходы на банковские услуги, доставку и пересылку денежной компенсации инвалидам, имеющим право на денежную компенсацию, через районные (городские) узлы федеральной почтовой связи (1,5 проце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15:00Z</dcterms:created>
  <dc:creator>Victor</dc:creator>
  <dc:description/>
  <cp:keywords/>
  <dc:language>en-US</dc:language>
  <cp:lastModifiedBy>*</cp:lastModifiedBy>
  <cp:lastPrinted>2011-11-23T13:43:00Z</cp:lastPrinted>
  <dcterms:modified xsi:type="dcterms:W3CDTF">2011-12-05T10:15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