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left="7788" w:hanging="0"/>
        <w:jc w:val="right"/>
        <w:rPr>
          <w:color w:val="000000"/>
        </w:rPr>
      </w:pPr>
      <w:r>
        <w:rPr>
          <w:color w:val="000000"/>
        </w:rPr>
        <w:t>областным законом</w:t>
      </w:r>
    </w:p>
    <w:p>
      <w:pPr>
        <w:pStyle w:val="Normal"/>
        <w:autoSpaceDE w:val="false"/>
        <w:ind w:left="7788" w:hanging="902"/>
        <w:jc w:val="right"/>
        <w:rPr>
          <w:color w:val="000000"/>
        </w:rPr>
      </w:pPr>
      <w:r>
        <w:rPr/>
        <w:t>от 5 декабря 2011 года № 98-оз</w:t>
      </w:r>
    </w:p>
    <w:p>
      <w:pPr>
        <w:pStyle w:val="Normal"/>
        <w:autoSpaceDE w:val="false"/>
        <w:ind w:left="7788" w:hanging="0"/>
        <w:jc w:val="right"/>
        <w:rPr>
          <w:color w:val="000000"/>
          <w:sz w:val="22"/>
          <w:szCs w:val="22"/>
        </w:rPr>
      </w:pPr>
      <w:r>
        <w:rPr>
          <w:color w:val="000000"/>
        </w:rPr>
        <w:t>(приложение 13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ОМСТВЕННАЯ СТРУКТУР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ходов областного бюджет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на 2012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tbl>
      <w:tblPr>
        <w:tblW w:w="1023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8"/>
        <w:gridCol w:w="612"/>
        <w:gridCol w:w="562"/>
        <w:gridCol w:w="487"/>
        <w:gridCol w:w="1227"/>
        <w:gridCol w:w="537"/>
        <w:gridCol w:w="1481"/>
      </w:tblGrid>
      <w:tr>
        <w:trPr>
          <w:trHeight w:val="34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          (тысяч рублей)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 355 226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49 093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9 093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8 793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орожным хозяйство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6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7 936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7 936,6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5 200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257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942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обретению дорожной техн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 и реконструкции автомобильных доро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815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1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534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9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2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ОЕ КАЗЕННОЕ УЧРЕЖДЕНИЕ ЛЕНИНГРАДСКОЙ ОБЛАСТИ "ГОСУДАРСТВЕННЫЙ ЭКСПЕРТНЫЙ ИНСТИТУТ РЕГИОНАЛЬНОГО ЗАКОНОДАТЕЛЬСТВА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14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,4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БИРАТЕЛЬНАЯ КОМИСС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33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33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36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0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06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избирательной комисси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ОБЩЕГО И ПРОФЕССИОНАЛЬНОГО ОБРАЗОВАН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74 528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416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9 15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5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0,0</w:t>
            </w:r>
          </w:p>
        </w:tc>
      </w:tr>
      <w:tr>
        <w:trPr>
          <w:trHeight w:val="73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4 018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09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09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3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8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50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ние и заочные средние образовательные школ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51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51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51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5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5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5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м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0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0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23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223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23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57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 369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4 056,1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996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детских дом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 059,7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 059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 059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6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31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99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99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99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8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9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2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66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46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46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46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139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329,8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3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4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1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53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1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 31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1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и послевузовское профессиона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31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376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376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Соглашения о сотрудничестве с Университетом Алкал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176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176,9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7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7,1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7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7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800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138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38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18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18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 в рамках софинансирования приоритетного национального проекта "Образование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ое образование детей-инвали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424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Профилактика правонарушений в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0-2012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наркомании и алкоголизм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54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2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допризывной подготовки молодежи на территории Ленинградской области в 2010-2012 годах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47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Региональная комплексная программа развития профессионального образования в Ленинградской обла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19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дистанционного обучения в Ленинградской области-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9,6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397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785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513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23,8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           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4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3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, льготного проезда, выплаты выходного пособ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51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7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3,7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озмещения расходов за обучение на курсах по подготовке к поступлению в учреждения среднего и высшего профессиона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8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88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обеспечение проживающих в Ленинградской области лиц, удостоенных почетного звания "Народный учитель СССР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 и детей, оставшихся без попечения родителей, лиц из числа детей-сирот и детей, оставшихся без попечения родителей, в Ленинградской области" в части оплаты проезда к месту лечения в санаторно-курортных учреждениях и обратн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 341,5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 341,5</w:t>
            </w:r>
          </w:p>
        </w:tc>
      </w:tr>
      <w:tr>
        <w:trPr>
          <w:trHeight w:val="5441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198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5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5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0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61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824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№ 81-ФЗ                "О государственных пособиях гражданам, имеющим детей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5,4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ыплаты вознаграждения, причитающегося приемному родител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2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3 72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7 03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 03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7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 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азвития крестьянских (фермерских) и личных подсобных хозяйст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изводство сельскохозяйственной продук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сельск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затрат на строительство, реконструкцию ферм и инженерной инфраструктуры малых животноводческих и птицеводческих фер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затрат при погашении части первого взноса по договорам финансовой аренды (лизинга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71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96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(за счет средств областного бюджета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 (за счет средств областного бюджета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 услуг в области животновод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06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062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27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ей сельск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270,0</w:t>
            </w:r>
          </w:p>
        </w:tc>
      </w:tr>
      <w:tr>
        <w:trPr>
          <w:trHeight w:val="198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 и уход за многолетними наса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</w:t>
            </w:r>
          </w:p>
        </w:tc>
      </w:tr>
      <w:tr>
        <w:trPr>
          <w:trHeight w:val="296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71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Борьба с борщевиком  Сосновского в Ленинградской области на 2011-2015 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хранение и восстановление плодородия почв земель сельскохозяйственного назначения и агроландшафто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7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, реконструкции, капитальному ремонту и ремонту автомобильных дорог, связывающих объекты сельскохозяйственного назначения между собой и (или) с дорогами общего поль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инженерной инфраструктуры садоводческих некоммерческих объединений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СЧЕТНАЯ ПАЛАТ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45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50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50,6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5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0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СТВО ПРАВИТЕЛЬСТВА ЛЕНИНГРАДСКОЙ ОБЛАСТИ ПРИ ПРАВИТЕЛЬСТВЕ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2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1,4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1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30 443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 443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1 250,7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21 250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 767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 767,3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3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3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126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4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й членский взнос в Ассоциацию экономического взаимодействия субъектов Российской Федерации "Северо-Запад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лана действий по улучшению положения женщин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государственное страхование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и проведение мероприятий, посвященных Дню Победы в Великой Отечественной войне 1941-1945 го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ему делег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5,0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олгосрочной целевой программы "Создание положительного образа Ленинградской области в международном и межрегиональном аспектах в целях повышения инвестиционной и социально-экономической привлекательности Ленинградской области на 2012-2014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42,0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защиты прав потребителей в Ленинградской области на 2012-2014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государственной гражданской службы Ленинградской области" на 2010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 развития муниципальной службы и повышения квалификации кадров органов местного самоуправления в Ленинградской области на 2011 - 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финансовой и материальной помощи физическим лицам, премирование по распоряжению Губернатора Ленинградской области в связи с юбилеем и вне системы оплаты труд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ТЕЛЕКОММУНИКАЦИЯМ И ИНФОРМАТИЗАЦИ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793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43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3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3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3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3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3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информационно-аналитическому сопровождению органов государственной власт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технологии и связ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нфраструктуры "электронного правительства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сплуатация инфраструктуры "электронного правительства"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1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 "Развитие "электронного правительства" в Ленинградской области на 2011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68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68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НИНГРАДСКИЙ ОБЛАСТНОЙ КОМИТЕТ ПО УПРАВЛЕНИЮ ГОСУДАРСТВЕННЫМ ИМУЩЕСТВО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 6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 994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 794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правления активами и приватизации государственного имуществ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цент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9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94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объектов имущества казны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и расторжение договоров аренды объектов движимого и недвижимого имущества,  организация и ведение реестра государственной собствен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осударственных пошлин и иных обязательных платеж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земельных участков в собственность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акций и иных форм участия в капитале в собственность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Отель "Звездный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Агентство кредитного обеспеч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, связанные с реализацией государственной политики в области управления государственной и муниципальной собственность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ОНОДАТЕЛЬНОЕ СОБРАНИЕ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 68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85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85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8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760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760,3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законодательного (представительного) органа государственной  власти субъекта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01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01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ФИЗИЧЕСКОЙ КУЛЬТУРЕ, СПОРТУ И ТУРИЗМУ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697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туризм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9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феры туризма и рекреации Ленинградской области на 2010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6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7,3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234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1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4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8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98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8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320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ккредитованным региональным спортивным федерациям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2,1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порта высших достижений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2,1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КУЛЬТУРЕ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3 502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3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4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6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6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62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62,3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 422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777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06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культу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6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6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163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163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63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63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63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71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71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92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2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618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5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55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театрального искусства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катом и показом национальных фильмов, реставрацией и хранением фильмофонда предприятиями кинематографи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конкурс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8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льготного проезд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1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ыплаты выходного пособ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ТРУДУ И ЗАНЯТОСТИ НАСЕЛЕН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 186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186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543,1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8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8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8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164,7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164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224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40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3 526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284,2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9,9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1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ов су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 673,0</w:t>
            </w:r>
          </w:p>
        </w:tc>
      </w:tr>
      <w:tr>
        <w:trPr>
          <w:trHeight w:val="68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278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4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40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36,2</w:t>
            </w:r>
          </w:p>
        </w:tc>
      </w:tr>
      <w:tr>
        <w:trPr>
          <w:trHeight w:val="48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-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36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36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3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пасательных сил и средств для ликвидации чрезвычайных ситуаций на территории Ленинградской области" на 2012-2014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3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46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информирования и оповещения органов  управления и населения Ленинградской области в кризисных ситуациях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46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46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Совершенствование готовности и эффективности гражданской обороны и защиты населения Ленинградской области на 2012 год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456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521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973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973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973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7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жарная безопасность на территории Ленинградской области" на 2012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70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63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добровольной пожарной охраны на территории Ленинградской области на 2012 - 2014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Укрепление материально-технической базы противопожарной службы Ленинградской области на  2012-2014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7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74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64,4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3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4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допризывной подготовки молодежи на территории Ленинградской области в 2010 - 2012 годах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9 декабря 2010 года № 85-оз "О предоставлении бесплатной юридической помощи отдельным категориям граждан в Ленинградской обла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8 32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 895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о минерально-сырьевой баз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использование минерально-сырьевой базы Ленинградской области в 2011-2015 годах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42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в области экологического контрол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4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4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4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4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6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 06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храна окружающей среды  и природопользование в Ленинградской области на 2011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6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98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2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 развитие особо охраняемых природных территорий Ленинградской области на 2011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ПЕЧАТИ И СВЯЗЯМ С ОБЩЕСТВЕННОСТЬЮ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196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53,7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21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61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61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ственной палаты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Книги памяти Великой Отечественной войны и историко-патриотической литерату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бюллетеня "Губернский дневник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правовых актов Ленинградской области в официальном печатном издании Ленинградской области газете "Ве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5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Ленинградской области, принимающим участие в развитии институтов гражданского общества и реализации государственной национальной политики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промышлен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 доходов в связи с производством полиграфической продукции, выполнением полиграфических работ (оказанием полиграфических услуг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2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80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телерадиокомпаниями и телеорганизац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периодическими печатными изда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ЭКОНОМИЧЕСКОГО РАЗВИТИЯ И ИНВЕСТИЦИОННОЙ ДЕЯТЕЛЬНОСТ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78 733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769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769,2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52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52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роведением выставок, конференций и конгресс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кадровой подготовки специалистов для экономик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ов государственной власти Ленинградской области статистической информаци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технической документации инвестиционных проектов в сфере промышленного производ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егионального этапа всероссийского конкурса "Российская организация высокой социальной эффективно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социально-экономического развит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журнала "Ленинградская область: экономика и инвестици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ониторинга качества предоставления государственных и муниципальных услуг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83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83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9 96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9 96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технологии и связ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парки в сфере высоких технолог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технопарков и индустриальных парков на территори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на  разработку схем территориального план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9 964,7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9 964,7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для возмещения части процентной ставки по кредитам, привлекаемым предприятиями текстильного и швейного производства, производства кожи, изделий из кожи и производства обув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казание государственной поддержки организациям, производящим спирт пищевой и этиловый из зер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- производителям товаров, работ и услуг, осуществляющим инвестиционную деятельност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 52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 522,7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предпринимательской деятельности, осуществляющим трейдерскую деятельность на территори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8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842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, связанных с реализацией энергосберегающих мероприятий, предприятиям, осуществляющим деятельность на территори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1 33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04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913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21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21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21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9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9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Схемы и программы развития электроэнергетик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2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становке приборов учета энергоресурсов в государственных учреждениях Ленинградской области, зданиях и строениях, используемых для размещения органов государственной власт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86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600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2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24,8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централизованных поставок топлива учреждениям, финансируемым за счет средств областного бюдже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2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2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006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94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94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66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и реконструкцию объектов газ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66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66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и реконструкцию объектов водоснабж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247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 "О социальной защите инвалидов в Российской Федераци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за счет средств областного бюдже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РАЗВИТИЮ МАЛОГО, СРЕДНЕГО БИЗНЕСА И ПОТРЕБИТЕЛЬСКОГО РЫНК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983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8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8,6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0,0</w:t>
            </w:r>
          </w:p>
        </w:tc>
      </w:tr>
      <w:tr>
        <w:trPr>
          <w:trHeight w:val="2225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81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81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815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1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9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49 270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950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и разработ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для государственных нужд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497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2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2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2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по  проведению проектно-изыскательских работ  и инженерной подготовке территор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 78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78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8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8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85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8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11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47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476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4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4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872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87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1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16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5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371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37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06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06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ельских учреждений культу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 56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93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934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93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93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93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63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 63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9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9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9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4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42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4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545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545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 за счет средств областного бюдже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446,6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90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90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55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, в том числе молодым семьям и молодым специалистам, на обеспечение жиль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5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55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14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14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14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04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04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0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53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6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7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64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ГОСУДАРСТВЕННОГО КОНТРОЛЯ ПРИРОДОПОЛЬЗОВАНИЯ И ЭКОЛОГИЧЕСКОЙ БЕЗОПАСНОСТ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29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9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9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9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9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9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материально-технической базы по обеспечению мероприятий государственного лесного контроля и надзора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868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68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68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бъектов животного ми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2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области охоты и сохранения охотничьих ресурс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2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2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6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6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Мониторинг и охрана популяции европейской косули как охотничьего ресурса на общедоступных охотничьих угодьях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ТРАНСПОРТУ И ТРАНСПОРТНОЙ ИНФРАСТРУКТУРЕ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 894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894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894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26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железнодорожного транспор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26,6</w:t>
            </w:r>
          </w:p>
        </w:tc>
      </w:tr>
      <w:tr>
        <w:trPr>
          <w:trHeight w:val="271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областного бюдже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7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елезнодорожного транспорта на компенсацию потерь в доходах, возникающих в результате установления льготного проезда отдельным категориям граждан-жителям Ленинградской области на железнодорожном транспорте пригородного сообщ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83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83,9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Генеральной схемы развития Санкт-Петербургского железнодорожного узла в границах Санкт-Петербурга 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81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817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у  Санкт-Петербурга на реализацию Соглашения по перевозке пассажирским транспортом общего пользования жителей Санкт-Петербурга 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0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0,2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865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865,3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ФИНАНС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63 72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722,7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вступивших в законную силу, по искам к Ленинградской области как к субъекту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сударственной пошлин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рейтингов кредитоспособности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повышения эффективности бюджетных расхо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5 662,1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 662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 662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 662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 04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 048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5 613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5 613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сполнения полномочий органов местного самоуправления по развитию муниципальной инфраструкту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ЗДРАВООХРАНЕНИЮ 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08 99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059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66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69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69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690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690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,3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92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2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 91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415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93,2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93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99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51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е виды медицинск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10,1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83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6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50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505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 59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076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-инвалиды Ленинградской области" на 2012-2014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249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5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54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1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2,8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30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2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 218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944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0,0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1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708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0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0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0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69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76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783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" на 2010-2012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птимизации мер профилактики правонаруш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213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акцинопрофилактика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нколог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8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8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75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но-оздоровите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70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6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6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6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6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6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4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4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4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65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77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5 293,1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322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322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325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97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ребен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2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2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2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8 514,3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едеральный закон от 29 ноября 2010 года                     № 326-ФЗ "Об обязательном медицинском страховании в Российской Федераци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8 514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8 514,3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754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 760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91,2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61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2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Ч-инфекция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русные гепатит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731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Лекарственное обеспечение льготных категорий граждан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73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731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1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14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14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98,2</w:t>
            </w:r>
          </w:p>
        </w:tc>
      </w:tr>
      <w:tr>
        <w:trPr>
          <w:trHeight w:val="38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протезир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лекарственное обеспеч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4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4,3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 на лекарственное обеспеч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на протезир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6,6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   в части питания, льготного проезда, выплаты выходного пособ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1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ъемные выплаты врачам, работающим в сельской местности, на решение жилищных и других бытовых пробле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СОЦИАЛЬНОЙ ЗАЩИТЕ НАСЕЛЕН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94 198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3 776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88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-интернаты для престарелых и инвали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домов-интернатов для престарелых и инвалидо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го обслуживания населени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94,4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94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7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4 615,8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5 972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он Российской Федерации от 9 июня 1993 года         № 5142-I "О донорстве крови и ее компонентов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05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ля лиц, награжденных знаком "Почетный донор СССР",  "Почетный донор Росси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0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05,5</w:t>
            </w:r>
          </w:p>
        </w:tc>
      </w:tr>
      <w:tr>
        <w:trPr>
          <w:trHeight w:val="1483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втомобильные перевоз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железнодорожные перевоз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782,6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782,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782,6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9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88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семье умершего члена Правительства Ленинградской области или депутата Законодательного собрания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несовершеннолетних детей при награждении знаком "Слава Матер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е денежные выплаты и компенсационные выплаты лицам, удостоенным звания "Почетный гражданин Ленинградской обла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олнительного пожизненного ежемесячного материального обеспечения лицам, награжденным знаком отличия Ленинградской области "За заслуги перед Ленинградской областью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ногодетных сем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 356,7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 356,7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7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6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67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9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91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72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72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271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9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94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91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91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5,5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5,5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7,5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732,2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2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й помощи и социальной защиты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ХИВНЫЙ КОМИТЕТ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763,3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3,3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Обеспечение сохранности документов Архивного фонда Российской Федерации в государственном архиве Ленинградской области в 2012 году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730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 по технической экспертиз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ЛЕНИНГРАДСКОЙ ОБЛАСТИ ПО НАДЗОРУ ЗА ТЕХНИЧЕСКИМ СОСТОЯНИЕМ САМОХОДНЫХ МАШИН И ДРУГИХ ВИДОВ ТЕХН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1236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вышение эффективности государственного надзора за техническим состоянием самоходных машин и других видов техники в Ленинградской области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МОЛОДЕЖНОЙ ПОЛИТИКЕ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80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0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711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6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94,7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742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9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54,7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94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ОЛНОМОЧЕННЫЙ ПО ПРАВАМ ЧЕЛОВЕКА В ЛЕНИНГРАД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7:00Z</dcterms:created>
  <dc:creator>Victor</dc:creator>
  <dc:description/>
  <cp:keywords/>
  <dc:language>en-US</dc:language>
  <cp:lastModifiedBy>user</cp:lastModifiedBy>
  <cp:lastPrinted>2011-11-29T16:18:00Z</cp:lastPrinted>
  <dcterms:modified xsi:type="dcterms:W3CDTF">2011-12-05T15:38:00Z</dcterms:modified>
  <cp:revision>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