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>УТВЕРЖДЕН</w:t>
      </w:r>
    </w:p>
    <w:p>
      <w:pPr>
        <w:pStyle w:val="Normal"/>
        <w:ind w:left="7788" w:hanging="0"/>
        <w:jc w:val="right"/>
        <w:rPr/>
      </w:pPr>
      <w:r>
        <w:rPr/>
        <w:t>областным законом</w:t>
      </w:r>
    </w:p>
    <w:p>
      <w:pPr>
        <w:pStyle w:val="Normal"/>
        <w:ind w:left="7788" w:hanging="1308"/>
        <w:jc w:val="right"/>
        <w:rPr/>
      </w:pPr>
      <w:r>
        <w:rPr/>
        <w:t xml:space="preserve">    </w:t>
      </w:r>
      <w:r>
        <w:rPr/>
        <w:t>от 5 декабря 2011 года № 98-оз</w:t>
      </w:r>
    </w:p>
    <w:p>
      <w:pPr>
        <w:pStyle w:val="Normal"/>
        <w:ind w:left="7788" w:hanging="0"/>
        <w:jc w:val="right"/>
        <w:rPr/>
      </w:pPr>
      <w:r>
        <w:rPr/>
        <w:t>(приложение 7)</w:t>
      </w:r>
    </w:p>
    <w:p>
      <w:pPr>
        <w:pStyle w:val="TextBodyIndent"/>
        <w:ind w:right="279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областного бюджета 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енинградской области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684"/>
        <w:gridCol w:w="5468"/>
      </w:tblGrid>
      <w:tr>
        <w:trPr>
          <w:cantSplit w:val="true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областного бюджет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орожному хозяйству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 08 07172 01 0000 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2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его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Государственное казенное учреждение Ленинград-ской области "Государственный экспертный институт регионального законодательства"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общего и профессионального образования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2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300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</w:rPr>
              <w:t>2 02 02032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02 0203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02 02042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204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5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02 0206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 02 02074 02 0000 151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04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05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0214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45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02 0302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</w:rPr>
              <w:t>2 02 0901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очие безвозмездные поступления в бюджеты субъектов Российской Федерации от федерального бюджета 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агропромышленному и рыбохозяй-ственному комплексу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12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15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17 02 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2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возмещение сельскохозяйственным товаропроизво-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 форм, крестьянским (фермерским) хозяйствам и организациям потребительской кооперации части затрат на уплату процентов по  кредитам, полученным в российских кредитных организациях, и займам, полученным в сельскохозяйственных  кредитных потребительских кооперативах в 2009-2012 годах,               на срок до одного год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28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39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4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субъектов Российской  Федерации на возмещение части затрат на уплату  процентов организациям, независимо от их организационно-правовых форм, по инвестиционным кредитам, полученным в российских кредитных организациях на  приобретение  племенного материала рыб, техники и оборудования на срок до пяти лет, на строительство, реконструкцию и  модернизацию комплексов (ферм) 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5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64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возмещение сельскохозяйственным товаро-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-зяйственных кредитных потребительских кооперативах в 2004-2012 годах на срок от 2 до 10 лет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  <w:szCs w:val="22"/>
              </w:rPr>
              <w:t>2 02 02065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                                в 2005-2012 годах на срок до восьми лет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54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7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-пальных образований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54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82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540" w:leader="none"/>
              </w:tabs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85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обеспеч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98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делами Правительства Ленинградской област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30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54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6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7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0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02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инистерство внутренних дел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20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00 01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телекоммуникациям и информатизации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</w:rPr>
              <w:t>2 02 04999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нинградский областной комитет по управлению государственным имуществом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2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Государственная пошлина за совершение действий, связанных с  лицензированием, с проведением аттестации в случаях, если такая аттестация  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1020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2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32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20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12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22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2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1020 02 0000 4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20 02 0000 4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20 02 0000 4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20 02 0000 4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-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20 02 0000 4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20 02 0000 4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22 02 0000 43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ое собрание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зической культуре, спорту и туризму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культуре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25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труду и занятости населения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0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5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осуществление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равопорядка и безопасности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03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0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15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природным ресурсам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2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Государственная пошлина за совершение действий, связанных с  лицензированием, с проведением аттестации в случаях, если такая аттестация  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2 02012 01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ов недр местного значени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2 02052 01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2102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латежи при пользовании недрами по участкам недр, содержащим месторождения общераспростра-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20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 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40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60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2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лесного законодательства на лесных участках, находящихся в собственности субъектов Российской Федерации 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2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водного законодательства на водных объектах, находящихся в собственности субъектов Российской Федерации 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-пальных образований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 02 02124 02 0000 151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8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 отдельных полномочий в области лесных отнош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19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 отдельных полномочий в области водных отнош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печати и связям с общественностью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экономического развития и инвестиционной деятельности Ленинградской област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2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проведением аттестаций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szCs w:val="22"/>
              </w:rPr>
              <w:t>1 09 06041 02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2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</w:rPr>
              <w:t>2 02 02103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</w:rPr>
              <w:t>2 02 03002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5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7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-ного строительства собственности муниципальных образований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78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8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901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безвозмездные поступления в бюджет субъекта Российской Федерации из федерального бюджет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3069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              1941-1945 годов"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307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обеспечение жильем отдельных кате-горий граждан, установленных Федеральными закона-ми от 12 января 1995 года № 5-ФЗ "О ветеранах"                        и от 24 ноября 1995 года №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307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17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4999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1403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3 02013 02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</w:rPr>
            </w:pPr>
            <w:r>
              <w:rPr>
                <w:sz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развитию малого, среднего бизнеса и потребительского рынка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09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</w:rPr>
              <w:t xml:space="preserve">Субсидии бюджетам субъектов </w:t>
            </w:r>
            <w:r>
              <w:rPr>
                <w:b w:val="false"/>
                <w:bCs w:val="false"/>
                <w:sz w:val="22"/>
                <w:szCs w:val="22"/>
              </w:rPr>
              <w:t>Российской Федерации</w:t>
            </w:r>
            <w:r>
              <w:rPr>
                <w:b w:val="false"/>
                <w:bCs w:val="false"/>
                <w:sz w:val="22"/>
              </w:rPr>
              <w:t xml:space="preserve">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08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5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7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208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3 02030 02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</w:rPr>
            </w:pPr>
            <w:r>
              <w:rPr>
                <w:sz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3 02040 02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 аварийного жилищного фонд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3 02050 02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3 02060 02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ударственного контроля, природополь-зования и экологической безопасности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2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 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2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 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хране, контролю и регулированию использования объектов животного мира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3005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венции бюджетам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3006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венции бюджетам субъектов Российской Федерации  на охрану и использование охотничьих ресурсов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303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бвенции субъектам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2 03032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транспорту и транспортной инфраструктуре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</w:rPr>
              <w:t>2 02 02102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 02 0211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-щихся и воспитанников общеобразовательных учреж-дений, учащихся очной формы обучения образователь-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</w:rPr>
              <w:t>2 02 02999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228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 Ленинградской област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20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временно свободных  средств бюджетов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20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, полученные от предоставления бюджетных кредитов внутри  страны за счет средств бюджетов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20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11000 02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2 01003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8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на поддержку мер по обеспечению сбалансированности бюджетов субъектов Российской Федерации в рамках государственной поддержки реализации мероприятий комплексных инвестицион-ных планов субъектов Российской Федерации по модернизации монопрофильных муниципальных образова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z w:val="22"/>
                <w:szCs w:val="24"/>
              </w:rPr>
              <w:t>2 02 02086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6 02 0000 151</w:t>
            </w:r>
          </w:p>
          <w:p>
            <w:pPr>
              <w:pStyle w:val="Contents1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реализацию региональных программ повышения эффективности бюджетных расходов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sz w:val="22"/>
                <w:szCs w:val="24"/>
              </w:rPr>
              <w:t>2 02 0901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здравоохранению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02 02024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2 02 02054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 02 02077 02 0000 151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1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2 02 02093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-вия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2 02 02094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 реализации мероприятий, направленных на  совершенствование оказания медицинской помощи больным с сосу-дистыми заболеваниям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95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ам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9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 02 02102 02 0000 151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06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1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28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29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2 02 03068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-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 02 04034 02 0001 151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-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социальной защите населения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0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02 02005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2007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убсидии бюджетам субъектов Российской Федерации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02 0300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02 03004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 02 03010 02 0000 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02 0301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02 03012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53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 02 04020 02 0000 151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2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24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убъектов Российской Федерации на осуществление единовременной выплаты отдельным категориям граждан в связи с празднованием 65-летия Победы в Великой Отечественной войне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 02 09011 02 0000 151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9071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9072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комитет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8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митет государственного строительного надзора и государственной экспертизы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правление Ленинградской области по надзору за техническим состоянием самоходных машин и других видов техник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2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 машиниста (тракториста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60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08 07300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митет по молодежной политике Ленинградской обла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полномоченный по правам человека в Ленинградской области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пределах их компетен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2 02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2 02 0000 13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2 02 0000 13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14 02023 02 0000 4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20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государственными органами (организациями) субъектов Российской Федерации, за выполнение определенных функц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3020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лицензий органами государственной власти субъекта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21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-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22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7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-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20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20 02 0000 1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20 02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20 02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201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202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203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204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205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206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2010 02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2020 02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2030 02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2 19 02000 02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0:00Z</dcterms:created>
  <dc:creator>Victor</dc:creator>
  <dc:description/>
  <cp:keywords/>
  <dc:language>en-US</dc:language>
  <cp:lastModifiedBy>Igor Danilov</cp:lastModifiedBy>
  <cp:lastPrinted>2011-11-28T15:43:00Z</cp:lastPrinted>
  <dcterms:modified xsi:type="dcterms:W3CDTF">2011-12-05T13:43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