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/>
      </w:pPr>
      <w:r>
        <w:rPr/>
        <w:t>УТВЕРЖДЕНО</w:t>
      </w:r>
    </w:p>
    <w:p>
      <w:pPr>
        <w:pStyle w:val="Normal"/>
        <w:ind w:left="7080" w:hanging="0"/>
        <w:jc w:val="right"/>
        <w:rPr/>
      </w:pPr>
      <w:r>
        <w:rPr/>
        <w:t>областным законом</w:t>
      </w:r>
    </w:p>
    <w:p>
      <w:pPr>
        <w:pStyle w:val="Normal"/>
        <w:ind w:left="7080" w:hanging="1134"/>
        <w:jc w:val="right"/>
        <w:rPr/>
      </w:pPr>
      <w:r>
        <w:rPr/>
        <w:t>от 5 декабря 2011 года № 98-оз</w:t>
      </w:r>
    </w:p>
    <w:p>
      <w:pPr>
        <w:pStyle w:val="Normal"/>
        <w:jc w:val="center"/>
        <w:rPr>
          <w:b/>
          <w:b/>
          <w:bCs/>
          <w:sz w:val="26"/>
          <w:szCs w:val="26"/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   </w:t>
      </w:r>
      <w:r>
        <w:rPr/>
        <w:t>(приложение 22)</w:t>
      </w:r>
    </w:p>
    <w:p>
      <w:pPr>
        <w:pStyle w:val="Normal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СПРЕДЕЛЕ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таций на выравнивание бюджетной обеспеченности поселений</w:t>
        <w:br/>
        <w:t>на 2012 год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749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4717"/>
        <w:gridCol w:w="1842"/>
      </w:tblGrid>
      <w:tr>
        <w:trPr>
          <w:trHeight w:val="38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                    (тысяч рублей)</w:t>
            </w:r>
          </w:p>
        </w:tc>
      </w:tr>
      <w:tr>
        <w:trPr>
          <w:trHeight w:val="7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окситогорский муниципальный район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исимовское сель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5,7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кситогорское город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86,1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едворское сель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84,9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ское сель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66,7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имовское город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1,7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рьевское сель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60,5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овское сель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7,9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род Пикалёво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боровское сель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0,8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огощинское сель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1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йловское сель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лосовский муниципальный район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уницкое сель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13,5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ское сель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68,9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еврудское сель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78,6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совское город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3,4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баницкое сель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27,4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итицкое сель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2,5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арское сель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52,3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тинское сель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60,6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жицкое сель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5,7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керинское сель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опицкое сель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1,5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кое сель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10,7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3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итицкое сель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2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4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бское сель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35,2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5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цовское сель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84,7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6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пилицкое сель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04,7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лховский муниципальный район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жковское сель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Волхов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83,0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ндиноостровское сель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7,6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</w:t>
            </w:r>
          </w:p>
        </w:tc>
        <w:tc>
          <w:tcPr>
            <w:tcW w:w="4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адское сельское поселени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4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</w:t>
            </w:r>
          </w:p>
        </w:tc>
        <w:tc>
          <w:tcPr>
            <w:tcW w:w="47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ельнин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1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чановское сель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8,0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ладожское город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76,7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шское сель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48,9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анинское сель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3,8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рицкое сель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,5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1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ивановское сель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9,1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2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ладожское сель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1,0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3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ясьстройское город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91,5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4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адищенское сель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1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15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аловское сель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6,4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воложский муниципальный район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алатовское сель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10,8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гровское сель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воложское город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бровское город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75,0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евское сель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тушское сель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7,5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ьмоловское город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йвозовское сель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71,4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коловское сель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43,8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овское город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85,7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1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инское сель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2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девяткинское сель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3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телевское сель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64,5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4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хьинское город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78,3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5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овское сель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16,4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6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ое город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7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олово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365,0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8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совское город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9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гловское сель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0,9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0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кковское сель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боргский район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род Выборг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цкое город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ебычевское сель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36,8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чаровское сель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48,1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горское город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76,9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сельское сель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2,8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майское сель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8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янское сель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9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ое город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0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щинское город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78,2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1.</w:t>
            </w:r>
          </w:p>
        </w:tc>
        <w:tc>
          <w:tcPr>
            <w:tcW w:w="4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огорское городское поселени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05,1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2.</w:t>
            </w:r>
          </w:p>
        </w:tc>
        <w:tc>
          <w:tcPr>
            <w:tcW w:w="47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езнев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3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ское город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76,5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атчинский муниципальный район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1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еколпанское сель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евское сель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8,1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йсковицкое сель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ицкое город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Гатчина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жногорское город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53,8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изаветинское сель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85,1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бринское сель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0,4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9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Коммунар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0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ветское сель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28,0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1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домягское сель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54,7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2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достьское сель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29,9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3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дественское сель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56,6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4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верское город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25,5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5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санинское сель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64,7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6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яськелевское сель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10,6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7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ицкое город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91,6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ингисеппский муниципальный район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елуцкое сель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тинское сель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род Ивангород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83,4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гисеппское город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846,1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ское сель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11,1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6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ёмкинское сель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2,9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7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новское сель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8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льевское сель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8,2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9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стомержское сель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6,9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0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Лужское сель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1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лилеевское сель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,8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иришский муниципальный район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огощское город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66,5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жевское сель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84,3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шское город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синское сель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чевжинское сель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2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6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чевское сель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6,5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ировский муниципальный район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ое город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инское город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85,5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иевское город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73,3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4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дненское город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61,7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.</w:t>
            </w:r>
          </w:p>
        </w:tc>
        <w:tc>
          <w:tcPr>
            <w:tcW w:w="4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ское городское поселени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6.</w:t>
            </w:r>
          </w:p>
        </w:tc>
        <w:tc>
          <w:tcPr>
            <w:tcW w:w="47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дожское город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7,4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7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иловское сель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,2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8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явинское город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9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овское сель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,4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0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лиссельбургское город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1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мское сель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34,0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одейнопольский муниципальный район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ховщинское сель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55,2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хновокарское сель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57,0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ейнопольское город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90,2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4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рьстройское город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егское сель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74,5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1. 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омоносовский муниципальный район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инское сель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73,7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еижорское город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5,0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.3. 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ллозское сель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.4. 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унковское сель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43,8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.5. 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илицкое сель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39,9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.6. 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пенское сель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39,6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.7. 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орское сель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8,1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.8. 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головское сель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41,7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.9. 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яженское город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95,6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.10. 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пухинское сель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6,1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.11. 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инское сель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.12. 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жицкое сель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8,9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.13. 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иковское сель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.14. 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пшинское сель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.15. 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о-Высоцкое сель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43,4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ужский муниципальный район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дарское сель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1,9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2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шовское сель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9,6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3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инское сель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79,9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4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инское сель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10,8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5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жское город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91,1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6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шинское сель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7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едежское сель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50,3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8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ьминское сель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71,6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9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тюнское сель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60,4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0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брянское сель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31,9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1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ребловское сель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6,9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2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ёсовское сель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2,9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3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мачевское город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4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ковичское сель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4,9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5.</w:t>
            </w:r>
          </w:p>
        </w:tc>
        <w:tc>
          <w:tcPr>
            <w:tcW w:w="4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м-Тёсовское сельское поселени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50,0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.</w:t>
            </w:r>
          </w:p>
        </w:tc>
        <w:tc>
          <w:tcPr>
            <w:tcW w:w="47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орожский муниципальный район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жинское город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0,6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2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ницкое сель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19,3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3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есенское город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10,4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4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ьское город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5,6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5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орожское город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64,6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озерский муниципальный район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овское сель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2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ожское сель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озерное сель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4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чно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9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5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рионовское сель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8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6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овское сель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9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7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чуринское сель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8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ское сель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9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овское сель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0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зерское город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2,2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1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ольевское сель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2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шкинское сель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99,3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3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астьяновское сель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4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новское сель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ланцевский муниципальный район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тское сель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9,9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2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ицкое сель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4,8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3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ривское сель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4,8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4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ельское сель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0,7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5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нцевское город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,6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6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польское сель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4,2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7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овское сель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7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хвинский муниципальный район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ское сель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55,0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2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ньковское сель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24,2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3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ское сель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3,9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4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ьковское сель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3,1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5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егежское сель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2,3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6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шозерское сель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9,7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7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хвинское город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971,4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8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ылевское сель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73,7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9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гозерское сель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26,4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сненский район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борское город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инское сель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,5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3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анское город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33,6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4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ьское город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56,6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5.</w:t>
            </w:r>
          </w:p>
        </w:tc>
        <w:tc>
          <w:tcPr>
            <w:tcW w:w="4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рминское сельское поселени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4,9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6.</w:t>
            </w:r>
          </w:p>
        </w:tc>
        <w:tc>
          <w:tcPr>
            <w:tcW w:w="47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бовское город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9,2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7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ьмановское сель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10,5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8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сненское город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9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никоборское сель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0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яновское город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06,0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1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ёдоровское сель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2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носовское город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52,5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3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пкинское сельское поселение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.</w:t>
            </w:r>
          </w:p>
        </w:tc>
        <w:tc>
          <w:tcPr>
            <w:tcW w:w="4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сновоборский городской округ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8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7 048,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7:04:00Z</dcterms:created>
  <dc:creator>Victor</dc:creator>
  <dc:description/>
  <cp:keywords/>
  <dc:language>en-US</dc:language>
  <cp:lastModifiedBy>user</cp:lastModifiedBy>
  <cp:lastPrinted>2011-12-05T21:02:00Z</cp:lastPrinted>
  <dcterms:modified xsi:type="dcterms:W3CDTF">2011-12-05T17:02:00Z</dcterms:modified>
  <cp:revision>4</cp:revision>
  <dc:subject/>
  <dc:title>УТВЕРЖДЕ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