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7788" w:hanging="0"/>
        <w:jc w:val="right"/>
        <w:outlineLvl w:val="0"/>
        <w:rPr/>
      </w:pPr>
      <w:r>
        <w:rPr/>
        <w:t>УТВЕРЖДЕНЫ</w:t>
      </w:r>
    </w:p>
    <w:p>
      <w:pPr>
        <w:pStyle w:val="Normal"/>
        <w:numPr>
          <w:ilvl w:val="0"/>
          <w:numId w:val="0"/>
        </w:numPr>
        <w:autoSpaceDE w:val="false"/>
        <w:ind w:left="7788" w:hanging="0"/>
        <w:jc w:val="right"/>
        <w:outlineLvl w:val="0"/>
        <w:rPr/>
      </w:pPr>
      <w:r>
        <w:rPr/>
        <w:t>областным законом</w:t>
      </w:r>
    </w:p>
    <w:p>
      <w:pPr>
        <w:pStyle w:val="Normal"/>
        <w:numPr>
          <w:ilvl w:val="0"/>
          <w:numId w:val="0"/>
        </w:numPr>
        <w:autoSpaceDE w:val="false"/>
        <w:ind w:left="7788" w:hanging="1308"/>
        <w:jc w:val="right"/>
        <w:outlineLvl w:val="0"/>
        <w:rPr/>
      </w:pPr>
      <w:r>
        <w:rPr/>
        <w:t>от 5 декабря 2011 года № 98-оз</w:t>
      </w:r>
    </w:p>
    <w:p>
      <w:pPr>
        <w:pStyle w:val="Normal"/>
        <w:numPr>
          <w:ilvl w:val="0"/>
          <w:numId w:val="0"/>
        </w:numPr>
        <w:autoSpaceDE w:val="false"/>
        <w:ind w:left="7788" w:hanging="0"/>
        <w:jc w:val="right"/>
        <w:outlineLvl w:val="0"/>
        <w:rPr/>
      </w:pPr>
      <w:r>
        <w:rPr/>
        <w:t>(приложение 67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ВЕНЦ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ам муниципальных образований на осуществление отдельных государственных полномочий Ленинградской области по контролю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надзору в области долевого строительства многоквартирных дом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6"/>
          <w:szCs w:val="26"/>
        </w:rPr>
        <w:t xml:space="preserve">и (или) иных объектов недвижимо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2 год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7938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"/>
        <w:gridCol w:w="5414"/>
        <w:gridCol w:w="1842"/>
      </w:tblGrid>
      <w:tr>
        <w:trPr>
          <w:trHeight w:val="36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умм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тысяч рублей)</w:t>
            </w:r>
          </w:p>
        </w:tc>
      </w:tr>
      <w:tr>
        <w:trPr>
          <w:trHeight w:val="265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ситогорский муниципальны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251" w:hRule="atLeast"/>
          <w:cantSplit w:val="true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совский муниципальный район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270" w:hRule="atLeast"/>
          <w:cantSplit w:val="true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ховский муниципальный район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45" w:hRule="atLeast"/>
          <w:cantSplit w:val="true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воложский муниципальный район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149" w:hRule="atLeast"/>
          <w:cantSplit w:val="true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гский район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295" w:hRule="atLeast"/>
          <w:cantSplit w:val="true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4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тчинский муниципальный район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285" w:hRule="atLeast"/>
          <w:cantSplit w:val="true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4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гисеппский муниципальный район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47" w:hRule="atLeast"/>
          <w:cantSplit w:val="true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4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шский муниципальный район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51" w:hRule="atLeast"/>
          <w:cantSplit w:val="true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4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ий муниципальный район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55" w:hRule="atLeast"/>
          <w:cantSplit w:val="true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ейнопольский муниципальный район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59" w:hRule="atLeast"/>
          <w:cantSplit w:val="true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4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оносовский муниципальный район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77" w:hRule="atLeast"/>
          <w:cantSplit w:val="true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4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жский муниципальный район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40" w:hRule="atLeast"/>
          <w:cantSplit w:val="true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4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орожский муниципальный район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43" w:hRule="atLeast"/>
          <w:cantSplit w:val="true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4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зерский муниципальный район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289" w:hRule="atLeast"/>
          <w:cantSplit w:val="true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4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нцевский муниципальный район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37" w:hRule="atLeast"/>
          <w:cantSplit w:val="true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4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винский муниципальный район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55" w:hRule="atLeast"/>
          <w:cantSplit w:val="true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4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сненский район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159" w:hRule="atLeast"/>
          <w:cantSplit w:val="true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оборский городской округ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53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5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9:09:00Z</dcterms:created>
  <dc:creator>Victor</dc:creator>
  <dc:description/>
  <cp:keywords/>
  <dc:language>en-US</dc:language>
  <cp:lastModifiedBy>Igor Danilov</cp:lastModifiedBy>
  <cp:lastPrinted>2011-11-25T14:15:00Z</cp:lastPrinted>
  <dcterms:modified xsi:type="dcterms:W3CDTF">2011-12-05T14:38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