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560" w:hanging="0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ind w:left="756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7560" w:hanging="1620"/>
        <w:jc w:val="right"/>
        <w:rPr/>
      </w:pPr>
      <w:r>
        <w:rPr/>
        <w:t xml:space="preserve">        </w:t>
      </w:r>
      <w:r>
        <w:rPr/>
        <w:t>от 5 декабря 2011 года № 98-оз</w:t>
      </w:r>
    </w:p>
    <w:p>
      <w:pPr>
        <w:pStyle w:val="Normal"/>
        <w:autoSpaceDE w:val="false"/>
        <w:ind w:left="7560" w:hanging="0"/>
        <w:jc w:val="right"/>
        <w:rPr>
          <w:lang w:val="en-US"/>
        </w:rPr>
      </w:pPr>
      <w:r>
        <w:rPr/>
        <w:t>(приложение 89)</w:t>
      </w:r>
    </w:p>
    <w:p>
      <w:pPr>
        <w:pStyle w:val="Normal"/>
        <w:autoSpaceDE w:val="false"/>
        <w:ind w:left="75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я субвенций бюджетам муниципальных образований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на предоставление государственной социальной помощи в форме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единовременной денежной выплаты или натуральной помощи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субвенций бюджетам муниципальных образований на предоставление государственной социальной помощи в форме единовременной денежной выплаты или натуральной помощи на планируемый год определяется по формул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х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размер субвенции бюджету i-го муниципального района, городского округа на предоставление государственной социальной помощи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R</w:t>
      </w:r>
      <w:r>
        <w:rPr>
          <w:sz w:val="28"/>
          <w:szCs w:val="28"/>
        </w:rPr>
        <w:t> – размер единовременной денежной выплаты, определенный в  соответствии с разделом 5 Положения о порядке, условиях назначения и  выплаты государственной социальной помощи малоимущим семьям,  малоимущим одиноко проживающим гражданам в форме единовременной денежной выплаты и правилах обращения за ней, утвержденного постановлением Правительства Ленинградской области                    от 24 марта 2010 года № 65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C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численность получателей государственной социальной помощи в соответствии с областным законом от 1 декабря 2004 года № 105-оз "О государственной социальной помощи малоимущим семьям и малоимущим одиноко проживающим гражданам в Ленинградской области" по факту 2010 года в i-м муниципальном районе, городском округе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 – коэффициент, учитывающий расходы на банковские услуги, доставку и пересылку единовременной денежной выплаты получателям через районные (городские) узлы федеральной почтовой связи (1,5 процента).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07:00Z</dcterms:created>
  <dc:creator>Victor</dc:creator>
  <dc:description/>
  <cp:keywords/>
  <dc:language>en-US</dc:language>
  <cp:lastModifiedBy>Igor Danilov</cp:lastModifiedBy>
  <cp:lastPrinted>2010-12-17T16:40:00Z</cp:lastPrinted>
  <dcterms:modified xsi:type="dcterms:W3CDTF">2011-12-05T14:49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