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40" w:firstLine="180"/>
        <w:jc w:val="right"/>
        <w:rPr/>
      </w:pPr>
      <w:r>
        <w:rPr/>
        <w:t>УТВЕРЖДЕНА</w:t>
      </w:r>
    </w:p>
    <w:p>
      <w:pPr>
        <w:pStyle w:val="Normal"/>
        <w:ind w:left="12240" w:firstLine="18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12240" w:hanging="1980"/>
        <w:jc w:val="right"/>
        <w:rPr/>
      </w:pPr>
      <w:r>
        <w:rPr/>
        <w:t xml:space="preserve">                 </w:t>
      </w:r>
      <w:r>
        <w:rPr/>
        <w:t>от 5 декабря 2011 года № 98-оз</w:t>
      </w:r>
    </w:p>
    <w:p>
      <w:pPr>
        <w:pStyle w:val="Normal"/>
        <w:widowControl w:val="false"/>
        <w:autoSpaceDE w:val="false"/>
        <w:ind w:left="12240" w:firstLine="180"/>
        <w:jc w:val="right"/>
        <w:rPr/>
      </w:pPr>
      <w:r>
        <w:rPr/>
        <w:t>(приложение 73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обязательств Ленинградской области по государственным гарантиям </w:t>
      </w:r>
    </w:p>
    <w:p>
      <w:pPr>
        <w:pStyle w:val="Heading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ранее выданным поручительствам на 1 января 201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1249"/>
        <w:gridCol w:w="11"/>
        <w:gridCol w:w="1620"/>
        <w:gridCol w:w="2334"/>
        <w:gridCol w:w="6"/>
        <w:gridCol w:w="1080"/>
        <w:gridCol w:w="108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правление (цель) гаран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цип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ник-новения обяза-тельств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ок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яза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год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по состояни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возникновения обяза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ысяч рубле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 состоян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3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ысяч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права регрессного требов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Перечень государственных гарантий Ленинградской области в валюте Российской Федерации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. Обеспечение оперативной поставки техники сельскохозяйственным  товаропроизводителям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облагроснаб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ма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4 год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575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2. Обеспечение оперативной поставки техники сельскохозяйственным  товаропроизводителям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облагроснаб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июля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 год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317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3. Обеспечение оперативной поставки техники сельскохозяйственным  товаропроизводителям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облагроснаб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1 июля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6 год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773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4. Обеспечение оперативной поставки техники сельскохозяйственным  товаропроизводителям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облагроснаб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июня 2009 год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 094</w:t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14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5. Обеспечение оперативной поставки техники сельскохозяйственным  товаропроизводителя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облагроснаб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 июля 2009 го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653</w:t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59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Обеспечение оперативной поставки техники сельскохозяйственным  товаропроизводител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облагроснаб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июня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0 139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 Обеспечение оперативной поставки техники сельскохозяйственным  товаропроизводителям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облагроснаб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июня 2011 год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805</w:t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63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Обеспечение оперативной поставки техники сельскохозяйственным  товаропроизводителям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облагроснаб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авгус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011 год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226</w:t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44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9. Обеспечение оперативной поставки техники сельскохозяйственным  товаропроизводителям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облагроснаб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8 декабря 2010 год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 158</w:t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84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 Р</w:t>
            </w:r>
            <w:r>
              <w:rPr>
                <w:sz w:val="22"/>
              </w:rPr>
              <w:t>еализация проекта по развитию и реконструкции систем водоснабжения и водоотведения городов Тихвин, Пикалёво, Кировск, Гатчина "Северная инициатива"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енинградские областные коммунальные системы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 декабря 2005 год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 0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90</w:t>
            </w:r>
            <w:r>
              <w:rPr>
                <w:color w:val="000000"/>
                <w:sz w:val="22"/>
                <w:lang w:val="en-US"/>
              </w:rPr>
              <w:t xml:space="preserve"> 0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11. Реализация проекта реконструкции гостиничного комплекса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Открытое акционерное общество "Отель "Звездный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м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7 год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019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960 000 </w:t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 500 0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color w:val="000000"/>
                <w:sz w:val="22"/>
              </w:rPr>
              <w:t xml:space="preserve">12. Гарантия </w:t>
            </w:r>
            <w:r>
              <w:rPr>
                <w:bCs/>
                <w:sz w:val="22"/>
              </w:rPr>
              <w:t xml:space="preserve">для привлечения кредитных средств для финансирования работ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 реконструкции Юго-Восточной котельно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sz w:val="22"/>
              </w:rPr>
              <w:t>в г. Выборге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sz w:val="22"/>
              </w:rPr>
              <w:t>Открытое акционерное общество "Выборгтеплоэнерго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декабря 2007 год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2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5 000</w:t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lang w:val="en-US"/>
              </w:rPr>
            </w:pPr>
            <w:r>
              <w:rPr>
                <w:bCs/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 Реализация проекта строительства морского торгового порта "Усть-Луга"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ткрытое акционерное общество "Компания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сть-Луга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декабря 2010 го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00 000</w:t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00 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Итого по гарантиям в рубл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 397 5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Перечень государственных гарантий, планируемых к предоставлению в 2012 году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4. </w:t>
            </w:r>
            <w:r>
              <w:rPr>
                <w:sz w:val="22"/>
              </w:rPr>
              <w:t>Гарантии по заимствованиям на реализацию инвестиционных проектов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униципальные образования Ленинградской области и юридические лиц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 400 0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а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5. </w:t>
            </w:r>
            <w:r>
              <w:rPr>
                <w:sz w:val="22"/>
              </w:rPr>
              <w:t>Гарантии по заимствованиям на цели неинвестиционного характера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униципальные образования Ленинградской области и юридические лиц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00 0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Итого по гарантиям в рубл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0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Перечень государственных гарантий по обязательствам перед Российской Федерацией, действующих на 1 января 2012 года</w:t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правление (цель) гарантирова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ципал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ник-новения обяза-тель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яза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год)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по состояни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 дату возникновения обяза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ысяч долларов США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по состоянию  на 1 январ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 года*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права регрессного требования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(тыся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ллар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Ш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(тыся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блей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6. Реализация проекта Международного банка реконструкции и развития "Городское водоснабже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и канализация"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Водоканал-Сервис", город Волхов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сентября 2002 го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0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 2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Итого</w:t>
            </w:r>
            <w:r>
              <w:rPr>
                <w:b/>
                <w:sz w:val="22"/>
              </w:rPr>
              <w:t xml:space="preserve"> по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 гарантиям и </w:t>
            </w:r>
            <w:r>
              <w:rPr>
                <w:b/>
                <w:bCs/>
                <w:color w:val="000000"/>
                <w:sz w:val="22"/>
              </w:rPr>
              <w:t>поручительствам в рубл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сего по гарантиям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и поручительства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 106 739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Исполнение государственных гарантий Ленинградской области </w:t>
            </w:r>
            <w:r>
              <w:rPr>
                <w:b/>
                <w:color w:val="000000"/>
                <w:sz w:val="22"/>
              </w:rPr>
              <w:t>в 2012 году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источников финансирования дефицита областного бюджета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05 098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расходов областного бюджета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left="-180" w:hanging="0"/>
        <w:rPr/>
      </w:pPr>
      <w:r>
        <w:rPr>
          <w:sz w:val="22"/>
        </w:rPr>
        <w:t xml:space="preserve"> </w:t>
      </w:r>
      <w:r>
        <w:rPr>
          <w:sz w:val="22"/>
        </w:rPr>
        <w:t>*Валютные обязательства рассчитаны по курсу 30,7 руб. за один доллар СШ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93325</wp:posOffset>
              </wp:positionH>
              <wp:positionV relativeFrom="paragraph">
                <wp:posOffset>424180</wp:posOffset>
              </wp:positionV>
              <wp:extent cx="2298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3.8pt;mso-wrap-distance-left:0pt;mso-wrap-distance-right:0pt;mso-wrap-distance-top:0pt;mso-wrap-distance-bottom:0pt;margin-top:33.4pt;mso-position-vertical-relative:text;margin-left:794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b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7:00Z</dcterms:created>
  <dc:creator>AnisimovaP</dc:creator>
  <dc:description/>
  <cp:keywords/>
  <dc:language>en-US</dc:language>
  <cp:lastModifiedBy>Igor Danilov</cp:lastModifiedBy>
  <cp:lastPrinted>2011-11-22T16:28:00Z</cp:lastPrinted>
  <dcterms:modified xsi:type="dcterms:W3CDTF">2011-12-05T14:41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