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80" w:firstLine="48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080" w:firstLine="48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1320"/>
        <w:jc w:val="right"/>
        <w:rPr/>
      </w:pPr>
      <w:r>
        <w:rPr/>
        <w:t xml:space="preserve">            </w:t>
      </w:r>
      <w:r>
        <w:rPr/>
        <w:t>от 5 декабря 2011 года № 98-оз</w:t>
      </w:r>
    </w:p>
    <w:p>
      <w:pPr>
        <w:pStyle w:val="Normal"/>
        <w:autoSpaceDE w:val="false"/>
        <w:ind w:left="7080" w:firstLine="480"/>
        <w:jc w:val="right"/>
        <w:rPr/>
      </w:pPr>
      <w:r>
        <w:rPr/>
        <w:t>(приложение 86)</w:t>
      </w:r>
    </w:p>
    <w:p>
      <w:pPr>
        <w:pStyle w:val="ConsPlusTitle"/>
        <w:widowControl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меры социальной поддержки по предоставлению единовременно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выплаты лицам, состоящим в браке 50, 60, 70 и 75 лет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по предоставлению единовременной выплаты лицам, состоящим в браке 50, 60, 70 и 75 лет, на планируемый год определяется по  формул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 xml:space="preserve">R </w:t>
      </w:r>
      <w:r>
        <w:rPr>
          <w:b/>
          <w:sz w:val="28"/>
          <w:szCs w:val="28"/>
        </w:rPr>
        <w:t xml:space="preserve">х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субвенции бюджету i-го муниципального района, городского округа на предоставление единовременной выплаты лицам, состоящим в браке 50, 60, 70 и 75 лет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 – размер единовременной выплаты (рублей), установленной постановлением Правительства Ленинградской области от 2 июля 2003 года       № 142 "Об установлении единовременной выплаты лицам, состоящим в браке 50, 60, 70 и 75 лет"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рогнозируемая численность получателей единовременной выплаты в  i-м муниципальном районе, городском округе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единовременной выплаты получателям через районные (городские) узлы федеральной почтовой связи (1,5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5:00Z</dcterms:created>
  <dc:creator>Victor</dc:creator>
  <dc:description/>
  <cp:keywords/>
  <dc:language>en-US</dc:language>
  <cp:lastModifiedBy>Igor Danilov</cp:lastModifiedBy>
  <cp:lastPrinted>2011-11-23T09:39:00Z</cp:lastPrinted>
  <dcterms:modified xsi:type="dcterms:W3CDTF">2011-12-05T14:48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