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2 декабря 2011 года № 16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предприятий, для которых установлен тариф на электрическую энергию ниже экономически обоснованного тарифа для соответствующей группы потреб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Положением о Реестре  предприятий и организаций, для которых установлен тариф на электрическую энергию ниже экономически обоснованного тарифа для соответствующей группы потребителей, утвержденным постановлением Правления ЛенРЭК от 19 июля 2001 года № 6/2001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аздел 1 «Религиозные организации» Реестра предприятий, для которых установлен тариф на электрическую энергию ниже экономически обоснованного тарифа для соответствующей группы потребителей Православную местную религиозную организацию Приход Спасо - Преображенского храма с. Орлино под регистрационным номером 1.123 в соответствии с приложением к настоящему приказу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8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8280" w:hanging="0"/>
        <w:jc w:val="right"/>
        <w:rPr/>
      </w:pPr>
      <w:r>
        <w:rPr>
          <w:b/>
          <w:sz w:val="28"/>
          <w:szCs w:val="28"/>
        </w:rPr>
        <w:t>к приказу комитета по тарифам и ценовой политике Ленинградской области от 02 декабря 2011 года № 161-п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ЕЕСТР ПРЕДПРИЯТИЙ, ДЛЯ  КОТОРЫХ УСТАНОВЛЕН ТАРИФ НА ЭЛЕКТРИЧЕСКУЮ ЭНЕРГИЮ НИЖЕ ЭКОНОМИЧЕСКИ ОБОСНОВАННОГО ТАРИФ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СООТВЕТСТВУЮЩЕЙ ГРУППЫ ПОТРЕБ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985"/>
        <w:gridCol w:w="2551"/>
        <w:gridCol w:w="1984"/>
        <w:gridCol w:w="2268"/>
        <w:gridCol w:w="1560"/>
        <w:gridCol w:w="1559"/>
        <w:gridCol w:w="1842"/>
      </w:tblGrid>
      <w:tr>
        <w:trPr>
          <w:trHeight w:val="9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-ционный номер по Реестр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  <w:br/>
              <w:t>номер свидетельства о государственной регист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  <w:br/>
              <w:t>орган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</w:t>
              <w:br/>
              <w:t xml:space="preserve">адрес и код </w:t>
              <w:br/>
              <w:t>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нергоснабжающей </w:t>
              <w:br/>
              <w:t>организации</w:t>
              <w:br/>
              <w:t>и № договора</w:t>
            </w:r>
          </w:p>
          <w:p>
            <w:pPr>
              <w:pStyle w:val="Normal"/>
              <w:jc w:val="center"/>
              <w:rPr/>
            </w:pPr>
            <w:r>
              <w:rPr/>
              <w:t>на  э/снабж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годовой лимит электро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кВт.ч.)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</w:t>
              <w:br/>
              <w:t xml:space="preserve">основных   </w:t>
              <w:br/>
              <w:t xml:space="preserve">потребителей </w:t>
              <w:br/>
              <w:t>(суб./аб.)</w:t>
              <w:br/>
              <w:t>для основного</w:t>
              <w:br/>
              <w:t>потреб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вляемой </w:t>
              <w:br/>
              <w:t>э/энергии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Религиозные организации</w:t>
            </w:r>
          </w:p>
        </w:tc>
      </w:tr>
      <w:tr>
        <w:trPr>
          <w:trHeight w:val="18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24700002293 от 29.06.2011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местная религиозная организация Приход Спасо-Преображенского храма с.Орл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33, Ленинградская область, Гатчинский район, с.Орлино, ул. Центральная, д.</w:t>
            </w:r>
            <w:r>
              <w:rPr>
                <w:lang w:val="en-US"/>
              </w:rPr>
              <w:t xml:space="preserve"> </w:t>
            </w:r>
            <w:r>
              <w:rPr/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тербургская сбытовая компания» Гатчинское МРО, дог. № 70199 от 01.01.200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-7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ОАО «Петербургская сбытовая компания»</w:t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8505" w:leader="none"/>
        </w:tabs>
        <w:rPr/>
      </w:pPr>
      <w:r>
        <w:rPr/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5840" w:h="12240"/>
      <w:pgMar w:left="1440" w:right="81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3:00Z</dcterms:created>
  <dc:creator>CaiF</dc:creator>
  <dc:description/>
  <cp:keywords/>
  <dc:language>en-US</dc:language>
  <cp:lastModifiedBy>Igor Danilov</cp:lastModifiedBy>
  <cp:lastPrinted>2011-12-13T16:03:00Z</cp:lastPrinted>
  <dcterms:modified xsi:type="dcterms:W3CDTF">2011-12-13T15:21:00Z</dcterms:modified>
  <cp:revision>6</cp:revision>
  <dc:subject/>
  <dc:title> </dc:title>
</cp:coreProperties>
</file>