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1 ноября  2011 года № 139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ткрытым акционерным обществом «Чистый город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210-ФЗ «Об основах регулирования тарифов организаций коммунального комплекса», постановлением Правительства РФ от 14 июля 2008 года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47 «Об утверждении Методических рекомендац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  № 255  и на основании протокола заседания правления комитета по тарифам и ценовой политике от  11 ноября 2011 года  № 14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ткрытым акционерным обществом «Чистый город» потребителям Ленинградской области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132-п                                            от 08 октября 2010 года «Об установлении тарифа на услуги по захоронению твердых бытовых отходов, оказываемые открытым акционерным обществом «Чистый город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ноября 2011 года № 139-п</w:t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услуги по захоронению твердых  бытовых отходов 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Для ОАО «Чистый город» 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ариф (руб.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0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6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>
          <w:i/>
        </w:rPr>
        <w:t>Примечание: тариф  налогом на добавленную стоимость не облагается.</w:t>
      </w:r>
    </w:p>
    <w:p>
      <w:pPr>
        <w:pStyle w:val="TextBodyIndent"/>
        <w:suppressAutoHyphens w:val="true"/>
        <w:ind w:left="55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55:00Z</dcterms:created>
  <dc:creator>CaiF</dc:creator>
  <dc:description/>
  <cp:keywords/>
  <dc:language>en-US</dc:language>
  <cp:lastModifiedBy>Igor Danilov</cp:lastModifiedBy>
  <cp:lastPrinted>2011-12-13T14:54:00Z</cp:lastPrinted>
  <dcterms:modified xsi:type="dcterms:W3CDTF">2011-12-13T11:55:00Z</dcterms:modified>
  <cp:revision>2</cp:revision>
  <dc:subject/>
  <dc:title> </dc:title>
</cp:coreProperties>
</file>