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5 ноября 2011 года № 156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ов на тепловую энергию, отпускаемую о</w:t>
      </w:r>
      <w:r>
        <w:rPr>
          <w:b/>
          <w:sz w:val="28"/>
          <w:szCs w:val="28"/>
        </w:rPr>
        <w:t>бществом с ограниченной ответственностью «ЭнергоСфера» потребителям  муниципального образования «Волосовский муниципальный район» Ленинградской области в 2011-2012 г. г.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             от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   № 255, и на основании протокола заседания правления комитета по тарифам и ценовой политике Ленинградской области от 25 ноября 2011 года № 16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епловую энергию, отпускаемую обществом с ограниченной ответственностью «ЭнергоСфера» потребителям  муниципального образования «Волосовский муниципальный район» Ленинградской области в 2012 году, согласно приложению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арифы, установленные в пункте 1 настоящего приказа, действуют с              01 декабря 2011 года по 31 декабря 2012 года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риложение </w:t>
        <w:br/>
        <w:t xml:space="preserve">к приказу комитета </w:t>
      </w:r>
    </w:p>
    <w:p>
      <w:pPr>
        <w:pStyle w:val="TextBodyIndent"/>
        <w:suppressAutoHyphens w:val="true"/>
        <w:ind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арифам и ценовой политике</w:t>
        <w:br/>
        <w:t>от 25 ноября  2011 года № 156- п</w:t>
      </w:r>
    </w:p>
    <w:p>
      <w:pPr>
        <w:pStyle w:val="TextBodyIndent"/>
        <w:suppressAutoHyphens w:val="true"/>
        <w:ind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тепловую энергию, отпускаемую обществом с ограниченной ответственностью «ЭнергоСфера» потребителям  муниципального образования «Волосовский муниципальный район» Ленинградской области в 2011-2012 гг.</w:t>
      </w:r>
    </w:p>
    <w:p>
      <w:pPr>
        <w:pStyle w:val="Normal"/>
        <w:ind w:right="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301"/>
        <w:gridCol w:w="1157"/>
        <w:gridCol w:w="992"/>
        <w:gridCol w:w="992"/>
        <w:gridCol w:w="1134"/>
        <w:gridCol w:w="910"/>
      </w:tblGrid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2,2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(тариф указан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8,2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25:00Z</dcterms:created>
  <dc:creator>CaiF</dc:creator>
  <dc:description/>
  <cp:keywords/>
  <dc:language>en-US</dc:language>
  <cp:lastModifiedBy>Igor Danilov</cp:lastModifiedBy>
  <cp:lastPrinted>2011-12-13T15:25:00Z</cp:lastPrinted>
  <dcterms:modified xsi:type="dcterms:W3CDTF">2011-12-13T15:31:00Z</dcterms:modified>
  <cp:revision>4</cp:revision>
  <dc:subject/>
  <dc:title> </dc:title>
</cp:coreProperties>
</file>