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2011 года № 134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признании недействующими некоторых приказов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приведения в соответствие нормативно-правовой базы комитета по тарифам и ценовой политике Ленинградской области в сфере регулирования тарифов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 независимо от организационно-правовой формы, за исключением организаций федерального железнодорожного транспорта, на территории Ленинградской области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знать недействующи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09 декабря 2005 года  приказ  комитета по тарифам и ценовой политике Ленинградской области от 31 марта 2005 г. № 18-п «Об утверждении тарифа на платную услугу, оказываемую ОАО «Ленинградсланец» по предоставлению железнодорожных подъездных путей сторонним потребителям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 16 октября 2009 года приказ   комитета  по тарифам и ценовой политике Ленинградской области от 09 декабря 2005 г. № 79-п «Об утверждении тарифов на транспортные услуги, оказываемые на подъездных железнодорожных путях открытым акционерным обществом «Ленинградсланец» сторонним организация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04 декабря 2009 года  приказ   комитета по тарифам и ценовой политике Ленинградской области от 30 сентября 2005 г. № 64-п «Об утверждении тарифов на транспортные услуги, оказываемые на подъездных железнодорожных путях ООО «Транспортная Компания Фил.Ком», г. Гатчина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 с 28 декабря 2007 года приказ  комитета по тарифам и ценовой политике Ленинградской области от 22 января 2007 г. № 3-п «Об установлении тарифов на транспортные услуги, оказываемые на подъездных железнодорожных путях закрытым акционерным обществом «Киришиспецтранс» города Кириш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 30 сентября 2008 года приказ   комитета по тарифам и ценовой политике Ленинградской области от 01 марта 2007 г. № 21-п «Об установлении предельного тарифа на транспортные услуги, оказываемые на подъездных железнодорожных путях открытым акционерным обществом «Северное управление строительства» г. Сосновый Бор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 19 марта 2010 года приказ   комитета по тарифам и ценовой политике Ленинградской области от 01 июня 2007 г. № 34-п «Об установлении тарифов на транспортные услуги, оказываемые на подъездных железнодорожных путях открытым акционерным обществом «Приозерское предприятие железнодорожного транспорта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 27 марта 2009 года приказ   комитета по тарифам и ценовой политике Ленинградской области от 17 сентября 2007 г. № 73-п «Об установлении тарифа на транспортные услуги, оказываемые на подъездных железнодорожных путях  открытого акционерного общества «Гранит Кузнечно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с 19 августа 2011 года приказ   комитета по тарифам и ценовой политике Ленинградской области от 17 сентября 2007 г. № 79-п «Об установлении тарифа на транспортные услуги, оказываемые на подъездных железнодорожных путях федеральным государственным унитарным предприятием «Киришский биохимический завод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с 18 декабря 2008 года приказ   комитета по тарифам и ценовой политике Ленинградской области от 28 декабря 2007 г. № 190-п «Об установлении тарифа на транспортные услуги, оказываемые на подъездных железнодорожных путях закрытым акционерным обществом «Киришиспецтранс» города Кириш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 28 декабря 2008 года приказ   комитета по тарифам и ценовой политике Ленинградской области от 10 декабря 2007 г. № 124-п «Об установлении тарифов на транспортные услуги, оказываемые на подъездных железнодорожных путях открытым акционерным обществом «Территориальная генерирующая компания №1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 28 декабря 2008 года приказ   комитета по  тарифам и ценовой политике Ленинградской области от 29 февраля 2008 № 16-п «Об установлении тарифа на транспортные услуги, оказываемые на подъездных железнодорожных путях закрытого акционерного общества «МЕТАХИМ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 29 января 2010 года приказ   комитета  по тарифам и ценовой политике Ленинградской области от 28 декабря 2008 г. № 213-п «Об установлении тарифов на транспортные услуги, оказываемые на подъездных железнодорожных путях ОАО «Территориальная генерирующая компания №1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каз комитета по тарифам и ценовой политике Ленинградской области от 28 декабря 2008 года № 205-п «Об установлении тарифов на транспортные услуги, оказываемые на подъездных железнодорожных путях закрытого акционерного общества «МЕТАХИМ» исключив из пункта 1 приказа абзац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в установленном порядке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8:00Z</dcterms:created>
  <dc:creator>CaiF</dc:creator>
  <dc:description/>
  <cp:keywords/>
  <dc:language>en-US</dc:language>
  <cp:lastModifiedBy>Igor Danilov</cp:lastModifiedBy>
  <cp:lastPrinted>2011-12-13T14:38:00Z</cp:lastPrinted>
  <dcterms:modified xsi:type="dcterms:W3CDTF">2011-12-13T11:38:00Z</dcterms:modified>
  <cp:revision>2</cp:revision>
  <dc:subject/>
  <dc:title> </dc:title>
</cp:coreProperties>
</file>