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1 ноября 2011 года № 13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в приказ комитета по тарифам и ценовой политике Ленинградской области от 24 сентября 2010 год № 112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30 декабря 2004 года  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каз от 24 сентября 2010 год №112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: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1 к приказу строку «питьевая вода» пункта 5 дополнить совами «(в том числе  транспортирование воды 4,58 руб/м3)»;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2 к приказу строку «водоотведение и очистка сточных вод пункта 3 дополнить словами «транспортирование сточных вод 6,43 руб/м3)»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Изменения, указанные в пункте 1 настоящего приказа действуют с            01 октября 2011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3:00Z</dcterms:created>
  <dc:creator>CaiF</dc:creator>
  <dc:description/>
  <cp:keywords/>
  <dc:language>en-US</dc:language>
  <cp:lastModifiedBy>Igor Danilov</cp:lastModifiedBy>
  <cp:lastPrinted>2011-12-13T14:43:00Z</cp:lastPrinted>
  <dcterms:modified xsi:type="dcterms:W3CDTF">2011-12-13T11:43:00Z</dcterms:modified>
  <cp:revision>2</cp:revision>
  <dc:subject/>
  <dc:title> </dc:title>
</cp:coreProperties>
</file>