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341630</wp:posOffset>
                </wp:positionV>
                <wp:extent cx="6299835" cy="1570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57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uppressAutoHyphens w:val="true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caps/>
                                <w:sz w:val="36"/>
                              </w:rPr>
                            </w:pPr>
                            <w:r>
                              <w:rPr>
                                <w:caps/>
                                <w:sz w:val="36"/>
                              </w:rPr>
                              <w:t>ПРАВИТЕЛЬСТВО ЛЕНИНГРАДСКОЙ ОБЛАСТ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Комитет по тарифам и ценовой политике (Лен РТК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3.65pt;mso-wrap-distance-left:0pt;mso-wrap-distance-right:9pt;mso-wrap-distance-top:0pt;mso-wrap-distance-bottom:0pt;margin-top:-26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uppressAutoHyphens w:val="true"/>
                        <w:jc w:val="right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br w:type="textWrapping" w:clear="all"/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cap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caps/>
                          <w:sz w:val="36"/>
                        </w:rPr>
                      </w:pPr>
                      <w:r>
                        <w:rPr>
                          <w:caps/>
                          <w:sz w:val="36"/>
                        </w:rPr>
                        <w:t>ПРАВИТЕЛЬСТВО ЛЕНИНГРАДСКОЙ ОБЛАСТИ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Комитет по тарифам и ценовой политике (Лен РТК)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341630</wp:posOffset>
                </wp:positionV>
                <wp:extent cx="6299835" cy="8324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keepNext w:val="false"/>
                              <w:suppressAutoHyphens w:val="true"/>
                              <w:rPr/>
                            </w:pPr>
                            <w:r>
                              <w:rPr/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митета по тарифам и ценовой политике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65.55pt;mso-wrap-distance-left:0pt;mso-wrap-distance-right:9pt;mso-wrap-distance-top:0pt;mso-wrap-distance-bottom:0pt;margin-top:-26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8"/>
                        <w:keepNext w:val="false"/>
                        <w:suppressAutoHyphens w:val="true"/>
                        <w:rPr/>
                      </w:pPr>
                      <w:r>
                        <w:rPr/>
                        <w:t>ПРИКАЗ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омитета по тарифам и ценовой политике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5 ноября  2011 года № 157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25 ноября 2011 года  № 16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арифы, установленные в пункте 1 настоящего приказа, действуют         с 01 января 2012 года по 31 декабря 2012 года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620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left="10620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left="10620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left="10620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left="106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10536" w:firstLine="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иказу комитета по тарифам и ценовой политике</w:t>
      </w:r>
    </w:p>
    <w:p>
      <w:pPr>
        <w:pStyle w:val="TextBodyIndent"/>
        <w:suppressAutoHyphens w:val="true"/>
        <w:ind w:left="10452" w:firstLine="84"/>
        <w:jc w:val="right"/>
        <w:rPr/>
      </w:pPr>
      <w:r>
        <w:rPr>
          <w:b/>
          <w:sz w:val="28"/>
          <w:szCs w:val="28"/>
        </w:rPr>
        <w:t>от 25 ноября 2011 года № 157-п</w:t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овары и услуги организаций коммунального комплекс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tbl>
      <w:tblPr>
        <w:tblW w:w="1465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75"/>
        <w:gridCol w:w="1755"/>
        <w:gridCol w:w="70"/>
        <w:gridCol w:w="1575"/>
        <w:gridCol w:w="1665"/>
        <w:gridCol w:w="90"/>
        <w:gridCol w:w="1703"/>
        <w:gridCol w:w="1829"/>
        <w:gridCol w:w="1316"/>
      </w:tblGrid>
      <w:tr>
        <w:trPr>
          <w:trHeight w:val="51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1.2012 г. по 30.06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4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9.2012 г. по 31.12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107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е), (без учета НДС)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(с учетом НДС)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я), (без учета НДС)</w:t>
            </w:r>
          </w:p>
        </w:tc>
        <w:tc>
          <w:tcPr>
            <w:tcW w:w="1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  (с учетом НДС)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потребителей(за исключением населения), (без учета НДС)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населения*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78" w:type="dxa"/>
            <w:gridSpan w:val="9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"Всеволожский  муниципальный район"</w:t>
            </w:r>
          </w:p>
        </w:tc>
      </w:tr>
      <w:tr>
        <w:trPr>
          <w:trHeight w:val="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нитарное предприятие «Бугровские тепловые сети»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1.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74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73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40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69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9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56</w:t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65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81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37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84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0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7,76</w:t>
            </w:r>
          </w:p>
        </w:tc>
      </w:tr>
      <w:tr>
        <w:trPr>
          <w:trHeight w:val="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униципальное предприятие муниципального образования «Токсовское городское поселение» Всеволожского муниципального района Ленинградской области «Токсовский энергетический коммунальный комплекс»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2.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7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1</w:t>
            </w:r>
          </w:p>
        </w:tc>
      </w:tr>
      <w:tr>
        <w:trPr>
          <w:trHeight w:val="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2.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76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4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57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</w:t>
            </w:r>
          </w:p>
        </w:tc>
        <w:tc>
          <w:tcPr>
            <w:tcW w:w="13578" w:type="dxa"/>
            <w:gridSpan w:val="9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Муниципальное образование "Выборгский  муниципальный район"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1</w:t>
            </w:r>
          </w:p>
        </w:tc>
        <w:tc>
          <w:tcPr>
            <w:tcW w:w="35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ытое акционерное общество «Каменногорское карьероуправление»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5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9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5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2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Закрытое акционерное общество «Интернешнл Пейпер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очищенн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 (промышленные стоки)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4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ткрытое акционерное общество «Выборгский Водоканал»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4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1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3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1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0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5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ткрытое акционерное общество «Выборгская целлюлоза»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1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6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4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2-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ткрытое акционерное общество «Управляющая компания по жилищно-коммунальному хозяйству Выборгского района Ленинградской области»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0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2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5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3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2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9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4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8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578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" Гатчинский муниципальный район"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Муниципальное унитарное предприятие "Водоканал" г.Гатчина 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41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0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9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,5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,23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7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,8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9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,4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578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" Тихвинский муниципальный район"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Закрытое акционерное общество "Северо-Западная инвестиционно-промышленная компания" г.Тихвин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02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4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56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,0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Открытое акционерное общество "Ростелеком" 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77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2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5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9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578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" Тосненский муниципальный район"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ство с ограниченной ответственностью «Совхоз «Восточный» 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4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5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7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3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7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1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1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1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ое государственное образовательное учреждение среднего профессионального образования «Лисинский лесной колледж»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8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8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2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7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1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4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  <w:t xml:space="preserve">Примечание: * Выделяется в целях реализации </w:t>
      </w:r>
      <w:hyperlink r:id="rId4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.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D3DC9DD927644EBFBC3A6B066F9303AED21058FFFAF8A659F34E1F58649576A180B493DECBC7725540ID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39:00Z</dcterms:created>
  <dc:creator>CaiF</dc:creator>
  <dc:description/>
  <cp:keywords/>
  <dc:language>en-US</dc:language>
  <cp:lastModifiedBy>Igor Danilov</cp:lastModifiedBy>
  <cp:lastPrinted>2011-12-13T15:38:00Z</cp:lastPrinted>
  <dcterms:modified xsi:type="dcterms:W3CDTF">2011-12-14T08:42:00Z</dcterms:modified>
  <cp:revision>5</cp:revision>
  <dc:subject/>
  <dc:title> </dc:title>
</cp:coreProperties>
</file>