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  <w:lang w:val="en-US"/>
        </w:rPr>
      </w:pPr>
      <w:r>
        <w:rPr>
          <w:b/>
          <w:i/>
          <w:cap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</w:rPr>
      </w:pPr>
      <w:r>
        <w:rPr>
          <w:sz w:val="36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11 ноября 2011 года № 133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тарифов на хранение задержанных транспортных средств </w:t>
      </w:r>
      <w:r>
        <w:rPr>
          <w:b/>
          <w:bCs/>
          <w:sz w:val="28"/>
          <w:szCs w:val="28"/>
        </w:rPr>
        <w:t>на территории Ленинградской области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от 18 декабря 2003 года № 759 «Об утверждении Правил задержания транспортного средства, помещения его на стоянку, хранения, а также запрещения эксплуатации», постановлением Правительства Ленинградской области от              18 апреля 2005 года № 100 «О мерах по выполнению постановления Правительства Российской Федерации от 18 декабря 2003 года № 759 «Об утверждении Правил задержания транспортного средства, помещения его на стоянку, хранения, а также запрещения эксплуатации», приказом Федеральной службы по тарифам от 07 апреля 2006 года № 37-а «Об утверждении Методических указаний по расчету тарифов на транспортировку и хранение задержанных транспортных средств», приказом комитета по тарифам и ценовой политике от 19 марта 2010 года № 37-п «Об утверждении Порядка установления тарифов на хранение задержанных транспортных средств на территории Ленинградской области» и Положением комитета по тарифам и ценовой политике, утвержденным постановлением Правительства Ленинградской области от 12 ноября 2004 года № 255</w:t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. Установить и вести в действие с 01 декабря 2011 года предельные (максимальные) тарифы на хранение задержанных транспортных средств на территории Ленинградской области согласно приложению.</w:t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Признать утратившим силу с 01 декабря 2011 года приказ комитета по тарифам и ценовой политике Ленинградской области от 14 июля 2008 года                 № 50-п «Об установлении тарифов на хранение задержанных транспортных средств на территории Ленинградской области».</w:t>
      </w:r>
    </w:p>
    <w:p>
      <w:pPr>
        <w:pStyle w:val="TextBodyIndent"/>
        <w:suppressAutoHyphens w:val="tru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 w:val="false"/>
        <w:suppressAutoHyphens w:val="true"/>
        <w:ind w:left="19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719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иказу комитета по тарифам 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ценовой политике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 ноября 2011 года № 133-п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ельные (максимальные) тарифы на хранение задержанных 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транспортных средств на территории Ленинград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665"/>
        <w:gridCol w:w="2933"/>
      </w:tblGrid>
      <w:tr>
        <w:trPr>
          <w:trHeight w:val="200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firstLine="1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firstLine="1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ind w:firstLine="1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транспортного средств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ельные (максимальные) тарифы на хранение задержанных транспортных средств </w:t>
            </w:r>
          </w:p>
          <w:p>
            <w:pPr>
              <w:pStyle w:val="TextBodyIndent"/>
              <w:ind w:hanging="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с НДС),</w:t>
            </w:r>
          </w:p>
          <w:p>
            <w:pPr>
              <w:pStyle w:val="TextBodyIndent"/>
              <w:ind w:hanging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руб. /час)</w:t>
            </w:r>
          </w:p>
        </w:tc>
      </w:tr>
      <w:tr>
        <w:trPr>
          <w:trHeight w:val="91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тоциклы, мотороллеры, снегоходы и другие мототранспортные средства 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атегория А)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и, трактора и самоходные машины массой до 3,5 тонн или прицепы к автомобилям 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категория В и </w:t>
            </w:r>
            <w:r>
              <w:rPr>
                <w:b/>
                <w:sz w:val="24"/>
                <w:szCs w:val="24"/>
                <w:lang w:val="en-US"/>
              </w:rPr>
              <w:t>D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Автомобили, трактора и самоходные машины массой более 3,5 тонн или прицепы (полуприцепы) к ним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категория </w:t>
            </w:r>
            <w:r>
              <w:rPr>
                <w:b/>
                <w:sz w:val="24"/>
                <w:szCs w:val="24"/>
                <w:lang w:val="en-US"/>
              </w:rPr>
              <w:t>D</w:t>
            </w:r>
            <w:r>
              <w:rPr>
                <w:b/>
                <w:sz w:val="24"/>
                <w:szCs w:val="24"/>
              </w:rPr>
              <w:t xml:space="preserve"> и С)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Составы транспортных средств с тягачом, относящимся к категориям  В, С,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или прицепы (полуприцепы) к ним 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атегория Е)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габаритные транспортные средств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0</w:t>
            </w:r>
            <w:r>
              <w:rPr>
                <w:sz w:val="24"/>
                <w:szCs w:val="24"/>
              </w:rPr>
              <w:t>,0</w:t>
            </w:r>
          </w:p>
        </w:tc>
      </w:tr>
    </w:tbl>
    <w:p>
      <w:pPr>
        <w:pStyle w:val="TextBody"/>
        <w:widowControl w:val="false"/>
        <w:suppressAutoHyphens w:val="tru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римечания:</w:t>
      </w:r>
    </w:p>
    <w:p>
      <w:pPr>
        <w:pStyle w:val="Normal"/>
        <w:ind w:firstLine="720"/>
        <w:jc w:val="both"/>
        <w:rPr/>
      </w:pPr>
      <w:r>
        <w:rPr/>
        <w:t>1. Тарифы на хранение задержанных транспортных средств являются максимальными предельными.</w:t>
      </w:r>
    </w:p>
    <w:p>
      <w:pPr>
        <w:pStyle w:val="Normal"/>
        <w:ind w:firstLine="720"/>
        <w:jc w:val="both"/>
        <w:rPr/>
      </w:pPr>
      <w:r>
        <w:rPr/>
        <w:t>Руководители уполномоченных организаций с учетом технико-экономических показателей предприятия вправе самостоятельно разрабатывать и утверждать тарифы на оказываемые услуги, но не выше предельного (максимального) уровня.</w:t>
      </w:r>
    </w:p>
    <w:p>
      <w:pPr>
        <w:pStyle w:val="Normal"/>
        <w:ind w:firstLine="720"/>
        <w:jc w:val="both"/>
        <w:rPr/>
      </w:pPr>
      <w:r>
        <w:rPr/>
        <w:t>2. Тарифы установлены с учетом НДС.</w:t>
      </w:r>
    </w:p>
    <w:p>
      <w:pPr>
        <w:pStyle w:val="Normal"/>
        <w:ind w:firstLine="720"/>
        <w:jc w:val="both"/>
        <w:rPr/>
      </w:pPr>
      <w:r>
        <w:rPr/>
        <w:t>3. Срок хранения транспортного средства исчисляется в часах с момента его помещения на специализированную стоянку.</w:t>
      </w:r>
    </w:p>
    <w:p>
      <w:pPr>
        <w:pStyle w:val="Normal"/>
        <w:ind w:firstLine="720"/>
        <w:jc w:val="both"/>
        <w:rPr/>
      </w:pPr>
      <w:r>
        <w:rPr/>
        <w:t>4. Плата за первые сутки хранения задержанного транспортного средства на специализированной стоянке не взимается.</w:t>
      </w:r>
    </w:p>
    <w:p>
      <w:pPr>
        <w:pStyle w:val="Normal"/>
        <w:ind w:firstLine="720"/>
        <w:jc w:val="both"/>
        <w:rPr/>
      </w:pPr>
      <w:r>
        <w:rPr/>
        <w:t xml:space="preserve">5. При хранении задержанного транспортного средства на специализированной стоянке свыше одних суток плата взимается за каждый полный час его нахождения на специализированной стоянке (если время хранения исчисляется в неполных часах, до 30 минут - плата за полный час не взимается, свыше 30 минут – плата взимается за полный час). </w:t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1:35:00Z</dcterms:created>
  <dc:creator>CaiF</dc:creator>
  <dc:description/>
  <cp:keywords/>
  <dc:language>en-US</dc:language>
  <cp:lastModifiedBy>Igor Danilov</cp:lastModifiedBy>
  <cp:lastPrinted>2011-12-13T14:35:00Z</cp:lastPrinted>
  <dcterms:modified xsi:type="dcterms:W3CDTF">2011-12-13T11:35:00Z</dcterms:modified>
  <cp:revision>2</cp:revision>
  <dc:subject/>
  <dc:title> </dc:title>
</cp:coreProperties>
</file>