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  <w:lang w:val="en-US"/>
        </w:rPr>
      </w:pPr>
      <w:r>
        <w:rPr>
          <w:b/>
          <w:i/>
          <w:cap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Heading8"/>
        <w:keepNext w:val="false"/>
        <w:suppressAutoHyphens w:val="true"/>
        <w:rPr>
          <w:sz w:val="36"/>
        </w:rPr>
      </w:pPr>
      <w:r>
        <w:rPr>
          <w:sz w:val="36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Heading6"/>
        <w:keepNext w:val="false"/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10  ноября 2011 года № 132-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внесении  изменений в приказ комитета по тарифам и ценовой политике Ленинградской области от 26 ноября 2010 год № 203-п «Об установлении тарифов на товары и услуги организаций коммунального комплекса, оказывающих услуги в сфере водоснабжения, водоотведения и очистки сточных вод потребителям Ленинградской области в 2011 году»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Федеральным Законом от 30 декабря 2004 года                        № 210-ФЗ «Об основах регулирования тарифов организаций коммунального комплекса», постановлением Правительства РФ  от 14 июля 2008 года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 Приказом Министерства регионального развития РФ от 15 февраля 2011 года № 47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 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приказ от 26 ноября 2010 год № 203-п «Об установлении тарифов на товары и услуги организаций коммунального комплекса, оказывающих услуги в сфере водоснабжения, водоотведения и очистки сточных вод потребителям Ленинградской области в 2011 году»:</w:t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приложении 1 к приказу наименование раздела «Муниципальное образование «Всеволожский муниципальный район» дополнить словами «(кроме муниципального образования «Морозовское городское поселение»)»;</w:t>
      </w:r>
    </w:p>
    <w:p>
      <w:pPr>
        <w:pStyle w:val="ConsNormal"/>
        <w:widowControl/>
        <w:suppressAutoHyphens w:val="true"/>
        <w:ind w:righ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 приложении 2 к приказу наименование раздела «Муниципальное образование «Всеволожский муниципальный район» дополнить словами «(кроме муниципального образования «Морозовское городское поселение»)». </w:t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Изменения, указанные в пункте 1 настоящего приказа действуют                           с 01 января 2011 года.</w:t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1:33:00Z</dcterms:created>
  <dc:creator>CaiF</dc:creator>
  <dc:description/>
  <cp:keywords/>
  <dc:language>en-US</dc:language>
  <cp:lastModifiedBy>Igor Danilov</cp:lastModifiedBy>
  <cp:lastPrinted>2011-12-13T14:33:00Z</cp:lastPrinted>
  <dcterms:modified xsi:type="dcterms:W3CDTF">2011-12-13T11:33:00Z</dcterms:modified>
  <cp:revision>2</cp:revision>
  <dc:subject/>
  <dc:title> </dc:title>
</cp:coreProperties>
</file>