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8 ноября 2011 года № 15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18 ноября 2011 года  № 15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       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536" w:firstLine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10452" w:firstLine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11 года № 151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1645"/>
        <w:gridCol w:w="1755"/>
        <w:gridCol w:w="1703"/>
        <w:gridCol w:w="1829"/>
        <w:gridCol w:w="1316"/>
      </w:tblGrid>
      <w:tr>
        <w:trPr>
          <w:trHeight w:val="51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 (с учетом НДС)*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*, (без учета НДС)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 (с учетом НДС)*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 (за исключением население)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*</w:t>
            </w:r>
          </w:p>
        </w:tc>
      </w:tr>
      <w:tr>
        <w:trPr>
          <w:trHeight w:val="219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Бокситогорский муниципальный район"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ытое акционерное общество "Бокситогорский районный коммунальный комплекс"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1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1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1</w:t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2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0</w:t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0</w:t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357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Волосовский муниципальный район"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Филиал "Волосовские коммунальные системы" открытого акционерного общества "Тепловые сети"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Волхов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"Сясьстройские коммунальные системы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,70    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2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"Сясьский целлюлозно-бумажный комбинат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ое акционерное общество "Метахим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очищенная 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3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4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сточных вод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5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"Волховский жилищно-коммунальный комбинат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8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"Племенной завод Новоладожский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3.6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Открытое акционерное общество "Водоканал-Сервис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6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6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6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7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Октябрьская дирекция по тепловодоснабжению- структурное подразделение центральной дирекции по тепловодоснабжению филиала  ОАО "Российские железные дороги" (Волховстроевский региональный производственный участок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"Коммунальные системы" г.Новая Ладог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2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3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57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Всеволож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предприятие "Агалатово-сервис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8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2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3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4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государственное унитарное предприятие Научно-исследовательский институт "Поиск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воды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7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крытое акционерное общество "Территориальная генерирующая компания №1"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в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Выборг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"Ольшаники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ое акционерное общество "Роскар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ый производственный кооператив "Рябовский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предприятие "Рощинское дорожное ремонтно-эксплуатационное управление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5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"Птицефабрика Ударник"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8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ое акционерное общество "Каменногорская фабрика офсетных бумаг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Кировский муниципальный район"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"НазияКомСервис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1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</w:tr>
      <w:tr>
        <w:trPr>
          <w:trHeight w:val="32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1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4</w:t>
            </w:r>
          </w:p>
        </w:tc>
      </w:tr>
      <w:tr>
        <w:trPr>
          <w:trHeight w:val="15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муниципального образования Шумское сельское поселение муниципального образования Кировский муниципальный район Ленинградской области "Шумжилкомобслуживание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2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7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2.2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Киришский муниципальный район"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ое предприятие"Управление водопроводно-канализационного хозя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1.1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4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1.2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9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1.3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 (объекты промышленной зоны)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3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4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1.4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сточных вод (объекты промышленной зоны)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2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"Производственное объединение "Киришинефтеоргсинтез""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2.1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чистка сточных вод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2.2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 (1-я система промышленной канализации)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5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5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2.3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 (2-я система промышленной канализации)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5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6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Ломоносов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"Русско-Высоцкая птицефабрика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воды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"Русско-Высоцкий теплоэнергетический комплекс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1. 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Тосненский муниципальный район"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 "Тосненский водоканал" открытого акционерного общества "Ленинградские областные коммунальные системы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. 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Гатчин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 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ое акционерное общество "Гатчинский Комбикормовый завод»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1.3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сточных вод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  <w:r>
              <w:rPr/>
              <w:t>10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/>
                <w:bCs/>
              </w:rPr>
              <w:t>Муниципальное унитарное предприятие "Водоканал" город Гатчин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2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2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8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Коммунальные системы Гатчинского района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 воды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3. 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6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3.4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сточных вод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нитарное предприятие "Тепловые сети" город Гатчин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1. 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5.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Ленинградские областные коммунальные системы" филиал "Невский водопровод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5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6.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рытое акционерное общество "Ленинградский опытный завод "Севзапмонтажавтоматика"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6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 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веро-западный производственный комплекс - филиал Открытое акционерное общество "Объединённые электротехнические заводы"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7.1.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8.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Вырицкий опытно-механический завод"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8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9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Узор"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9.1.</w:t>
            </w:r>
          </w:p>
        </w:tc>
        <w:tc>
          <w:tcPr>
            <w:tcW w:w="3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5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10.</w:t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дошкольное образовательное учреждение детский сад комбинированного вида "Детский оздоровительный городок "Малыш"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.10.1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8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3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9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. </w:t>
            </w:r>
          </w:p>
        </w:tc>
        <w:tc>
          <w:tcPr>
            <w:tcW w:w="3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6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9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8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8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 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Кингисепп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 "Усть-Лужский рыбокомбинат"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.1.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2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5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Луж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.1.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Лужский водоканал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2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2. 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.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Подпорожский муниципальный район"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пре6дприятие "Лодейнопольское дорожное ремонтно-строительное управление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 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ое унитарное предприятие  "Подпорожские коммунальные системы"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г.Подпорожь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2. 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 </w:t>
            </w:r>
          </w:p>
        </w:tc>
        <w:tc>
          <w:tcPr>
            <w:tcW w:w="1357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"Тихвинский муниципальный район"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пре6дприятие "Тихвинское дорожное ремонтно-строительное управление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</w:tbl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8:00Z</dcterms:created>
  <dc:creator>CaiF</dc:creator>
  <dc:description/>
  <cp:keywords/>
  <dc:language>en-US</dc:language>
  <cp:lastModifiedBy>Igor Danilov</cp:lastModifiedBy>
  <cp:lastPrinted>2011-12-13T15:18:00Z</cp:lastPrinted>
  <dcterms:modified xsi:type="dcterms:W3CDTF">2011-12-13T14:49:00Z</dcterms:modified>
  <cp:revision>4</cp:revision>
  <dc:subject/>
  <dc:title> </dc:title>
</cp:coreProperties>
</file>