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5 ноября  2011 года № 15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государственным унитарным предприятием «Топливно-энергетический комплекс Санкт-Петербурга»</w:t>
      </w:r>
      <w:r>
        <w:rPr>
          <w:b/>
          <w:bCs/>
        </w:rPr>
        <w:t xml:space="preserve">  </w:t>
      </w:r>
      <w:r>
        <w:rPr>
          <w:b/>
          <w:sz w:val="28"/>
          <w:szCs w:val="28"/>
        </w:rPr>
        <w:t>потребителям  муниципального образования     «Тельмановское сельское поселение» Тосненского муниципального района 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26 февраля 2004 года № 109 «О ценообразовании в отношении электрической и тепловой энергии в Российской Федерации», Приказом ФСТ России         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                  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5 ноября 2011 года № 16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государственным унитарным предприятием «Топливно-энергетический комплекс Санкт-Петербурга» потребителям  муниципального образования     «Тельмановское сельское поселение» Тосненского муниципального района   Ленинградской области в 2012 году,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  <w:br/>
        <w:t>к приказу комитета по тарифам и ценовой политике</w:t>
        <w:br/>
        <w:t>от 25 ноября 2011 года № 155- п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отпускаемую государственным унитарным предприятием «Топливно-энергетический комплекс Санкт-Петербурга» потребителям Ленинградской области, действующие </w:t>
      </w:r>
      <w:r>
        <w:rPr>
          <w:b/>
          <w:bCs/>
          <w:sz w:val="28"/>
          <w:szCs w:val="28"/>
        </w:rPr>
        <w:t>с 01 января 2012 года по 30 июня 2012 года</w:t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00"/>
        <w:gridCol w:w="1120"/>
        <w:gridCol w:w="1180"/>
        <w:gridCol w:w="1120"/>
        <w:gridCol w:w="112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2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государственным унитарным предприятием «Топливно-энергетический комплекс Санкт-Петербурга» потребителям Ленинградской области, действующие с 01 июля 2012 года по 31 августа 2012 года</w:t>
      </w:r>
    </w:p>
    <w:p>
      <w:pPr>
        <w:pStyle w:val="Normal"/>
        <w:ind w:right="125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080"/>
        <w:gridCol w:w="1060"/>
        <w:gridCol w:w="1140"/>
        <w:gridCol w:w="116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7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6,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Тарифы на тепловую энергию, отпускаемую государственным унитарным предприятием «Топливно-энергетический комплекс Санкт-Петербурга» потребителям Ленинградской области, действующие с 01 сентября 2012 года по 31 декабря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120"/>
        <w:gridCol w:w="1160"/>
        <w:gridCol w:w="1100"/>
        <w:gridCol w:w="116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8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24:00Z</dcterms:created>
  <dc:creator>CaiF</dc:creator>
  <dc:description/>
  <cp:keywords/>
  <dc:language>en-US</dc:language>
  <cp:lastModifiedBy>Igor Danilov</cp:lastModifiedBy>
  <cp:lastPrinted>2011-12-13T15:24:00Z</cp:lastPrinted>
  <dcterms:modified xsi:type="dcterms:W3CDTF">2011-12-13T15:33:00Z</dcterms:modified>
  <cp:revision>4</cp:revision>
  <dc:subject/>
  <dc:title> </dc:title>
</cp:coreProperties>
</file>