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032" w:hRule="atLeast"/>
        </w:trPr>
        <w:tc>
          <w:tcPr>
            <w:tcW w:w="10368" w:type="dxa"/>
            <w:tcBorders/>
          </w:tcPr>
          <w:p>
            <w:pPr>
              <w:pStyle w:val="Normal1"/>
              <w:widowControl/>
              <w:suppressAutoHyphens w:val="true"/>
              <w:jc w:val="right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br w:type="textWrapping" w:clear="all"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caps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caps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36"/>
              </w:rPr>
            </w:pPr>
            <w:r>
              <w:rPr>
                <w:caps/>
                <w:sz w:val="36"/>
              </w:rPr>
              <w:t>ПРАВИТЕЛЬСТВО ЛЕНИНГРАДСКОЙ ОБЛАСТИ</w:t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36"/>
              </w:rPr>
            </w:pPr>
            <w:r>
              <w:rPr>
                <w:sz w:val="36"/>
              </w:rPr>
              <w:t>Комитет по тарифам и ценовой политике (Лен РТК)</w:t>
            </w:r>
          </w:p>
          <w:p>
            <w:pPr>
              <w:pStyle w:val="Normal"/>
              <w:pBdr>
                <w:bottom w:val="single" w:sz="6" w:space="1" w:color="000000"/>
              </w:pBd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8"/>
              <w:keepNext w:val="false"/>
              <w:suppressAutoHyphens w:val="true"/>
              <w:rPr/>
            </w:pPr>
            <w:r>
              <w:rPr/>
              <w:t>ПРИКАЗ</w:t>
            </w:r>
          </w:p>
          <w:p>
            <w:pPr>
              <w:pStyle w:val="Normal"/>
              <w:suppressAutoHyphens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итета по тарифам и ценовой политик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Heading6"/>
        <w:keepNext w:val="false"/>
        <w:suppressAutoHyphens w:val="tru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25 ноября 2011 года № 160-п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б установлении сбытовых надбавок гарантирующего поставщика электрической энергии открытого акционерного общества «Оборонэнергосбыт» (Филиал «Северо-Западный») на территории Ленинградской области на 2011 год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7"/>
        <w:keepNext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6.03.2003 № 35-ФЗ «Об электроэнергетике»,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31.08.2006 № 530 «Об утверждении основных положений функционирования розничных рынков электрической энергии», распоряжением Правительства Российской Федерации от 02.02.2010 № 78-р, </w:t>
      </w:r>
      <w:hyperlink r:id="rId4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ФСТ России от 08.04.2005 № 130-э «Об утверждении Регламента рассмотрения дел об установлении тарифов и (или) их предельных уровней на электрическую (тепловую) энергию (мощность) и на услуги, оказываемые на оптовом и розничных рынках электрической (тепловой) энергии (мощности)», </w:t>
      </w:r>
      <w:hyperlink r:id="rId5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ФСТ России от 24.11.2006 № 302-э/5 «Об утверждении Методических указаний по расчету сбытовых надбавок гарантирующих поставщиков электрической энергии»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  № 255 и на основании протокола заседания правления комитета по тарифам и ценовой политике от 25 ноября 2011 года  № 16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spacing w:before="240" w:after="240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spacing w:before="240" w:after="24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бытовые надбавк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арантирующего поставщика электрической энергии открытого акционерного общества «Оборонэнергосбыт» (филиал «Северо-Западный») на территории Ленинградской области на 2011 год согласно приложению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before="240" w:after="24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бытовые надбавки, установленные в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риказа, действуют со дня вступления в силу настоящего приказа по 31.12.2011 г.</w:t>
      </w:r>
    </w:p>
    <w:p>
      <w:pPr>
        <w:pStyle w:val="TextBodyIndent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Березовский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иказу комитета по тарифам 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ценовой политике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 ноября 2011 года № 160-п</w:t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Сбытовые надбавки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гарантирующего поставщика электрической энергии открытого акционерного общества «Оборонэнергосбыт» (филиал «Северо-Западный») на территории Ленинградской области  на 2011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80"/>
        <w:gridCol w:w="1840"/>
        <w:gridCol w:w="2160"/>
        <w:gridCol w:w="256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рганизации</w:t>
            </w:r>
          </w:p>
        </w:tc>
        <w:tc>
          <w:tcPr>
            <w:tcW w:w="6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ытовые надбавки</w:t>
            </w:r>
          </w:p>
        </w:tc>
      </w:tr>
      <w:tr>
        <w:trPr>
          <w:trHeight w:val="252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ная группа</w:t>
              <w:br/>
              <w:t xml:space="preserve">«население» и </w:t>
              <w:br/>
              <w:t xml:space="preserve">приравненные к </w:t>
              <w:br/>
              <w:t xml:space="preserve">ней категории </w:t>
              <w:br/>
              <w:t>потребителе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ная группа</w:t>
              <w:br/>
              <w:t xml:space="preserve">«организации, </w:t>
              <w:br/>
              <w:t xml:space="preserve">оказывающие  </w:t>
              <w:br/>
              <w:t xml:space="preserve">услуги по   </w:t>
              <w:br/>
              <w:t xml:space="preserve">передаче    </w:t>
              <w:br/>
              <w:t xml:space="preserve">электрической </w:t>
              <w:br/>
              <w:t xml:space="preserve">энергии,    </w:t>
              <w:br/>
              <w:t xml:space="preserve">приобретающие </w:t>
              <w:br/>
              <w:t xml:space="preserve">ее в целях   </w:t>
              <w:br/>
              <w:t xml:space="preserve">компенсации  </w:t>
              <w:br/>
              <w:t>потерь в сетях,</w:t>
              <w:br/>
              <w:t xml:space="preserve">принадлежащих </w:t>
              <w:br/>
              <w:t xml:space="preserve">данным     </w:t>
              <w:br/>
              <w:t xml:space="preserve">организациям  </w:t>
              <w:br/>
              <w:t xml:space="preserve">на праве    </w:t>
              <w:br/>
              <w:t xml:space="preserve">собственности </w:t>
              <w:br/>
              <w:t xml:space="preserve">или ином    </w:t>
              <w:br/>
              <w:t xml:space="preserve">законном    </w:t>
              <w:br/>
              <w:t>основании»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требителям всех </w:t>
              <w:br/>
              <w:t xml:space="preserve">тарифных групп,  </w:t>
              <w:br/>
              <w:t xml:space="preserve">за исключением  </w:t>
              <w:br/>
              <w:t>потребителей групп</w:t>
              <w:br/>
              <w:t xml:space="preserve">«население» и «организации,  </w:t>
              <w:br/>
              <w:t>оказывающие услуги</w:t>
              <w:br/>
              <w:t xml:space="preserve">по передаче электрической   </w:t>
              <w:br/>
              <w:t xml:space="preserve">энергии,     </w:t>
              <w:br/>
              <w:t>приобретающие ее в</w:t>
              <w:br/>
              <w:t xml:space="preserve">целях компенсации </w:t>
              <w:br/>
              <w:t xml:space="preserve">потерь в сетях,  </w:t>
              <w:br/>
              <w:t xml:space="preserve">принадлежащих   </w:t>
              <w:br/>
              <w:t xml:space="preserve">данным      </w:t>
              <w:br/>
              <w:t xml:space="preserve">организациям на  </w:t>
              <w:br/>
              <w:t xml:space="preserve">праве       </w:t>
              <w:br/>
              <w:t xml:space="preserve">собственности или </w:t>
              <w:br/>
              <w:t xml:space="preserve">ином законном   </w:t>
              <w:br/>
              <w:t>основании»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кВт.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кВт.ч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кВт.ч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ткрытое акционерное общество «Оборонэнергосбыт» (филиал   «Северо-Западный»)          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6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75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75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бытовые надбавки для тарифной группы «население» и приравненных к ней категорий потребителей указаны с учетом налога на добавленную стоимость.</w:t>
      </w:r>
    </w:p>
    <w:p>
      <w:pPr>
        <w:pStyle w:val="TextBodyIndent"/>
        <w:suppressAutoHyphens w:val="true"/>
        <w:ind w:left="55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502;fld=134" TargetMode="External"/><Relationship Id="rId3" Type="http://schemas.openxmlformats.org/officeDocument/2006/relationships/hyperlink" Target="consultantplus://offline/main?base=LAW;n=114297;fld=134" TargetMode="External"/><Relationship Id="rId4" Type="http://schemas.openxmlformats.org/officeDocument/2006/relationships/hyperlink" Target="consultantplus://offline/main?base=LAW;n=119150;fld=134" TargetMode="External"/><Relationship Id="rId5" Type="http://schemas.openxmlformats.org/officeDocument/2006/relationships/hyperlink" Target="consultantplus://offline/main?base=LAW;n=109583;fld=134" TargetMode="External"/><Relationship Id="rId6" Type="http://schemas.openxmlformats.org/officeDocument/2006/relationships/hyperlink" Target="consultantplus://offline/main?base=SPB;n=115419;fld=134;dst=100012" TargetMode="External"/><Relationship Id="rId7" Type="http://schemas.openxmlformats.org/officeDocument/2006/relationships/hyperlink" Target="consultantplus://offline/main?base=SPB;n=115419;fld=134;dst=100006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3:02:00Z</dcterms:created>
  <dc:creator>CaiF</dc:creator>
  <dc:description/>
  <cp:keywords/>
  <dc:language>en-US</dc:language>
  <cp:lastModifiedBy>Igor Danilov</cp:lastModifiedBy>
  <cp:lastPrinted>2011-12-13T16:02:00Z</cp:lastPrinted>
  <dcterms:modified xsi:type="dcterms:W3CDTF">2011-12-14T09:00:00Z</dcterms:modified>
  <cp:revision>5</cp:revision>
  <dc:subject/>
  <dc:title> </dc:title>
</cp:coreProperties>
</file>