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5 ноября 2011 года № 15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энергоснабжающими организациями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 255, и на основании протокола заседания правления комитета по тарифам и ценовой политике Ленинградской области от 18 ноября 2011 года № 16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Ленинградской области             с 01 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тепловую энергию, отпускаемую энергоснабжающими организациями потребителям Ленинградской области                  </w:t>
      </w:r>
      <w:r>
        <w:rPr>
          <w:rFonts w:cs="Times New Roman" w:ascii="Times New Roman" w:hAnsi="Times New Roman"/>
          <w:bCs/>
          <w:sz w:val="28"/>
          <w:szCs w:val="28"/>
        </w:rPr>
        <w:t>с 01 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арифы на тепловую энергию, отпускаемую энергоснабжающими организациями потребителям Ленинградской области                     </w:t>
      </w:r>
      <w:r>
        <w:rPr>
          <w:rFonts w:cs="Times New Roman" w:ascii="Times New Roman" w:hAnsi="Times New Roman"/>
          <w:bCs/>
          <w:sz w:val="28"/>
          <w:szCs w:val="28"/>
        </w:rPr>
        <w:t>с 01 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ложение 1</w:t>
        <w:br/>
        <w:t xml:space="preserve">к приказу комитета 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тарифам и ценовой политике</w:t>
        <w:br/>
        <w:t>от 18 ноября  2011 года № 158-п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января 2012 года по 30 июн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00"/>
        <w:gridCol w:w="1120"/>
        <w:gridCol w:w="1180"/>
        <w:gridCol w:w="1120"/>
        <w:gridCol w:w="1120"/>
      </w:tblGrid>
      <w:tr>
        <w:trPr>
          <w:trHeight w:val="66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Закрытое акционерное общество «Бокситогорский районный  коммунальный комплекс» (МО «Бокситогор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6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крытое акционерное общество "Тепловые сети" филиал "Волосовские коммунальные системы" (МО "Вол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9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Открытое акционерное общество "Волховский жилищно-коммунальный комбинат"  ( МО "Волхо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4. Открытое акционерное общество "Всеволожские тепловые сети"  (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. Закрытое акционерное общество "Морозовский энергетический комплекс"  ( Морозовское город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3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6. Открытое акционерное общество "Цементно-бетонные изделия"  ( г. Сертолово, котельные на ул.Заречная и ул.Клиновая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8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8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. Общество с ограниченной ответственностью "Флагман"  (Морозовское город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. Федеральное государственное унитарное предприятие научно - исследовательский институт "Поиск"  ( Мурин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3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. Муниципальное унитарное предприятие "Бугровские тепловые сети"  (Бугровское сель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396,9</w:t>
            </w:r>
            <w:r>
              <w:rPr>
                <w:lang w:val="en-US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648,3</w:t>
            </w:r>
            <w:r>
              <w:rPr>
                <w:lang w:val="en-US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 Муниципальное предприятие "Северное ремонтно-эксплуатационное предприятие"  (Юкковское сель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8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7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1. Общество с ограниченной ответственностью "Строительно-монтажное эксплуатационное управление  "Заневка"  (Заневское сель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5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2. Открытое акционерное общество "Дубровский водоканал"  (Дубровское город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3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3. Муниципальное унитарное предприятие "Разметелево"  (Разметелевское сель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3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14. Открытое акционерное общество "Цементно-бетонные изделия" (г. Сертолово, котельные СГК и БМК,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Открытое акционерное общество "Светогорское жилищно-коммунальное хозяйство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16. Закрытое акционерное общество "Каменногорское карьеруправление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3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9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7. Открытое акционерное общество "Глебычевский керамический завод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8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18.  Закрытое акционерное общество "Птицефабрика Роскар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9.  Открытое акционерное общество "Выборгская целлюлоза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20. Октябрьская дирекция по тепловодоснабжению - СП Центральной дирекции по тепловодоснабжению - филиала ОАО "РЖД" (ВОХР) 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0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7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1. Общество с ограниченной ответственностью "Петербургтеплоэнерго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6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2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22. Открытое акционерное общество "Птицефабрика Ударник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3.  Открытое акционерное общество "Выборгский судостроительный завод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. Открытое акционерное общество «Коммунальные системы Гатчинского района» (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9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2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5. Петербургский институт ядерной физики им. Б.П. Константинова Российской академии наук (Орлова роща) (Гатчинс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6. Государственное унитарное предприятие «Топливно-энергетический комплекс Санкт-Петербурга» (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2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7. Общество с ограниченной ответственностью «КоммунЭнерго» (Большелуцкого поселения муниципального образования 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0,04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0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8. Общество с ограниченной ответственностью «КоммунЭнерго» (Котельского и Пустомержского поселений муниципального образования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2,03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2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9. Общество с ограниченной ответственностью «КоммунЭнерго» (Кингисеппского городского поселения муниципального образования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,58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0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30. Муниципальное предприятие «Жилищное хозяйство» (МО «Киришский район»)</w:t>
            </w:r>
          </w:p>
        </w:tc>
      </w:tr>
      <w:tr>
        <w:trPr>
          <w:trHeight w:val="6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1. Муниципальное унитарное предприятие "Тепловые сети Кировского района" (МО "Кировский муниципальный район»)</w:t>
            </w:r>
          </w:p>
        </w:tc>
      </w:tr>
      <w:tr>
        <w:trPr>
          <w:trHeight w:val="42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4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4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2. Муниципальное унитарное предприятие "Назия Ком Сервис"  (Назиевское городское поселение МО "Кировский муниципальный район»)</w:t>
            </w:r>
          </w:p>
        </w:tc>
      </w:tr>
      <w:tr>
        <w:trPr>
          <w:trHeight w:val="40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4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5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3. Санкт-Петербургский производственный участок Октябрьской дирекции по тепловодоснабжению - структурное подразделение Центральной  дирекции  по тепловодоснабжению, Филиал ОАО "РЖД", котельная ст. Малукса (Мгинское городское поселение МО "Кировский  муниципальный район»)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1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6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4. Общество с ограниченной ответственностью "Ломоносовский районный топливно-энергетический комплекс"  ( МО "Ломоносовский муниципальный район»)</w:t>
            </w:r>
          </w:p>
        </w:tc>
      </w:tr>
      <w:tr>
        <w:trPr>
          <w:trHeight w:val="40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3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3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6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5. Общество с ограниченной ответственностью "Русско-высоцкая птицефабрика"  ( Русско-высоцкое сельское поселение МО "Ломоносовский муниципальный район»)</w:t>
            </w:r>
          </w:p>
        </w:tc>
      </w:tr>
      <w:tr>
        <w:trPr>
          <w:trHeight w:val="48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6. Общество с ограниченной ответственностью "Энергопромсервис"  ( МО "Ломоносовский муниципальный район»)</w:t>
            </w:r>
          </w:p>
        </w:tc>
      </w:tr>
      <w:tr>
        <w:trPr>
          <w:trHeight w:val="54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4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7. Общество с ограниченной ответственностью "Энергосервис"  ( Низинское сельское поселение МО "Ломоносовский муниципальный район»)</w:t>
            </w:r>
          </w:p>
        </w:tc>
      </w:tr>
      <w:tr>
        <w:trPr>
          <w:trHeight w:val="33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9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8. Открытое акционерное общество "Леноблтеплоэнерго" 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угольных котельных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1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9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9. Открытое акционерное общество "Леноблтеплоэнерго"  (Заклинское сельское поселение 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6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0. Государственное предприятие "Лужское дорожное ремонтно-строительное управление"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1,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1. Открытое акционерное общество «ЛугаТеплоЭнергоСервис» 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8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8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. Открытое акционерное общество "Леноблтеплоэнерго"  (Никольское городское посе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 "Подпорож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6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9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3. Открытое акционерное общество "Леноблгаз"  (Подпорожское  городское поселение МО "Подпорож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7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4. Открытое акционерное общество "Леноблтеплоэнерго"  (Мичуринское  сельское  поселение МО "Приозерский 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5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5. .Закрытое  акционерное общество "ТВЭЛОблЭнерго"  (МО "Приозерский 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6. Общество с ограниченной ответственностью "Энерго-Ресурс"( Приозерское городское поселение МО "Приозерского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6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7. Общество с ограниченной ответственностью "Управляющая  компания "ОАЗИС" ( Запорожское сельское  поселение МО "Приозерского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,24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4,2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8. Открытое акционерное общество "Леноблтеплоэнерго"  (Выскатского и Гостицкого  сельских поселений МО "Сланце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2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9. Муниципальное предприятие "Предприятие коммунальных и бытовых услуг"  (Старопольского сельского поселения МО "Сланцев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,24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9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0. Октябрьская дирекция по тепловодоснабжению- структурное подразделение центральной дирекции по тепловодоснабжению филиал ОАО "Российские железные дороги"  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8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8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1. Открытое акционерное общество "Тепловые сети" 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4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5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52. Обособленное подразделение Общество с ограниченной ответственностью Финансово-промышленная группа «РОССТРО»- «Любанский фанерный комбинат»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5" w:hanging="0"/>
        <w:jc w:val="both"/>
        <w:rPr/>
      </w:pPr>
      <w:r>
        <w:rPr/>
        <w:t>** - тарифы налогом на добавленную стоимость не облагаются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b/>
                <w:bCs/>
                <w:sz w:val="28"/>
                <w:szCs w:val="28"/>
              </w:rPr>
              <w:t>Приложение 2</w:t>
              <w:br/>
              <w:t>к приказу комитета по тарифам и ценовой политике</w:t>
              <w:br/>
              <w:t>от 18 ноября  2011 года № 158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июля 2012 года по 31 августа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080"/>
        <w:gridCol w:w="1060"/>
        <w:gridCol w:w="1140"/>
        <w:gridCol w:w="1160"/>
      </w:tblGrid>
      <w:tr>
        <w:trPr>
          <w:trHeight w:val="72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b/>
                <w:b/>
                <w:bCs/>
              </w:rPr>
            </w:pPr>
            <w:r>
              <w:rPr>
                <w:b/>
                <w:bCs/>
              </w:rPr>
              <w:t>1. Закрытое акционерное общество «Бокситогорский районный  коммунальный комплекс» (МО «Бокситогор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5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крытое акционерное общество "Тепловые сети" филиал "Волосовские коммунальные системы" (МО "Вол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Открытое акционерное общество "Волховский жилищно-коммунальный комбинат"  ( МО "Волхо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9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. Открытое акционерное общество "Всеволожские тепловые сети"  (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35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6,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. Закрытое акционерное общество "Морозовский энергетический комплекс"  ( Морозовское город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4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7,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6. Открытое акционерное общество "Цементно-бетонные изделия"  ( г. Сертолово, котельные на ул.Заречная и ул.Клиновая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. Общество с ограниченной ответственностью "Флагман"  (Морозовское город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7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. Федеральное государственное унитарное предприятие научно - исследовательский институт "Поиск"  ( Мурин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3,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2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. Муниципальное унитарное предприятие "Бугровские тепловые сети"  (Бугро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,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0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 Муниципальное предприятие "Северное ремонтно-эксплуатационное предприятие"  (Юкко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4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9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1. Общество с ограниченной ответственностью "Строительно-монтажное эксплуатационное управление  "Заневка"  (Зане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4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8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2. Открытое акционерное общество "Дубровский водоканал"  (Дубровское город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0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3. Муниципальное унитарное предприятие "Разметелево"  (Разметеле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4. Открытое акционерное общество "Цементно-бетонные изделия" (г. Сертолово, котельные СГК и БМК,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3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Открытое акционерное общество "Светогорское жилищно-коммунальное хозяйство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6. Закрытое акционерное общество "Каменногорское карьеруправление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5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7. Открытое акционерное общество "Глебычевский керамический завод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79,9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.  Закрытое акционерное общество "Птицефабрика Роскар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19.  Открытое акционерное общество "Выборгская целлюлоза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. Октябрьская дирекция по тепловодоснабжению - СП Центральной дирекции по тепловодоснабжению - филиала ОАО "РЖД" (ВОХР) 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3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8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1. Общество с ограниченной ответственностью "Петербургтеплоэнерго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2. Открытое акционерное общество "Птицефабрика Ударник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3.  Открытое акционерное общество "Выборгский судостроительный завод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. Открытое акционерное общество «Коммунальные системы Гатчинского района» (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6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7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5. Петербургский институт ядерной физики им. Б.П. Константинова Российской академии наук (Орлова роща) (Гатчинское городское поселение 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6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6. Государственное унитарное предприятие «Топливно-энергетический комплекс Санкт-Петербурга» (МО «Гатчин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2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7. Общество с ограниченной ответственностью «КоммунЭнерго» (Большелуцкого поселения муниципального образования 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2,64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2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8. Общество с ограниченной ответственностью «КоммунЭнерго» (Котельского и Пустомержского поселений муниципального образования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8,74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8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9. Общество с ограниченной ответственностью «КоммунЭнерго» (Кингисеппского городского поселения муниципального образования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6,86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6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0. Муниципальное предприятие «Жилищное хозяйство» (МО «Киришский район»)</w:t>
            </w:r>
          </w:p>
        </w:tc>
      </w:tr>
      <w:tr>
        <w:trPr>
          <w:trHeight w:val="33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31. Муниципальное унитарное предприятие "Тепловые сети Кировского района" (МО "Кировский муниципальный район»)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49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8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2. Муниципальное унитарное предприятие "Назия Ком Сервис"  (Назиевское городское поселение МО "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3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9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2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3. Санкт-Петербургский производственный участок Октябрьской дирекции по тепловодоснабжению - структурное подразделение Центральной дирекции по тепловодоснабжению, Филиал ОАО "РЖД", котельная ст. Малукса (Мгинское городское поселение МО "Кировский муниципальный район»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3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6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4. Общество с ограниченной ответственностью "Ломоносовский районный топливно-энергетический комплекс"  ( МО "Ломоносовский муниципальный район»)</w:t>
            </w:r>
          </w:p>
        </w:tc>
      </w:tr>
      <w:tr>
        <w:trPr>
          <w:trHeight w:val="31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4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5. Общество с ограниченной ответственностью "Русско-высоцкая птицефабрика"  ( Русско-высоцкое сельское поселение МО "Ломоносовский муниципальный район»)</w:t>
            </w:r>
          </w:p>
        </w:tc>
      </w:tr>
      <w:tr>
        <w:trPr>
          <w:trHeight w:val="31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6. Общество с ограниченной ответственностью "Энергопромсервис"  ( МО "Ломоносовский муниципальный район»)</w:t>
            </w:r>
          </w:p>
        </w:tc>
      </w:tr>
      <w:tr>
        <w:trPr>
          <w:trHeight w:val="33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7. Общество с ограниченной ответственностью "Энергосервис"  ( Низинское сельское поселение МО "Ломоносовский муниципальный район»)</w:t>
            </w:r>
          </w:p>
        </w:tc>
      </w:tr>
      <w:tr>
        <w:trPr>
          <w:trHeight w:val="34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8. Открытое акционерное общество "Леноблтеплоэнерго" 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угольных котельных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7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8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39. Открытое акционерное общество "Леноблтеплоэнерго"  (Заклинское сельское поселение 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4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7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0. Государственное предприятие "Лужское дорожное ремонтно-строительное управление"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4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1. Открытое акционерное общество «ЛугаТеплоЭнергоСервис» 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0,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0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2. Открытое акционерное общество "Леноблтеплоэнерго"  (Никольское городское поселение МО "Подпорож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1,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7,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43. Открытое акционерное общество "Леноблгаз"  (Подпорожское  городское поселение МО "Подпорож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9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4. Открытое акционерное общество "Леноблтеплоэнерго"  (Мичуринское  сельское  поселение МО "Приозерский  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8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5. Закрытое  акционерное общество "ТВЭЛОблЭнерго"  (МО "Приозерский  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6. Общество с ограниченной ответственностью "Энерго-Ресурс" (Приозерское городское поселение МО "Приозерского 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,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6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7. Общество с ограниченной ответственностью Управляющая  компания "ОАЗИС" (Запорожское сельское  поселение МО "Приозерского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,47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6,4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8. Открытое акционерное общество "Леноблтеплоэнерго"  (Выскатского и Гостицкого  сельских поселений МО "Сланце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2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9. Муниципальное предприятие "Предприятие коммунальных и бытовых услуг"  (Старопольского сельского поселения МО "Сланцев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,59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4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0. Октябрьская дирекция по тепловодоснабжению- структурное подразделение центральной дирекции по тепловодоснабжению филиал ОАО "Российские железные дороги"  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1. Открытое акционерное общество "Тепловые сети" 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9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2. Обособленное подразделение Общество с ограниченной ответственностью Финансово-промышленная группа «РОССТРО»- «Любанский фанерный комбинат»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ложение 3</w:t>
        <w:br/>
        <w:t xml:space="preserve">к приказу комитета 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тарифам и ценовой политике</w:t>
        <w:br/>
        <w:t>от 18 ноября  2011 года № 158-п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сентября 2012 года по 31 декабря 2012 года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120"/>
        <w:gridCol w:w="1160"/>
        <w:gridCol w:w="1100"/>
        <w:gridCol w:w="1160"/>
      </w:tblGrid>
      <w:tr>
        <w:trPr>
          <w:trHeight w:val="67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b/>
                <w:b/>
                <w:bCs/>
              </w:rPr>
            </w:pPr>
            <w:r>
              <w:rPr>
                <w:b/>
                <w:bCs/>
              </w:rPr>
              <w:t>1. Закрытое акционерное общество «Бокситогорский районный  коммунальный комплекс» (МО «Бокситогор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2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7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крытое акционерное общество "Тепловые сети" филиал "Волосовские коммунальные системы" (МО "Волос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Открытое акционерное общество "Волховский жилищно-коммунальный комбинат"  ( МО "Волхо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7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3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4. Открытое акционерное общество "Всеволожские тепловые сети"  (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. Закрытое акционерное общество "Морозовский энергетический комплекс"  ( Морозовское город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6. Открытое акционерное общество "Цементно-бетонные изделия"  ( г. Сертолово, котельные на ул.Заречная и ул.Клиновая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. Общество с ограниченной ответственностью "Флагман"  (Морозовское город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 Федеральное государственное унитарное предприятие научно - исследовательский институт "Поиск"  ( Мурин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. Муниципальное унитарное предприятие "Бугровские тепловые сети"  (Бугро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 Муниципальное предприятие "Северное ремонтно-эксплуатационное предприятие"  (Юкко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1. Общество с ограниченной ответственностью "Строительно-монтажное эксплуатационное управление  "Заневка"  (Зане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2. Открытое акционерное общество "Дубровский водоканал"  (Дубровское город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3. Муниципальное унитарное предприятие "Разметелево"  (Разметеле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4. Открытое акционерное общество "Цементно-бетонные изделия" (г. Сертолово, котельные СГК и БМК,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Открытое акционерное общество "Светогорское жилищно-коммунальное хозяйство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6. Закрытое акционерное общество "Каменногорское карьеруправление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1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7. Открытое акционерное общество "Глебычевский керамический завод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0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.  Закрытое акционерное общество "Птицефабрика Роскар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9.  Открытое акционерное общество "Выборгская целлюлоза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20. Октябрьская дирекция по тепловодоснабжению - СП Центральной дирекции по тепловодоснабжению - филиала ОАО "РЖД" (ВОХР) 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5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8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1. Общество с ограниченной ответственностью "Петербургтеплоэнерго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2. Открытое акционерное общество "Птицефабрика Ударник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3.  Открытое акционерное общество "Выборгский судостроительный завод" (МО 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8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24. Открытое акционерное общество «Коммунальные системы Гатчинского района» (МО «Гатчин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2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3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5. Петербургский институт ядерной физики им. Б.П. Константинова Российской академии наук (Орлова роща) (Гатчинское городское поселение МО «Гатчин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6,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6. Государственное унитарное предприятие «Топливно-энергетический комплекс Санкт-Петербурга» (МО «Гатчин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2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7. Общество с ограниченной ответственностью «КоммунЭнерго» (Большелуцкого поселения муниципального образования 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,64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8. Общество с ограниченной ответственностью «КоммунЭнерго» (Котельского и Пустомержского поселений муниципального образования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6,26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6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9. Общество с ограниченной ответственностью «КоммунЭнерго» (Кингисеппского городского поселения муниципального образования «Кингисепп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6,59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6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0. Муниципальное предприятие «Жилищное хозяйство» (МО «Киришский район»)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1. Муниципальное унитарное предприятие "Тепловые сети Кировского района" (МО "Киров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5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9,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32. Муниципальное унитарное предприятие "Назия Ком Сервис"  (Назиевское городское поселение МО "Кировский муниципальный район»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7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3. Санкт-Петербургский производственный участок Октябрьской дирекции по тепловодоснабжению - структурное подразделение Центральной дирекции по тепловодоснабжению, Филиал ОАО "РЖД", котельная ст. Малукса (Мгинское городское поселение МО "Кировский муниципальный район»)</w:t>
            </w:r>
          </w:p>
        </w:tc>
      </w:tr>
      <w:tr>
        <w:trPr>
          <w:trHeight w:val="31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4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3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4. Общество с ограниченной ответственностью "Ломоносовский районный топливно-энергетический комплекс"  ( МО "Ломоносовский муниципальный район»)</w:t>
            </w:r>
          </w:p>
        </w:tc>
      </w:tr>
      <w:tr>
        <w:trPr>
          <w:trHeight w:val="31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0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6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5. Общество с ограниченной ответственностью "Русско-высоцкая птицефабрика"  ( Русско-высоцкое сельское поселение МО "Ломоносовский муниципальный район»)</w:t>
            </w:r>
          </w:p>
        </w:tc>
      </w:tr>
      <w:tr>
        <w:trPr>
          <w:trHeight w:val="33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6. Общество с ограниченной ответственностью "Энергопромсервис"  ( МО "Ломоносовский муниципальный район»)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7. Общество с ограниченной ответственностью "Энергосервис"  ( Низинское сельское поселение МО "Ломоносовский муниципальный район»)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,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8. Открытое акционерное общество "Леноблтеплоэнерго" 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от угольных котельных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2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6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9. Открытое акционерное общество "Леноблтеплоэнерго"  (Заклинское сельское поселение 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6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8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0. Государственное предприятие "Лужское дорожное ремонтно-строительное управление"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1. Открытое акционерное общество «ЛугаТеплоЭнергоСервис»  (МО "Лу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7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2. Открытое акционерное общество "Леноблтеплоэнерго"  (Никольское городское поселение МО "Подпорож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2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3. Открытое акционерное общество "Леноблгаз"  (Подпорожское  городское поселение МО "Подпорож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44. Открытое акционерное общество "Леноблтеплоэнерго"  (Мичуринское  сельское  поселение МО "Приозерский  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8,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5.Закрытое  акционерное общество "ТВЭЛОблЭнерго"  (МО "Приозерский  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46. Общество с ограниченной ответственностью "Энерго-Ресурс" ( Приозерское городское поселение МО "Приозерского 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,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6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7. Общество с ограниченной ответственностью Управляющая  компания "ОАЗИС" (Запорожское сельское  поселение МО "Приозерского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,44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8,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48. Открытое акционерное общество "Леноблтеплоэнерго"  (Выскатского и Гостицкого  сельских поселений МО "Сланце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2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4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9. Муниципальное предприятие "Предприятие коммунальных и бытовых услуг"  (Старопольского сельского поселения МО "Сланцев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9,38*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9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0. Октябрьская дирекция по тепловодоснабжению- структурное подразделение центральной дирекции по тепловодоснабжению филиал ОАО "Российские железные дороги"  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1. Открытое акционерное общество "Тепловые сети" 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9,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5. Обособленное подразделение Общество с ограниченной ответственностью Финансово-промышленная группа «РОССТРО»- «Любанский фанерный комбинат» (МО "Тоснен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.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53:00Z</dcterms:created>
  <dc:creator>CaiF</dc:creator>
  <dc:description/>
  <cp:keywords/>
  <dc:language>en-US</dc:language>
  <cp:lastModifiedBy>Igor Danilov</cp:lastModifiedBy>
  <cp:lastPrinted>2011-12-13T15:52:00Z</cp:lastPrinted>
  <dcterms:modified xsi:type="dcterms:W3CDTF">2011-12-14T08:43:00Z</dcterms:modified>
  <cp:revision>5</cp:revision>
  <dc:subject/>
  <dc:title> </dc:title>
</cp:coreProperties>
</file>