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11 ноября  2011 года № 144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тарифа на  услуги по захоронению твердых бытовых отходов, оказываемые закрытым акционерным обществом «Вуолы-ЭКО» потребителям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30 декабря 2004 года № 210-ФЗ «Об основах регулирования тарифов организаций коммунального комплекса», постановлением Правительства РФ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Минрегона РФ от 15 февраля 2011 года № 47 «Об утверждении Методических рекомендаций по расчету тарифов и надбавок в сфере деятельности организаций коммунального комплекса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 и на основании протокола заседания правления комитета по тарифам и ценовой политике от  11 ноября 2011 года 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становить тариф на  услуги по захоронению твердых бытовых отходов, оказываемые закрытым акционерным обществом «Вуолы-ЭКО» потребителям Ленинградской области согласно приложению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Indent"/>
        <w:suppressAutoHyphens w:val="true"/>
        <w:ind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Считать утратившим силу с 01 января 2012 года приказ комитета по тарифам и ценовой политике Ленинградской области № 88-п                                              от 20 августа 2010 года «Об установлении тарифа на услуги по захоронению твердых бытовых отходов, оказываемые закрытым акционерным обществом «Вуолы-ЭКО»» в 2011 году».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      П.М.Березовский</w:t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иказу комитета по тарифам 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ценовой политике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 ноября 2011 года № 144-п</w:t>
      </w:r>
    </w:p>
    <w:p>
      <w:pPr>
        <w:pStyle w:val="TextBodyIndent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арифы на услуги по захоронению твердых  бытовых отходов </w:t>
      </w:r>
    </w:p>
    <w:p>
      <w:pPr>
        <w:pStyle w:val="TextBodyIndent"/>
        <w:suppressAutoHyphens w:val="true"/>
        <w:ind w:hanging="0"/>
        <w:jc w:val="center"/>
        <w:rPr/>
      </w:pPr>
      <w:r>
        <w:rPr>
          <w:b/>
          <w:sz w:val="24"/>
          <w:szCs w:val="24"/>
        </w:rPr>
        <w:t>для ЗАО «Вуолы-ЭКО» на 2012 год</w:t>
      </w:r>
    </w:p>
    <w:p>
      <w:pPr>
        <w:pStyle w:val="TextBodyIndent"/>
        <w:suppressAutoHyphens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 действия тариф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Тариф (руб./м3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0 июня 2012 го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31 декабря 2012 го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6</w:t>
            </w:r>
          </w:p>
        </w:tc>
      </w:tr>
    </w:tbl>
    <w:p>
      <w:pPr>
        <w:pStyle w:val="TextBodyIndent"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rPr>
          <w:i/>
          <w:i/>
        </w:rPr>
      </w:pPr>
      <w:r>
        <w:rPr>
          <w:i/>
        </w:rPr>
        <w:t>Примечание: тариф  указан без учета налога на добавленную стоимость.</w:t>
      </w:r>
    </w:p>
    <w:p>
      <w:pPr>
        <w:pStyle w:val="TextBodyIndent"/>
        <w:suppressAutoHyphens w:val="true"/>
        <w:ind w:left="558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02:00Z</dcterms:created>
  <dc:creator>CaiF</dc:creator>
  <dc:description/>
  <cp:keywords/>
  <dc:language>en-US</dc:language>
  <cp:lastModifiedBy>Igor Danilov</cp:lastModifiedBy>
  <cp:lastPrinted>2011-12-13T15:02:00Z</cp:lastPrinted>
  <dcterms:modified xsi:type="dcterms:W3CDTF">2011-12-13T12:02:00Z</dcterms:modified>
  <cp:revision>2</cp:revision>
  <dc:subject/>
  <dc:title> </dc:title>
</cp:coreProperties>
</file>