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8 ноября 2011 года</w:t>
      </w:r>
      <w:r>
        <w:rPr>
          <w:b/>
          <w:lang w:val="en-US"/>
        </w:rPr>
        <w:t xml:space="preserve"> </w:t>
      </w:r>
      <w:r>
        <w:rPr>
          <w:b/>
        </w:rPr>
        <w:t>№ 154</w:t>
      </w:r>
      <w:r>
        <w:rPr>
          <w:b/>
          <w:lang w:val="en-US"/>
        </w:rPr>
        <w:t>-</w:t>
      </w:r>
      <w:r>
        <w:rPr>
          <w:b/>
        </w:rPr>
        <w:t>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тарифов на товары (услуги) ОАО "Российские железные дороги", реализуемые (оказываемые) Октябрьской дирекцией по тепловодоснабжению - структурным подразделением центральной дирекции по тепловодоснабжению филиала ОАО "Российские железные дороги"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                                       от 18 ноября  2011 года  № 1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(услуги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АО "Российские железные дороги" реализуемые (оказываемые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ской дирекцией по тепловодоснабжению - структурным подразделением центральной дирекции по тепловодоснабжению филиала ОАО "Российские железные дороги" в 2012 году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, действуют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6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10536" w:firstLine="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комитета по тарифам и ценовой политике</w:t>
      </w:r>
    </w:p>
    <w:p>
      <w:pPr>
        <w:pStyle w:val="TextBodyIndent"/>
        <w:suppressAutoHyphens w:val="true"/>
        <w:ind w:left="10452" w:firstLine="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11 года № 154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(услуги) ОАО "Российские железные дороги", реализуемые (оказываемые) Октябрьской дирекцией по тепловодоснабжению - структурным подразделением центральной дирекции по тепловодоснабжению филиала ОАО "Российские железные дороги"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75"/>
        <w:gridCol w:w="1755"/>
        <w:gridCol w:w="1645"/>
        <w:gridCol w:w="1755"/>
        <w:gridCol w:w="1703"/>
        <w:gridCol w:w="1829"/>
        <w:gridCol w:w="1316"/>
      </w:tblGrid>
      <w:tr>
        <w:trPr>
          <w:tblHeader w:val="true"/>
          <w:trHeight w:val="76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107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иных потребителей*, (без учета НДС)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 (с учетом НДС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иных потребителей*, (без учета НДС)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 (с учетом НДС)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иных потребителей*, (без учета НДС)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13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7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АО "Российские железные дороги" реализуемые (оказываемые)</w:t>
            </w:r>
            <w:r>
              <w:rPr>
                <w:b/>
              </w:rPr>
              <w:t>Октябрьская дирекцией по тепловодоснабжению- структурным подразделением центральной дирекции по тепловодоснабжению филиала  ОАО "Российские железные дороги" (для Волховстроевского регионального производственного участка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>Примечание: * тариф указан для следующих потребителей: исполнителей коммунальных услуг, бюджетных, иных потребителей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22:00Z</dcterms:created>
  <dc:creator>CaiF</dc:creator>
  <dc:description/>
  <cp:keywords/>
  <dc:language>en-US</dc:language>
  <cp:lastModifiedBy>Igor Danilov</cp:lastModifiedBy>
  <cp:lastPrinted>2011-12-13T15:22:00Z</cp:lastPrinted>
  <dcterms:modified xsi:type="dcterms:W3CDTF">2011-12-13T15:33:00Z</dcterms:modified>
  <cp:revision>4</cp:revision>
  <dc:subject/>
  <dc:title> </dc:title>
</cp:coreProperties>
</file>