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/>
      </w:pPr>
      <w:r>
        <w:rPr/>
        <w:t xml:space="preserve"> </w:t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>от  11 ноября 2011 года № 137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энергоснабжающими организациями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5, и на основании протокола заседания правления комитета по тарифам и ценовой политике Ленинградской области от 11 ноября 2011 года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0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 xml:space="preserve"> 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37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5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00"/>
        <w:gridCol w:w="1120"/>
        <w:gridCol w:w="1140"/>
        <w:gridCol w:w="1220"/>
        <w:gridCol w:w="1180"/>
        <w:gridCol w:w="1160"/>
      </w:tblGrid>
      <w:tr>
        <w:trPr>
          <w:trHeight w:val="810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января 2012 года по 30 июня 2012 года</w:t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«Климово жилищно-коммунальное хозяйство-Сервис» (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1,60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1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Муниципальное унитарное предприятие «Тепловые сети города Пикалево» (Пикалевское городское поселение 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ктябрьская дирекция по тепловодоснабжению-структурное подразделение  центральной дирекции по тепловодоснабжению филиал ОАО «РЖД» Волховское  городское поселение (МО «Волхов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рытое акционерное общество «ТЕРМО-ЛАЙН» (МО «Выборг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7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8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Муниципальное унитарное предприятие «Тепловые сети» г. Гатчина </w:t>
              <w:br/>
              <w:t>(Гатчин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ставочный тариф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энергию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мощность, тыс. руб. в месяц / Гкал/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1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ткрытое акционерное общество «УЗОР» (Выриц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газовой котельной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электрокотельной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87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1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ое унитарное предприятие «Производственный Жилищный Эксплуатационный Трест» (Коммунар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еверо-Западный производственный комплекс - филиал открытого акционерного общества «Элтеза» (Гатчинское городское поселение МО «Гатчин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Государственное унитарное производственно-эксплуатационное коммунальное предприятие Петербургского института ядерной физики им. Б.П. Константинова Российской академии наук  (ул.Киргетова) (Гатчинское городское поселение МО «Гатчинский муниципальный район») 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1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1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Закрытое акционерное общество «Гатчинский комбикормовый завод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5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бщество с ограниченной ответственностью «Котельная птицефабрики Синявинская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4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Открытое акционерное общество «Павловский завод строительных материалов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Общество с ограниченной ответственностью «Промэнерго»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7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2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Муниципальное унитарное предприятие «ШумЖКО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5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4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Муниципальное унитарное предприятие «Приладожскжилкомхоз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4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Открытое акционерное общество «Промышленный комплекс «Энергия»</w:t>
              <w:br/>
              <w:t>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0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Муниципальное унитарное предприятие «Управление жилищно-коммунального хозяйства» 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6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Закрытое акционерное общество «Сосновоагропромтехника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Закрытое акционерное общество «Завод ВНИИ ЗЕММАШ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(тарифы указываются с учетом НДС)*      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Закрытое акционерное общество «Северное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(тарифы указываются с учетом НДС)*      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Общество с ограниченной ответственностью «Экологические Технологии и Системы» (Петр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(тарифы указываются с учетом НДС)*      </w:t>
            </w:r>
          </w:p>
        </w:tc>
      </w:tr>
      <w:tr>
        <w:trPr>
          <w:trHeight w:val="61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Октябрьская дирекция по тепловодоснабжению-структурное подразделение  центральной дирекции по тепловодоснабжению филиал ОАО «РЖД»</w:t>
              <w:br/>
              <w:t>(Никольское городское поселение МО «Подпорож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6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Ленинградское областное государственное предприятие «Лодейнопольское дорожное ремонтно-строительное управление» (Подпорожское городское поселение МО «Подпор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Общество с ограниченной ответственностью «Энергобаланс» (Опольевское и Пустомерж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9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Общество с ограниченной ответственностью «Энергобаланс» (Вистинское, Фалилеевское и Котель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1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Открытое акционерное общество «Кингисепптеплоэнерго» (муниципальное образование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6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Открытое акционерное общество «РЭУ» филиал «Псковский» (муниципальное образование «Лу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8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6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Сосновоборское муниципальное предприятие «Теплоснабжающее предприятие» 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Открытое акционерное общество «Северное управление строительства» 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Государственное предприятие "Тихвинское дорожное ремоно-строительное управление"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7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Закрытое акицонерное общество «Северо-западная инвестиционно-промышленная компания» (Тихвинское городское поселение МО "Тихвинский муниципальный район"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5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Общество с ограниченной ответственностью «Тихвин Дом» (Тихвинское городское поселение МО "Тихвинский муниципальный район"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Открытое акционерное общество "Ростелеком" (Тихвинское городское поселение МО "Тихвинский муниципальный район"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 Общество с ограниченной отвественностью «Тихвинский лесхимзавод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№109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/>
      </w:pPr>
      <w:r>
        <w:rPr>
          <w:b/>
          <w:sz w:val="28"/>
          <w:szCs w:val="28"/>
        </w:rPr>
        <w:t>от 11 ноября 2011 года № 13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9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00"/>
        <w:gridCol w:w="1140"/>
        <w:gridCol w:w="1340"/>
        <w:gridCol w:w="1340"/>
        <w:gridCol w:w="1240"/>
        <w:gridCol w:w="1180"/>
      </w:tblGrid>
      <w:tr>
        <w:trPr>
          <w:trHeight w:val="900" w:hRule="atLeast"/>
        </w:trPr>
        <w:tc>
          <w:tcPr>
            <w:tcW w:w="9960" w:type="dxa"/>
            <w:gridSpan w:val="7"/>
            <w:tcBorders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июля 2012 года по 31 августа 2012 года</w:t>
            </w:r>
          </w:p>
        </w:tc>
      </w:tr>
      <w:tr>
        <w:trPr>
          <w:trHeight w:val="72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«Климово жилищно-коммунальное хозяйство-Сервис» (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,5*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Муниципальное унитарное предприятие «Тепловые сети города Пикалево» (Пикалевское городское поселение 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ктябрьская дирекция по тепловодоснабжению-структурное подразделение  центральной дирекции по тепловодоснабжению филиал ОАО «РЖД» Волховское  городское поселение (МО «Волхов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3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рытое акционерное общество «ТЕРМО-ЛАЙН» (МО «Выборг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4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ое унитарное предприятие «Тепловые сети» г. Гатчина (Гатчин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63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авочный тариф:</w:t>
            </w:r>
          </w:p>
        </w:tc>
      </w:tr>
      <w:tr>
        <w:trPr>
          <w:trHeight w:val="6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энергию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мощность, тыс. руб. в месяц / Гкал/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ткрытое акционерное общество «УЗОР» (Выриц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2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газовой котельной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4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электрокотельной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28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3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ое унитарное предприятие «Производственный Жилищный Эксплуатационный Трест» (Коммунар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еверо-Западный производственный комплекс - филиал открытого акционерного общества «Элтеза» (Гатчинское городское поселение МО «Гатчин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4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8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Государственное унитарное производственно-эксплуатационное коммунальное предприятие Петербургского института ядерной физики им. Б.П. Константинова Российской академии наук  (ул.Киргетова) (Гатчинское городское поселение МО «Гатчинский муниципальный район») 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8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Закрытое акционерное общество «Гатчинский комбикормовый завод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9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8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бщество с ограниченной ответственностью «Котельная птицефабрики Синявинская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1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Открытое акционерное общество «Павловский завод строительных материалов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8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4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Общество с ограниченной ответственностью «Промэнерго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8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7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14. Муниципальное унитарное предприятие «ШумЖКО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2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3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Муниципальное унитарное предприятие «Приладожскжилкомхоз»</w:t>
              <w:br/>
              <w:t>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3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Открытое акционерное общество «Промышленный комплекс «Энергия»</w:t>
              <w:br/>
              <w:t>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9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Муниципальное унитарное предприятие «Управление жилищно-коммунального хозяйства» 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4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Закрытое акционерное общество «Сосновоагропромтехника» 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Закрытое акционерное общество «Завод ВНИИ ЗЕММАШ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0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4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Закрытое акционерное общество «Северное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2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Общество с ограниченной ответственностью «Экологические Технологии и Системы» (Петр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7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Октябрьская дирекция по тепловодоснабжению-структурное подразделение  центральной дирекции по тепловодоснабжению филиал ОАО «РЖД»</w:t>
              <w:br/>
              <w:t>(Никольское городское поселение МО «Подпорожский  муниципальный район»)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6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Ленинградское областное государственное предприятие «Лодейнопольское дорожное ремонтно-строительное управление» (Подпорожское городское поселение МО «Подпор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Общество с ограниченной ответственностью «Энергобаланс» (Опольевское и Пустомерж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6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8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Общество с ограниченной ответственностью «Энергобаланс» (Вистинское, Фалилеевское и Котель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7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6. Открытое акционерное общество «Кингисепптеплоэнерго» (муниципальное образование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2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3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Открытое акционерное общество «РЭУ» филиал «Псковский» (муниципальное образование «Лу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1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1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Сосновоборское муниципальное предприятие «Теплоснабжающее предприятие» 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Открытое акционерное общество «Северное управление строительства» 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Государственное предприятие "Тихвинское дорожное ремоно-строительное управление"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7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Закрытое акицонерное общество «Северо-западная инвестиционно-промышленная компания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Общество с ограниченной ответственностью «Тихвин Дом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7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Открытое акционерное общество "Ростелеком"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5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5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 Общество с ограниченной отвественностью «Тихвинский лесхимзавод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№109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/>
      </w:pPr>
      <w:r>
        <w:rPr>
          <w:b/>
          <w:sz w:val="28"/>
          <w:szCs w:val="28"/>
        </w:rPr>
        <w:t>от 11 ноября 2011 года № 137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5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00"/>
        <w:gridCol w:w="1160"/>
        <w:gridCol w:w="1140"/>
        <w:gridCol w:w="1180"/>
        <w:gridCol w:w="1120"/>
        <w:gridCol w:w="1180"/>
      </w:tblGrid>
      <w:tr>
        <w:trPr>
          <w:trHeight w:val="780" w:hRule="atLeast"/>
        </w:trPr>
        <w:tc>
          <w:tcPr>
            <w:tcW w:w="9500" w:type="dxa"/>
            <w:gridSpan w:val="7"/>
            <w:tcBorders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сентября 2012 года по 31 декабря 2012 года</w:t>
            </w:r>
          </w:p>
        </w:tc>
      </w:tr>
      <w:tr>
        <w:trPr>
          <w:trHeight w:val="67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«Климово жилищно-коммунальное хозяйство-Сервис» (МО «Бокситогорский муниципальный район»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8,93*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8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Муниципальное унитарное предприятие «Тепловые сети города Пикалево» (Пикалевское городское поселение МО «Бокситогорский муниципальный район»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ктябрьская дирекция по тепловодоснабжению-структурное подразделение  центральной дирекции по тепловодоснабжению филиал ОАО «РЖД» Волховское  городское поселение (МО «Волховский   муниципальный район»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7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рытое акционерное общество «ТЕРМО-ЛАЙН» (МО «Выборгский муниципальный район»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1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Муниципальное унитарное предприятие «Тепловые сети» г. Гатчина </w:t>
              <w:br/>
              <w:t>(Гатчин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ставочный тариф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энергию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ы за тепловую мощность, тыс. руб. в месяц / Гкал/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ткрытое акционерное общество «УЗОР» (Выриц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газовой котельной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2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электрокотельной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2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2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ое унитарное предприятие «Производственный Жилищный Эксплуатационный Трест» (Коммунарское городское поселение МО «Гатчин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2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3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еверо-Западный производственный комплекс - филиал открытого акционерного общества «Элтеза» (Гатчинское городское поселение МО «Гатчин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2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Государственное унитарное производственно-эксплуатационное коммунальное предприятие Петербургского института ядерной физики им. Б.П. Константинова Российской академии наук  (ул.Киргетова) (Гатчинское городское поселение МО «Гатчинский муниципальный район») 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2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Закрытое акционерное общество «Гатчинский комбикормовый завод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бщество с ограниченной ответственностью «Котельная птицефабрики Синявинская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Открытое акционерное общество «Павловский завод строительных материалов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Общество с ограниченной ответственностью «Промэнерго»</w:t>
              <w:br/>
              <w:t>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Муниципальное унитарное предприятие «ШумЖКО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борный пар давлением   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9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Муниципальное унитарное предприятие «Приладожскжилкомхоз» (МО «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6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Открытое акционерное общество «Промышленный комплекс «Энергия» 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Муниципальное унитарное предприятие «Управление жилищно-коммунального хозяйства» (МО «Ломон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Закрытое акционерное общество «Сосновоагропромтехника» 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Закрытое акционерное общество «Завод ВНИИ ЗЕММАШ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7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Закрытое акционерное общество «Северное»</w:t>
              <w:br/>
              <w:t>(Сосн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борный пар давлением   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8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Общество с ограниченной ответственностью «Экологические Технологии и Системы» (Петровское сельское поселение МО «Приозер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1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Октябрьская дирекция по тепловодоснабжению-структурного подразделения  центральной дирекции по тепловодоснабжению филиала ОАО «РЖД»</w:t>
              <w:br/>
              <w:t>(Никольское городское поселение МО «Подпорожский 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Государственное предприятие «Лодейнопольское дорожное ремонтно-строительное управление» (Подпорожское городское поселение МО «Подпор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7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Общество с ограниченной ответственностью «Энергобаланс» (Опольевское и Пустомерж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2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1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Общество с ограниченной ответственностью «Энергобаланс» (Вистинское, Фалилеевское и Котельское поселения муниципального образования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8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5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Открытое акционерное общество «Кингисепптеплоэнерго» (муниципальное образование «Кингисепп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Открытое акционерное общество «РЭУ» филиал «Псковский» (муниципальное образование «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0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Сосновоборское муниципальное предприятие «Теплоснабжающее предприятие» 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(тарифы указываются с учетом НДС)*      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. Открытое акционерное общество «Северное управление строительства» </w:t>
              <w:br/>
              <w:t>(«Сосновоборский городской округ»)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Государственное предприятие "Тихвинское дорожное ремоно-строительное управление"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7,9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5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Закрытое акицонерное общество «Северо-западная инвестиционно-промышленная компания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5,3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1,9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Общество с ограниченной ответственностью «Тихвин Дом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7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,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Открытое акционерное общество "Ростелеком"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5,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7,9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 Общество с ограниченной отвественностью «Тихвинский лесхимзавод» (Тихвинское городское поселение МО "Тихвин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8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№109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spacing w:before="0" w:after="120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073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073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073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5:00Z</dcterms:created>
  <dc:creator>CaiF</dc:creator>
  <dc:description/>
  <cp:keywords/>
  <dc:language>en-US</dc:language>
  <cp:lastModifiedBy>Igor Danilov</cp:lastModifiedBy>
  <cp:lastPrinted>2011-12-13T14:45:00Z</cp:lastPrinted>
  <dcterms:modified xsi:type="dcterms:W3CDTF">2011-12-13T11:45:00Z</dcterms:modified>
  <cp:revision>2</cp:revision>
  <dc:subject/>
  <dc:title> </dc:title>
</cp:coreProperties>
</file>