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1 ноября  2011 года № 14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Подпорожским муниципальным унитарным предприятием «Комбинат Благоустройства» муниципального образования «Подпорожский муниципальный район»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 № 255  и на основании протокола заседания правления комитета по тарифам и ценовой политике от  11 ноября 2011 года  № 14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тариф на  услуги по захоронению твердых бытовых отходов, оказываемые </w:t>
      </w:r>
      <w:r>
        <w:rPr>
          <w:rFonts w:cs="Times New Roman" w:ascii="Times New Roman" w:hAnsi="Times New Roman"/>
          <w:sz w:val="28"/>
        </w:rPr>
        <w:t xml:space="preserve">Подпорожским муниципальным унитарным предприятием «Комбинат Благоустройства» муниципального образования «Подпорож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211-п от 26 ноября 2010 года «Об установлении тарифа на услуги по захоронению твердых бытовых отходов, оказываемые Подпорожским муниципальным унитарным предприятием «Комбинат Благоустройства» муниципального образования «Подпорожский муниципальный район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№ 142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МУП «Комбинат Благоустройства»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иф (руб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2</w:t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rPr>
          <w:i/>
          <w:i/>
        </w:rPr>
      </w:pPr>
      <w:r>
        <w:rPr>
          <w:i/>
        </w:rPr>
        <w:t>Примечание: тариф  налогом на добавленную стоимость не облагается</w:t>
      </w:r>
    </w:p>
    <w:p>
      <w:pPr>
        <w:pStyle w:val="TextBodyIndent"/>
        <w:suppressAutoHyphens w:val="true"/>
        <w:ind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9:00Z</dcterms:created>
  <dc:creator>CaiF</dc:creator>
  <dc:description/>
  <cp:keywords/>
  <dc:language>en-US</dc:language>
  <cp:lastModifiedBy>Igor Danilov</cp:lastModifiedBy>
  <cp:lastPrinted>2011-12-13T14:59:00Z</cp:lastPrinted>
  <dcterms:modified xsi:type="dcterms:W3CDTF">2011-12-13T11:59:00Z</dcterms:modified>
  <cp:revision>2</cp:revision>
  <dc:subject/>
  <dc:title> </dc:title>
</cp:coreProperties>
</file>