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8 ноября  2011 года № 146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бществом с ограниченной ответственностью «Спецавтотранс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 47 «Об утверждении Методических рекомендац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18 ноября 2011 года  № 15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бществом с ограниченной ответственностью «Спецавтотранс» потребителям Ленинградской области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95-п                                                        от 20 августа 2010 года «Об установлении тарифа на услуги по захоронению твердых бытовых отходов, оказываемые обществом с ограниченной ответственностью «Спецавтотранс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ноября 2011 года № 146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услуги по захоронению твердых  бытовых отходов 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Для ООО «Спецавтотранс» 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(руб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0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0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  <w:r>
        <w:rPr>
          <w:i/>
          <w:sz w:val="24"/>
          <w:szCs w:val="24"/>
        </w:rPr>
        <w:t>тариф налогом на добавленную стоимость не облагается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04:00Z</dcterms:created>
  <dc:creator>CaiF</dc:creator>
  <dc:description/>
  <cp:keywords/>
  <dc:language>en-US</dc:language>
  <cp:lastModifiedBy>Igor Danilov</cp:lastModifiedBy>
  <cp:lastPrinted>2011-12-13T15:03:00Z</cp:lastPrinted>
  <dcterms:modified xsi:type="dcterms:W3CDTF">2011-12-13T12:04:00Z</dcterms:modified>
  <cp:revision>2</cp:revision>
  <dc:subject/>
  <dc:title> </dc:title>
</cp:coreProperties>
</file>