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8 ноября  2011 года № 148-п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ткрытым акционерным обществом «Волховский ЖКХ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№ 255  и на основании протокола заседания правления комитета по тарифам и ценовой политике от  18 ноября 2011 года  № 1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ткрытым акционерным обществом «Волховский ЖКХ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87-п                                                                       от 20 августа 2010 года «Об установлении тарифа на услуги по захоронению твердых бытовых отходов, оказываемые открытым акционерным обществом «Волховский ЖКХ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11 года № 148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 для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ОАО «Волховский ЖКХ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Тариф 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6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>
          <w:i/>
        </w:rPr>
        <w:t>Примечание: тариф  указан без учета налога на добавленную стоимость</w:t>
      </w:r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4:00Z</dcterms:created>
  <dc:creator>CaiF</dc:creator>
  <dc:description/>
  <cp:keywords/>
  <dc:language>en-US</dc:language>
  <cp:lastModifiedBy>Igor Danilov</cp:lastModifiedBy>
  <cp:lastPrinted>2011-12-13T15:13:00Z</cp:lastPrinted>
  <dcterms:modified xsi:type="dcterms:W3CDTF">2011-12-13T13:38:00Z</dcterms:modified>
  <cp:revision>4</cp:revision>
  <dc:subject/>
  <dc:title> </dc:title>
</cp:coreProperties>
</file>