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  <w:lang w:val="en-US"/>
        </w:rPr>
      </w:pPr>
      <w:r>
        <w:rPr>
          <w:b/>
        </w:rPr>
        <w:t>от  18 ноября  2011 года № 14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ственностью «Экомониторинг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№ 255  и на основании протокола заседания правления комитета по тарифам и ценовой политике от  18 ноября 2011 года  № 1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Экомониторинг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97-п                                    от 20 августа 2010 года «Об установлении тарифа на услуги по захоронению твердых бытовых отходов, оказываемые обществом с ограниченной ответственностью «Экомониторинг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№ 149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ООО «Экомониторинг»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С 01 январ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 тариф  указан без учета налога на добавленную стоимость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5:00Z</dcterms:created>
  <dc:creator>CaiF</dc:creator>
  <dc:description/>
  <cp:keywords/>
  <dc:language>en-US</dc:language>
  <cp:lastModifiedBy>Igor Danilov</cp:lastModifiedBy>
  <cp:lastPrinted>2011-12-13T15:15:00Z</cp:lastPrinted>
  <dcterms:modified xsi:type="dcterms:W3CDTF">2011-12-13T12:15:00Z</dcterms:modified>
  <cp:revision>2</cp:revision>
  <dc:subject/>
  <dc:title> </dc:title>
</cp:coreProperties>
</file>