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11 ноября  2011 года 135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риказ Комитета по тарифам и ценовой политике Ленинградской области  от 19 сентября 2011 года № 103-п «Об установлении тарифов на тепловую энергию, отпускаемую открытым акционерным обществом «РЭУ» филиал «Санкт-Петербургский» потребителям Ленинградской области в 2011 году»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9 июля 2010 года № 190-ФЗ «О теплоснабжении», постановлением Правительства Российской Федерации от      26 февраля 2004 года № 109 «О ценообразовании в отношении электрической и тепловой энергии в Российской Федерации», Приказом ФСТ России                             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                                08 августа 2005 года,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ложением о комитете по тарифам и ценовой политике Ленинградской области, утвержденным постановлением Правительства Ленинградской области                                    от 12 ноября 2004 года № 255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160" w:after="0"/>
        <w:ind w:left="0" w:firstLine="720"/>
        <w:jc w:val="both"/>
        <w:rPr/>
      </w:pPr>
      <w:r>
        <w:rPr>
          <w:sz w:val="28"/>
          <w:szCs w:val="28"/>
        </w:rPr>
        <w:t>Внести в приказ Комитета по тарифам и ценовой политике Ленинградской области от 19 сентября 2011 года № 103-п «Об установлении тарифов на тепловую энергию, отпускаемую открытым акционерным обществом «РЭУ» филиал «Санкт-Петербургский» потребителям Ленинградской области в 2011 году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60" w:after="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.1 приказа слово «приложению» заменить словами «приложению 1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60" w:after="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риказу слово «приложение» заменить словами «приложение 1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60" w:after="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. 2 приказа дополнить словами «только в отношении источников теплоснабжения, указанных в приложении 2 к настоящему приказу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60" w:after="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каз приложением 2 согласно приложению к настоящему приказ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60" w:after="0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Изменения, указанные в п. 1 настоящего приказа действуют с 01 октября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60" w:after="0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ифам и ценов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П.М. Берез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4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TextBodyIndent"/>
        <w:suppressAutoHyphens w:val="true"/>
        <w:ind w:left="4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и ценовой политике Ленинградской области </w:t>
        <w:br/>
        <w:t>от 11 ноября 2011 года №  135-п</w:t>
      </w:r>
    </w:p>
    <w:p>
      <w:pPr>
        <w:pStyle w:val="TextBodyIndent"/>
        <w:suppressAutoHyphens w:val="true"/>
        <w:ind w:left="4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4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TextBodyIndent"/>
        <w:suppressAutoHyphens w:val="true"/>
        <w:ind w:left="4140" w:hanging="0"/>
        <w:jc w:val="both"/>
        <w:rPr/>
      </w:pPr>
      <w:r>
        <w:rPr>
          <w:b/>
          <w:sz w:val="28"/>
          <w:szCs w:val="28"/>
        </w:rPr>
        <w:t>к приказу комитета по тарифам и ценовой политике Ленинградской области «Об установлении тарифов на тепловую энергию, отпускаемую открытым акционерным обществом «РЭУ» филиал «Санкт-Петербургский» потребителям Ленинградской области в 2011 году»</w:t>
        <w:br/>
        <w:t>от 19 сентября 2011 года № 103-п</w:t>
      </w:r>
    </w:p>
    <w:p>
      <w:pPr>
        <w:pStyle w:val="Normal"/>
        <w:ind w:left="48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сточников тепл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РЭУ» филиал «Санкт-Петербургски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603"/>
      </w:tblGrid>
      <w:tr>
        <w:trPr>
          <w:tblHeader w:val="true"/>
          <w:trHeight w:val="3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8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b/>
                <w:sz w:val="28"/>
                <w:szCs w:val="28"/>
              </w:rPr>
              <w:t xml:space="preserve"> местонахождения источников теплоснабжения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Ломоносовский р-н, м/о Виллозское сельское поселение, в/г* 5 Восточнее Красного села, в/ч** 61826, инв.№1308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Гатчинский р-н,  в/г 60255, Пижма, в/ч 28037, инв.7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п. Каменка, в/г 4, Бобочино (инв.126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Приозёрский район, п. Сапёрное, , в/г Сапёрное-1 (инв III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тельная инв. №1  Ленинградская область, Кингисеппский район, д. Мишино, в/г 7044/2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Приозёрский район, п. Сапёрное, , в/г Сапёрное-1 (инв 582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п. Новинки, в/г 31, в/ч 68109  (инв 14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Лодейнопольский район, г. Лодейное поле, в/г № 3,в/ч 23438 (инв. №28а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Токсово, в/г 4, СКА ЛенВО (инв.37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г.Выборг, в/г 4, в/ч 55751-2, Госпитальная,8 (инв. 1)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Гатчинский р-н,  п.Тойворово, в/г 2, в/ч 41480, инв.52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Токсово, ВИФК (учебный центр) (инв. № 9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Токсово, ВИФК (учебный центр) (инв. № 48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Коккорево, в/г 217 (инв. б/н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Сертолово, в/г С-6 (инв. 185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Ваганово, в/г 16, об. 8022-3 (инв. 43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п. Каменка, в/г 4, Бобочино (инв.78)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Гатчинский р-н, Мариенбург, в/г 1, в/ч 55603, инв.28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п. Глебычево, в/г 1, в/ч 55751-2 (инв.222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Приозерский район, п. Суходолье (Громово), , в/г 4, в/ч 68005(инв 33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г. Выборг, в/ г 210, в/ч 95109, ул. Штурма, д.7   (инв 41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Приозерский район, п. Сапёрное, , в/г Сапёрное-1 (инв 612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п. Великое, в/г 32, в/ч 68109  (инв 5)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Кировский р-н, п.Мга, в/г 3, в/ч 11115, инв.№1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г. Выборг, в/ г 207 , ул. Данилова, д.2  (инв1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Елизаветинка, в/г 1, в/ч 93268 (инв. 29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Керро-Лемболово, в/г 1, в/ч 18437 (инв.104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Токсово, в/г 2, в/ч 96129 (инв. 72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п. Песочное, в/г 38, в/ч 37427-Е (инв. 11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Ломоносовский р-н, м/о Виллозское сельское поселение, ст. Красное село, в/г КС-5, инв.№1127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Ломоносовский р-н, форт Красная Горка, в/ч 22966, в/г 7,инв.№95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Ломоносовский р-н, п.Лебяжье, Пулково (Шепелево), в/г 10, в/ч 39079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Тосненский р-н, в/г 7033, Куньголово, в/ч 28037, инв.2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Лодейнопольский район, г. Лодейное поле, в/г № 3,в/ч 23438 (инв. №88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Лодейнопольский район, г. Лодейное поле, в/г № 3,в/ч 23438 (инв. №28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Приозерский район, п. Сапёрное, , в/г Сапёрное-1 (инв 676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Приозерский район, п. Суходолье (Громово), , в/г 4, в/ч 68005(инв 1)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Гатчинский р-н,  в/г Сиверский-2, в/ч 35404, инв.7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Тосненский р-н, г.Тосно, Московское шоссе, д.1, в/г 1, филиал 3,  в/ч 96129,  инв.91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г. Выборг, в/ г 210, в/ч 45712, ул. Штурма, д.7 (инв 37)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Кировский р-н, , в/г 60177, в/ч 28037, Грибное, инв.№1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п. Пушное, в/г 233   (инв 1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п. Сосновая Горка, в/г 33, в/ч 68109  (инв 5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Гатчинский р-н,  Гатчина,  Киевское шоссе, д.4а, в/г 12, в/ч 12110 (инв. 22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Токсово, Лехтуси, в/г 61, в/ч 39985 (инв.17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Токсово, в/г 6, в/ч 42289 (инв.89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Тосненский район, Ладога, в/г 25 (инв.3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г.Выборг, в/г 80, филиал 3»442 ОВКГ», Светогорское шоссе (инв.9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п. Приветнинское, в/г П-1 (инв. № 203)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Ломоносовский р-н, форт Красная Горка, в/г 7,инв.№86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п. Каменка, в/г 6, Бобочино (инв.2)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Волховский р-н, г.Новая Ладога, в/г1, в/ч 48250, инв.80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г.Выборг, в/г 4, ул. Кузнечная, д.1 (инв.2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г.Выборг, в/г 39, Ленинградское шоссе, д.110 (инв.8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п. Рощино, в/г 1, База 887 (инв. № 16)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Гатчинский р-н,  в/г Сиверский-2, в/ч 35404, инв.12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Ломоносовский р-н, м/о Виллозское сельское поселение, ст. Красное село, в/г КС-5, инв.№1234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Ломоносовский р-н, п.Телези, в/г 203, инв.№7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п. Приветнинское, в/г П-1 (инв. № 265)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Тосненский р-н, в/г 60222, Саблино, в/ч 28037, инв.1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Приозерский район, п. Сапёрное, , в/г Сапёрное-1 (инв 17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Ломоносовский р-н, м/о Виллозское сельское поселение, в/г 5 Восточнее Красного села, в/ч 61826, инв.№1134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Приозёрский район, п. Сапёрное, , в/г Сапёрное-1 (инв II)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Тосненский р-н, в/г 8033/2,  в/ч 28037, Стекольный, инв.7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Кировский р-н, п.Мга, в/г 1, в/ч 51046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Волховский р-н, г.Новая Ладога, в/г1, в/ч 48250, инв.1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Сертолово, в/г С-6 (инв. № 178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Мяглово, в/г № 1, в/ч 28214 (инв. 47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Ломоносовский р-н, п.Большая Ижора, в/г 60344,в/ч 61913, инв.№1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Приозерский район, п. Сапёрное, , в/г Сапёрное-1 (инв I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п. Глебычево, в/г 1, в/ч 55751-2 (инв.239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Приозерский район, п. Сапёрное,  в/г Сапёрное-1 (инв 39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Приозерский район, п. Суходолье (Громово), , в/г 4, в/ч 68005(инв 6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п. Каменка, в/г 4, Бобочино (инв.88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тельная инв. №6  Ленинградская область, Кингисеппский район, г.Ивангород, ул. Псковская, в/г 1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тельная инв. №3  Ленинградская область, Тихвинский район, г.Тихвин, в/г 36, в/ч 52433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г. Выборг, в/ г 210, в/ч 95109, ул. Штурма, д.7   (инв 4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г. Выборг, в/ г 210, в/ч 95109, ул. Штурма, д.7   (инв 10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Кировский р-н, пос.Войбокало, п/о Шум, в/г 1, в/ч 96129, 10 филиал, инв.№3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Токсово, ВИФК (учебный центр) (инв. № 43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мыс. Стирсудден, в/г 107, в/ч 42489 (инв.1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Сертолово, в/г С-6 (инв. № 204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Керро-Лемболово, в/г 1, в/ч 18437 (инв.132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Гарболово, в/г 1,  в/ч 52545 (инв.223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Гарболово, в/г 1 (инв.269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Капитолово, в/г 40. в/ч 15696 (инв.70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г.Выборг, в/г 80, филиал 3»442 ОВКГ», Светогорское шоссе (инв.1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п. Кирилловское, в/г 3 (инв.29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Челябинская ул., 159, в/г 1, п. Медвежий стан, Ржевка, в/ч 42289 (инв. 138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Мистолово, в/г 8, в/ч 75752 (инв.3)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Ломоносовский р-н, Капорское, в/г 3,инв.№14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тельная инв. №8  Ленинградская область, Кингисеппский район, п. Керстово, в/г 501, в/ч 90450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Гатчинский р-н, в/ч 03215, пос.Н.Учхоз, в/г 5044/2, инв.9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Лодейнопольский район, г. Лодейное поле, в/г № 6, в/ч 52274 (инв. № 1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Керро-Лемболово, в/г 1, в/ч 18437 (инв.158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Токсово, в/г 2, в/ч 96129 (инв.66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п. Зелёная Роща, в/г 180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г.Выборг, в/г 4, в/ч 55751-2, Госпитальная,8 (инв. 2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Елизаветинка, в/г 2, в/ч 93268 (инв. 66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 п. Углово, в/г 9022, (инв. 8/30-03-05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п. Каменка, в/г 4, Бобочино (инв.103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п. Каменка, в/г 4, Бобочино (инв.95)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Ломоносовский р-н, Пулково, в/г 202, в/ч 37427, инв.№3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определено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п. Каменка, в/г 4, Бобочино (инв.149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Кировский р-н, пос.Войбокало, п/о Шум, в/г 1, в/ч 96129, 14 филиал, инв.№3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Приозерский район, п. Владимировка, в/г 236 НВМУ (инв1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Лодейнопольский район, г. Лодейное поле, в/г № 6, в/ч 52274 (инв. № 6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г.Выборг, пос.Гвардейский,ул.Симоняка,1,в/г3, в/ч 41734  (инв. 24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п. Каменка, в/г 5, Бобочино (инв.8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г. Выборг, в/г 204, в/ч 95109, ул. Крепостная, д.52 (инв1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п. Кирилловское, в/г 1, в/ч 42489 (инв.27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г. Выборг, в/г 204, в/ч 95109, ул. Крепостная, д.26 (инв7/8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Сертолово, в/г С-6 (инв. 187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ыборгский район, г.Выборг, в/г 26, филиал 3»ОВКГ ЛенВО» Северный вал, д.11 (инв.1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Керро-Лемболово, в/г 8, 60УС (инв.4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Ненимяки, в/г 6, в/ч 02176 (инв. 80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градская область, Всеволожский район, п. Сертолово, в/г С-6 (инв. 211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Ломоносовский р-н, п.Гостилицы, в/г 60311,в/ч 90450, инв.№33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Ломоносовский р-н, д.Таменгонт, в/г 60333,в/ч 90450, инв.№1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</w:t>
            </w:r>
          </w:p>
        </w:tc>
        <w:tc>
          <w:tcPr>
            <w:tcW w:w="8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, Гатчинский р-н,  Гатчина, ул.Комсомольцев, в/ч 96129, инв.44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* - в/ч – военная часть</w:t>
      </w:r>
    </w:p>
    <w:p>
      <w:pPr>
        <w:pStyle w:val="Normal"/>
        <w:rPr>
          <w:i/>
          <w:i/>
        </w:rPr>
      </w:pPr>
      <w:r>
        <w:rPr>
          <w:i/>
        </w:rPr>
        <w:t>** в/г – военный городок</w:t>
      </w:r>
    </w:p>
    <w:p>
      <w:pPr>
        <w:pStyle w:val="TextBodyIndent"/>
        <w:suppressAutoHyphens w:val="true"/>
        <w:ind w:left="5580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41:00Z</dcterms:created>
  <dc:creator>CaiF</dc:creator>
  <dc:description/>
  <cp:keywords/>
  <dc:language>en-US</dc:language>
  <cp:lastModifiedBy>Igor Danilov</cp:lastModifiedBy>
  <cp:lastPrinted>2011-12-13T14:40:00Z</cp:lastPrinted>
  <dcterms:modified xsi:type="dcterms:W3CDTF">2011-12-13T11:41:00Z</dcterms:modified>
  <cp:revision>2</cp:revision>
  <dc:subject/>
  <dc:title> </dc:title>
</cp:coreProperties>
</file>