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8 ноября  2011 года № 14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бществом с ограниченной ответственностью «Лель-ЭКО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 47 «Об утверждении Методических рекомендаций по расчету тарифов и надбавок в сфере деятельности организаций коммунального комплекса»,  Положением о комитете по тарифам и ценовой политике Ленинградской области, утвержденным постановлением Правительства Ленинградской области                                                   от 12 ноября 2004 года № 255  и на основании протокола заседания правления комитета по тарифам и ценовой политике от  18 ноября 2011 года № 15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обществом с ограниченной ответственностью «Лель-ЭКО» потребителям Ленинградской области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89-п                                         от 20 августа 2010 года «Об установлении тарифа на услуги по захоронению твердых бытовых отходов, оказываемые обществом с ограниченной ответственностью «Лель-ЭКО»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ноября 2011 года  № 147-п</w:t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услуги по захоронению твердых  бытовых отходов для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ООО «Лель-ЭКО» 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8"/>
                <w:szCs w:val="28"/>
              </w:rPr>
              <w:t>Тариф (руб.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5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1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/>
      </w:pPr>
      <w:r>
        <w:rPr>
          <w:sz w:val="28"/>
          <w:szCs w:val="28"/>
        </w:rPr>
        <w:t xml:space="preserve">Примечание: </w:t>
      </w:r>
      <w:r>
        <w:rPr>
          <w:i/>
          <w:sz w:val="24"/>
          <w:szCs w:val="24"/>
        </w:rPr>
        <w:t>тариф налогом на добавленную стоимость не облагается</w:t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05:00Z</dcterms:created>
  <dc:creator>CaiF</dc:creator>
  <dc:description/>
  <cp:keywords/>
  <dc:language>en-US</dc:language>
  <cp:lastModifiedBy>Igor Danilov</cp:lastModifiedBy>
  <cp:lastPrinted>2011-12-13T15:04:00Z</cp:lastPrinted>
  <dcterms:modified xsi:type="dcterms:W3CDTF">2011-12-13T12:05:00Z</dcterms:modified>
  <cp:revision>2</cp:revision>
  <dc:subject/>
  <dc:title> </dc:title>
</cp:coreProperties>
</file>