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keepNext w:val="false"/>
        <w:suppressAutoHyphens w:val="true"/>
        <w:jc w:val="center"/>
        <w:rPr/>
      </w:pPr>
      <w:r>
        <w:rPr>
          <w:b/>
        </w:rPr>
        <w:t>от  18 ноября 2011 года № 152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 18 ноября 2011 года  № 15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согласно приложению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Тарифы, установленные в пункте 1 настоящего приказа, действуют            с 01 января 2012 года по 31 декабря 2012 года.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103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103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10116" w:first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10032" w:first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ноября 2011 года  № 152-п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рифы на товары и услуги организаций коммунального комплекс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ющих услуги в сфере водоснабжения, водоотведения и очистки сточных вод потребителям Ленинградской области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7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19"/>
        <w:gridCol w:w="2608"/>
        <w:gridCol w:w="2698"/>
        <w:gridCol w:w="2794"/>
      </w:tblGrid>
      <w:tr>
        <w:trPr>
          <w:trHeight w:val="5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, услуги (товара)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Тариф с 01.01.2012 г. по 30.06.2012 г., руб/м</w:t>
            </w:r>
            <w:r>
              <w:rPr>
                <w:b/>
                <w:bCs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Тариф с 01.07.2012 г.  по 31.08.201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г., руб/м</w:t>
            </w:r>
            <w:r>
              <w:rPr>
                <w:b/>
                <w:bCs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Тариф с 01.09.2012 г. по 31.12.2012 г., руб/м</w:t>
            </w:r>
            <w:r>
              <w:rPr>
                <w:b/>
                <w:bCs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9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образование "Бокситогорский муниципальный район"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ство с ограниченной ответственностью "Климово ЖКХ – Сервис"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ьевая вода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доотведение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9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образование "Волховский муниципальный район"</w:t>
            </w:r>
          </w:p>
        </w:tc>
      </w:tr>
      <w:tr>
        <w:trPr>
          <w:trHeight w:val="68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ство с ограниченной ответственностью "Кисельнинский жилищно-коммунальный сервис"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ьевая вода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4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доотведение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1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9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образование "Лодейнопольский муниципальный район"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1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ство с ограниченной ответственностью "Вода-Сервис"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ьевая вода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6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8</w:t>
            </w:r>
          </w:p>
        </w:tc>
      </w:tr>
      <w:tr>
        <w:trPr>
          <w:trHeight w:val="40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2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ство с ограниченной ответственностью "Водоканал"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2.1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доотведение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7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29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образование "Приозерский муниципальный район"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рытое акционерное общество "ЖилСервисТВЭЛ"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ьевая вода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2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доотведение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3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5</w:t>
            </w:r>
          </w:p>
        </w:tc>
      </w:tr>
      <w:tr>
        <w:trPr>
          <w:trHeight w:val="28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ство с ограниченной ответственностью "Уют-Сервис плюс"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ьевая вода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4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4</w:t>
            </w:r>
          </w:p>
        </w:tc>
      </w:tr>
      <w:tr>
        <w:trPr>
          <w:trHeight w:val="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2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доотведение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39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ство с ограниченной ответственностью "Уют-Сервис"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ьевая вода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1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доотведение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</w:tbl>
    <w:p>
      <w:pPr>
        <w:pStyle w:val="TextBodyIndent"/>
        <w:suppressAutoHyphens w:val="true"/>
        <w:ind w:hanging="0"/>
        <w:rPr/>
      </w:pPr>
      <w:r>
        <w:rPr/>
        <w:t xml:space="preserve"> </w:t>
      </w:r>
    </w:p>
    <w:p>
      <w:pPr>
        <w:pStyle w:val="TextBodyIndent"/>
        <w:suppressAutoHyphens w:val="true"/>
        <w:ind w:hanging="0"/>
        <w:rPr/>
      </w:pPr>
      <w:r>
        <w:rPr/>
        <w:t>Примечание *указаны организации, не являющиеся плательщиком  НДС</w:t>
      </w:r>
    </w:p>
    <w:p>
      <w:pPr>
        <w:pStyle w:val="TextBodyIndent"/>
        <w:suppressAutoHyphens w:val="true"/>
        <w:ind w:hanging="0"/>
        <w:jc w:val="right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19:00Z</dcterms:created>
  <dc:creator>CaiF</dc:creator>
  <dc:description/>
  <cp:keywords/>
  <dc:language>en-US</dc:language>
  <cp:lastModifiedBy>Igor Danilov</cp:lastModifiedBy>
  <cp:lastPrinted>2011-12-13T15:19:00Z</cp:lastPrinted>
  <dcterms:modified xsi:type="dcterms:W3CDTF">2011-12-13T14:47:00Z</dcterms:modified>
  <cp:revision>4</cp:revision>
  <dc:subject/>
  <dc:title> </dc:title>
</cp:coreProperties>
</file>