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8 ноября 2011 года № 150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26 февраля 2004 года № 109 «О ценообразовании в отношении электрической и тепловой энергии в Российской Федерации», Приказом ФСТ России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18 ноября 2011 года № 15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с            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             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            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8"/>
                <w:szCs w:val="28"/>
              </w:rPr>
              <w:t>Приложение 1</w:t>
              <w:br/>
              <w:t>к приказу комитета по тарифам и ценовой политике</w:t>
              <w:br/>
              <w:t>от 18 ноября  2011 года № 150- п.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25"/>
        <w:gridCol w:w="360"/>
        <w:gridCol w:w="672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Толмачевский завод железобетонных и металлических конструкций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О «Луж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29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5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едеральное государственное образовательное учреждение среднего профессионального образования «Лисинский лесной колледж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Лисинское сельское поселение МО «Тоснен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3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Общество с ограниченной ответственностью «Кисельнинский жилищно- коммунальный сервис» ( Кисельнинское сельское поселение МО «Волховский 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**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Открытое акционерное общество «Коммунальные системы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воладожское городское поселение МО «Волхов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2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7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Муниципальное унитарное предприятие «Сясьстройские коммунальные систем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ясьстройское городское поселение МО «Волхов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3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5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щество с ограниченной ответственностью «Биотеплоснаб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МО «Приозер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,77**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,7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Федеральное государственное унитарное предприятие «Научно – исследовательский технологический институт им. А.П.Александрова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О «Сосновоборский городской округ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8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бщество с ограниченной ответственностью «Ольшаники»                                               (МО «Выборг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4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7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8"/>
                <w:szCs w:val="28"/>
              </w:rPr>
              <w:t>Приложение 2</w:t>
              <w:br/>
              <w:t>к приказу комитета по тарифам и ценовой политике</w:t>
              <w:br/>
              <w:t>от 18 ноября  2011 года № 150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июля 2012 года по 31 августа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25"/>
        <w:gridCol w:w="180"/>
        <w:gridCol w:w="852"/>
        <w:gridCol w:w="48"/>
        <w:gridCol w:w="944"/>
        <w:gridCol w:w="48"/>
        <w:gridCol w:w="944"/>
        <w:gridCol w:w="48"/>
        <w:gridCol w:w="1086"/>
        <w:gridCol w:w="48"/>
        <w:gridCol w:w="862"/>
        <w:gridCol w:w="48"/>
      </w:tblGrid>
      <w:tr>
        <w:trPr>
          <w:trHeight w:val="22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ткрытое акционерное общество «Толмачевский завод железобетонных и металлических конструкций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О «Луж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39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84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едеральное государственное образовательное учреждение среднего профессионального образования «Лисинский лесной колледж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Лисинское сельское поселение МО «Тоснен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2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43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57" w:hanging="0"/>
              <w:jc w:val="center"/>
              <w:rPr/>
            </w:pPr>
            <w:r>
              <w:rPr>
                <w:b/>
                <w:sz w:val="24"/>
                <w:szCs w:val="24"/>
              </w:rPr>
              <w:t>3.Общество с ограниченной ответственностью «Кисельнинский жилищно- коммунальный сервис» ( Кисельнинское сельское поселение МО «Волховский 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60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Открытое акционерное общество «Коммунальные системы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воладожское городское поселение МО «Волхов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7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33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Муниципальное унитарное предприятие «Сясьстройские коммунальные систем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ясьстройское городское поселение МО «Волхов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31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56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щество с ограниченной ответственностью «Биотеплоснаб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МО «Приозер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77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7. Федеральное государственное унитарное предприятие «Научно – исследовательский технологический институт им. А.П.Александров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О «Сосновоборский городской округ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требители, оплачивающие производство и передачу тепловой энерг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9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 указан с учетом НДС)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бщество с ограниченной ответственностью «Ольшаники» (МО «Выборгский муниципальный район»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требители, оплачивающие производство и передачу тепловой энерг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8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 указан с учетом НДС)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4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3</w:t>
              <w:br/>
              <w:t>к приказу комитета по тарифам и ценовой политике</w:t>
              <w:br/>
              <w:t>от 18 ноября  2011 года № 150 - 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сентября 2012 года по 31 декабр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25"/>
        <w:gridCol w:w="360"/>
        <w:gridCol w:w="672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Открытое акционерное общество «Толмачевский завод железобетонных и металлических конструкций» (МО «Луж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4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4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едеральное государственное образовательное учреждение среднего профессионального образования «Лисинский лесной колледж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Лисинское сельское поселение МО «Тоснен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9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6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Общество с ограниченной ответственностью «Кисельнинский жилищно- коммунальный сервис» ( Кисельнинское сельское поселение МО «Волховский 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50**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Открытое акционерное общество «Коммунальные системы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воладожское городское поселение МО «Волхов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0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7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Муниципальное унитарное предприятие «Сясьстройские коммунальные систем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ясьстройское городское поселение МО «Волхов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3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5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щество с ограниченной ответственностью «Биотеплоснаб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МО «Приозер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50**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5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Федеральное государственное унитарное предприятие «Научно – исследовательский технологический институт им. А.П.Александров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О «Сосновоборский городской округ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1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бщество с ограниченной ответственностью «Ольшаники» (МО «Выборг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7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1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7:00Z</dcterms:created>
  <dc:creator>CaiF</dc:creator>
  <dc:description/>
  <cp:keywords/>
  <dc:language>en-US</dc:language>
  <cp:lastModifiedBy>Igor Danilov</cp:lastModifiedBy>
  <cp:lastPrinted>2011-12-13T15:16:00Z</cp:lastPrinted>
  <dcterms:modified xsi:type="dcterms:W3CDTF">2011-12-14T08:59:00Z</dcterms:modified>
  <cp:revision>4</cp:revision>
  <dc:subject/>
  <dc:title> </dc:title>
</cp:coreProperties>
</file>