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 xml:space="preserve">от  </w:t>
      </w:r>
      <w:r>
        <w:rPr>
          <w:b/>
          <w:lang w:val="en-US"/>
        </w:rPr>
        <w:t>0</w:t>
      </w:r>
      <w:r>
        <w:rPr>
          <w:b/>
        </w:rPr>
        <w:t>2 декабря  2011 года</w:t>
      </w:r>
      <w:r>
        <w:rPr>
          <w:b/>
          <w:lang w:val="en-US"/>
        </w:rPr>
        <w:t xml:space="preserve"> </w:t>
      </w:r>
      <w:r>
        <w:rPr>
          <w:b/>
        </w:rPr>
        <w:t xml:space="preserve">№ </w:t>
      </w:r>
      <w:r>
        <w:rPr>
          <w:b/>
          <w:lang w:val="en-US"/>
        </w:rPr>
        <w:t>167-</w:t>
      </w:r>
      <w:r>
        <w:rPr>
          <w:b/>
        </w:rPr>
        <w:t>п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02 декабря 2011 года  № 17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согласно приложению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Тарифы, указанные в пункте 1 настоящего приказа, действуют с                  01 января 2012 года по 31 декабря 2012 года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9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9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комитета по тарифам </w:t>
      </w:r>
    </w:p>
    <w:p>
      <w:pPr>
        <w:pStyle w:val="TextBodyIndent"/>
        <w:tabs>
          <w:tab w:val="clear" w:pos="708"/>
          <w:tab w:val="left" w:pos="9900" w:leader="none"/>
        </w:tabs>
        <w:suppressAutoHyphens w:val="true"/>
        <w:ind w:left="9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 Ленинградской области от 02 декабря 2011 года № 167-п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рифы на товары и услуги организаций коммунального комплекс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82"/>
        <w:gridCol w:w="3183"/>
        <w:gridCol w:w="3175"/>
        <w:gridCol w:w="13"/>
        <w:gridCol w:w="3767"/>
      </w:tblGrid>
      <w:tr>
        <w:trPr>
          <w:trHeight w:val="76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рганизации*, услуги (товара)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1.2012 г. по 30.06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1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 по 31.08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9.2012 г. по 31.12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2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Бокситогорский муниципальный район»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ство с ограниченной ответственностью «Ефимовская управляющая компания»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67</w:t>
            </w:r>
          </w:p>
        </w:tc>
        <w:tc>
          <w:tcPr>
            <w:tcW w:w="31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43</w:t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15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 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52</w:t>
            </w:r>
          </w:p>
        </w:tc>
        <w:tc>
          <w:tcPr>
            <w:tcW w:w="31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9</w:t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63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</w:tc>
        <w:tc>
          <w:tcPr>
            <w:tcW w:w="142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Выборгский муниципальный район»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Рощиносельхозтехника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2. 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9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2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Тосненский  муниципальный район»</w:t>
            </w:r>
          </w:p>
        </w:tc>
      </w:tr>
      <w:tr>
        <w:trPr>
          <w:trHeight w:val="42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ство с ограниченной ответственностью «Л-ИНВЕСТ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7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.2. 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7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2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Приозерский  муниципальный район»</w:t>
            </w:r>
          </w:p>
        </w:tc>
      </w:tr>
      <w:tr>
        <w:trPr>
          <w:trHeight w:val="42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ство с ограниченной ответственностью «БиоГрад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.1.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.2. 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7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ство с ограниченной ответственностью Управляющая компания «ОАЗИС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.1.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8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.2. 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1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ство с ограниченной ответственностью «Уют-Сервис плюс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3.1.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4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3.2. 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4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  <w:t>Примечание:  * указанные организации не являются плательщиками  НДС.</w:t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11:00Z</dcterms:created>
  <dc:creator>CaiF</dc:creator>
  <dc:description/>
  <cp:keywords/>
  <dc:language>en-US</dc:language>
  <cp:lastModifiedBy>Igor Danilov</cp:lastModifiedBy>
  <cp:lastPrinted>2011-12-13T16:10:00Z</cp:lastPrinted>
  <dcterms:modified xsi:type="dcterms:W3CDTF">2011-12-14T08:45:00Z</dcterms:modified>
  <cp:revision>5</cp:revision>
  <dc:subject/>
  <dc:title> </dc:title>
</cp:coreProperties>
</file>