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2 декабря  2011 года № 168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тарифов на товары (услуги) ОАО "Российские железные дороги", реализуемые (оказываемые) Октябрьской дирекцией по тепловодоснабжению - структурным подразделением центральной дирекции по тепловодоснабжению филиала ОАО "Российские железные дороги"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и на основании протокола заседания правления комитета по тарифам и ценовой политике Ленинградской области от 02 декабря 2011 года  № 17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(услуги) ОАО "Российские железные дороги", реализуемые (оказываемые) Октябрьской дирекцией по тепловодоснабжению - структурным подразделением центральной дирекции по тепловодоснабжению филиала ОАО "Российские железны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" потребителям Ленинградской области в 2012 году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 указанные в пункте 1 настоящего приказа, действуют с                    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9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9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 по тарифам и ценовой политике Ленинградской области от 02 декабря 2011 года № 168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(услуги) ОАО "Российские железные дороги", реализуемые (оказываемые) Октябрьской дирекцией по тепловодоснабжению - структурным подразделением центральной дирекции по тепловодоснабжению филиала ОАО "Российские железные дороги" потребителям Ленинградской области           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75"/>
        <w:gridCol w:w="1755"/>
        <w:gridCol w:w="1645"/>
        <w:gridCol w:w="1755"/>
        <w:gridCol w:w="1703"/>
        <w:gridCol w:w="1829"/>
        <w:gridCol w:w="1316"/>
      </w:tblGrid>
      <w:tr>
        <w:trPr>
          <w:tblHeader w:val="true"/>
          <w:trHeight w:val="76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blHeader w:val="true"/>
          <w:trHeight w:val="10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иных потребителей*, (без учета НДС)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 (с учетом НДС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иных потребителей*, (без учета НДС)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 (с учетом НДС)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иных потребителей*, (без учета НДС)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132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1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"Российские железные дороги",  реализуемые (оказываемые) Октябрьской дирекцией по тепловодоснабжению - структурным подразделением центральной дирекции по тепловодоснабжени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6"/>
                <w:szCs w:val="16"/>
              </w:rPr>
              <w:t>филиала ОАО "Российские железные дороги"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</w:rPr>
              <w:t>для Санкт-Петербургского регионального производственного участка 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тьевая вода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хническая вода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"Российские железные дороги",  реализуемые (оказываемые) Октябрьской дирекцией по тепловодоснабжению - структурным подразделением центральной дирекции по тепловодоснабжению филиала ОАО "Российские железные дороги"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 для  Петрозаводского регионального производственного участ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тьевая в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доотвед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6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>Примечание: * тариф указан для следующих потребителей: исполнителей коммунальных услуг, бюджетных, иных потребителей.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2:00Z</dcterms:created>
  <dc:creator>CaiF</dc:creator>
  <dc:description/>
  <cp:keywords/>
  <dc:language>en-US</dc:language>
  <cp:lastModifiedBy>Igor Danilov</cp:lastModifiedBy>
  <cp:lastPrinted>2011-12-13T16:12:00Z</cp:lastPrinted>
  <dcterms:modified xsi:type="dcterms:W3CDTF">2011-12-14T08:45:00Z</dcterms:modified>
  <cp:revision>5</cp:revision>
  <dc:subject/>
  <dc:title> </dc:title>
</cp:coreProperties>
</file>