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</w:rPr>
            </w:pPr>
            <w:r>
              <w:rPr>
                <w:caps/>
                <w:sz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</w:rPr>
            </w:pPr>
            <w:r>
              <w:rPr>
                <w:sz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/>
            </w:pPr>
            <w:r>
              <w:rPr/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lang w:val="en-US"/>
        </w:rPr>
        <w:t>0</w:t>
      </w:r>
      <w:r>
        <w:rPr>
          <w:b/>
        </w:rPr>
        <w:t>2 декабря 2011 года</w:t>
      </w:r>
      <w:r>
        <w:rPr>
          <w:b/>
          <w:lang w:val="en-US"/>
        </w:rPr>
        <w:t xml:space="preserve"> </w:t>
      </w:r>
      <w:r>
        <w:rPr>
          <w:b/>
        </w:rPr>
        <w:t xml:space="preserve">№ </w:t>
      </w:r>
      <w:r>
        <w:rPr>
          <w:b/>
          <w:lang w:val="en-US"/>
        </w:rPr>
        <w:t>172-</w:t>
      </w:r>
      <w:r>
        <w:rPr>
          <w:b/>
        </w:rPr>
        <w:t>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отпускаемую </w:t>
      </w:r>
      <w:r>
        <w:rPr>
          <w:b/>
          <w:sz w:val="28"/>
          <w:szCs w:val="28"/>
        </w:rPr>
        <w:t>энергоснабжающими организациями потребителям 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ода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               от 26 февраля 2004 года № 109 «О ценообразовании в отношении электрической и тепловой энергии в Российской Федерации», Приказом ФСТ России                                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СТ России от                 06 октября 2011 года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02 декабря 2011 года № 17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ы на тепловую энергию, отпускаемую энергоснабжающими организациями потребителям Ленинградской области             с 01 января 2012 года по 30 июня 2012 года, согласно приложению 1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тарифы на тепловую энергию, отпускаемую энергоснабжающими организациями потребителям Ленинградской области                  </w:t>
      </w:r>
      <w:r>
        <w:rPr>
          <w:rFonts w:cs="Times New Roman" w:ascii="Times New Roman" w:hAnsi="Times New Roman"/>
          <w:bCs/>
          <w:sz w:val="28"/>
          <w:szCs w:val="28"/>
        </w:rPr>
        <w:t>с 01 июля 2012 года по 31 августа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арифы на тепловую энергию, отпускаемую энергоснабжающими организациями потребителям Ленинградской области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сентября 2012 года по 31 декабря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 3.</w:t>
      </w:r>
    </w:p>
    <w:p>
      <w:pPr>
        <w:pStyle w:val="TextBodyIndent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tbl>
      <w:tblPr>
        <w:tblW w:w="96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425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</w:t>
              <w:br/>
              <w:t>к приказу комитета по тарифам и ценовой политике Ленинградской области от 02 декабря  2011 года № 172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января 2012 года по 30 июня 2012 года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67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ткрытое акционерное общество "Управляющая компания по ЖКХ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3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9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крытое акционерное общество "Выборгтеплоэнерго" (Выборгский муниципальный район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рытое акционерное общество "Выборгтеплоэнерго" (САБ) (Выборгский муниципальный район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8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1,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о с ограниченной ответственностью "Выборгэнергоинвест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**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4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9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Государственное предприятие "Рощинское дорожное ремонтно-эксплуатационной управление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ое унитарное предприятие "Романовские коммунальные системы"  (Роман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-  выделяется в целях реализации пункта 6 статьи 168 Налогового кодекса Российской Федерации (часть вторая)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5" w:hanging="0"/>
        <w:jc w:val="both"/>
        <w:rPr/>
      </w:pPr>
      <w:r>
        <w:rPr/>
        <w:t>** тарифы указаны с учетом инвестиционной составляющей.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425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</w:t>
              <w:br/>
              <w:t>к приказу комитета по тарифам и ценовой политике Ленинградской области от 02 декабря  2011 года № 172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июля 2012 года по 31 августа 2012 года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67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ткрытое акционерное общество "Управляющая компания по ЖКХ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2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7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крытое акционерное общество "Выборгтеплоэнерго" (Выборгский муниципальный район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рытое акционерное общество "Выборгтеплоэнерго" (САБ) (Выборгский муниципальный район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6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о с ограниченной ответственностью "Выборгэнергоинвест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**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5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1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Государственное предприятие "Рощинское дорожное ремонтно-эксплуатационной управление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7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ое унитарное предприятие "Романовские коммунальные системы"  (Роман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  <w:t>** тарифы указаны с учетом инвестиционной составляющей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425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3</w:t>
              <w:br/>
              <w:t>к приказу комитета по тарифам и ценовой политике Ленинградской области от 02 декабря  2011 года № 172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ind w:firstLine="900"/>
        <w:jc w:val="center"/>
        <w:rPr/>
      </w:pPr>
      <w:r>
        <w:rPr>
          <w:b/>
          <w:sz w:val="28"/>
          <w:szCs w:val="28"/>
        </w:rPr>
        <w:t>Тарифы на тепловую энергию, отпускаемую энергоснабжающими организациями потребителям Ленинградской области в 2012 году,</w:t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действующие </w:t>
      </w:r>
      <w:r>
        <w:rPr>
          <w:b/>
          <w:bCs/>
          <w:sz w:val="28"/>
          <w:szCs w:val="28"/>
        </w:rPr>
        <w:t>с 01 сентября 2012 года по 31 декабря 2012 года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120"/>
        <w:gridCol w:w="1160"/>
        <w:gridCol w:w="1100"/>
        <w:gridCol w:w="1160"/>
      </w:tblGrid>
      <w:tr>
        <w:trPr>
          <w:trHeight w:val="338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ткрытое акционерное общество "Управляющая компания по ЖКХ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2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3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2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0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8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крытое акционерное общество "Выборгтеплоэнерго" (Выборгский муниципальный район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1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ткрытое акционерное общество "Выборгтеплоэнерго" (САБ) (Выборгский муниципальный район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4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2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о с ограниченной ответственностью "Выборгэнергоинвест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**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1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Государственное предприятие "Рощинское дорожное ремонтно-эксплуатационной управление" (Выборгский муниципальный район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1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4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ое унитарное предприятие "Романовские коммунальные системы"  (Романовское сельское поселение МО "Всеволожский муниципальный район»)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7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6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2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  указан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9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 Тарифы указаны с учетом налога на добавленную стоимость. Выделяется в целях реализации пункта 6 статьи 168 Налогового кодекса Российской Федерации (часть вторая).</w:t>
      </w:r>
    </w:p>
    <w:p>
      <w:pPr>
        <w:pStyle w:val="TextBody"/>
        <w:ind w:right="125" w:hanging="0"/>
        <w:jc w:val="both"/>
        <w:rPr/>
      </w:pPr>
      <w:r>
        <w:rPr/>
        <w:t>** тарифы указаны с учетом инвестиционной составляющей.</w:t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7:00Z</dcterms:created>
  <dc:creator>CaiF</dc:creator>
  <dc:description/>
  <cp:keywords/>
  <dc:language>en-US</dc:language>
  <cp:lastModifiedBy>Igor Danilov</cp:lastModifiedBy>
  <cp:lastPrinted>2011-12-13T16:16:00Z</cp:lastPrinted>
  <dcterms:modified xsi:type="dcterms:W3CDTF">2011-12-14T08:49:00Z</dcterms:modified>
  <cp:revision>6</cp:revision>
  <dc:subject/>
  <dc:title> </dc:title>
</cp:coreProperties>
</file>