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2 декабря 2011 года № 16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розничных цен на твердое топливо, реализуемое гражданам, проживающим в домах, не имеющих центрального отопления, на территории </w:t>
      </w:r>
      <w:r>
        <w:rPr>
          <w:b/>
          <w:sz w:val="28"/>
          <w:szCs w:val="28"/>
        </w:rPr>
        <w:t>Ленинградской области, на 2012 год</w:t>
      </w:r>
    </w:p>
    <w:p>
      <w:pPr>
        <w:pStyle w:val="Heading7"/>
        <w:keepNext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  от 07 марта 1995 года № 239 «О мерах по упорядочению государственного регулирования цен (тарифов)», постановлениями Правительства Ленинградской области от 06 апреля 2006 года № 98 «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, Положением о комитете по тарифам и ценовой политике Ленинградской области, утвержденным постановлением Правительства Ленинградской области от 12 ноября 2004 года № 255</w:t>
      </w:r>
      <w:r>
        <w:rPr>
          <w:spacing w:val="-4"/>
          <w:sz w:val="28"/>
          <w:szCs w:val="28"/>
        </w:rPr>
        <w:t>, и на основании протокола заседания правления комитета по тарифам и ценовой политике Ленинградской области от 02 декабря 2011 года №  17</w:t>
      </w:r>
    </w:p>
    <w:p>
      <w:pPr>
        <w:pStyle w:val="Heading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розничные цены на твердое топливо, реализуемое гражданам, проживающим в домах, не имеющих центрального отопления, на территории Ленинградской области, согласно приложению 1 и приложению 2  к настоящему  приказ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озничные цены на твердое топливо, указанные  в пункте 1 настоящего приказа, действуют с 01 января 2012 года по 31 декабря 2012 года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зничные цены на твердое топливо, указанные в пункте 1 настоящего приказа, используются для определения денежной компенсации расходов на приобретение твердого топлива отдельным категориям граждан, проживающим в домах, не имеющих центрального отопления,  в целях реализации мер социальной поддержки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 силу с 01 января 2012 года  приказ комитета по тарифам и ценовой политике Ленинградской области от 26 ноября 2010 года № 193-п «Об установлении розничных цен на твердое топливо, реализуемое гражданам, проживающим в домах, не имеющих центрального отопления, на территории Ленинградской области, на 2011 год»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ий приказ вступает в силу в установленном порядке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040" w:hanging="0"/>
        <w:jc w:val="right"/>
        <w:rPr/>
      </w:pPr>
      <w:r>
        <w:rPr>
          <w:b/>
          <w:sz w:val="24"/>
          <w:szCs w:val="24"/>
        </w:rPr>
        <w:t xml:space="preserve">Приложение 1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02 декабря 2011 года № 165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ничная цена на уголь,  реализуемый гражданам, проживающим   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омах, не имеющих центрального отопления, на территории </w:t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Ленинградской области в 2012 году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tbl>
      <w:tblPr>
        <w:tblW w:w="9656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800"/>
        <w:gridCol w:w="2933"/>
      </w:tblGrid>
      <w:tr>
        <w:trPr>
          <w:trHeight w:val="48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пл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ничная цена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/>
              <w:t>в руб. за тонну (с НДС)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каменный, энергетический сорт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</w:tbl>
    <w:p>
      <w:pPr>
        <w:pStyle w:val="TextBody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rPr/>
      </w:pPr>
      <w:r>
        <w:rPr/>
        <w:t>Примечания:</w:t>
      </w:r>
    </w:p>
    <w:p>
      <w:pPr>
        <w:pStyle w:val="TextBody"/>
        <w:spacing w:before="0" w:after="0"/>
        <w:ind w:firstLine="709"/>
        <w:jc w:val="both"/>
        <w:rPr/>
      </w:pPr>
      <w:r>
        <w:rPr/>
        <w:t>1. Цена установлена на условиях франко-склад топливоснабжающей организации (склад, база) без учета доставки до потребителя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2. Норматив обеспечения углем, для расчета компенсации расходов на приобретение твердого топлива, для нужд отопления жилых домов, утвержден Постановлением Правительства Ленинградской области от 06 апреля 2006 года № 98 "О порядке предоставления мер социальной поддержки отдельным категориям граждан, проживающим в домах, не имеющих центрального отопления и газоснабжения, в части компенсации расходов на приобретение и доставку топлива и баллонного газа" (пункт 3.5)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0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02 декабря 2011 года № 165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/>
      </w:pPr>
      <w:r>
        <w:rPr>
          <w:b/>
          <w:sz w:val="28"/>
          <w:szCs w:val="28"/>
        </w:rPr>
        <w:t>Розничные цены на дрова,  реализуемые гражданам,  проживающим   в домах, не имеющих центрального отопления, по муниципальным образованиям Ленинградской области в 2012 году</w:t>
      </w:r>
    </w:p>
    <w:p>
      <w:pPr>
        <w:pStyle w:val="TextBody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5837555" cy="45161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451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6178"/>
                              <w:gridCol w:w="228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муниципальн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озничная цена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в руб. за куб. метр (с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кситогор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осов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хов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волож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г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тчи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нгисепп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риш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ров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одейнопольский муниципальный район 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моносов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ж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орож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озер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анцев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ви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не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новоборский городской округ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5pt;height:355.6pt;mso-wrap-distance-left:9pt;mso-wrap-distance-right:9pt;mso-wrap-distance-top:0pt;mso-wrap-distance-bottom:0pt;margin-top:3pt;mso-position-vertical-relative:text;margin-left:2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6178"/>
                        <w:gridCol w:w="228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муниципальн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озничная цена,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в руб. за куб. метр (с НДС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кситогор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осов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хов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волож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г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тчин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нгисепп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иш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одейнопольский муниципальный район 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моносов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ж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орож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озер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анцев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вин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ненский муниципальный район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новоборский городской округ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t>Примечания: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1. Цены установлены на условиях франко-склад топливоснабжающей организации (склад, база) без учета доставки до потребител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highlight w:val="yellow"/>
        </w:rPr>
      </w:pPr>
      <w:r>
        <w:rPr/>
        <w:t>2.  Норматив обеспечения дровами, для расчета компенсации расходов на приобретение твердого топлива, для нужд отопления жилых домов, утвержден Постановлением Правительства Ленинградской области от 06 апреля 2006 года № 98 "О порядке предоставления мер социальной поддержки отдельным категориям граждан, проживающим в домах, не имеющих центрального отопления и газоснабжения, в части компенсации расходов на приобретение и доставку топлива и баллонного газа" (пункт 3.5).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2:00Z</dcterms:created>
  <dc:creator>CaiF</dc:creator>
  <dc:description/>
  <cp:keywords/>
  <dc:language>en-US</dc:language>
  <cp:lastModifiedBy>Igor Danilov</cp:lastModifiedBy>
  <cp:lastPrinted>2011-12-14T10:01:00Z</cp:lastPrinted>
  <dcterms:modified xsi:type="dcterms:W3CDTF">2011-12-14T07:02:00Z</dcterms:modified>
  <cp:revision>2</cp:revision>
  <dc:subject/>
  <dc:title> </dc:title>
</cp:coreProperties>
</file>