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2 декабря  2011 года № 169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муниципального предприятия «Тепловые сети», оказывающего услуги в сфере водоснабжения и водоотведения потребителям МО «Тихвинское городское поселе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хвинского муниципального района Ленинградской области в 2011-2012 г.г.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и на основании протокола заседания правления комитета по тарифам и ценовой политике Ленинградской области от  02 декабря 2011 года  №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муниципальному предприятию «Тепловые сети», оказывающего услуги в сфере водоснабжения и водоотведения потребителям МО «Тихвинское городское поселение» Тихвинского муниципального района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приказа, действуют         с 01 декабря 2011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 ценовой политике Ленинградской области</w:t>
      </w:r>
    </w:p>
    <w:p>
      <w:pPr>
        <w:pStyle w:val="TextBodyIndent"/>
        <w:suppressAutoHyphens w:val="true"/>
        <w:ind w:left="10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декабря 2011 года № 169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овары и услуги муниципальному предприятию «Тепловые сети», оказывающему услуги в сфере водоснабжения и водоотведения потребителям МО «Тихвинское городское поселение» Тихвинского муниципального района Ленинградской области 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1645"/>
        <w:gridCol w:w="1755"/>
        <w:gridCol w:w="170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2.11. 2011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7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(за исключением население), (без учета НДС)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(за исключением население), (без учета НДС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е)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7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" Тихвинский муниципальный район"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ое предприятие" Тепловые сети" г. Тихвин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9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,2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,4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6</w:t>
            </w:r>
          </w:p>
        </w:tc>
      </w:tr>
    </w:tbl>
    <w:p>
      <w:pPr>
        <w:pStyle w:val="TextBodyIndent"/>
        <w:suppressAutoHyphens w:val="true"/>
        <w:ind w:hanging="0"/>
        <w:rPr>
          <w:lang w:val="en-US"/>
        </w:rPr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  <w:r>
        <w:rPr>
          <w:lang w:val="en-US"/>
        </w:rPr>
        <w:t>.</w:t>
      </w:r>
    </w:p>
    <w:p>
      <w:pPr>
        <w:pStyle w:val="TextBodyIndent"/>
        <w:suppressAutoHyphens w:val="true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3:00Z</dcterms:created>
  <dc:creator>CaiF</dc:creator>
  <dc:description/>
  <cp:keywords/>
  <dc:language>en-US</dc:language>
  <cp:lastModifiedBy>Igor Danilov</cp:lastModifiedBy>
  <cp:lastPrinted>2011-12-13T16:13:00Z</cp:lastPrinted>
  <dcterms:modified xsi:type="dcterms:W3CDTF">2011-12-14T08:46:00Z</dcterms:modified>
  <cp:revision>4</cp:revision>
  <dc:subject/>
  <dc:title> </dc:title>
</cp:coreProperties>
</file>