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6"/>
        <w:keepNext w:val="false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2 декабря 2011 года № 163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тарифов на тепловую энергию, поставляемую открытым акционерным обществом «Ленэнерго» потребителям Ленинградской области, на 2012 год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26 февраля 2004 года № 109 «О ценообразовании в отношении электрической и тепловой энергии в Российской Федерации», приказом Федеральной службы по тарифам от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02 декабря 2011 года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Heading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тарифы на тепловую энергию, поставляемую открытым акционерным обществом «Ленэнерго» </w:t>
      </w:r>
      <w:r>
        <w:rPr>
          <w:bCs/>
          <w:sz w:val="28"/>
          <w:szCs w:val="28"/>
        </w:rPr>
        <w:t>потребителям Ленинградской области, на</w:t>
      </w:r>
      <w:r>
        <w:rPr>
          <w:sz w:val="28"/>
          <w:szCs w:val="28"/>
        </w:rPr>
        <w:t xml:space="preserve"> 2012 год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арифы, установленные в пункте 1 настоящего приказа, действуют с                 01 января 2012 года по 31 декаб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с 01 января 2012 года приказ комитета по тарифам и ценовой политике Ленинградской области от 26 ноября 2010 года             № 201-п «Об установлении тарифов на тепловую энергию, отпускаемую                    ОАО «Ленэнерго» потребителям Ленинградской области в 2011 год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         П.М. Березовский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 от 02 декабря 2011 года № 163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епловую энергию, </w:t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ую  открытым акционерным обществом</w:t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энерго» потребителям Ленинградской области,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1080"/>
        <w:gridCol w:w="1080"/>
        <w:gridCol w:w="1080"/>
        <w:gridCol w:w="945"/>
        <w:gridCol w:w="22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ая</w:t>
              <w:br/>
              <w:t>вод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ный пар давлением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,2 </w:t>
              <w:br/>
              <w:t xml:space="preserve">до 2,5 </w:t>
              <w:br/>
              <w:t>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,5 </w:t>
              <w:br/>
              <w:t xml:space="preserve">до 7,0 </w:t>
              <w:br/>
              <w:t>кг/с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7,0 </w:t>
              <w:br/>
              <w:t>до 13,0</w:t>
              <w:br/>
              <w:t>кг/см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</w:t>
              <w:br/>
              <w:t xml:space="preserve">13,0 </w:t>
              <w:br/>
              <w:t>кг/см2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и, оплачивающие производство тепловой энергии (электрокотельная Лодейнопольских электрических сетей ОАО «Ленэнерго»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 01.01.2012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по 30.06.201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(тарифы указываются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 01.07.201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. по 31.08.201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(тарифы указываются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2012 г. по 31.12.2012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(тарифы указываются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и, оплачивающие производство тепловой энергии (электрокотельная Лужских электрических сетей ОАО «Ленэнерго»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 01.01.2012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по 30.06.201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6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(тарифы указываются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7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 01.07.201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. по 31.08.201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(тарифы указываются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3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 01.09.201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. по 31.12.201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(тарифы указываются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6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Выделяется в целях реализации пункта 6 статьи 168 Налогового кодекса Российской Федерации (часть вторая).</w:t>
      </w:r>
    </w:p>
    <w:p>
      <w:pPr>
        <w:pStyle w:val="TextBodyIndent"/>
        <w:suppressAutoHyphens w:val="true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06:00Z</dcterms:created>
  <dc:creator>CaiF</dc:creator>
  <dc:description/>
  <cp:keywords/>
  <dc:language>en-US</dc:language>
  <cp:lastModifiedBy>Igor Danilov</cp:lastModifiedBy>
  <cp:lastPrinted>2011-12-13T16:05:00Z</cp:lastPrinted>
  <dcterms:modified xsi:type="dcterms:W3CDTF">2011-12-13T15:18:00Z</dcterms:modified>
  <cp:revision>4</cp:revision>
  <dc:subject/>
  <dc:title> </dc:title>
</cp:coreProperties>
</file>