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2 декабря 2011 года</w:t>
      </w:r>
      <w:r>
        <w:rPr>
          <w:b/>
          <w:lang w:val="en-US"/>
        </w:rPr>
        <w:t xml:space="preserve"> </w:t>
      </w:r>
      <w:r>
        <w:rPr>
          <w:b/>
        </w:rPr>
        <w:t>№ 170</w:t>
      </w:r>
      <w:r>
        <w:rPr>
          <w:b/>
          <w:lang w:val="en-US"/>
        </w:rPr>
        <w:t>-</w:t>
      </w:r>
      <w:r>
        <w:rPr>
          <w:b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епловую энергию, отпускаемую муниципальным предприятием «Тепловые сети» потребителям МО «Тихвинское городское поселение» Тихвинского муниципального района Ленинградской области в 2011-2012 г. г.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№ 255, и на основании протокола заседания правления комитета по тарифам и ценовой политике Ленинградской области 02 декабря 2011 года  №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firstLine="540"/>
        <w:jc w:val="both"/>
        <w:rPr/>
      </w:pPr>
      <w:r>
        <w:rPr>
          <w:sz w:val="28"/>
          <w:szCs w:val="28"/>
        </w:rPr>
        <w:t>1. Установить тарифы на тепловую энергию, отпускаемую муниципальным предприятием «Тепловые сети» потребителям МО «Тихвинское городское поселение» Тихвинского муниципального района Ленинградской области в            2011-2012 г.г., согласно приложению к настоящему приказу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Тарифы, указанные п.1 настоящего приказа, действуют                                    со 02 декабря 2011 года по 31 декабря 2012 года.</w:t>
      </w:r>
    </w:p>
    <w:p>
      <w:pPr>
        <w:pStyle w:val="Normal"/>
        <w:ind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" w:right="-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  <w:br/>
        <w:t xml:space="preserve">к приказу комитета по тарифам </w:t>
      </w:r>
    </w:p>
    <w:p>
      <w:pPr>
        <w:pStyle w:val="Normal"/>
        <w:ind w:left="-108" w:right="-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ценовой политике Ленинградской области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02 декабря 2011 года № 170-п</w:t>
      </w:r>
    </w:p>
    <w:p>
      <w:pPr>
        <w:pStyle w:val="TextBodyIndent"/>
        <w:suppressAutoHyphens w:val="true"/>
        <w:ind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рифы на тепловую энергию, отпускаемую муниципальным предприятием «Тепловые сети» потребителям МО «Тихвинское городское поселение» Тихвинского муниципального района Ленинградской области в 2011-2012 г. г.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855" w:hRule="atLeast"/>
        </w:trPr>
        <w:tc>
          <w:tcPr>
            <w:tcW w:w="10455" w:type="dxa"/>
            <w:tcBorders/>
            <w:vAlign w:val="center"/>
          </w:tcPr>
          <w:p>
            <w:pPr>
              <w:pStyle w:val="ConsPlusCell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02.12.2011. по 30.06.2012.</w:t>
            </w:r>
          </w:p>
          <w:tbl>
            <w:tblPr>
              <w:tblW w:w="102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51" w:hRule="atLeast"/>
                <w:cantSplit w:val="true"/>
              </w:trPr>
              <w:tc>
                <w:tcPr>
                  <w:tcW w:w="102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blHeader w:val="true"/>
                <w:trHeight w:val="251" w:hRule="atLeast"/>
                <w:cantSplit w:val="true"/>
              </w:trPr>
              <w:tc>
                <w:tcPr>
                  <w:tcW w:w="102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риф на тепловую энергию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/>
                    <w:t>горячая</w:t>
                    <w:br/>
                    <w:t>вода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борный пар давлением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/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/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. от 7,0 </w:t>
                    <w:br/>
                    <w:t>до 13,0</w:t>
                    <w:br/>
                    <w:t xml:space="preserve">кг/см2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требители, оплачивающие производство и передачу тепловой энергии</w:t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1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7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Население (тариф указан с учетом НДС)*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 341,66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313" w:hRule="atLeas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с 01.07.2012. по 31.08.2012.</w:t>
            </w:r>
          </w:p>
          <w:tbl>
            <w:tblPr>
              <w:tblW w:w="1026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9"/>
              <w:gridCol w:w="1940"/>
              <w:gridCol w:w="1675"/>
              <w:gridCol w:w="903"/>
              <w:gridCol w:w="903"/>
              <w:gridCol w:w="973"/>
              <w:gridCol w:w="916"/>
              <w:gridCol w:w="2110"/>
            </w:tblGrid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риф на тепловую энергию</w:t>
                  </w:r>
                </w:p>
              </w:tc>
            </w:tr>
            <w:tr>
              <w:trPr>
                <w:tblHeader w:val="true"/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blHeader w:val="true"/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,87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Население (тариф указан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15,85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5" w:hRule="atLeast"/>
                <w:cantSplit w:val="true"/>
              </w:trPr>
              <w:tc>
                <w:tcPr>
                  <w:tcW w:w="1026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54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</w:rPr>
                    <w:t>с 01.09.2012. по 31.12.2012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275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48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риф на тепловую энергию</w:t>
                  </w:r>
                </w:p>
              </w:tc>
            </w:tr>
            <w:tr>
              <w:trPr>
                <w:trHeight w:val="275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рячая</w:t>
                    <w:br/>
                    <w:t>вода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борный пар давлением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трый и    </w:t>
                    <w:br/>
                    <w:t xml:space="preserve">редуцированный </w:t>
                    <w:br/>
                    <w:t>пар</w:t>
                  </w:r>
                </w:p>
              </w:tc>
            </w:tr>
            <w:tr>
              <w:trPr>
                <w:trHeight w:val="549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 1,2 </w:t>
                    <w:br/>
                    <w:t xml:space="preserve">до 2,5 </w:t>
                    <w:br/>
                    <w:t>кг/см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 2,5 </w:t>
                    <w:br/>
                    <w:t xml:space="preserve">до 7,0 </w:t>
                    <w:br/>
                    <w:t>кг/см2</w:t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 7,0 </w:t>
                    <w:br/>
                    <w:t>до 13,0</w:t>
                    <w:br/>
                    <w:t>кг/см2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выше </w:t>
                    <w:br/>
                    <w:t xml:space="preserve">13,0 </w:t>
                    <w:br/>
                    <w:t>кг/см2</w:t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. </w:t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требители, оплачивающие производство и передачу тепловой энергии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7,5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420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Население (тариф указан с учетом НДС)*</w:t>
                  </w:r>
                </w:p>
              </w:tc>
            </w:tr>
            <w:tr>
              <w:trPr>
                <w:trHeight w:val="412" w:hRule="atLeast"/>
                <w:cantSplit w:val="true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дноставочный </w:t>
                    <w:br/>
                    <w:t xml:space="preserve">руб./Гкал  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07,49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* - 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left="1062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567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5:00Z</dcterms:created>
  <dc:creator>CaiF</dc:creator>
  <dc:description/>
  <cp:keywords/>
  <dc:language>en-US</dc:language>
  <cp:lastModifiedBy>Igor Danilov</cp:lastModifiedBy>
  <cp:lastPrinted>2011-12-13T16:14:00Z</cp:lastPrinted>
  <dcterms:modified xsi:type="dcterms:W3CDTF">2011-12-14T08:46:00Z</dcterms:modified>
  <cp:revision>5</cp:revision>
  <dc:subject/>
  <dc:title> </dc:title>
</cp:coreProperties>
</file>