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2 декабря  2011 года № 166-п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 02 декабря 2011 года  № 17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согласно приложению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ункте 1 настоящего приказа, действуют с                  01 января 2012 года по 31 декабря 2012 года.</w:t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104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Indent"/>
        <w:suppressAutoHyphens w:val="true"/>
        <w:ind w:left="10440" w:firstLine="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комитета по тарифам и ценовой политике Ленинградской области</w:t>
      </w:r>
    </w:p>
    <w:p>
      <w:pPr>
        <w:pStyle w:val="TextBodyIndent"/>
        <w:suppressAutoHyphens w:val="true"/>
        <w:ind w:left="10452" w:hanging="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декабря 2011 года № 166-п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овары и услуги организаций коммунального комплек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услуги в сфере водоснабжения, водоотведения и очистки сточных вод потребителям Ленинградской области в 2012 году</w:t>
      </w:r>
    </w:p>
    <w:p>
      <w:pPr>
        <w:pStyle w:val="TextBodyIndent"/>
        <w:suppressAutoHyphens w:val="true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tbl>
      <w:tblPr>
        <w:tblW w:w="1465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73"/>
        <w:gridCol w:w="1755"/>
        <w:gridCol w:w="75"/>
        <w:gridCol w:w="1569"/>
        <w:gridCol w:w="6"/>
        <w:gridCol w:w="1659"/>
        <w:gridCol w:w="6"/>
        <w:gridCol w:w="84"/>
        <w:gridCol w:w="1702"/>
        <w:gridCol w:w="1830"/>
        <w:gridCol w:w="1322"/>
      </w:tblGrid>
      <w:tr>
        <w:trPr>
          <w:trHeight w:val="765" w:hRule="atLeast"/>
        </w:trPr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33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1.2012 г. по 30.06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45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7.2012 г. по 31.08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.09.2012 г. по 31.12.2012 г., руб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е), (без учета НДС)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(с учетом НДС)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требителей (за исключением населения), (без учета НДС)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населения*   (с учетом НДС)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я потребителей(за исключением населения), (без учета НДС)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населения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НДС)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«Бокситогорский  муниципальный район»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ое акционерное общество «БазэлЦемент-Пикалево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2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3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9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3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хническ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0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0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6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.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хническая очищенн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3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1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9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ранспортирование сточных вод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6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7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одоотведение 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8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6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69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5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1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ое акционерное общество «Пикалевский цемент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9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3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23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6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1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48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0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6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6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нитарное предприятие «Водоканал города Пикалево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5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13</w:t>
            </w:r>
          </w:p>
        </w:tc>
      </w:tr>
      <w:tr>
        <w:trPr>
          <w:trHeight w:val="3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7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7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4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8</w:t>
            </w:r>
          </w:p>
        </w:tc>
      </w:tr>
      <w:tr>
        <w:trPr>
          <w:trHeight w:val="33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Всеволожский  муниципальный район»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нитарное муниципальное предприятие «ЖилКомЭнерго»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8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7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80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6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28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ГТМ-котлосервис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4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42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4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8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9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21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6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1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6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1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нитарное предприятие «Разметелево»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9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6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4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5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60</w:t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2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18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3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4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1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5</w:t>
            </w:r>
          </w:p>
        </w:tc>
      </w:tr>
      <w:tr>
        <w:trPr>
          <w:trHeight w:val="33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3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Выборгский  муниципальный район»</w:t>
            </w:r>
          </w:p>
        </w:tc>
      </w:tr>
      <w:tr>
        <w:trPr>
          <w:trHeight w:val="780" w:hRule="atLeast"/>
        </w:trPr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Глебычевский керамический завод»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5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7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9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1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5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1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6</w:t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8</w:t>
            </w:r>
          </w:p>
        </w:tc>
        <w:tc>
          <w:tcPr>
            <w:tcW w:w="17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8</w:t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9</w:t>
            </w:r>
          </w:p>
        </w:tc>
      </w:tr>
      <w:tr>
        <w:trPr>
          <w:trHeight w:val="337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Светогорское жилищно-коммунальное хозяйство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4</w:t>
            </w:r>
          </w:p>
        </w:tc>
        <w:tc>
          <w:tcPr>
            <w:tcW w:w="1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8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1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4</w:t>
            </w:r>
          </w:p>
        </w:tc>
      </w:tr>
      <w:tr>
        <w:trPr>
          <w:trHeight w:val="379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Гатчин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Производственный Жилищный Эксплуатационный Трест» муниципального образования город Коммунар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1</w:t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1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7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8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5</w:t>
            </w:r>
          </w:p>
        </w:tc>
        <w:tc>
          <w:tcPr>
            <w:tcW w:w="1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9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ткрытое акционерное общество «Санкт-Петербургский картонно-полиграфический комбинат»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  <w:tc>
          <w:tcPr>
            <w:tcW w:w="16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9</w:t>
            </w:r>
          </w:p>
        </w:tc>
        <w:tc>
          <w:tcPr>
            <w:tcW w:w="1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1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2</w:t>
            </w:r>
          </w:p>
        </w:tc>
      </w:tr>
      <w:tr>
        <w:trPr>
          <w:trHeight w:val="305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Кировский муниципальный район»</w:t>
            </w:r>
          </w:p>
        </w:tc>
      </w:tr>
      <w:tr>
        <w:trPr>
          <w:trHeight w:val="525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Птицефабрика «Северная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6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«Кингисеппский  муниципальный  район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Кингисеппский  Водоканал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8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1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4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2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6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1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«Ломоносовский  муниципальный  район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Промышленный комплекс «Энергия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,62 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3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6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6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3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2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4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Ломоносовский районный топливно-энергетический комплекс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7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6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4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8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Управление жилищно-коммунальным хозяйством муниципального образования Виллозское сельское поселение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6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8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9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6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7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3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Птицефабрика «Лаголово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3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ирование воды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4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13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Приозерский  муниципальный район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рытое акционерное общество «Завод ВНИИЗЕММАШ» 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2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89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8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7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4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3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8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1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75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ое акционерное общество  «Сосновоагропромтехника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3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43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96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2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2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23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9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8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75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«Подпорожский  муниципальный  район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БалтСтройМонтажСервис»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9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8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5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«Сланцевский муниципальный  район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щество с ограниченной ответственностью «Сланцевский водоканал»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1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2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3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4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4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акрытое акционерное общество «Родина»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Сосновоборский городской округ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сновоборское муниципальное унитарное предприятие «Водоканал»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9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9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35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3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79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75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3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7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1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Концерн  Росэнергоатом» «Ленинградская атомная станция»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8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9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1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45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8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 «Тихвин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предприятие «Водоканал» г.Тихвин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6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4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1</w:t>
            </w:r>
          </w:p>
        </w:tc>
        <w:tc>
          <w:tcPr>
            <w:tcW w:w="16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3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1</w:t>
            </w:r>
          </w:p>
        </w:tc>
      </w:tr>
      <w:tr>
        <w:trPr>
          <w:trHeight w:val="33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13581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Тосненский муниципальный район»</w:t>
            </w:r>
          </w:p>
        </w:tc>
      </w:tr>
      <w:tr>
        <w:trPr>
          <w:trHeight w:val="525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овское муниципальное унитарное предприятие ЖКХ, инженерных коммуникаций и благоустройств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1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2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7</w:t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4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2.</w:t>
            </w:r>
          </w:p>
        </w:tc>
        <w:tc>
          <w:tcPr>
            <w:tcW w:w="3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7</w:t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8</w:t>
            </w:r>
          </w:p>
        </w:tc>
        <w:tc>
          <w:tcPr>
            <w:tcW w:w="17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8</w:t>
            </w:r>
          </w:p>
        </w:tc>
      </w:tr>
      <w:tr>
        <w:trPr>
          <w:trHeight w:val="501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Инженерно-технический центр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2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особленное подразделение Общество с ограниченной ответственностью Финансово-промышленная группа «РОССТРО» -  «Любанский фанерный комбинат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ьевая в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отвед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6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6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  <w:t xml:space="preserve">Примечание: *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.</w:t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D3DC9DD927644EBFBC3A6B066F9303AED21058FFFAF8A659F34E1F58649576A180B493DECBC7725540IDM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0:00Z</dcterms:created>
  <dc:creator>CaiF</dc:creator>
  <dc:description/>
  <cp:keywords/>
  <dc:language>en-US</dc:language>
  <cp:lastModifiedBy>Igor Danilov</cp:lastModifiedBy>
  <cp:lastPrinted>2011-12-13T16:09:00Z</cp:lastPrinted>
  <dcterms:modified xsi:type="dcterms:W3CDTF">2011-12-14T08:45:00Z</dcterms:modified>
  <cp:revision>5</cp:revision>
  <dc:subject/>
  <dc:title> </dc:title>
</cp:coreProperties>
</file>