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02 декабря 2011 года № 164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епловую энергию, поставляемую филиалом открытого акционерного общества «Концерн Росэнергоатом» «Ленинградская атомная станция» потребителям Ленинградской области, на 2012 год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                      от 26 февраля 2004 года № 109 «О ценообразовании в отношении электрической и тепловой энергии в Российской Федерации», приказом Федеральной службы по тарифам от 06 октября 2011 года № 241-э/6 «О предельных уровнях тарифов на тепловую энергию, производимую электростанциями, осуществляющими производство в режиме комбинированной выработки электрической и тепловой энергии,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                                       02 декабря 2011 года  №  17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тарифы на тепловую энергию, поставляемую филиалом открытого акционерного общества «Концерн Росэнергоатом» «Ленинградская атомная станция» </w:t>
      </w:r>
      <w:r>
        <w:rPr>
          <w:bCs/>
          <w:sz w:val="28"/>
          <w:szCs w:val="28"/>
        </w:rPr>
        <w:t>потребителям Ленинградской области, на</w:t>
      </w:r>
      <w:r>
        <w:rPr>
          <w:sz w:val="28"/>
          <w:szCs w:val="28"/>
        </w:rPr>
        <w:t xml:space="preserve"> 2012 год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Тарифы, установленные в пункте 1 настоящего приказа, действуют с 01 января 2012 года по 31 декабр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с 01 января 2012 года приказ комитета по тарифам и ценовой политике Ленинградской области от 12 ноября 2010 года             № 185-п «Об установлении тарифов на тепловую энергию, отпускаемую филиалом открытого акционерного общества «Концерн Росэнергоатом» «Ленинградская атомная станция» потребителям Ленинградской области, на 2011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П.М. Берез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02 декабря 2012 года № 164-п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тепловую энергию, </w:t>
      </w:r>
    </w:p>
    <w:p>
      <w:pPr>
        <w:pStyle w:val="Heading8"/>
        <w:rPr/>
      </w:pPr>
      <w:r>
        <w:rPr>
          <w:b/>
          <w:sz w:val="28"/>
          <w:szCs w:val="28"/>
        </w:rPr>
        <w:t>поставляемую  филиалом открытого акционерного общества</w:t>
      </w:r>
    </w:p>
    <w:p>
      <w:pPr>
        <w:pStyle w:val="Heading8"/>
        <w:rPr/>
      </w:pPr>
      <w:r>
        <w:rPr>
          <w:b/>
          <w:sz w:val="28"/>
          <w:szCs w:val="28"/>
        </w:rPr>
        <w:t>«Концерн Росэнергоатом» «Ленинградская атомная станция»</w:t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ям Ленинградской области,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080"/>
        <w:gridCol w:w="1080"/>
        <w:gridCol w:w="1080"/>
        <w:gridCol w:w="1080"/>
        <w:gridCol w:w="945"/>
        <w:gridCol w:w="22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тепловую энерги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ая</w:t>
              <w:br/>
              <w:t>вода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орный пар давлением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и    </w:t>
              <w:br/>
              <w:t xml:space="preserve">редуцированный </w:t>
              <w:br/>
              <w:t>пар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,2 </w:t>
              <w:br/>
              <w:t xml:space="preserve">до 2,5 </w:t>
              <w:br/>
              <w:t>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,5 </w:t>
              <w:br/>
              <w:t xml:space="preserve">до 7,0 </w:t>
              <w:br/>
              <w:t>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7,0 </w:t>
              <w:br/>
              <w:t>до 13,0</w:t>
              <w:br/>
              <w:t>кг/см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ыше </w:t>
              <w:br/>
              <w:t xml:space="preserve">13,0 </w:t>
              <w:br/>
              <w:t>кг/см2</w:t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2 г. по 30.06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ие (тарифы указываются с учетом НДС)*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7.2012 г. по 31.08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ие (тарифы указываются с учетом НДС)*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 01.09.201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по 31.12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ие (тарифы указываются с учетом НДС)*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-Выделяется в целях реализации пункта 6 статьи 168 Налогового кодекса Российской Федерации (часть вторая)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07:00Z</dcterms:created>
  <dc:creator>CaiF</dc:creator>
  <dc:description/>
  <cp:keywords/>
  <dc:language>en-US</dc:language>
  <cp:lastModifiedBy>Igor Danilov</cp:lastModifiedBy>
  <cp:lastPrinted>2011-12-13T16:07:00Z</cp:lastPrinted>
  <dcterms:modified xsi:type="dcterms:W3CDTF">2011-12-13T13:34:00Z</dcterms:modified>
  <cp:revision>3</cp:revision>
  <dc:subject/>
  <dc:title> </dc:title>
</cp:coreProperties>
</file>