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16 декабря 2011 года № 198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становлении тарифов на услуги по передаче тепловой энергии, оказываемые потребителям 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ода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от             26 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риказом ФСТ России от 06 октября 2011 года № 242-э/7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                № 255, и на основании протокола заседания правления комитета по тарифам и ценовой политике Ленинградской области от  16 декабря 2011 года № 19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ы на услуги по передаче тепловой энергии, оказываемые потребителям  Ленинградской области с 01 января 2012 года по 30 июня 2012 года, согласно приложению 1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 тарифы на услуги по передаче тепловой энергии, оказываемые потребителям  Ленинградской области </w:t>
      </w:r>
      <w:r>
        <w:rPr>
          <w:rFonts w:cs="Times New Roman" w:ascii="Times New Roman" w:hAnsi="Times New Roman"/>
          <w:bCs/>
          <w:sz w:val="28"/>
          <w:szCs w:val="28"/>
        </w:rPr>
        <w:t>с 01 июля 2012 года по 31 августа 2012 года</w:t>
      </w:r>
      <w:r>
        <w:rPr>
          <w:rFonts w:cs="Times New Roman" w:ascii="Times New Roman" w:hAnsi="Times New Roman"/>
          <w:sz w:val="28"/>
          <w:szCs w:val="28"/>
        </w:rPr>
        <w:t>, согласно приложению 2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тарифы на услуги по передаче тепловой энергии, оказываемые потребителям  Ленинградской области с</w:t>
      </w:r>
      <w:r>
        <w:rPr>
          <w:rFonts w:cs="Times New Roman" w:ascii="Times New Roman" w:hAnsi="Times New Roman"/>
          <w:bCs/>
          <w:sz w:val="28"/>
          <w:szCs w:val="28"/>
        </w:rPr>
        <w:t xml:space="preserve"> 01 сентября 2012 года по 31 декабря 2012 года</w:t>
      </w:r>
      <w:r>
        <w:rPr>
          <w:rFonts w:cs="Times New Roman" w:ascii="Times New Roman" w:hAnsi="Times New Roman"/>
          <w:sz w:val="28"/>
          <w:szCs w:val="28"/>
        </w:rPr>
        <w:t>, согласно приложению 3.</w:t>
      </w:r>
    </w:p>
    <w:p>
      <w:pPr>
        <w:pStyle w:val="TextBodyIndent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tbl>
      <w:tblPr>
        <w:tblW w:w="951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279"/>
        <w:gridCol w:w="5271"/>
      </w:tblGrid>
      <w:tr>
        <w:trPr>
          <w:trHeight w:val="148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1" w:type="dxa"/>
            <w:tcBorders/>
            <w:vAlign w:val="center"/>
          </w:tcPr>
          <w:p>
            <w:pPr>
              <w:pStyle w:val="Normal"/>
              <w:ind w:right="-82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Приложение 1</w:t>
              <w:br/>
              <w:t>к приказу комитета по тарифам и ценовой политике Ленинградской области от                         16 декабря  2011 года № 198-п</w:t>
            </w:r>
          </w:p>
        </w:tc>
      </w:tr>
    </w:tbl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25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арифы на услуги по передаче тепловой энергии, оказываемые потребителям  Ленинградской области с 01 января 2012 года по 30 июня 2012 года</w:t>
      </w:r>
    </w:p>
    <w:p>
      <w:pPr>
        <w:pStyle w:val="TextBodyIndent"/>
        <w:suppressAutoHyphens w:val="true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380"/>
        <w:gridCol w:w="1660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 xml:space="preserve">п/п  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рганизаций, оказывающих услуги по передаче тепловой энергии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риф, руб./Гкал (без учета НДС)</w:t>
            </w:r>
          </w:p>
        </w:tc>
      </w:tr>
      <w:tr>
        <w:trPr>
          <w:trHeight w:val="12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ество с ограниченной ответственностью  «БалтСтройМонтажСервис» (Никольское городское поселение МО «Подпорожский муниципальный район»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0</w:t>
            </w:r>
          </w:p>
        </w:tc>
      </w:tr>
      <w:tr>
        <w:trPr>
          <w:trHeight w:val="13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деральное казенное учреждение «Исправительная колония № 3» Управление Федеральной службы исполнения наказаний по Санкт-Петербургу и Ленинградской области (МО «Тосненский муниципальный район»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35</w:t>
            </w:r>
          </w:p>
        </w:tc>
      </w:tr>
      <w:tr>
        <w:trPr>
          <w:trHeight w:val="5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жилищно-коммунального хозяйства «Сиверский» (МО «Гатчинский муниципальный район»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м с ограниченной ответственностью "Производственное объединение «Киришинефтеоргсинтез» (МО «Киришский муниципальный район»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1</w:t>
            </w:r>
          </w:p>
        </w:tc>
      </w:tr>
      <w:tr>
        <w:trPr>
          <w:trHeight w:val="5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«Тепловые сети Кировского района» (МО «Кировский муниципальный район»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4</w:t>
            </w:r>
          </w:p>
        </w:tc>
      </w:tr>
      <w:tr>
        <w:trPr>
          <w:trHeight w:val="5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еством с ограниченной ответственностью «Цементно – бетонные изделия»» (г. Сертолово, от котельной на ул. Заречная)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7,31 </w:t>
            </w:r>
          </w:p>
        </w:tc>
      </w:tr>
      <w:tr>
        <w:trPr>
          <w:trHeight w:val="5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еством с ограниченной ответственностью «Цементно – бетонные изделия» (г.Сертолово, от котельной на ул.Клиновая)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77,55</w:t>
            </w:r>
          </w:p>
        </w:tc>
      </w:tr>
    </w:tbl>
    <w:p>
      <w:pPr>
        <w:pStyle w:val="TextBodyIndent"/>
        <w:suppressAutoHyphens w:val="tru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709" w:bottom="1259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1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1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279"/>
        <w:gridCol w:w="5271"/>
      </w:tblGrid>
      <w:tr>
        <w:trPr>
          <w:trHeight w:val="148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1" w:type="dxa"/>
            <w:tcBorders/>
            <w:vAlign w:val="center"/>
          </w:tcPr>
          <w:p>
            <w:pPr>
              <w:pStyle w:val="Normal"/>
              <w:ind w:right="-208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Приложение 2</w:t>
              <w:br/>
              <w:t xml:space="preserve">к приказу комитета по тарифам и ценовой политике Ленинградской области от  </w:t>
            </w:r>
          </w:p>
          <w:p>
            <w:pPr>
              <w:pStyle w:val="Normal"/>
              <w:ind w:right="-208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6 декабря  2011 года № 198-п</w:t>
            </w:r>
          </w:p>
        </w:tc>
      </w:tr>
    </w:tbl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25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арифы на услуги по передаче тепловой энергии, оказываемые потребителям  Ленинградской области </w:t>
      </w:r>
      <w:r>
        <w:rPr>
          <w:b/>
          <w:bCs/>
          <w:sz w:val="28"/>
          <w:szCs w:val="28"/>
        </w:rPr>
        <w:t>с 01 июля 2012 года по 31 августа 2012 года</w:t>
      </w:r>
    </w:p>
    <w:p>
      <w:pPr>
        <w:pStyle w:val="Normal"/>
        <w:ind w:right="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508"/>
        <w:gridCol w:w="1577"/>
      </w:tblGrid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 xml:space="preserve">п/п  </w:t>
            </w:r>
          </w:p>
        </w:tc>
        <w:tc>
          <w:tcPr>
            <w:tcW w:w="7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рганизаций, оказывающих услуги по передаче тепловой энергии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риф, руб./Гкал (без учета НДС)</w:t>
            </w:r>
          </w:p>
        </w:tc>
      </w:tr>
      <w:tr>
        <w:trPr>
          <w:trHeight w:val="10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ество с ограниченной ответственностью  "БалтСтройМонтажСервис" (Никольское городское поселение МО "Подпорожский муниципальный район")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44</w:t>
            </w:r>
          </w:p>
        </w:tc>
      </w:tr>
      <w:tr>
        <w:trPr>
          <w:trHeight w:val="15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деральное казенное учреждение "Исправительная колония № 3" Управление Федеральной службы исполнения наказаний по Санкт-Петербургу и Ленинградской области (МО "Тосненский муниципальный район)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54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жилищно-коммунального хозяйства "Сиверский" (МО «Гатчинский муниципальный район»)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"Производственное объединение "Киришинефтеоргсинтез" (МО «Киришский муниципальный район»)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5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"Тепловые сети Кировского района" (МО «Кировский муниципальный район»)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4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м с ограниченной ответственностью «Цементно – бетонные изделия»» (г. Сертолово, от котельной на ул.Заречная)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7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м с ограниченной ответственностью «Цементно – бетонные изделия» (г.Сертолово, от котельной на ул.Клиновая)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88</w:t>
            </w:r>
          </w:p>
        </w:tc>
      </w:tr>
    </w:tbl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134" w:right="567" w:gutter="0" w:header="0" w:top="1134" w:footer="709" w:bottom="1259"/>
          <w:pgNumType w:fmt="decimal"/>
          <w:formProt w:val="false"/>
          <w:textDirection w:val="lrTb"/>
          <w:docGrid w:type="default" w:linePitch="360" w:charSpace="0"/>
        </w:sect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279"/>
        <w:gridCol w:w="5271"/>
      </w:tblGrid>
      <w:tr>
        <w:trPr>
          <w:trHeight w:val="148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1" w:type="dxa"/>
            <w:tcBorders/>
            <w:vAlign w:val="center"/>
          </w:tcPr>
          <w:p>
            <w:pPr>
              <w:pStyle w:val="Normal"/>
              <w:ind w:right="-208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Приложение 3</w:t>
              <w:br/>
              <w:t>к приказу комитета по тарифам и ценовой политике Ленинградской области от                         16 декабря  2011 года № 198-п</w:t>
            </w:r>
          </w:p>
        </w:tc>
      </w:tr>
    </w:tbl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25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арифы на услуги по передаче тепловой энергии, оказываемые потребителям  Ленинградской области с</w:t>
      </w:r>
      <w:r>
        <w:rPr>
          <w:b/>
          <w:bCs/>
          <w:sz w:val="28"/>
          <w:szCs w:val="28"/>
        </w:rPr>
        <w:t xml:space="preserve"> 01 сентября 2012 года по 31 декабря 2012 года</w:t>
      </w:r>
    </w:p>
    <w:p>
      <w:pPr>
        <w:pStyle w:val="Normal"/>
        <w:ind w:right="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402"/>
        <w:gridCol w:w="1618"/>
      </w:tblGrid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 xml:space="preserve">п/п  </w:t>
            </w:r>
          </w:p>
        </w:tc>
        <w:tc>
          <w:tcPr>
            <w:tcW w:w="7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рганизаций, оказывающих услуги по передаче тепловой энергии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риф, руб./Гкал (без учета НДС)</w:t>
            </w:r>
          </w:p>
        </w:tc>
      </w:tr>
      <w:tr>
        <w:trPr>
          <w:trHeight w:val="10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ество с ограниченной ответственностью  "БалтСтройМонтажСервис" (Никольское городское поселение МО "Подпорожский муниципальный район")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43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деральное казенное учреждение "Исправительная колония № 3" Управление Федеральной службы исполнения наказаний по Санкт-Петербургу и Ленинградской области (МО "Тосненский муниципальный район)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54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жилищно-коммунального хозяйства "Сиверский" (МО «Гатчинский муниципальный район»)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"Производственное объединение "Киришинефтеоргсинтез" (МО «Киришский муниципальный район»)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3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"Тепловые сети Кировского района" (МО «Кировский муниципальный район»)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57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м с ограниченной ответственностью «Цементно – бетонные изделия»» (г. Сертолово, от котельной на ул.Заречная)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4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м с ограниченной ответственностью «Цементно – бетонные изделия» (г.Сертолово, от котельной на ул.Клиновая)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7</w:t>
            </w:r>
          </w:p>
        </w:tc>
      </w:tr>
    </w:tbl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567" w:gutter="0" w:header="0" w:top="1134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16:00Z</dcterms:created>
  <dc:creator>CaiF</dc:creator>
  <dc:description/>
  <cp:keywords/>
  <dc:language>en-US</dc:language>
  <cp:lastModifiedBy>Igor Danilov</cp:lastModifiedBy>
  <cp:lastPrinted>2011-12-27T11:15:00Z</cp:lastPrinted>
  <dcterms:modified xsi:type="dcterms:W3CDTF">2011-12-27T08:16:00Z</dcterms:modified>
  <cp:revision>2</cp:revision>
  <dc:subject/>
  <dc:title> </dc:title>
</cp:coreProperties>
</file>