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032" w:hRule="atLeast"/>
        </w:trPr>
        <w:tc>
          <w:tcPr>
            <w:tcW w:w="10205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09 декабря 2011 года № 182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приказ комитета по тарифам и ценовой политике Ленинградской области от 25 ноября 2011 года № 158-п  «Об установлении тарифов на тепловую энергию, отпускаемую энергоснабжающими организациями потребителям Ленинградской области в 2012 году»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190-ФЗ «О теплоснабжении», постановлением Правительства Российской Федерации от     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>1. Внести следующие изменения в приказ комитета по тарифам и ценовой политике Ленинградской области от 25 ноября 2011 года № 158-п «Об установлении</w:t>
      </w:r>
      <w:r>
        <w:rPr>
          <w:sz w:val="28"/>
          <w:szCs w:val="28"/>
        </w:rPr>
        <w:t xml:space="preserve"> тарифов на тепловую энергию, отпускаемую энергоснабжающими организациями потребителям Ленинградской области в 2012 году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29, 49 приложения 1 к приказу изложить согласно приложению 1 к настоящему приказ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29, 49 приложения 2 к приказу изложить согласно приложению 2 к настоящему приказу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ункт 29, 49 приложения 3 к приказу изложить согласно приложению 3 к настоящему приказу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и ценовой политике Ленинградской области 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т  09  декабря 2011 года № 182-п</w:t>
      </w:r>
    </w:p>
    <w:p>
      <w:pPr>
        <w:pStyle w:val="TextBodyIndent"/>
        <w:suppressAutoHyphens w:val="true"/>
        <w:ind w:left="504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00"/>
        <w:gridCol w:w="1120"/>
        <w:gridCol w:w="1180"/>
        <w:gridCol w:w="1120"/>
        <w:gridCol w:w="1120"/>
      </w:tblGrid>
      <w:tr>
        <w:trPr>
          <w:trHeight w:val="6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 Общество с ограниченной ответственностью «КоммунЭнерго» (Кингисеппское городское поселение муниципального образования «Кингисеппский муниципальный район», Загривское сельское поселение и Новосельское сельское поселение муниципального образования «Сланцев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0,58*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0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9. Муниципальное предприятие "Предприятие коммунальных и бытовых услуг"  (Старопольского сельского поселения МО "Сланцев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83,32*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83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077"/>
          <w:pgNumType w:fmt="decimal"/>
          <w:formProt w:val="false"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и ценовой политике Ленинградской области 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9  декабря 2011 года № 182-п</w:t>
      </w:r>
    </w:p>
    <w:p>
      <w:pPr>
        <w:pStyle w:val="TextBodyIndent"/>
        <w:suppressAutoHyphens w:val="true"/>
        <w:ind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00"/>
        <w:gridCol w:w="1120"/>
        <w:gridCol w:w="1180"/>
        <w:gridCol w:w="1120"/>
        <w:gridCol w:w="1120"/>
      </w:tblGrid>
      <w:tr>
        <w:trPr>
          <w:trHeight w:val="63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 Общество с ограниченной ответственностью «КоммунЭнерго» (Кингисеппское городское поселение муниципального образования «Кингисеппский муниципальный район», Загривское сельское поселение и Новосельское сельское поселение муниципального образования «Сланцев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6,86*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6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9. Муниципальное предприятие "Предприятие коммунальных и бытовых услуг"  (Старопольского сельского поселения МО "Сланцев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0,32*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0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748" w:gutter="0" w:header="0" w:top="1134" w:footer="709" w:bottom="1077"/>
          <w:pgNumType w:fmt="decimal"/>
          <w:formProt w:val="false"/>
          <w:textDirection w:val="lrTb"/>
          <w:docGrid w:type="default" w:linePitch="360" w:charSpace="0"/>
        </w:sectPr>
        <w:pStyle w:val="TextBodyIndent"/>
        <w:suppressAutoHyphens w:val="true"/>
        <w:ind w:left="558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и ценовой политике Ленинградской области 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9  декабря 2011 года № 182-п</w:t>
      </w:r>
    </w:p>
    <w:p>
      <w:pPr>
        <w:pStyle w:val="TextBodyIndent"/>
        <w:suppressAutoHyphens w:val="true"/>
        <w:ind w:left="50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00"/>
        <w:gridCol w:w="20"/>
        <w:gridCol w:w="1100"/>
        <w:gridCol w:w="20"/>
        <w:gridCol w:w="1160"/>
        <w:gridCol w:w="1100"/>
        <w:gridCol w:w="20"/>
        <w:gridCol w:w="1120"/>
        <w:gridCol w:w="20"/>
      </w:tblGrid>
      <w:tr>
        <w:trPr>
          <w:trHeight w:val="630" w:hRule="atLeast"/>
        </w:trPr>
        <w:tc>
          <w:tcPr>
            <w:tcW w:w="9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 Общество с ограниченной ответственностью «КоммунЭнерго» (Кингисеппское городское поселение муниципального образования «Кингисеппский муниципальный район», Загривское сельское поселение и Новосельское сельское поселение муниципального образования «Сланцев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46,59**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46,5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9. Муниципальное предприятие "Предприятие коммунальных и бытовых услуг"  (Старопольского сельского поселения МО "Сланцевский 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1,66*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1,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748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37:00Z</dcterms:created>
  <dc:creator>CaiF</dc:creator>
  <dc:description/>
  <cp:keywords/>
  <dc:language>en-US</dc:language>
  <cp:lastModifiedBy>Igor Danilov</cp:lastModifiedBy>
  <cp:lastPrinted>2011-12-27T10:36:00Z</cp:lastPrinted>
  <dcterms:modified xsi:type="dcterms:W3CDTF">2011-12-27T07:37:00Z</dcterms:modified>
  <cp:revision>2</cp:revision>
  <dc:subject/>
  <dc:title> </dc:title>
</cp:coreProperties>
</file>