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09 декабря 2011 года № 178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 установлении тарифов на тепловую энергию, поставляемую филиалом «Невский» открытого акционерного общества «Территориальная генерирующая компания № 1» потребителям Ленинградской области, на 2012 год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190-ФЗ «О теплоснабжении», постановлением Правительства Российской Федерации от                  26 февраля 2004 года № 109 «О ценообразовании в отношении электрической и тепловой энергии в Российской Федерации», приказом Федеральной службы по тарифам от 06 октября 2011 года № 241-э/6 «О предельных уровнях тарифов на тепловую энергию, производимую электростанциями, осуществляющими производство в режиме комбинированной выработки электрической и тепловой энергии, на 2012 год», приказом Федеральной службы по тарифам от 06 октября 2011 года № 242-э/7 «Об установлении предельных максимальных уровней тарифов на тепловую энергию, поставляемую теплоснабжающими организациями потребителям, в среднем по субъектам Российской Федерации на 2012 год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 и на основании протокола заседания правления комитета по тарифам и ценовой политике от  09 декабря  2011 года  №  1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тарифы на тепловую энергию, поставляемую филиалом «Невский» открытого акционерного общества «Территориальная генерирующая компания № 1» </w:t>
      </w:r>
      <w:r>
        <w:rPr>
          <w:bCs/>
          <w:sz w:val="28"/>
          <w:szCs w:val="28"/>
        </w:rPr>
        <w:t>потребителям Ленинградской области, на</w:t>
      </w:r>
      <w:r>
        <w:rPr>
          <w:sz w:val="28"/>
          <w:szCs w:val="28"/>
        </w:rPr>
        <w:t xml:space="preserve"> 2012 год согласно приложению 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 тарифы на тепловую энергию, отпускаемую филиалом «Невский» открытого акционерного общества «Территориальная генерирующая компания № 1» открытому акционерному обществу «Теплосеть Санкт-Петербурга» согласно приложению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Тарифы, установленные в пунктах 1 и 2 настоящего приказа, действуют с 01 января 2012 года по 31 декабря 201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ризнать утратившим силу с 01 января 2012 года приказ комитета по тарифам и ценовой политике Ленинградской области от 12 ноября 2010 года             № 183-п «Об установлении тарифов на тепловую энергию, отпускаемую филиалом «Невский» открытого акционерного общества «Территориальная генерирующая компания № 1»  потребителям Ленинградской области, на 2011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ий приказ вступает в силу в установленном порядке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рифам и ценов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й области                                                              П.М. Берез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иказу комитета по тарифам 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ценовой политике Ленинградской области от 09 декабря 2011 года № 178-п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рифы на тепловую энергию, </w:t>
      </w:r>
    </w:p>
    <w:p>
      <w:pPr>
        <w:pStyle w:val="Heading8"/>
        <w:rPr/>
      </w:pPr>
      <w:r>
        <w:rPr>
          <w:b/>
          <w:sz w:val="28"/>
          <w:szCs w:val="28"/>
        </w:rPr>
        <w:t>поставляемую  филиалом «Невский» открытого акционерного общества</w:t>
      </w:r>
    </w:p>
    <w:p>
      <w:pPr>
        <w:pStyle w:val="Heading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Территориальная генерирующая компания № 1» </w:t>
      </w:r>
    </w:p>
    <w:p>
      <w:pPr>
        <w:pStyle w:val="Heading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ям Ленинградской области, на 2012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tbl>
      <w:tblPr>
        <w:tblW w:w="990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080"/>
        <w:gridCol w:w="1080"/>
        <w:gridCol w:w="1080"/>
        <w:gridCol w:w="1080"/>
        <w:gridCol w:w="945"/>
        <w:gridCol w:w="270"/>
        <w:gridCol w:w="1800"/>
      </w:tblGrid>
      <w:tr>
        <w:trPr>
          <w:tblHeader w:val="true"/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pageBreakBefore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на тепловую энергию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ая</w:t>
              <w:br/>
              <w:t>вода</w:t>
            </w:r>
          </w:p>
        </w:tc>
        <w:tc>
          <w:tcPr>
            <w:tcW w:w="4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борный пар давлением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рый и    </w:t>
              <w:br/>
              <w:t xml:space="preserve">редуцированный </w:t>
              <w:br/>
              <w:t>пар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1,2 </w:t>
              <w:br/>
              <w:t xml:space="preserve">до 2,5 </w:t>
              <w:br/>
              <w:t>кг/см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2,5 </w:t>
              <w:br/>
              <w:t xml:space="preserve">до 7,0 </w:t>
              <w:br/>
              <w:t>кг/см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7,0 </w:t>
              <w:br/>
              <w:t>до 13,0</w:t>
              <w:br/>
              <w:t>кг/см2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ыше </w:t>
              <w:br/>
              <w:t xml:space="preserve">13,0 </w:t>
              <w:br/>
              <w:t>кг/см2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313" w:hRule="atLeas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зел теплоснабжения № 1 – Дубровская ТЭЦ-8</w:t>
            </w:r>
          </w:p>
        </w:tc>
      </w:tr>
      <w:tr>
        <w:trPr>
          <w:trHeight w:val="434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ители, оплачивающие производство и передачу тепловой энергии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1.2012 г. по 30.06.2012 г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5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е (тарифы указываются с учетом НДС)*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1,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7.2012 г. по 31.08.2012 г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0,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е (тарифы указываются с учетом НДС)*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0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9.2012 г. по 31.12.2012 г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3,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е (тарифы указываются с учетом НДС)*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0,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ители, оплачивающие производство тепловой энергии (получающие  </w:t>
              <w:br/>
              <w:t xml:space="preserve">тепловую энергию на коллекторах  производителей)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1.2012 г. по 30.06.2012 г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5,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е (тарифы указываются с учетом НДС)*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7.2012 г. по 31.08.2012 г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е (тарифы указываются с учетом НДС)*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9.2012 г. по 31.12.2012 г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3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0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е (тарифы указываются с учетом НДС)*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зел теплоснабжения № 2 – Северная ТЭЦ-21, электрокотельные Каскада № 2 Свирских ГЭС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ители, оплачивающие производство и передачу тепловой энергии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1.2012 г. по 30.06.2012 г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10,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е (тарифы указываются с учетом НДС)*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7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7.2012 г. по 31.08.2012 г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60,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е (тарифы указываются с учетом НДС)*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6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9.2012 г. по 31.12.2012 г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85,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е (тарифы указываются с учетом НДС)*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9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*-Выделяется в целях реализации пункта 6 статьи 168 Налогового кодекса Российской Федерации (часть вторая).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6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2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иказу комитета по тарифам </w:t>
      </w:r>
    </w:p>
    <w:p>
      <w:pPr>
        <w:pStyle w:val="TextBodyIndent"/>
        <w:suppressAutoHyphens w:val="true"/>
        <w:ind w:left="5580" w:hanging="0"/>
        <w:jc w:val="right"/>
        <w:rPr/>
      </w:pPr>
      <w:r>
        <w:rPr>
          <w:b/>
          <w:sz w:val="24"/>
          <w:szCs w:val="24"/>
        </w:rPr>
        <w:t>и ценовой политике Ленинградской области от 09 декабря 2011 года № 178-п</w:t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рифы на тепловую энергию, отпускаемую  </w:t>
      </w:r>
    </w:p>
    <w:p>
      <w:pPr>
        <w:pStyle w:val="Heading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лиалом «Невский» открытого акционерного </w:t>
      </w:r>
    </w:p>
    <w:p>
      <w:pPr>
        <w:pStyle w:val="Heading8"/>
        <w:rPr/>
      </w:pPr>
      <w:r>
        <w:rPr>
          <w:b/>
          <w:sz w:val="28"/>
          <w:szCs w:val="28"/>
        </w:rPr>
        <w:t xml:space="preserve">общества «Территориальная генерирующая компания № 1» </w:t>
      </w:r>
    </w:p>
    <w:p>
      <w:pPr>
        <w:pStyle w:val="Heading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му акционерному обществу «Теплосеть Санкт-Петербурга», оказывающему услуги по передаче тепловой энергии, приобретающему ее в целях компенсации потерь в тепловых сетях, на 2012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080"/>
        <w:gridCol w:w="1080"/>
        <w:gridCol w:w="1080"/>
        <w:gridCol w:w="1080"/>
        <w:gridCol w:w="945"/>
        <w:gridCol w:w="2250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на тепловую энергию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ая</w:t>
              <w:br/>
              <w:t>вода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борный пар давлением</w:t>
            </w:r>
          </w:p>
        </w:tc>
        <w:tc>
          <w:tcPr>
            <w:tcW w:w="2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рый и    </w:t>
              <w:br/>
              <w:t xml:space="preserve">редуцированный </w:t>
              <w:br/>
              <w:t>пар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1,2 </w:t>
              <w:br/>
              <w:t xml:space="preserve">до 2,5 </w:t>
              <w:br/>
              <w:t>кг/см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2,5 </w:t>
              <w:br/>
              <w:t xml:space="preserve">до 7,0 </w:t>
              <w:br/>
              <w:t>кг/см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7,0 </w:t>
              <w:br/>
              <w:t>до 13,0</w:t>
              <w:br/>
              <w:t>кг/см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ыше </w:t>
              <w:br/>
              <w:t xml:space="preserve">13,0 </w:t>
              <w:br/>
              <w:t>кг/см2</w:t>
            </w:r>
          </w:p>
        </w:tc>
        <w:tc>
          <w:tcPr>
            <w:tcW w:w="2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ители, оплачивающие производство тепловой энергии (получающие  </w:t>
              <w:br/>
              <w:t xml:space="preserve">тепловую энергию на коллекторах производителей)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1.2012 г. по 30.06.2012 г.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7.2012 г. по 31.08.2012 г.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,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9.2012 г. по 31.12.2012 г.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suppressAutoHyphens w:val="tru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мечание: тарифы указаны без учета налога на добавленную стоимость.</w:t>
      </w:r>
    </w:p>
    <w:p>
      <w:pPr>
        <w:pStyle w:val="TextBodyIndent"/>
        <w:suppressAutoHyphens w:val="tru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50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7:29:00Z</dcterms:created>
  <dc:creator>CaiF</dc:creator>
  <dc:description/>
  <cp:keywords/>
  <dc:language>en-US</dc:language>
  <cp:lastModifiedBy>Igor Danilov</cp:lastModifiedBy>
  <cp:lastPrinted>2011-12-27T10:28:00Z</cp:lastPrinted>
  <dcterms:modified xsi:type="dcterms:W3CDTF">2011-12-27T07:29:00Z</dcterms:modified>
  <cp:revision>2</cp:revision>
  <dc:subject/>
  <dc:title> </dc:title>
</cp:coreProperties>
</file>