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2 декабря  2011 года № 161/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филиала «Волосовские коммунальные системы» открытого акционерного общества «Тепловые сети», оказывающего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от  02 декабря 2011 года  № 17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филиала «Волосовские коммунальные системы» открытого акционерного общества «Тепловые сети», оказывающего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с               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 от 02 декабря 201 года № 161/1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и услуги филиала «Волосовские коммунальные системы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кционерного общества «Тепловые сети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его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73"/>
        <w:gridCol w:w="1755"/>
        <w:gridCol w:w="75"/>
        <w:gridCol w:w="1569"/>
        <w:gridCol w:w="1665"/>
        <w:gridCol w:w="1792"/>
        <w:gridCol w:w="1830"/>
        <w:gridCol w:w="1322"/>
      </w:tblGrid>
      <w:tr>
        <w:trPr>
          <w:tblHeader w:val="true"/>
          <w:trHeight w:val="765" w:hRule="atLeast"/>
        </w:trPr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3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72" w:hRule="atLeast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  (с учетом НДС)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«Волосов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ал «Волосовские коммунальные системы» открытого акционерного общества «Тепловые сети»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2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2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9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9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3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3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7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87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07:00Z</dcterms:created>
  <dc:creator>CaiF</dc:creator>
  <dc:description/>
  <cp:keywords/>
  <dc:language>en-US</dc:language>
  <cp:lastModifiedBy>Igor Danilov</cp:lastModifiedBy>
  <cp:lastPrinted>2011-12-27T11:07:00Z</cp:lastPrinted>
  <dcterms:modified xsi:type="dcterms:W3CDTF">2011-12-27T08:07:00Z</dcterms:modified>
  <cp:revision>2</cp:revision>
  <dc:subject/>
  <dc:title> </dc:title>
</cp:coreProperties>
</file>