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 2011 года № 18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09 декабря 2011 года  № 18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          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09 декабря 2011 года № 180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73"/>
        <w:gridCol w:w="1755"/>
        <w:gridCol w:w="75"/>
        <w:gridCol w:w="1569"/>
        <w:gridCol w:w="6"/>
        <w:gridCol w:w="1659"/>
        <w:gridCol w:w="6"/>
        <w:gridCol w:w="84"/>
        <w:gridCol w:w="1702"/>
        <w:gridCol w:w="1830"/>
        <w:gridCol w:w="1322"/>
      </w:tblGrid>
      <w:tr>
        <w:trPr>
          <w:trHeight w:val="765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Романовская жилищная сервисная компания»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5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8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8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82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унитарное предприятие «Романовские коммунальные системы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1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2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4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1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3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3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2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3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Аква Норд-Вест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62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8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0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0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Олтон плюс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</w:tr>
      <w:tr>
        <w:trPr>
          <w:trHeight w:val="379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Гатчин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щество с ограниченной ответственностью</w:t>
            </w:r>
            <w:r>
              <w:rPr>
                <w:b/>
              </w:rPr>
              <w:t xml:space="preserve"> "Газпром ПХГ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2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крытое акционерное общество </w:t>
            </w:r>
            <w:r>
              <w:rPr>
                <w:b/>
                <w:iCs/>
              </w:rPr>
              <w:t>"Коммунальные системы Гатчинского района"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истка сточных вод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</w:tr>
      <w:tr>
        <w:trPr>
          <w:trHeight w:val="30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Кировский муниципальный район»</w:t>
            </w:r>
          </w:p>
        </w:tc>
      </w:tr>
      <w:tr>
        <w:trPr>
          <w:trHeight w:val="52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тицефабрика «Северная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Водоканал птицефабрики «Синявинская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ребителям Кировского городского поселения, Отрадненского городского поселения, Павловского городского поселения, Мгинского городского поселения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8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3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3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2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отребителям Приладожского городского поселения, Синявинского городского поселения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7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унитарное предприятие «Приладожскжилкомхоз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4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риозерский  муниципальный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униципальное предприятие Жилищно-коммунальное хозяйство муниципального образования «Кузнечное»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5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4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98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5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3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2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1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7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1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Сосновоборский городской округ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Общество с ограниченной ответственностью «АВИС+»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8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8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6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2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6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2</w:t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Тосненский муниципальный район»</w:t>
            </w:r>
          </w:p>
        </w:tc>
      </w:tr>
      <w:tr>
        <w:trPr>
          <w:trHeight w:val="52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кое учреждение «Исправительная колония №3У ФСИН России по Санкт-Петербургу  и Ленинградской области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1:00Z</dcterms:created>
  <dc:creator>CaiF</dc:creator>
  <dc:description/>
  <cp:keywords/>
  <dc:language>en-US</dc:language>
  <cp:lastModifiedBy>Igor Danilov</cp:lastModifiedBy>
  <cp:lastPrinted>2011-12-27T10:30:00Z</cp:lastPrinted>
  <dcterms:modified xsi:type="dcterms:W3CDTF">2011-12-27T07:31:00Z</dcterms:modified>
  <cp:revision>2</cp:revision>
  <dc:subject/>
  <dc:title> </dc:title>
</cp:coreProperties>
</file>