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6 декабря 2011 года № 193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тепловую энергию, отпускаемую </w:t>
      </w:r>
      <w:r>
        <w:rPr>
          <w:b/>
          <w:sz w:val="28"/>
          <w:szCs w:val="28"/>
        </w:rPr>
        <w:t>энергоснабжающими организациями потребителям 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№ 255, и на основании протокола заседания правления комитета по тарифам и ценовой политике Ленинградской области от 16 декабря 2011 года № 19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епловую энергию, отпускаемую энергоснабжающими организациями потребителям Ленинградской области             с 01 января 2012 года по 30 июня 2012 года, согласно приложению 1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тарифы на тепловую энергию, отпускаемую энергоснабжающими организациями потребителям Ленинградской области                  </w:t>
      </w:r>
      <w:r>
        <w:rPr>
          <w:rFonts w:cs="Times New Roman" w:ascii="Times New Roman" w:hAnsi="Times New Roman"/>
          <w:bCs/>
          <w:sz w:val="28"/>
          <w:szCs w:val="28"/>
        </w:rPr>
        <w:t>с 01 июля 2012 года по 31 августа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2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тарифы на тепловую энергию, отпускаемую энергоснабжающими организациями потребителям Ленинградской области                     </w:t>
      </w:r>
      <w:r>
        <w:rPr>
          <w:rFonts w:cs="Times New Roman" w:ascii="Times New Roman" w:hAnsi="Times New Roman"/>
          <w:bCs/>
          <w:sz w:val="28"/>
          <w:szCs w:val="28"/>
        </w:rPr>
        <w:t>с 01 сентября 2012 года по 31 декабря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3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527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ind w:right="-208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Приложение 1</w:t>
              <w:br/>
              <w:t>к приказу комитета по тарифам и ценовой политике Ленинградской области</w:t>
              <w:br/>
              <w:t>от 16 декабря  2011 года № 193-п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января 2012 года по 30 июня 2012 года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180"/>
        <w:gridCol w:w="1020"/>
        <w:gridCol w:w="980"/>
        <w:gridCol w:w="1040"/>
        <w:gridCol w:w="980"/>
        <w:gridCol w:w="1120"/>
      </w:tblGrid>
      <w:tr>
        <w:trPr>
          <w:trHeight w:val="810" w:hRule="atLeast"/>
        </w:trPr>
        <w:tc>
          <w:tcPr>
            <w:tcW w:w="85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ы на тепловую энергию, отпускаемую энергоснабжающими организациями потребителям Ленинградской области, действующие с 01 января 2012 года по 30 июня 2012 года</w:t>
            </w:r>
          </w:p>
        </w:tc>
      </w:tr>
      <w:tr>
        <w:trPr>
          <w:trHeight w:val="67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ество с ограниченной ответственностью "ГТМ-котлосервис" ( Куйвозовское сельское поселение МО "Всеволо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9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бщество с ограниченной ответственностью "ГТМ-котлосервис" ( Лесколовское сельское поселение МО "Всеволо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Муниципальное предприятие "Агалатово - сервис" (Агалатовское сельское поселение МО "Всеволо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7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7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2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бщество с ограниченной ответственностью "С-Клад" (МО "Колтушское сель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6,00*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Открытое акционерное общество "Леноблтеплоэнерго" (Ивангородское городское поселение Кингисепп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8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3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МУП "Центр ЖКХ" (Шлиссельбургское городское поселение МО "Киров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,36*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бщество с ограниченной ответственностью "Лодейнопольская теплосеть"                                                  (МО "Лодейнополь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79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1,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7,70*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Общество с ограниченной ответственностью "Лодейнопольская теплосеть"   СПбГУЗ "Психиатрическая болница № 16  (МО "Лодейнополь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2,43*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ИП Бушин И.В.  (Виллозское сельское поселение МО "Ломоносов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9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,13*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ООО "Энергосфера" (Лебяженское сельское поселение МО "Ломоносов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4,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Открытое акционерное общество "Тепловые сети" ( Приозерское городское поселение МО "Приозер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839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9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01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6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Открытое акционерное общество "Тепло-Сервис" ( Приозерское городское поселение МО "Приозер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5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7,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* - 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125" w:hanging="0"/>
        <w:jc w:val="both"/>
        <w:rPr/>
      </w:pPr>
      <w:r>
        <w:rPr/>
        <w:t>** - тарифы налогом на добавленную стоимость не облагаются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740"/>
        <w:gridCol w:w="453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ind w:right="-2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Приложение 2</w:t>
              <w:br/>
              <w:t>к приказу комитета по тарифам и ценовой политике Ленинградской области от 16 декабря  2011 года № 193-п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июля 2012 года по 31 августа 2012 года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260"/>
        <w:gridCol w:w="1000"/>
        <w:gridCol w:w="960"/>
        <w:gridCol w:w="1040"/>
        <w:gridCol w:w="980"/>
        <w:gridCol w:w="1160"/>
      </w:tblGrid>
      <w:tr>
        <w:trPr>
          <w:trHeight w:val="780" w:hRule="atLeast"/>
        </w:trPr>
        <w:tc>
          <w:tcPr>
            <w:tcW w:w="8660" w:type="dxa"/>
            <w:gridSpan w:val="7"/>
            <w:tcBorders/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ы на тепловую энергию, отпускаемую энергоснабжающими организациями потребителям Ленинградской области, действующие с 01 июля 2012 года по 31 августа 2012 года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ество с ограниченной ответственностью "ГТМ-котлосервис" ( Куйвозовское сельское поселение МО "Всеволо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6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4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бщество с ограниченной ответственностью "ГТМ-котлосервис" ( Лесколовское сельское поселение МО "Всеволо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4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1,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Муниципальное предприятие "Агалатово - сервис" (Агалатовское сельское поселение МО "Всеволо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5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2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бщество с ограниченной ответственностью "С-Клад" (МО "Колтушское сель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6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6,00*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Открытое акционерное общество "Леноблтеплоэнерго" (Ивангородское городское поселение Кингисепп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6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3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МУП "Центр ЖКХ" (Шлиссельбургское городское поселение МО "Киров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8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,91*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бщество с ограниченной ответственностью "Лодейнопольская теплосеть"                                                  (МО "Лодейнополь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1,96*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с учетом налога на добавленную стоимость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3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Общество с ограниченной ответственностью "Лодейнопольская теплосеть"   СПбГУЗ "Психиатрическая болница № 16  (МО "Лодейнополь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6,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с учетом налога на добавленную стоимость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0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6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ИП Бушин И.В.  (Виллозское сельское поселение МО "Ломоносов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7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8,52*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ООО "Энергосфера" (Лебяженское сельское поселение МО "Ломоносов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5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1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Открытое акционерное общество "Тепловые сети" ( Приозерское городское поселение МО "Приозер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9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0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Открытое акционерное общество "Тепло-Сервис" ( Приозерское городское поселение МО "Приозер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6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5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*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pStyle w:val="TextBody"/>
        <w:ind w:right="125" w:hanging="0"/>
        <w:jc w:val="both"/>
        <w:rPr/>
      </w:pPr>
      <w:r>
        <w:rPr/>
        <w:t>** тарифы налогом на добавленную стоимость не облагаются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09" w:bottom="1259"/>
          <w:pgNumType w:fmt="decimal"/>
          <w:formProt w:val="false"/>
          <w:textDirection w:val="lrTb"/>
          <w:docGrid w:type="default" w:linePitch="360" w:charSpace="0"/>
        </w:sect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740"/>
        <w:gridCol w:w="453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ind w:right="-2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Приложение 3</w:t>
              <w:br/>
              <w:t>к приказу комитета по тарифам и ценовой политике Ленинградской области от 16 декабря  2011 года № 193-п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сентября 2012 года по 31 декабря 2012 года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200"/>
        <w:gridCol w:w="960"/>
        <w:gridCol w:w="1000"/>
        <w:gridCol w:w="1060"/>
        <w:gridCol w:w="1020"/>
        <w:gridCol w:w="1160"/>
      </w:tblGrid>
      <w:tr>
        <w:trPr>
          <w:trHeight w:val="780" w:hRule="atLeast"/>
        </w:trPr>
        <w:tc>
          <w:tcPr>
            <w:tcW w:w="86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ы на тепловую энергию, отпускаемую энергоснабжающими организациями потребителям Ленинградской области, действующие с 01 сентября 2012 года по 31 декабря 2012 года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ество с ограниченной ответственностью "ГТМ-котлосервис" ( Куйвозовское сельское поселение МО "Всеволо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5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9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бщество с ограниченной ответственностью "ГТМ-котлосервис" ( Лесколовское сельское поселение МО "Всеволо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8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6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Муниципальное предприятие "Агалатово - сервис" (Агалатовское сельское поселение МО "Всеволож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бщество с ограниченной ответственностью "С-Клад" (МО "Колтушское сельское поселение" Всеволожского муниципального района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6,00*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Открытое акционерное общество "Леноблтеплоэнерго" (Ивангородское городское поселение Кингисепп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1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МУП "Центр ЖКХ" (Шлиссельбургское городское поселение МО "Киров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2,88*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бщество с ограниченной ответственностью "Лодейнопольская теплосеть"                                                  (МО "Лодейнополь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105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0,19*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с учетом налога на добавленную стоимость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6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Общество с ограниченной ответственностью "Лодейнопольская теплосеть"   СПбГУЗ "Психиатрическая болница № 16  (МО "Лодейнополь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6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с учетом налога на добавленную стоимость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 ИП Бушин И.В.  (Виллозское сельское поселение МО "Ломоносов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,63*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 ООО "Энергосфера" (Лебяженское сельское поселение МО "Ломоносов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9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Открытое акционерное общество "Тепловые сети" ( Приозерское городское поселение МО "Приозер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6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Открытое акционерное общество "Тепло-Сервис" ( Приозерское городское поселение МО "Приозер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9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pStyle w:val="TextBody"/>
        <w:ind w:right="125" w:hanging="0"/>
        <w:jc w:val="both"/>
        <w:rPr/>
      </w:pPr>
      <w:r>
        <w:rPr/>
        <w:t>** тарифы налогом на добавленную стоимость не облагаются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41:00Z</dcterms:created>
  <dc:creator>CaiF</dc:creator>
  <dc:description/>
  <cp:keywords/>
  <dc:language>en-US</dc:language>
  <cp:lastModifiedBy>Igor Danilov</cp:lastModifiedBy>
  <cp:lastPrinted>2011-12-27T11:41:00Z</cp:lastPrinted>
  <dcterms:modified xsi:type="dcterms:W3CDTF">2011-12-27T08:41:00Z</dcterms:modified>
  <cp:revision>2</cp:revision>
  <dc:subject/>
  <dc:title> </dc:title>
</cp:coreProperties>
</file>