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09 декабря 2011 года № 181-п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становлении тарифов на тепловую энергию, отпускаемую </w:t>
      </w:r>
      <w:r>
        <w:rPr>
          <w:b/>
          <w:sz w:val="28"/>
          <w:szCs w:val="28"/>
        </w:rPr>
        <w:t>энергоснабжающими организациями потребителям  Ленинградской области в 2012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>от 27 июля 2010 года № 190-ФЗ «О теплоснабжении»</w:t>
      </w:r>
      <w:r>
        <w:rPr>
          <w:sz w:val="28"/>
          <w:szCs w:val="28"/>
        </w:rPr>
        <w:t>, постановлением Правительства Российской Федерации от             26 февраля 2004 года № 109 «О ценообразовании в отношении электрической и тепловой энергии в Российской Федерации», Приказом ФСТ России                           от 06 августа 2004 года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риказом ФСТ России от 08 апреля                2005 года № 130-э «Об утверждении регламента рассмотрения дел об установлении тарифов и (или) их 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», приказом ФСТ России от 06 октября 2011 года № 242-э/7 «Об установлении предельных максимальных уровней тарифов на тепловую энергию, поставляемую теплоснабжающими организациями потребителям, в среднем по субъектам Российской Федерации на 2012 год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, и на основании протокола заседания правления комитета по тарифам и ценовой политике Ленинградской области от 09 декабря 2011 года № 18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тарифы на тепловую энергию, отпускаемую энергоснабжающими организациями потребителям Ленинградской области             с 01 января 2012 года по 30 июня 2012 года, согласно приложению 1.</w:t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становить тарифы на тепловую энергию, отпускаемую энергоснабжающими организациями потребителям Ленинградской области                  </w:t>
      </w:r>
      <w:r>
        <w:rPr>
          <w:rFonts w:cs="Times New Roman" w:ascii="Times New Roman" w:hAnsi="Times New Roman"/>
          <w:bCs/>
          <w:sz w:val="28"/>
          <w:szCs w:val="28"/>
        </w:rPr>
        <w:t>с 01 июля 2012 года по 31 августа 2012 года</w:t>
      </w:r>
      <w:r>
        <w:rPr>
          <w:rFonts w:cs="Times New Roman" w:ascii="Times New Roman" w:hAnsi="Times New Roman"/>
          <w:sz w:val="28"/>
          <w:szCs w:val="28"/>
        </w:rPr>
        <w:t>, согласно приложению 2.</w:t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становить тарифы на тепловую энергию, отпускаемую энергоснабжающими организациями потребителям Ленинградской области                     </w:t>
      </w:r>
      <w:r>
        <w:rPr>
          <w:rFonts w:cs="Times New Roman" w:ascii="Times New Roman" w:hAnsi="Times New Roman"/>
          <w:bCs/>
          <w:sz w:val="28"/>
          <w:szCs w:val="28"/>
        </w:rPr>
        <w:t>с 01 сентября 2012 года по 31 декабря 2012 года</w:t>
      </w:r>
      <w:r>
        <w:rPr>
          <w:rFonts w:cs="Times New Roman" w:ascii="Times New Roman" w:hAnsi="Times New Roman"/>
          <w:sz w:val="28"/>
          <w:szCs w:val="28"/>
        </w:rPr>
        <w:t>, согласно приложению 3.</w:t>
      </w:r>
    </w:p>
    <w:p>
      <w:pPr>
        <w:pStyle w:val="TextBodyIndent"/>
        <w:suppressAutoHyphens w:val="tru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Normal"/>
        <w:ind w:right="-82" w:hanging="0"/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риложение 1</w:t>
        <w:br/>
        <w:t xml:space="preserve">к приказу комитета по тарифам и ценовой </w:t>
      </w:r>
    </w:p>
    <w:p>
      <w:pPr>
        <w:pStyle w:val="Normal"/>
        <w:ind w:right="-82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итике Ленинградской области</w:t>
      </w:r>
    </w:p>
    <w:p>
      <w:pPr>
        <w:pStyle w:val="TextBodyIndent"/>
        <w:suppressAutoHyphens w:val="true"/>
        <w:ind w:hanging="0"/>
        <w:jc w:val="right"/>
        <w:rPr>
          <w:b/>
          <w:b/>
          <w:sz w:val="28"/>
          <w:szCs w:val="28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т 09 декабря  2011 года № 181-п</w:t>
      </w:r>
    </w:p>
    <w:p>
      <w:pPr>
        <w:pStyle w:val="TextBodyIndent"/>
        <w:suppressAutoHyphens w:val="true"/>
        <w:ind w:firstLine="90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suppressAutoHyphens w:val="tru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 на тепловую энергию, отпускаемую энергоснабжающими организациями потребителям Ленинградской области в 2012 году,</w:t>
      </w:r>
    </w:p>
    <w:p>
      <w:pPr>
        <w:pStyle w:val="Normal"/>
        <w:ind w:right="125" w:hanging="0"/>
        <w:jc w:val="center"/>
        <w:rPr/>
      </w:pPr>
      <w:r>
        <w:rPr>
          <w:b/>
          <w:sz w:val="28"/>
          <w:szCs w:val="28"/>
        </w:rPr>
        <w:t xml:space="preserve">действующие </w:t>
      </w:r>
      <w:r>
        <w:rPr>
          <w:b/>
          <w:bCs/>
          <w:sz w:val="28"/>
          <w:szCs w:val="28"/>
        </w:rPr>
        <w:t>с 01 января 2012 года по 30 июня 2012 года</w:t>
      </w:r>
    </w:p>
    <w:p>
      <w:pPr>
        <w:pStyle w:val="TextBodyIndent"/>
        <w:suppressAutoHyphens w:val="true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180"/>
        <w:gridCol w:w="1020"/>
        <w:gridCol w:w="980"/>
        <w:gridCol w:w="1040"/>
        <w:gridCol w:w="980"/>
        <w:gridCol w:w="1448"/>
      </w:tblGrid>
      <w:tr>
        <w:trPr>
          <w:trHeight w:val="675" w:hRule="atLeast"/>
        </w:trPr>
        <w:tc>
          <w:tcPr>
            <w:tcW w:w="8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Закрытое акционерное общество "Агрофирма  "Выборжец" (МО "Колтушское сельское поселение" Всеволожского муниципального района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,9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,2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8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 Открытое акционерное общество "ЖилКомЭнерго" (МО "Колтушское сельское поселение" Всеволожского муниципального района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37,8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0,7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8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. Общество с ограниченной ответственностью "Завод Невский Ламинат" (МО "Дубровское городское поселение" Всеволожского муниципального района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,3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,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8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4. Общество с ограниченной ответственностью "Северо - Западный Центр Коммунального Благоустройства" (МО "Колтушское сельское поселение" Всеволожского муниципального района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37,9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0,7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8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. Учреждение Российской Академии наук "Институт физиологии им. И.П. Павлова"  (Колтушское сельское поселение МО "Всеволожский муниципальный район»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4,3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6,3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8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 Общество с ограниченной ответственностью "Аква Норд-Вест" (МО "Кузьмоловское городское поселение" Всеволожского муниципального района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7,5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7,2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8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. Общество с ограниченной ответственностью "Олтон +" (МО "Свердловское городское поселение" Всеволожского муниципального района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32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61,7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70" w:hRule="atLeast"/>
        </w:trPr>
        <w:tc>
          <w:tcPr>
            <w:tcW w:w="8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. Общество с ограниченной ответственностью «Газпром ПХГ» филиал «Ленинградское управление подземного хранения газа» (МО «Большеколпанское сельское поселение" Гатчинского муниципального района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31,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8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. Государственное унитарное предприятие "Водоканал Санкт-Петербурга" (МО "Лужский муниципальный район"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69,5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52,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8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 .Общество с ограниченной ответственностью "Теплострой плюс" (МО "Лужский муниципальный район"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58,8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83,4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8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. Открытое акционерное общество"Лужский абразивный завод" (МО "Лужский муниципальный район"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54,1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95,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50" w:hRule="atLeast"/>
        </w:trPr>
        <w:tc>
          <w:tcPr>
            <w:tcW w:w="8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. Простое Товарищество "Луга - II" (МО "Лужский муниципальный район"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3,7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62,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8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. Открытое акционерное общество "Леноблтеплоэнерго" (МО "Лужский муниципальный район"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0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2,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8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4. Муниципальное унитарное предприятие "Подпорожские коммунальные системы"(Подпорожское городское поселение  МО "Подпорожский муниципальный район") 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63,7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29,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8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5. Общество с ограниченной ответственностью "БалтСтройМонтажСервис"    (МО "Подпорожский муниципальный район") 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30,9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32,4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 -  выделяется в целях реализации пункта 6 статьи 168 Налогового кодекса Российской Федерации (часть вторая).</w:t>
      </w:r>
    </w:p>
    <w:p>
      <w:pPr>
        <w:sectPr>
          <w:footerReference w:type="default" r:id="rId4"/>
          <w:type w:val="nextPage"/>
          <w:pgSz w:w="11906" w:h="16838"/>
          <w:pgMar w:left="1134" w:right="567" w:gutter="0" w:header="0" w:top="1134" w:footer="709" w:bottom="1259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125" w:hanging="0"/>
        <w:jc w:val="both"/>
        <w:rPr/>
      </w:pPr>
      <w:r>
        <w:rPr>
          <w:sz w:val="18"/>
          <w:szCs w:val="18"/>
        </w:rPr>
        <w:t>** - тарифы налогом на добавленную стоимость не облагаются</w:t>
      </w:r>
    </w:p>
    <w:p>
      <w:pPr>
        <w:pStyle w:val="Normal"/>
        <w:ind w:right="-82" w:hanging="0"/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риложение 2</w:t>
        <w:br/>
        <w:t>к приказу комитета по тарифам и ценовой</w:t>
      </w:r>
    </w:p>
    <w:p>
      <w:pPr>
        <w:pStyle w:val="Normal"/>
        <w:ind w:right="-82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литике Ленинградской области</w:t>
      </w:r>
    </w:p>
    <w:p>
      <w:pPr>
        <w:pStyle w:val="TextBodyIndent"/>
        <w:suppressAutoHyphens w:val="true"/>
        <w:ind w:hanging="0"/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от 09 декабря  2011 года № 181-п</w:t>
      </w:r>
    </w:p>
    <w:p>
      <w:pPr>
        <w:pStyle w:val="TextBodyIndent"/>
        <w:suppressAutoHyphens w:val="true"/>
        <w:ind w:hanging="0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Indent"/>
        <w:suppressAutoHyphens w:val="true"/>
        <w:ind w:firstLine="900"/>
        <w:jc w:val="center"/>
        <w:rPr/>
      </w:pPr>
      <w:r>
        <w:rPr>
          <w:b/>
          <w:sz w:val="28"/>
          <w:szCs w:val="28"/>
        </w:rPr>
        <w:t>Тарифы на тепловую энергию, отпускаемую энергоснабжающими организациями потребителям Ленинградской области в 2012 году,</w:t>
      </w:r>
    </w:p>
    <w:p>
      <w:pPr>
        <w:pStyle w:val="Normal"/>
        <w:ind w:right="125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действующие </w:t>
      </w:r>
      <w:r>
        <w:rPr>
          <w:b/>
          <w:bCs/>
          <w:sz w:val="28"/>
          <w:szCs w:val="28"/>
        </w:rPr>
        <w:t>с 01 июля 2012 года по 31 августа 2012 года</w:t>
      </w:r>
    </w:p>
    <w:p>
      <w:pPr>
        <w:pStyle w:val="Normal"/>
        <w:ind w:right="12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260"/>
        <w:gridCol w:w="1000"/>
        <w:gridCol w:w="960"/>
        <w:gridCol w:w="1040"/>
        <w:gridCol w:w="980"/>
        <w:gridCol w:w="1160"/>
      </w:tblGrid>
      <w:tr>
        <w:trPr>
          <w:trHeight w:val="67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Закрытое акционерное общество "Агрофирма  "Выборжец" (МО "Колтушское сельское поселение" Всеволожского муниципального района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,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,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 Открытое акционерное общество "ЖилКомЭнерго" (МО "Колтушское сельское поселение" Всеволожского муниципального района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2,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48,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. Общество с ограниченной ответственностью "Завод Невский Ламинат" (МО "Дубровское городское поселение" Всеволожского муниципального района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7,7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,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4. Общество с ограниченной ответственностью "Северо - Западный Центр Коммунального Благоустройства" (МО "Колтушское сельское поселение" Всеволожского муниципального района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37,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0,7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. Учреждение Российской Академии наук "Институт физиологии им. И.П. Павлова"  (Колтушское сельское поселение МО "Всеволожский муниципальный район»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5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6,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 Общество с ограниченной ответственностью "Аква Норд-Вест" (МО "Кузьмоловское городское поселение" Всеволожского муниципального района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70,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35,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. Общество с ограниченной ответственностью "Олтон +" (МО "Свердловское городское поселение" Всеволожского муниципального района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1,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91,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. Общество с ограниченной ответственностью «Газпром ПХГ» филиал «Ленинградское управление подземного хранения газа» (МО «Большеколпанское сельское поселение" Гатчинского муниципального района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31,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. Государственное унитарное предприятие "Водоканал Санкт-Петербурга" (МО "Лужский муниципальный район"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12,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38,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. Общество с ограниченной ответственностью "Теплострой плюс" (МО "Лужский муниципальный район"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,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50,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. Открытое акционерное общество"Лужский абразивный завод" (МО "Лужский муниципальный район"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54,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95,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9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. Простое Товарищество "Луга - II" (МО "Лужский муниципальный район"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3,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55,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. Открытое акционерное общество "Леноблтеплоэнерго" (МО "Лужский муниципальный район"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2,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77,6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4. Муниципальное унитарное предприятие "Подпорожские коммунальные системы"(Подпорожское городское поселение  МО "Подпорожский муниципальный район") 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63,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29,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5. Общество с ограниченной ответственностью "БалтСтройМонтажСервис"    (МО "Подпорожский муниципальный район") 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64,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90,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 выделяется в целях реализации пункта 6 статьи 168 Налогового кодекса Российской Федерации (часть вторая).</w:t>
      </w:r>
    </w:p>
    <w:p>
      <w:pPr>
        <w:sectPr>
          <w:footerReference w:type="default" r:id="rId5"/>
          <w:type w:val="nextPage"/>
          <w:pgSz w:w="11906" w:h="16838"/>
          <w:pgMar w:left="1134" w:right="567" w:gutter="0" w:header="0" w:top="1134" w:footer="709" w:bottom="1259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125" w:hanging="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** тарифы налогом на добавленную стоимость не облагаются</w:t>
      </w:r>
    </w:p>
    <w:p>
      <w:pPr>
        <w:pStyle w:val="Normal"/>
        <w:ind w:right="-82" w:hanging="0"/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риложение 3</w:t>
        <w:br/>
        <w:t>к приказу комитета по тарифам и ценовой</w:t>
      </w:r>
    </w:p>
    <w:p>
      <w:pPr>
        <w:pStyle w:val="Normal"/>
        <w:ind w:right="-82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литике Ленинградской области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т 09 декабря  2011 года № 181-п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Indent"/>
        <w:suppressAutoHyphens w:val="true"/>
        <w:ind w:firstLine="900"/>
        <w:jc w:val="center"/>
        <w:rPr/>
      </w:pPr>
      <w:r>
        <w:rPr>
          <w:b/>
          <w:sz w:val="28"/>
          <w:szCs w:val="28"/>
        </w:rPr>
        <w:t>Тарифы на тепловую энергию, отпускаемую энергоснабжающими организациями потребителям Ленинградской области в 2012 году,</w:t>
      </w:r>
    </w:p>
    <w:p>
      <w:pPr>
        <w:pStyle w:val="Normal"/>
        <w:ind w:right="125" w:hanging="0"/>
        <w:jc w:val="center"/>
        <w:rPr/>
      </w:pPr>
      <w:r>
        <w:rPr>
          <w:b/>
          <w:sz w:val="28"/>
          <w:szCs w:val="28"/>
        </w:rPr>
        <w:t xml:space="preserve">действующие </w:t>
      </w:r>
      <w:r>
        <w:rPr>
          <w:b/>
          <w:bCs/>
          <w:sz w:val="28"/>
          <w:szCs w:val="28"/>
        </w:rPr>
        <w:t>с 01 сентября 2012 года по 31 декабря 2012 года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200"/>
        <w:gridCol w:w="960"/>
        <w:gridCol w:w="1000"/>
        <w:gridCol w:w="1060"/>
        <w:gridCol w:w="1020"/>
        <w:gridCol w:w="1448"/>
      </w:tblGrid>
      <w:tr>
        <w:trPr>
          <w:trHeight w:val="675" w:hRule="atLeast"/>
        </w:trPr>
        <w:tc>
          <w:tcPr>
            <w:tcW w:w="8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Закрытое акционерное общество "Агрофирма  "Выборжец" (МО "Колтушское сельское поселение" Всеволожского муниципального района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8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 Открытое акционерное общество "ЖилКомЭнерго" (МО "Колтушское сельское поселение" Всеволожского муниципального района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3,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97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8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. Общество с ограниченной ответственностью "Завод Невский Ламинат" (МО "Дубровское городское поселение" Всеволожского муниципального района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9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,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8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4. Общество с ограниченной ответственностью "Северо - Западный Центр Коммунального Благоустройства" (МО "Колтушское сельское поселение" Всеволожского муниципального района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37,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0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8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. Учреждение Российской Академии наук "Институт физиологии им. И.П. Павлова"  (Колтушское сельское поселение МО "Всеволожский муниципальный район»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8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8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 Общество с ограниченной ответственностью "Аква Норд-Вест" (МО "Кузьмоловское городское поселение" Всеволожского муниципального района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17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91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8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. Общество с ограниченной ответственностью "Олтон +" (МО "Свердловское городское поселение" Всеволожского муниципального района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4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64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8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. Общество с ограниченной ответственностью «Газпром ПХГ» филиал «Ленинградское управление подземного хранения газа» (МО «Большеколпанское сельское поселение" Гатчинского муниципального района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3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8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. Государственное унитарное предприятие "Водоканал Санкт-Петербурга" (МО "Лужский муниципальный район"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59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66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8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. Общество с ограниченной ответственностью "Теплострой плюс" (МО "Лужский муниципальный район"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67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29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8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. Открытое акционерное общество"Лужский абразивный завод" (МО "Лужский муниципальный район"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54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95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9" w:hRule="atLeast"/>
        </w:trPr>
        <w:tc>
          <w:tcPr>
            <w:tcW w:w="8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. Простое Товарищество "Луга - II" (МО "Лужский муниципальный район"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1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12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8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. Открытое акционерное общество "Леноблтеплоэнерго" (МО "Лужский муниципальный район"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8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67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8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4. Муниципальное унитарное предприятие "Подпорожские коммунальные системы"(Подпорожское городское поселение  МО "Подпорожский муниципальный район") 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63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29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8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7. Общество с ограниченной ответственностью "БалтСтройМонтажСервис"    (МО "Подпорожский муниципальный район") 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40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79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 Тарифы указаны с учетом налога на добавленную стоимость. Выделяется в целях реализации пункта 6 статьи 168 Налогового кодекса Российской Федерации (часть вторая).</w:t>
      </w:r>
    </w:p>
    <w:p>
      <w:pPr>
        <w:pStyle w:val="TextBody"/>
        <w:spacing w:before="0" w:after="120"/>
        <w:ind w:right="125" w:hanging="0"/>
        <w:jc w:val="both"/>
        <w:rPr>
          <w:sz w:val="18"/>
          <w:szCs w:val="18"/>
        </w:rPr>
      </w:pPr>
      <w:r>
        <w:rPr>
          <w:sz w:val="18"/>
          <w:szCs w:val="18"/>
        </w:rPr>
        <w:t>** тарифы налогом на добавленную стоимость не облагаются</w:t>
      </w:r>
    </w:p>
    <w:sectPr>
      <w:footerReference w:type="default" r:id="rId6"/>
      <w:type w:val="nextPage"/>
      <w:pgSz w:w="11906" w:h="16838"/>
      <w:pgMar w:left="1134" w:right="567" w:gutter="0" w:header="0" w:top="1134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7:35:00Z</dcterms:created>
  <dc:creator>CaiF</dc:creator>
  <dc:description/>
  <cp:keywords/>
  <dc:language>en-US</dc:language>
  <cp:lastModifiedBy>Igor Danilov</cp:lastModifiedBy>
  <cp:lastPrinted>2011-12-27T10:34:00Z</cp:lastPrinted>
  <dcterms:modified xsi:type="dcterms:W3CDTF">2011-12-27T07:35:00Z</dcterms:modified>
  <cp:revision>2</cp:revision>
  <dc:subject/>
  <dc:title> </dc:title>
</cp:coreProperties>
</file>