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ind w:left="1134" w:right="1133" w:firstLine="567"/>
        <w:rPr>
          <w:sz w:val="36"/>
        </w:rPr>
      </w:pPr>
      <w:r>
        <w:rPr>
          <w:sz w:val="36"/>
        </w:rPr>
      </w:r>
    </w:p>
    <w:p>
      <w:pPr>
        <w:pStyle w:val="Heading3"/>
        <w:ind w:right="-1" w:hanging="0"/>
        <w:rPr>
          <w:b/>
          <w:b/>
          <w:szCs w:val="32"/>
        </w:rPr>
      </w:pPr>
      <w:r>
        <w:rPr>
          <w:b/>
          <w:szCs w:val="32"/>
        </w:rPr>
        <w:t>комитета по тарифам и ценовой политик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 декабря 2011 года № 194-п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Об установлении тарифов на тепловую энергию, отпускаемую закрытым акционерным обществом «БазэлЦемент-Пикалево» потребителям Ленинградской области в 2012 году</w:t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                     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16 декабря 2011 года  № 19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РИКАЗЫВА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Установить тарифы на тепловую энергию, отпускаемую закрытым акционерным обществом «БазэлЦемент-Пикалево» потребителям Ленинградской области в 2012 году, согласно приложению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01 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3. Признать утратившим силу с 01 января 2012 года приказ комитета по тарифам и ценовой политике Ленинградской области от 16.12.2010 года № 253-п «Об установлении тарифов на тепловую энергию, </w:t>
      </w:r>
      <w:r>
        <w:rPr/>
        <w:t>отпускаемую закрытым акционерным обществом «БазэлЦемент-Пикалево» потребителям Ленинградской области в 2011 году»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"/>
        <w:tabs>
          <w:tab w:val="clear" w:pos="720"/>
          <w:tab w:val="left" w:pos="42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</w:t>
      </w:r>
    </w:p>
    <w:p>
      <w:pPr>
        <w:pStyle w:val="Normal"/>
        <w:rPr>
          <w:sz w:val="28"/>
        </w:rPr>
      </w:pPr>
      <w:r>
        <w:rPr>
          <w:sz w:val="28"/>
        </w:rPr>
        <w:t>тарифам и ценовой политике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ab/>
        <w:tab/>
        <w:tab/>
        <w:t>П.М. Березовский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96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786" w:right="-2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 политике Ленинградской области от 16 декабря  2011 года № 194-п</w:t>
      </w:r>
    </w:p>
    <w:p>
      <w:pPr>
        <w:pStyle w:val="Normal"/>
        <w:ind w:left="3969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ифы на тепловую энергию, отпускаему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м акционерным обществом «БазэлЦемент-Пикалево» потребителям Ленинградской области в 2012 году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оплачивающие производство тепловой энергии (получающие тепловую энергию на коллекторах производителей) 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65" w:leader="none"/>
      </w:tabs>
      <w:ind w:right="-1" w:hanging="0"/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9:00Z</dcterms:created>
  <dc:creator>Ольга</dc:creator>
  <dc:description/>
  <cp:keywords/>
  <dc:language>en-US</dc:language>
  <cp:lastModifiedBy>Igor Danilov</cp:lastModifiedBy>
  <cp:lastPrinted>2011-12-27T11:08:00Z</cp:lastPrinted>
  <dcterms:modified xsi:type="dcterms:W3CDTF">2011-12-27T08:09:00Z</dcterms:modified>
  <cp:revision>2</cp:revision>
  <dc:subject/>
  <dc:title> </dc:title>
</cp:coreProperties>
</file>