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2011 года № 17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епловую энергию, поставляемую филиалом открытого акционерного общества «Вторая генерирующая компания оптового рынка электрической энергии» «Киришская ГРЭС» потребителям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09 декабря 2011 года  №  18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поставляемую филиалом открытого акционерного общества «Вторая генерирующая компания оптового рынка электрической энергии» «Киришская ГРЭС» </w:t>
      </w:r>
      <w:r>
        <w:rPr>
          <w:bCs/>
          <w:sz w:val="28"/>
          <w:szCs w:val="28"/>
        </w:rPr>
        <w:t>потребителям Ленинградской области, на</w:t>
      </w:r>
      <w:r>
        <w:rPr>
          <w:sz w:val="28"/>
          <w:szCs w:val="28"/>
        </w:rPr>
        <w:t xml:space="preserve"> 2012 год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 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с 01 января 2012 года приказ комитета по тарифам и ценовой политике Ленинградской области от 12 ноября 2010 года             № 182-п «Об установлении тарифов на тепловую энергию, отпускаемую филиалом открытого акционерного общества «Шестая генерирующая компания оптового рынка электрической энергии» «Киришская ГРЭС» потребителям Ленинградской области,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9 декабря 2011 года № 177-п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</w:t>
      </w:r>
    </w:p>
    <w:p>
      <w:pPr>
        <w:pStyle w:val="Heading8"/>
        <w:rPr/>
      </w:pPr>
      <w:r>
        <w:rPr>
          <w:b/>
          <w:sz w:val="28"/>
          <w:szCs w:val="28"/>
        </w:rPr>
        <w:t>поставляемую  филиалом открытого акционерного общества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торая генерирующая компания оптового рынка электрической энергии» «Киришская ГРЭС» потребителям Ленинградской области,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3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7:00Z</dcterms:created>
  <dc:creator>CaiF</dc:creator>
  <dc:description/>
  <cp:keywords/>
  <dc:language>en-US</dc:language>
  <cp:lastModifiedBy>Igor Danilov</cp:lastModifiedBy>
  <cp:lastPrinted>2011-12-27T10:27:00Z</cp:lastPrinted>
  <dcterms:modified xsi:type="dcterms:W3CDTF">2011-12-27T07:27:00Z</dcterms:modified>
  <cp:revision>2</cp:revision>
  <dc:subject/>
  <dc:title> </dc:title>
</cp:coreProperties>
</file>