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pBdr>
          <w:bottom w:val="single" w:sz="6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  29 июля   2011 года</w:t>
      </w:r>
      <w:r>
        <w:rPr>
          <w:b/>
          <w:lang w:val="en-US"/>
        </w:rPr>
        <w:t xml:space="preserve"> </w:t>
      </w:r>
      <w:r>
        <w:rPr>
          <w:b/>
        </w:rPr>
        <w:t>№ 84/1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/>
        </w:rPr>
      </w:r>
    </w:p>
    <w:p>
      <w:pPr>
        <w:pStyle w:val="Normal"/>
        <w:jc w:val="center"/>
        <w:rPr/>
      </w:pPr>
      <w:r>
        <w:rPr>
          <w:b/>
        </w:rPr>
        <w:t>О  внесении изменений в приказ комитета по тарифам и ценовой политике Ленинградской области от 27 июля 2009 года № 119-п «О в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»  и исключении организации из Свода реестров организаций, в отношении которых комитетом по тарифам и ценовой политике осуществляется государственное регулирование деятельно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соответствии с  Федеральным законом о 27 июля 2010 года № 190-ФЗ «О теплоснабжении».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    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 Внести изменения в приказ комитета по тарифам и ценовой политике Ленинградской области от 27 июля 2009 года № 119-п «О в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» заменив в п. 52 Приложения 3 к приказу наименование юридического лица «Закрытое акционерное общество «Гатчинский домостроительный комбинат» на «Открытое акционерное общество «Гатчинский домостроительный комбина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. Исключить из  Раздела 3 «Производство тепловой энергии»    Реестра регулируемых организаций в сфере топливно-энергетического комплекса Свода реестр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ткрытое акционерное общество «Гатчинский домостроительный комбинат» (ИНН 7813007012), регистрационный номер: 06.05-3-052. </w:t>
      </w:r>
    </w:p>
    <w:p>
      <w:pPr>
        <w:pStyle w:val="Normal"/>
        <w:autoSpaceDE w:val="false"/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стоящий приказ вступает в силу в установленном порядке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7"/>
          <w:szCs w:val="27"/>
        </w:rPr>
        <w:t>по тарифам и ценовой политик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енинградской области                                                                  П.М. Березовский</w:t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05:00Z</dcterms:created>
  <dc:creator>3-69</dc:creator>
  <dc:description/>
  <cp:keywords/>
  <dc:language>en-US</dc:language>
  <cp:lastModifiedBy>Igor Danilov</cp:lastModifiedBy>
  <cp:lastPrinted>2011-12-27T11:05:00Z</cp:lastPrinted>
  <dcterms:modified xsi:type="dcterms:W3CDTF">2011-12-27T08:05:00Z</dcterms:modified>
  <cp:revision>2</cp:revision>
  <dc:subject/>
  <dc:title>Проект</dc:title>
</cp:coreProperties>
</file>