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6 декабря  2011 года № 192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16 декабря 2011 года  № 19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казанные в пункте 1 настоящего приказа, действуют с               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44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комитета по тарифам и ценовой политике Ленинградской области</w:t>
      </w:r>
    </w:p>
    <w:p>
      <w:pPr>
        <w:pStyle w:val="TextBodyIndent"/>
        <w:suppressAutoHyphens w:val="true"/>
        <w:ind w:left="10440" w:hanging="180"/>
        <w:jc w:val="right"/>
        <w:rPr/>
      </w:pPr>
      <w:r>
        <w:rPr>
          <w:b/>
          <w:sz w:val="28"/>
          <w:szCs w:val="28"/>
        </w:rPr>
        <w:t>от 16 декабря 2011 года № 192-п</w:t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рифы на товары и услуги организаций коммунального комплекс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82"/>
        <w:gridCol w:w="3183"/>
        <w:gridCol w:w="3175"/>
        <w:gridCol w:w="13"/>
        <w:gridCol w:w="3767"/>
      </w:tblGrid>
      <w:tr>
        <w:trPr>
          <w:tblHeader w:val="true"/>
          <w:trHeight w:val="76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рганизации*, услуги (товара)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1.2012 г. по 30.06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 по 31.08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2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Лодейнопольский  муниципальный район»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ство с ограниченной ответственностью «Оять-Водоканал»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12</w:t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12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12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41</w:t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6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92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2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Приозерский 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МО «Сосновское сельское поселение», МО «Мельниковское сельское поселение», МО «Красноозерное сельское поселение»)</w:t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акрытое акционерное общество «ВодоканалТВЭЛ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3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</w:tbl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hanging="0"/>
        <w:rPr/>
      </w:pPr>
      <w:r>
        <w:rPr/>
        <w:t>Примечание:  * указанные организации не являются плательщиками  НДС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02:00Z</dcterms:created>
  <dc:creator>CaiF</dc:creator>
  <dc:description/>
  <cp:keywords/>
  <dc:language>en-US</dc:language>
  <cp:lastModifiedBy>Igor Danilov</cp:lastModifiedBy>
  <cp:lastPrinted>2011-12-27T11:02:00Z</cp:lastPrinted>
  <dcterms:modified xsi:type="dcterms:W3CDTF">2011-12-27T08:02:00Z</dcterms:modified>
  <cp:revision>2</cp:revision>
  <dc:subject/>
  <dc:title> </dc:title>
</cp:coreProperties>
</file>