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2011 года № 18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бытовой надбавки для общества с ограниченной ответственностью «РКС-энерго» - гарантирующего поставщика электрической энергии потребителям Ленинградской области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марта 2003 года № 35-ФЗ «Об электроэнергетике», постановлением Правительства Российской Федерации от                  26 февраля 2004 года № 109 «О ценообразовании в отношении электрической и тепловой энергии в Российской Федерации», приказом ФСТ России от                          24 ноября 2006 года № 302-э/5 «Об утверждении методических указаний по расчету сбытовых надбавок гарантирующих поставщиков электрической энергии»,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6 декабря 2011 года  № 1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января 2012 года гарантирующему поставщику электрической энергии на территории Ленинградской области - обществу с ограниченной ответственностью «РКС-энерго» сбытовые надбавки согласно прилож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Сбытовые надбавки гарантирующего поставщика электрической энергии, установленные в пункте 1 настоящего приказа, действуют  с 01 января 2012 года по 31 декабря 2012 года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и силу с 01 января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приказ комитета по тарифам и ценовой политике Ленинградской области от 23 декабря 2010 года № 274-п «</w:t>
      </w:r>
      <w:r>
        <w:rPr>
          <w:sz w:val="28"/>
        </w:rPr>
        <w:t>Об установлении сбытовой надбавки для общества с ограниченной ответственностью «РКС-энерго» - гарантирующего поставщика электрической энергии потребителям Ленинградской области на 2011 год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приказ комитета по тарифам и ценовой политике Ленинградской области от 10 июня 2011 года № 65-п «О внесении изменений в приказ комитета по тарифам и ценовой политике Ленинградской области от 23 декабря 2010 года       № 274-п «</w:t>
      </w:r>
      <w:r>
        <w:rPr>
          <w:sz w:val="28"/>
        </w:rPr>
        <w:t>Об установлении сбытовой надбавки для общества с ограниченной ответственностью «РКС-энерго» - гарантирующего поставщика электрической энергии потребителям Ленинградской области на 2011 год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6 декабря 2011 года № 188-п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бытовые надб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ующего поставщика электрической энергии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 «РКС-энер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95"/>
        <w:gridCol w:w="4140"/>
      </w:tblGrid>
      <w:tr>
        <w:trPr>
          <w:trHeight w:val="21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  </w:t>
              <w:br/>
              <w:t xml:space="preserve">группа    </w:t>
              <w:br/>
              <w:t>"население" и</w:t>
              <w:br/>
              <w:t xml:space="preserve">приравненные </w:t>
              <w:br/>
              <w:t xml:space="preserve">к ней    </w:t>
              <w:br/>
              <w:t xml:space="preserve">категории  </w:t>
              <w:br/>
              <w:t>потребителей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группа  "организации,   </w:t>
              <w:br/>
              <w:t xml:space="preserve">оказывающие услуги по передаче    </w:t>
              <w:br/>
              <w:t xml:space="preserve">электрической   энергии,      </w:t>
              <w:br/>
              <w:t xml:space="preserve">приобретающие ее в целях компенсации потерь в сетях,  </w:t>
              <w:br/>
              <w:t xml:space="preserve">принадлежащих   данным организациям на праве      </w:t>
              <w:br/>
              <w:t>собственности или ином законном   основан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ям всех   тарифных групп, за  исключением     </w:t>
              <w:br/>
              <w:t xml:space="preserve">потребителей групп  "население" и     </w:t>
              <w:br/>
              <w:t xml:space="preserve">"организации, оказывающие услуги по передаче электрической  энергии,       </w:t>
              <w:br/>
              <w:t xml:space="preserve">приобретающие ее в  целях компенсации   потерь в сетях,    </w:t>
              <w:br/>
              <w:t>принадлежащих данным организациям на праве собственности или   ином законном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22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24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2 г. по 31.12.2012 г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79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99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993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Примечание: сбытовые надбавки для тарифной группы «население» и приравненные к нему потребители указаны с учетом налога на добавленную стоимость.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150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5:00Z</dcterms:created>
  <dc:creator>CaiF</dc:creator>
  <dc:description/>
  <cp:keywords/>
  <dc:language>en-US</dc:language>
  <cp:lastModifiedBy>Igor Danilov</cp:lastModifiedBy>
  <cp:lastPrinted>2011-12-27T10:55:00Z</cp:lastPrinted>
  <dcterms:modified xsi:type="dcterms:W3CDTF">2011-12-27T07:55:00Z</dcterms:modified>
  <cp:revision>2</cp:revision>
  <dc:subject/>
  <dc:title> </dc:title>
</cp:coreProperties>
</file>