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60040</wp:posOffset>
                  </wp:positionH>
                  <wp:positionV relativeFrom="paragraph">
                    <wp:posOffset>107315</wp:posOffset>
                  </wp:positionV>
                  <wp:extent cx="619125" cy="733425"/>
                  <wp:effectExtent l="0" t="0" r="0" b="0"/>
                  <wp:wrapSquare wrapText="righ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49" r="-5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16 декабря  2011 года № 203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некоторые приказы комитета по тарифам и ценовой политике Ленинградской области по вопросам предоставления государственных услуг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7 Федерального закона от 27 июля 2010 года № 210-ФЗ «Об организации предоставления государственных и муниципальных услуг»,   Положением о комитете по тарифам и ценовой политике Ленинградской области, утвержденным постановлением Правительства Ленинградской области от                   12 ноября 2004 года № 255   </w:t>
      </w:r>
    </w:p>
    <w:p>
      <w:pPr>
        <w:pStyle w:val="Heading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 xml:space="preserve">ПРИКАЗЫВА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риказ комитета по тарифам и ценовой политике Ленинградской области от 09 июня 2011 года № 61-п «Об утверждении Административного регламента предоставления государственной услуги по установлению тарифов на транспортные услуги, оказываемые на подъездных железнодорожных путях организациями промышленного железнодорожного транспорта и другими хозяйствующими субъектами независимо от организационно-правовых форм, за исключением организаций федерального железнодорожного транспорта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2 приложения к приказу дополнить абзацем 5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Постановлением Правительства Российской Федерации от 12 октября 2007 года № 669 «О Правилах досудебного рассмотрения споров, связанных с установлением и применением цен (тарифов), регулируемых в соответствии с Федеральным законом "О естественных монополиях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ы 5 -7 включительно считать соответственно абзацами 6-8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пункт 49 приложения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«49. В случае несоответствия представленных документов и материалов требования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 ЛенРТК  возвращает Заявителю в течение 7 рабочих дней документы на доработку с письменным указанием оснований, по которым они возвращаются. Возврат ЛенРТК указанных документов не является препятствием для повторного обращения Заявителя в ЛенРТК при условии устранения недостатков, ставших основанием для возврата предыдущего заявления»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ы 52, 53 приложения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2. В случае,  если для принятия решения необходима дополнительная информация, специалист, уполномоченный на проведение экспертизы,   запрашивает необходимые дополнительные документы путем направления соответствующего запроса в адрес Заявителя с  учетом положений п. 13, 37.1. настоящего Регламента.  При этом срок исполнения административной процедуры отсчитывается с момента поступления в ЛенРТК дополнительных материалов указанных в запрос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В случае невозможности качественного выполнения экспертизы предложений заявителей об установлении тарифов в сроки, установленные настоящим Регламентом,  ввиду  несоответствия количества поданных заявлений на оказание государственной услуги возможностям  штатных сотрудников ЛенРТК, в соответствии с должностными регламентами отвечающих за оказание данного вида государственных услуг,  председатель ЛенРТК или заместитель председателя ЛенРТК по мотивированному ходатайству начальника отдела регулирования социально значимых товаров и услуг департамента регулирования и контроля за ценами и тарифами принимает решение о привлечении для проведения экспертизы в качестве экспертов лиц, не являющихся работниками ЛенРТК, или о  привлечении сторонних экспертных организаций в порядке, установленном действующим законодательством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следующие изменения в приказ комитета по тарифам и ценовой политике Ленинградской области от 09 июня 2011 года № 62-п «Об утверждении Административного регламента предоставления государственной услуги "Установление регулируемых цен (тарифов) в сфере теплоснабжения»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0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. Решение об установлении тарифов принимается в течение 30 рабочих дней с момента открытия дела об установлении тарифов (далее - дело), но не ранее установления Федеральной службой по тарифам  предельных (минимальных и (или) максимальных) уровней тарифов на тепловую энергию (мощность), предусмотренных п. 1, 2 ч. 1 ст. 8 Федерального закона от 27 июля 2010 года № 190-ФЗ «О теплоснабжении»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) в пункте 37 приложения к приказу слова «перерыв на обед с 12 до 13 часов кроме пятницы» заменить словами «перерыв на обед (кроме пятницы) с 12 часов  до 12 часов  48 минут»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ы 63, 64 приложения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6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,  если для принятия решения необходима дополнительная информация, специалист, уполномоченный на проведение экспертизы,   запрашивает необходимые дополнительные документы путем направления соответствующего запроса в адрес Заявителя с  учетом положений п. 15, 41.1. настоящего Регламента.  При этом срок исполнения административной процедуры отсчитывается с момента поступления в ЛенРТК дополнительных материалов указанных в запрос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. В случаях,  предусмотренных п. 16, 22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, утвержденного приказом ФСТ России от 08 апреля 2005 года № 130-э, председатель ЛенРТК или заместитель председателя ЛенРТК по  мотивированному ходатайству начальника отдела регулирования тарифов (цен) в сфере теплоснабжения департамента регулирования теплоснабжающих организаций и организаций коммунального комплекса  принимает решение о привлечении  независимых экспертов для проведения экспертизы предложений об установлении тарифов и (или) их предельных уровней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сти следующие изменения в приказ комитета по тарифам и ценовой политике Ленинградской области от 09 июня 2011 года № 63-п «Об утверждении Административного регламента предоставления государственной услуги "Регулирование тарифов на товары и услуги организаций коммунального комплекса»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2 приложения к приказу слова «12.00-13.00 обеденный перерыв» заменить словами «12.00-12.48 обеденный перерыв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)  пункт 74 прилож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74. При наличии неточностей в обосновывающих материалах, прилагаемых к заявлению об установлении тарифа,  специалист ЛенРТК уполномоченный на проведение экспертизы предложений об установлении тарифов в течение 5 рабочих дней с даты получения документов,   указанных в п. 34 настоящего Регламента,   направляет организации коммунального комплекса мотивированный запрос о представлении дополнительно документов с обоснованием расчетов, содержащихся в представленных документах, и (или) обоснованием необходимости реализации мероприятий производственной и (или) инвестиционной программ с указанием формы представления документов и с учетом положений п. 34, 52.1. настоящего Регламента. Организация коммунального комплекса обязана представить указанные документы в течение 10 рабочих дней с даты поступления запроса. В случае нарушения указанного срока,  время проведения  административной процедуры продлевается на срок, превышающий 10 рабочих дней, но не более 30 рабочих дней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пункты 73.1., 75, 77 исключить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нкт 76 приложения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6. При проведении экспертизы с привлечением экспертных организаций размещение заказа на оказание услуг по проведению экспертизы осуществляется в соответствии с законодательством Российской Федерации о размещении заказов на поставку товаров, выполнение работ и оказание услуг для государственных и муниципальных нужд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ий приказ вступает в силу с даты официального опубликования.  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D74C392974BE2D161F8C3F5E19E7EF8C624687D1F599457ECCB2933B264C6F1E7BB9E96876B74C8PAP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35:00Z</dcterms:created>
  <dc:creator>CaiF</dc:creator>
  <dc:description/>
  <cp:keywords/>
  <dc:language>en-US</dc:language>
  <cp:lastModifiedBy>Igor Danilov</cp:lastModifiedBy>
  <cp:lastPrinted>2011-12-27T11:34:00Z</cp:lastPrinted>
  <dcterms:modified xsi:type="dcterms:W3CDTF">2011-12-27T08:35:00Z</dcterms:modified>
  <cp:revision>2</cp:revision>
  <dc:subject/>
  <dc:title> </dc:title>
</cp:coreProperties>
</file>