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5 ноября 2011 года № 160/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, отпускаемую о</w:t>
      </w:r>
      <w:r>
        <w:rPr>
          <w:b/>
          <w:sz w:val="28"/>
          <w:szCs w:val="28"/>
        </w:rPr>
        <w:t>ткрытым акционерным обществом «Ленинградская областная тепло - энергетическая компания» потребителям муниципального образования «Волховское городское поселение» Волховского муниципального района Ленинградской области в 2012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  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№ 255 и на основании протокола заседания правления комитета по тарифам и ценовой политике от  25 ноября 2011 года  № 16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1. Установить тарифы на тепловую энергию, отпускаемую открытым акционерным обществом «Ленинградская областная тепло - энергетическая компания» потребител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Волховское городское поселение» Волховского муниципального района Ленинградской области в 2012году,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2. 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27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ложение </w:t>
              <w:br/>
              <w:t xml:space="preserve">к приказу комитета по тарифам и ценовой политике Ленинград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от 25 ноября 2011 года № 160/1- п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рифы на тепловую энергию, отпускаемую </w:t>
      </w:r>
      <w:r>
        <w:rPr>
          <w:b/>
          <w:sz w:val="28"/>
          <w:szCs w:val="28"/>
        </w:rPr>
        <w:t xml:space="preserve">открытым акционерным обществом «Ленинградская областная тепло - энергетическая компания» потребителям потребителям муниципального образования </w:t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ховское городское поселение» Волховского муниципального</w:t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Ленинградской области в 2012году</w:t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1080"/>
        <w:gridCol w:w="1080"/>
        <w:gridCol w:w="1080"/>
        <w:gridCol w:w="945"/>
        <w:gridCol w:w="22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</w:t>
              <w:br/>
              <w:t>вод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   </w:t>
              <w:br/>
              <w:t xml:space="preserve">редуцированный </w:t>
              <w:br/>
              <w:t>па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</w:t>
              <w:br/>
              <w:t xml:space="preserve">до 2,5 </w:t>
              <w:br/>
              <w:t>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</w:t>
              <w:br/>
              <w:t xml:space="preserve">до 7,0 </w:t>
              <w:br/>
              <w:t>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</w:t>
              <w:br/>
              <w:t>до 13,0</w:t>
              <w:br/>
              <w:t>кг/см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  <w:br/>
              <w:t>кг/см2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, оплачивающие производство тепловой энерг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 указан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, оплачивающие производство тепловой энерг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 указан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, оплачивающие производство тепловой энерг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4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 указан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>*Выделяется в целях реализации пункта 6 статьи 168 Налогового кодекса Российской Федерации.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04:00Z</dcterms:created>
  <dc:creator>CaiF</dc:creator>
  <dc:description/>
  <cp:keywords/>
  <dc:language>en-US</dc:language>
  <cp:lastModifiedBy>Igor Danilov</cp:lastModifiedBy>
  <cp:lastPrinted>2011-12-27T11:04:00Z</cp:lastPrinted>
  <dcterms:modified xsi:type="dcterms:W3CDTF">2011-12-27T08:04:00Z</dcterms:modified>
  <cp:revision>2</cp:revision>
  <dc:subject/>
  <dc:title> </dc:title>
</cp:coreProperties>
</file>