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pBdr>
          <w:bottom w:val="single" w:sz="6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sz w:val="36"/>
        </w:rPr>
        <w:t>ПРИКА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от 16 декабрь</w:t>
      </w:r>
      <w:r>
        <w:rPr>
          <w:b/>
          <w:lang w:val="en-US"/>
        </w:rPr>
        <w:t xml:space="preserve">  </w:t>
      </w:r>
      <w:r>
        <w:rPr>
          <w:b/>
        </w:rPr>
        <w:t>2011 года</w:t>
      </w:r>
      <w:r>
        <w:rPr>
          <w:b/>
          <w:lang w:val="en-US"/>
        </w:rPr>
        <w:t xml:space="preserve"> </w:t>
      </w:r>
      <w:r>
        <w:rPr>
          <w:b/>
        </w:rPr>
        <w:t>№ 202 -п</w:t>
      </w:r>
    </w:p>
    <w:p>
      <w:pPr>
        <w:pStyle w:val="ConsTitle"/>
        <w:widowControl/>
        <w:ind w:right="4024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en-US"/>
        </w:rPr>
      </w:pPr>
      <w:r>
        <w:rPr>
          <w:rFonts w:cs="Times New Roman" w:ascii="Times New Roman" w:hAnsi="Times New Roman"/>
          <w:b w:val="false"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организаций в Свод реестров организаций, в отношении которых комитетом по тарифам и ценовой политике осуществляется государственное регулирование деятельности  и об исключении организации из Свода реестров организаций, в отношении которых комитетом по тарифам и ценовой политике осуществляется государственное регулирование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Федеральными законами о 30 декабря 2004 года № 210-ФЗ «Об основах регулирования тарифов организаций коммунального комплекса», от 27 июля 2010 года № 190-ФЗ «О теплоснабжении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 Положением о Своде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 утвержденным приказом комитета по тарифам и ценовой политике Ленинградской области от 03 сентября 2008 года № 70-п,   в  целях  упорядочивания сведений о  предприятиях и организациях, осуществляющих деятельность, подлежащую государственному регулированию комитетом по тарифам и ценовой политике Ленинград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ключить в Раздел 2 «Передача теплов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хозяйствующие субъекты, указанные в приложении 1 к настоящему приказу с присвоением соответствующего регистрационного ном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ключить в Раздел 3 «Производство теплов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хозяйствующие субъекты, указанные в приложении 2 к настоящему приказу с присвоением соответствующего регистрационного ном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Включить в Раздел 4 «Производство тепловой энергии в режиме комбинированной выработки электрической и теплов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  хозяйствующий субъект, указанный в приложении 3 к настоящему приказу с присвоением соответствующего регистрационного номер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Включить в Раздел 5 «Реализация электрической энергии (мощности) гарантирующими поставщиками»     Реестра регулируемых организаций в сфере топливно-энергетическ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 хозяйствующий субъект, указанный в приложении 4  к настоящему приказу с присвоением соответствующего регистрационного номер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Исключить из Раздела 4 «Производство тепловой энергии в режиме комбинированной выработки электрической и тепловой энергии» Реестра регулируемых организаций в сфере топливно-энергетическ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филиал открытого акционерного общества «Оптовая генерирующая компания 6» Киришская ГРЭС», регистрационный номер: 08.03-4-00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Исключить из Раздела 1 «Услуги водоснабжения»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открытое акционерное общество «Ленстройдеталь», регистрационный номер: 01.08-1-09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Исключить из Раздела 1  «Услуги водоотведения и очистки сточных вод»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открытое акционерное общество «Ленстройдеталь», регистрационный номер: 01.08-2-08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ий приказ вступает в силу в установленном порядке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по тарифам и ценовой политике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 П.М. Березовский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hanging="283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от 16 декабря 2011 года  № 202-п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ируемых организаций в сфере топливно-энергетического комплек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  - Передача тепловой 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10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1-2-036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Газпром ПХГ» (ИНН 5003065767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9.10-2-037  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униципальное унитарное предприятие муниципального образования «Шлиссельбургское городское поселение   муниципального образования «Кировский район Ленинградской области» «Центр ЖКХ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Н 4706031872)  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hanging="283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от 16 декабря 2011 года  № 202-п</w:t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ируемых организаций в сфере топливно-энергетического комплек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  - Производство тепловой 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10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.01-3-169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Газпром ПХГ» (ИНН 5003065767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9.10-3-170  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униципальное унитарное предприятие муниципального образования «Шлиссельбургское городское поселение   муниципального образования «Кировский район Ленинградской области» «Центр ЖКХ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Н 4706031872)  </w:t>
            </w:r>
          </w:p>
        </w:tc>
      </w:tr>
    </w:tbl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hanging="283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от 16 декабря 2011 года  № 20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Реестр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гулируемых организаций в сфере топливно-энергетического комплек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4  - </w:t>
      </w:r>
      <w:r>
        <w:rPr>
          <w:sz w:val="27"/>
          <w:szCs w:val="27"/>
        </w:rPr>
        <w:t>Производство тепловой энергии в режиме комбинированной выработки электрической и тепловой 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10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6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3-4-012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открытого акционерного общества "Вторая генерирующая компания оптового рынка электроэнергии" "Киришская гидроэлектростанция" </w:t>
            </w:r>
          </w:p>
        </w:tc>
      </w:tr>
    </w:tbl>
    <w:p>
      <w:pPr>
        <w:pStyle w:val="Normal"/>
        <w:ind w:left="6237" w:hanging="283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hanging="283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от 16 декабря 2011 года  № 202-п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улируемых организаций в сфере топливно-энергетического комплек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  - </w:t>
      </w:r>
      <w:r>
        <w:rPr>
          <w:sz w:val="27"/>
          <w:szCs w:val="27"/>
        </w:rPr>
        <w:t>Реализация электрической энергии (мощности) гарантирующими поставщи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10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.01*-5-004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оронэнергосбыт»  (ИНН 7704731218)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hanging="283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от 16 декабря 2011 года  № 202-п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ируемых организаций в сфере жилищно-коммунального комплек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  - Услуги вод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10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6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-1-103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Железобетон» (ИНН 4700000162)</w:t>
            </w:r>
          </w:p>
        </w:tc>
      </w:tr>
    </w:tbl>
    <w:p>
      <w:pPr>
        <w:pStyle w:val="Normal"/>
        <w:ind w:left="6237" w:hanging="283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6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6237" w:hanging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hanging="283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от 16 декабря 2011 года  № 202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еестр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гулируемых организаций в сфере жилищно-коммунального комплек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  - Услуги водоотведения и очистки сточных 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10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6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-2-09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Железобетон» (ИНН 4700000162)</w:t>
            </w:r>
          </w:p>
        </w:tc>
      </w:tr>
      <w:tr>
        <w:trPr>
          <w:trHeight w:val="6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sz w:val="26"/>
                <w:szCs w:val="26"/>
              </w:rPr>
              <w:t xml:space="preserve">11.00-2-091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Ломоносовский районный топливно-энергетический комплекс» (ИНН 4720026546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2:00Z</dcterms:created>
  <dc:creator>3-69</dc:creator>
  <dc:description/>
  <cp:keywords/>
  <dc:language>en-US</dc:language>
  <cp:lastModifiedBy>Igor Danilov</cp:lastModifiedBy>
  <cp:lastPrinted>2011-12-27T11:31:00Z</cp:lastPrinted>
  <dcterms:modified xsi:type="dcterms:W3CDTF">2011-12-27T08:32:00Z</dcterms:modified>
  <cp:revision>2</cp:revision>
  <dc:subject/>
  <dc:title>Проект</dc:title>
</cp:coreProperties>
</file>