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                                                                                                            </w:t>
      </w:r>
      <w:r>
        <w:rPr/>
        <w:t>УСТАНОВЛЕ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                                                                                              </w:t>
      </w:r>
      <w:r>
        <w:rPr/>
        <w:t>постановлением Правительства</w:t>
      </w:r>
    </w:p>
    <w:p>
      <w:pPr>
        <w:pStyle w:val="Normal"/>
        <w:autoSpaceDE w:val="false"/>
        <w:jc w:val="right"/>
        <w:rPr>
          <w:lang w:val="en-US"/>
        </w:rPr>
      </w:pPr>
      <w:r>
        <w:rPr/>
        <w:t xml:space="preserve">                                                                                                </w:t>
      </w:r>
      <w:r>
        <w:rPr/>
        <w:t>Ленинградской области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(приложение)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редельный  размер платы 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за проведение технического осмотра транспортных средств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территории Ленинградской области на 2012 год</w:t>
      </w:r>
    </w:p>
    <w:p>
      <w:pPr>
        <w:pStyle w:val="Normal"/>
        <w:widowControl w:val="false"/>
        <w:suppressAutoHyphens w:val="true"/>
        <w:ind w:firstLine="540"/>
        <w:jc w:val="center"/>
        <w:rPr/>
      </w:pPr>
      <w:r>
        <w:rPr/>
        <w:t xml:space="preserve">                                                                                       </w:t>
      </w:r>
    </w:p>
    <w:tbl>
      <w:tblPr>
        <w:tblW w:w="102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200"/>
        <w:gridCol w:w="1050"/>
        <w:gridCol w:w="1320"/>
        <w:gridCol w:w="1530"/>
        <w:gridCol w:w="15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ого сред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108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атегория транспорт-ного сред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3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лжи-тельность технического диагностиро-вания транспортных средств                (мин.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вка работы оператора технического осмотр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за проведение технического осмотра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/ч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дельный размер платы             за проведение технического осмотра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руб.)*</w:t>
            </w:r>
          </w:p>
        </w:tc>
      </w:tr>
      <w:tr>
        <w:trPr>
          <w:trHeight w:val="514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color w:val="000000"/>
              </w:rPr>
              <w:t xml:space="preserve">Транспортные средства, имеющие                  не менее четырех колес и использу-емые для перевозки пассажиров, 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Автомобили легковые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</w:tr>
      <w:tr>
        <w:trPr>
          <w:trHeight w:val="5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color w:val="000000"/>
              </w:rPr>
              <w:t>Автобусы, специализированные пас-сажирские транспортные средства                 и их шасси, в том числе: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ассой не более 5 т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56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ассой более 5 т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93</w:t>
            </w:r>
          </w:p>
        </w:tc>
      </w:tr>
      <w:tr>
        <w:trPr>
          <w:trHeight w:val="77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color w:val="000000"/>
              </w:rPr>
              <w:t>Транспортные средства, использу-емые для перевозки грузов,–автомобили грузовые и их шасси,                     в том числе: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3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ассой не более 3,5 т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8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ассой свыше 3,5 т, но не более 12 т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3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ой более 12 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85</w:t>
            </w:r>
          </w:p>
        </w:tc>
      </w:tr>
      <w:tr>
        <w:trPr>
          <w:trHeight w:val="103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color w:val="000000"/>
              </w:rPr>
              <w:t>Прицепы (полуприцепы) к легковым         и грузовым автомобилям, мото-циклам, мотороллерам и квадри-циклам, в том числе: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массой не более 0,75 т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67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массой свыше 0,75 т, но не более 3,5 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67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/>
            </w:pPr>
            <w:r>
              <w:rPr>
                <w:color w:val="000000"/>
              </w:rPr>
              <w:t xml:space="preserve">массой свыше 3,5 т, но не более 10 т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49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массой более 10 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49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Мототранспортные сред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7</w:t>
            </w:r>
          </w:p>
        </w:tc>
      </w:tr>
    </w:tbl>
    <w:p>
      <w:pPr>
        <w:pStyle w:val="Heading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* Предельный размер платы за проведение технического осмотра учитывает в своей структуре все налоги и иные обязательные платежи в соответствии с законодательством Российской Федерации.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2:56:00Z</dcterms:created>
  <dc:creator>*</dc:creator>
  <dc:description/>
  <cp:keywords/>
  <dc:language>en-US</dc:language>
  <cp:lastModifiedBy>Igor Danilov</cp:lastModifiedBy>
  <cp:lastPrinted>2011-12-29T15:56:00Z</cp:lastPrinted>
  <dcterms:modified xsi:type="dcterms:W3CDTF">2011-12-29T12:56:00Z</dcterms:modified>
  <cp:revision>2</cp:revision>
  <dc:subject/>
  <dc:title>                                                                                                              УСТАНОВЛ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09e2903a-2d5f-4ea3-b712-e64d7a6ba8db</vt:lpwstr>
  </property>
</Properties>
</file>