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ind w:right="-54" w:hanging="0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ind w:right="-54" w:hanging="0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ind w:right="-5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ind w:right="-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ind w:right="-54" w:hanging="0"/>
        <w:jc w:val="center"/>
        <w:rPr>
          <w:b/>
          <w:b/>
        </w:rPr>
      </w:pPr>
      <w:r>
        <w:rPr>
          <w:b/>
        </w:rPr>
        <w:t>от 28 декабря  2011 года № 231-п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тепловую энергию, отпускаемую муниципальным казенным предприятием "Рахьинское агентство социально-экономического развития" потребителям Рахьинского городского поселения, Всеволожского муниципального района Ленинградской области в 2012 году</w:t>
      </w:r>
    </w:p>
    <w:p>
      <w:pPr>
        <w:pStyle w:val="Normal"/>
        <w:ind w:right="-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8 декабря 2011 года № 22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-54" w:hanging="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>1. Установить тарифы на тепловую энергию, отпускаемую муниципальным казенным предприятием "Рахьинское агентство социально-экономического развития" потребителям Рахьинского городского поселения Всеволожского муниципального района Ленинградской области, согласно приложению к настоящему приказу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приказа, действуют с 01 января 2012 года по 31 декабря 2012 год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      П.М. Березовский</w:t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</w:t>
      </w:r>
    </w:p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арифам и ценовой политике</w:t>
      </w:r>
    </w:p>
    <w:p>
      <w:pPr>
        <w:pStyle w:val="Normal"/>
        <w:ind w:left="538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387" w:hanging="0"/>
        <w:jc w:val="right"/>
        <w:rPr/>
      </w:pPr>
      <w:r>
        <w:rPr>
          <w:b/>
          <w:sz w:val="24"/>
          <w:szCs w:val="24"/>
        </w:rPr>
        <w:t>от 28 декабря 2011 года № 231-п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муниципальным казенным предприятием "Рахьинское агентство социально-экономического развития" потребителям Рахьинского городского поселения Всеволожского муниципального района Ленинградской области в 2012 году</w:t>
      </w:r>
    </w:p>
    <w:p>
      <w:pPr>
        <w:pStyle w:val="TextBody"/>
        <w:ind w:right="-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080"/>
        <w:gridCol w:w="1080"/>
        <w:gridCol w:w="1080"/>
        <w:gridCol w:w="945"/>
        <w:gridCol w:w="2070"/>
      </w:tblGrid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и   редуцированный 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5 до 7,0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,0 до 13,0 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3,0 кг/см2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ители, оплачивающие производство тепловой энергии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8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 указан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85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* -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-54" w:hanging="0"/>
        <w:jc w:val="both"/>
        <w:rPr/>
      </w:pPr>
      <w:r>
        <w:rPr/>
        <w:br/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02:00Z</dcterms:created>
  <dc:creator>CaiF</dc:creator>
  <dc:description/>
  <cp:keywords/>
  <dc:language>en-US</dc:language>
  <cp:lastModifiedBy>user</cp:lastModifiedBy>
  <cp:lastPrinted>2011-12-27T14:57:00Z</cp:lastPrinted>
  <dcterms:modified xsi:type="dcterms:W3CDTF">2011-12-30T08:02:00Z</dcterms:modified>
  <cp:revision>2</cp:revision>
  <dc:subject/>
  <dc:title> </dc:title>
</cp:coreProperties>
</file>