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3 декабря 2011 года № 21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энергоснабжающими организациями потребителям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23 декабря 2011 года № 20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энергоснабжающими организациями потребителям Ленинградской области             с 01 января 2012 года по 30 июня 2012 года, согласно приложению 1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тарифы на тепловую энергию, отпускаемую энергоснабжающими организациями потребителям Ленинградской области                  </w:t>
      </w:r>
      <w:r>
        <w:rPr>
          <w:rFonts w:cs="Times New Roman" w:ascii="Times New Roman" w:hAnsi="Times New Roman"/>
          <w:bCs/>
          <w:sz w:val="28"/>
          <w:szCs w:val="28"/>
        </w:rPr>
        <w:t>с 01 июля 2012 года по 31 августа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2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тарифы на тепловую энергию, отпускаемую энергоснабжающими организациями потребителям Ленинградской области                     </w:t>
      </w:r>
      <w:r>
        <w:rPr>
          <w:rFonts w:cs="Times New Roman" w:ascii="Times New Roman" w:hAnsi="Times New Roman"/>
          <w:bCs/>
          <w:sz w:val="28"/>
          <w:szCs w:val="28"/>
        </w:rPr>
        <w:t>с 01 сентября 2012 года по 31 декабря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3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ind w:right="-21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Приложение 1</w:t>
              <w:br/>
              <w:t xml:space="preserve">к приказу комитета по тарифам и ценовой политике Ленинградской области </w:t>
            </w:r>
          </w:p>
          <w:p>
            <w:pPr>
              <w:pStyle w:val="Normal"/>
              <w:ind w:right="-21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23 декабря  2011 года № 213-п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января 2012 года по 30 июня 2012 года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00"/>
        <w:gridCol w:w="1040"/>
        <w:gridCol w:w="1000"/>
        <w:gridCol w:w="1060"/>
        <w:gridCol w:w="1000"/>
        <w:gridCol w:w="1160"/>
      </w:tblGrid>
      <w:tr>
        <w:trPr>
          <w:trHeight w:val="810" w:hRule="atLeast"/>
        </w:trPr>
        <w:tc>
          <w:tcPr>
            <w:tcW w:w="87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ы на тепловую энергию, отпускаемую энергоснабжающими организациями потребителям Ленинградской области, действующие с 01 января 2012 года по 30 июня 2012 года</w:t>
            </w:r>
          </w:p>
        </w:tc>
      </w:tr>
      <w:tr>
        <w:trPr>
          <w:trHeight w:val="675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ество с ограниченной ответственностью "ЭнергоСтройМонтаж" (МО "Лужский муниципальный райцон"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5,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2,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Закрытое акционерное общество "Агрофирма "РОСА" (МО "Сосновоборский городской округ"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ткрытое акционерное общество «Управление жилищно-коммунальным хозяйством Тихвинского района» (МО "Тихвинский муниципальный район"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92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6,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1,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ткрытое акционерное общество «Управление жилищно-коммунальным хозяйством Тихвинского района» (МО "Мелегежское сельское поселение" Тихвинского муниципального района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92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8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9,8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- 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25" w:hanging="0"/>
        <w:jc w:val="both"/>
        <w:rPr/>
      </w:pPr>
      <w:r>
        <w:rPr/>
        <w:t>** - тарифы налогом на добавленную стоимость не облагаются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b/>
                <w:bCs/>
                <w:sz w:val="24"/>
                <w:szCs w:val="24"/>
              </w:rPr>
              <w:t>Приложение 2</w:t>
              <w:br/>
              <w:t xml:space="preserve">к приказу комитета по тарифам и ценовой политике Ленинградской области </w:t>
            </w:r>
          </w:p>
          <w:p>
            <w:pPr>
              <w:pStyle w:val="Normal"/>
              <w:ind w:right="-2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от 23 декабря  2011 года № 213-п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ующие с 01 июля 2012 года по 31 августа 2012 года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300"/>
        <w:gridCol w:w="1020"/>
        <w:gridCol w:w="980"/>
        <w:gridCol w:w="1060"/>
        <w:gridCol w:w="1000"/>
        <w:gridCol w:w="1180"/>
      </w:tblGrid>
      <w:tr>
        <w:trPr>
          <w:trHeight w:val="780" w:hRule="atLeast"/>
        </w:trPr>
        <w:tc>
          <w:tcPr>
            <w:tcW w:w="88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ы на тепловую энергию, отпускаемую энергоснабжающими организациями потребителям Ленинградской области, действующие с 01 июля 2012 года по 31 августа 2012 года</w:t>
            </w:r>
          </w:p>
        </w:tc>
      </w:tr>
      <w:tr>
        <w:trPr>
          <w:trHeight w:val="675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ество с ограниченной ответственностью "ЭнергоСтройМонтаж" (МО "Лужский муниципальный райцон"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5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2,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Закрытое акционерное общество "Агрофирма "РОСА" (МО "Сосновоборский городской округ"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ткрытое акционерное общество «Управление жилищно-коммунальным хозяйством Тихвинского района» (МО "Тихвинский муниципальный район"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92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5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ткрытое акционерное общество «Управление жилищно-коммунальным хозяйством Тихвинского района» (МО "Мелегежское сельское поселение" Тихвинского муниципального района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92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8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2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*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TextBody"/>
        <w:ind w:right="125" w:hanging="0"/>
        <w:jc w:val="both"/>
        <w:rPr/>
      </w:pPr>
      <w:r>
        <w:rPr/>
        <w:t>** тарифы налогом на добавленную стоимость не облагаются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b/>
                <w:bCs/>
                <w:sz w:val="24"/>
                <w:szCs w:val="24"/>
              </w:rPr>
              <w:t>Приложение 3</w:t>
              <w:br/>
              <w:t xml:space="preserve">к приказу комитета по тарифам и ценовой политике Ленинградской области </w:t>
            </w:r>
          </w:p>
          <w:p>
            <w:pPr>
              <w:pStyle w:val="Normal"/>
              <w:ind w:right="-2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от 23 декабря  2011 года № 213-п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сентября 2012 года по 31 декабря 2012 года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40"/>
        <w:gridCol w:w="980"/>
        <w:gridCol w:w="1020"/>
        <w:gridCol w:w="1100"/>
        <w:gridCol w:w="1040"/>
        <w:gridCol w:w="1180"/>
      </w:tblGrid>
      <w:tr>
        <w:trPr>
          <w:trHeight w:val="780" w:hRule="atLeast"/>
        </w:trPr>
        <w:tc>
          <w:tcPr>
            <w:tcW w:w="88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ы на тепловую энергию, отпускаемую энергоснабжающими организациями потребителям Ленинградской области, действующие с 01 сентября 2012 года по 31 декабря 2012 года</w:t>
            </w:r>
          </w:p>
        </w:tc>
      </w:tr>
      <w:tr>
        <w:trPr>
          <w:trHeight w:val="675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ество с ограниченной ответственностью "ЭнергоСтройМонтаж" (МО "Лужский муниципальный райцон"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5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2,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Закрытое акционерное общество "Агрофирма "РОСА" (МО "Сосновоборский городской округ"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ткрытое акционерное общество «Управление жилищно-коммунальным хозяйством Тихвинского района» (МО "Тихвинский муниципальный район"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92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5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6,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ткрытое акционерное общество «Управление жилищно-коммунальным хозяйством Тихвинского района» (МО "Мелегежское сельское поселение" Тихвинского муниципального района)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92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0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2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</w:r>
    </w:p>
    <w:p>
      <w:pPr>
        <w:pStyle w:val="TextBody"/>
        <w:ind w:right="125" w:hanging="0"/>
        <w:jc w:val="both"/>
        <w:rPr/>
      </w:pPr>
      <w:r>
        <w:rPr/>
        <w:t>** тарифы налогом на добавленную стоимость не облагаются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44:00Z</dcterms:created>
  <dc:creator>CaiF</dc:creator>
  <dc:description/>
  <cp:keywords/>
  <dc:language>en-US</dc:language>
  <cp:lastModifiedBy>user</cp:lastModifiedBy>
  <cp:lastPrinted>2011-12-01T11:25:00Z</cp:lastPrinted>
  <dcterms:modified xsi:type="dcterms:W3CDTF">2011-12-30T06:44:00Z</dcterms:modified>
  <cp:revision>2</cp:revision>
  <dc:subject/>
  <dc:title> </dc:title>
</cp:coreProperties>
</file>