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8 декабря 2011 года № 233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тарифов на тепловую энергию, отпускаемую </w:t>
      </w:r>
      <w:r>
        <w:rPr>
          <w:b/>
          <w:sz w:val="28"/>
          <w:szCs w:val="28"/>
        </w:rPr>
        <w:t>Федеральным казенным учреждением "Исправительная колония № 2 Управления федеральной службы исполнения наказаний по Санкт-Петербургу и Ленинградской области" потребителям  муниципального образования «Ульяновское городское поселение» Тосненского  муниципального района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        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28 декабря 2011 года № 22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епловую энергию, отпускаемую Федеральным казенным учреждением "Исправительная колония № 2 Управления федеральной службы исполнения наказаний по Санкт-Петербургу и Ленинградской области" потребителям  муниципального образования «Ульяновское городское поселение» Тосненского  муниципального района Ленинградской области в 2012 году, согласно приложению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рифы, указанные в пункте 1 настоящего приказа, действуют с 01 января 2012 года по 31 декабря 2012 года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Normal"/>
        <w:tabs>
          <w:tab w:val="clear" w:pos="708"/>
          <w:tab w:val="left" w:pos="1664" w:leader="none"/>
          <w:tab w:val="left" w:pos="4943" w:leader="none"/>
          <w:tab w:val="left" w:pos="5683" w:leader="none"/>
        </w:tabs>
        <w:ind w:left="704" w:right="-208" w:hanging="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 xml:space="preserve">Приложение </w:t>
        <w:br/>
        <w:t>к приказу комитета по тарифам и ценовой</w:t>
      </w:r>
    </w:p>
    <w:p>
      <w:pPr>
        <w:pStyle w:val="Normal"/>
        <w:tabs>
          <w:tab w:val="clear" w:pos="708"/>
          <w:tab w:val="left" w:pos="1664" w:leader="none"/>
          <w:tab w:val="left" w:pos="4943" w:leader="none"/>
          <w:tab w:val="left" w:pos="5683" w:leader="none"/>
        </w:tabs>
        <w:ind w:left="704" w:right="-208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литике Ленинградской области</w:t>
        <w:br/>
        <w:t>от 28 декабря 2011 года № 233- 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uppressAutoHyphens w:val="true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ы на тепловую энергию, отпускаемую Федеральным казенным учреждением "Исправительная колония № 2 Управления федеральной службы исполнения наказаний по Санкт-Петербургу и Ленинградской области" потребителям  муниципального образования «Ульяновское городское поселение» Тосненского  муниципального района Ленинградской области в 2012 году</w:t>
      </w:r>
    </w:p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301"/>
        <w:gridCol w:w="1157"/>
        <w:gridCol w:w="992"/>
        <w:gridCol w:w="992"/>
        <w:gridCol w:w="1134"/>
        <w:gridCol w:w="910"/>
      </w:tblGrid>
      <w:tr>
        <w:trPr>
          <w:trHeight w:val="48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01 января 2012 года по 30 июня 2012 года</w:t>
            </w:r>
          </w:p>
        </w:tc>
      </w:tr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7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(тарифы указаны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7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01 июля 2012 года по 31 августа 2012 года</w:t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3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(тарифы указаны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,9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00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01 сентября 2012 года по 31 декабря 2012 года</w:t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,1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(тарифы указаны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14:00Z</dcterms:created>
  <dc:creator>CaiF</dc:creator>
  <dc:description/>
  <cp:keywords/>
  <dc:language>en-US</dc:language>
  <cp:lastModifiedBy>user</cp:lastModifiedBy>
  <cp:lastPrinted>2011-11-24T16:27:00Z</cp:lastPrinted>
  <dcterms:modified xsi:type="dcterms:W3CDTF">2011-12-30T08:14:00Z</dcterms:modified>
  <cp:revision>2</cp:revision>
  <dc:subject/>
  <dc:title> </dc:title>
</cp:coreProperties>
</file>