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aps/>
                <w:sz w:val="28"/>
                <w:szCs w:val="28"/>
              </w:rPr>
              <w:t xml:space="preserve">              </w:t>
            </w: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23 декабря  2011 года № 21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тарифа на  услуги по захоронению твердых бытовых отходов, оказываемые открытым акционерным обществом «Управляющая компания по обращению с отходами в Ленинградской области» потребителям Ленинградской области в 2012 году, по полигону находящемуся на территории Кингисеппского МР Ленинградской области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региона РФ от 15 февраля 2011 года № 47 «Об утверждении Методических рекомендац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23 декабря 2011 года  № 20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 на  услуги по захоронению твердых бытовых отходов, оказываемые  открытым акционерным обществом «Управляющая компания по обращению с отходами </w:t>
      </w:r>
      <w:r>
        <w:rPr>
          <w:rFonts w:cs="Times New Roman" w:ascii="Times New Roman" w:hAnsi="Times New Roman"/>
          <w:sz w:val="28"/>
        </w:rPr>
        <w:t>в Ленинградской области» потребителям Ленинградской области в 2012 году, по полигону находящемуся на территории Кингисеппского МР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108,49 руб./куб.метр.*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с 01 января 2012 года приказ комитета по тарифам и ценовой политике Ленинградской области № 58-п от 20 мая 2011 года «Об установлении тарифа на услуги по захоронению твердых бытовых отходов, оказываемые открытым акционерным обществом «Управляющая компания по обращению с отходами в Ленинградской области в 2011 году»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/>
        <w:t>*Примечание: тариф указан без учета налога на добавленную стоимость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 xml:space="preserve">     П.М.Березовский</w:t>
      </w:r>
    </w:p>
    <w:p>
      <w:pPr>
        <w:pStyle w:val="TextBody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39:00Z</dcterms:created>
  <dc:creator>CaiF</dc:creator>
  <dc:description/>
  <cp:keywords/>
  <dc:language>en-US</dc:language>
  <cp:lastModifiedBy>user</cp:lastModifiedBy>
  <cp:lastPrinted>2011-12-20T15:26:00Z</cp:lastPrinted>
  <dcterms:modified xsi:type="dcterms:W3CDTF">2011-12-30T06:39:00Z</dcterms:modified>
  <cp:revision>2</cp:revision>
  <dc:subject/>
  <dc:title> </dc:title>
</cp:coreProperties>
</file>