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3 декабря  2011 года № 21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овары (услуги) открытого акционерного общества «Славянка», реализуемые (оказываемые) филиалом «Каменский» в сфере водоснабжения и водоотведения потребителям Ленинградской области в 2012 году</w:t>
      </w:r>
    </w:p>
    <w:p>
      <w:pPr>
        <w:pStyle w:val="Heading7"/>
        <w:keepNext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и на основании протокола заседания правления комитета по тарифам и ценовой политике Ленинградской области от  23 декабря 2011 года  № 20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тарифы  на товары (услуги) открытого акционерного общества «Славянка», реализуемые (оказываемые) филиалом «Каменский» в сфере водоснабжения и водоотведения потребителям Ленинградской области в 2012 году. </w:t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 декабря 2011 года № 216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рифы  на товары (услуги) открытого акционерного общества «Славянка», реализуемые (оказываемые) филиалом «Каменский» в сфере водоснабжения и водоотведения потребителям Ленинградской области в 2012 году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6"/>
        <w:gridCol w:w="2392"/>
        <w:gridCol w:w="1696"/>
        <w:gridCol w:w="1856"/>
        <w:gridCol w:w="1903"/>
        <w:gridCol w:w="2109"/>
        <w:gridCol w:w="1624"/>
      </w:tblGrid>
      <w:tr>
        <w:trPr>
          <w:tblHeader w:val="true"/>
          <w:trHeight w:val="526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района</w:t>
            </w:r>
          </w:p>
        </w:tc>
        <w:tc>
          <w:tcPr>
            <w:tcW w:w="4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4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«Славянка» 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(филиал «Каменский»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волож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6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5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ыборг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2</w:t>
            </w:r>
          </w:p>
        </w:tc>
      </w:tr>
      <w:tr>
        <w:trPr>
          <w:trHeight w:val="3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5</w:t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ейнополь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8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3</w:t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озер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,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8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,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2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5:00Z</dcterms:created>
  <dc:creator>CaiF</dc:creator>
  <dc:description/>
  <cp:keywords/>
  <dc:language>en-US</dc:language>
  <cp:lastModifiedBy>user</cp:lastModifiedBy>
  <cp:lastPrinted>2011-10-20T16:46:00Z</cp:lastPrinted>
  <dcterms:modified xsi:type="dcterms:W3CDTF">2011-12-30T06:55:00Z</dcterms:modified>
  <cp:revision>2</cp:revision>
  <dc:subject/>
  <dc:title> </dc:title>
</cp:coreProperties>
</file>