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eading6"/>
        <w:keepNext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28 декабря  2011 года № 229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 установлении тарифов на товары и услуги организаций коммунального комплекса, оказывающих услуги в сфере водоснабжения, водоотведения и очистки сточных вод потребителям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30 декабря 2004 года                        № 210-ФЗ «Об основах регулирования тарифов организаций коммунального комплекса», постановлением Правительства РФ 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 Приказом Министерства регионального развития РФ                              от 15 февраля 2011 года № 47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и на основании протокола заседания правления комитета по тарифам и ценовой политике Ленинградской области от  28 декабря 2011 года  № 22</w:t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тарифы на товары и услуги организаций коммунального комплекса, оказывающих услуги в сфере водоснабжения, водоотведения и очистки сточных вод потребителям Ленинградской области согласно приложению.</w:t>
      </w:r>
    </w:p>
    <w:p>
      <w:pPr>
        <w:pStyle w:val="TextBodyIndent"/>
        <w:suppressAutoHyphens w:val="tru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Тарифы, указанные в пункте 1 настоящего приказа, действуют с 01 января 2012 года по 31 декабря 2012 года.</w:t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left="102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</w:t>
      </w:r>
    </w:p>
    <w:p>
      <w:pPr>
        <w:pStyle w:val="TextBodyIndent"/>
        <w:suppressAutoHyphens w:val="true"/>
        <w:ind w:left="102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иказу комитета по тарифам и ценовой политике Ленинградской области от 28 декабря 2011 года № 229-п</w:t>
      </w:r>
    </w:p>
    <w:p>
      <w:pPr>
        <w:pStyle w:val="TextBodyIndent"/>
        <w:suppressAutoHyphens w:val="tru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 на товары и услуги организаций коммунального комплекс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ывающих услуги в сфере водоснабжения, водоотведения и очистки сточных вод потребителям Ленинградской области в 2012 году</w:t>
      </w:r>
    </w:p>
    <w:p>
      <w:pPr>
        <w:pStyle w:val="TextBodyIndent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3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3400"/>
        <w:gridCol w:w="1972"/>
        <w:gridCol w:w="1850"/>
        <w:gridCol w:w="1612"/>
        <w:gridCol w:w="1975"/>
        <w:gridCol w:w="1695"/>
        <w:gridCol w:w="1961"/>
      </w:tblGrid>
      <w:tr>
        <w:trPr>
          <w:trHeight w:val="765" w:hRule="atLeast"/>
        </w:trPr>
        <w:tc>
          <w:tcPr>
            <w:tcW w:w="10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рганизации, услуги (товара)</w:t>
            </w:r>
          </w:p>
        </w:tc>
        <w:tc>
          <w:tcPr>
            <w:tcW w:w="382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ариф с 01.01.2012 г. по 30.06.2012 г.,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58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7.2012 г. по 31.08.2012 г.,                                           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6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ариф с 01.09.2012 г. по 31.12.2012 г.,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>
          <w:trHeight w:val="1072" w:hRule="atLeast"/>
        </w:trPr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потребителей (за исключением население), (без учета НДС)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ля населения*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с учетом НДС)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потребителей (за исключением населения), (без учета НДС)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для населения*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с учетом НДС)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для потребителей(за исключением населения), (без учета НДС) 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для населения*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 учетом НДС)</w:t>
            </w:r>
          </w:p>
        </w:tc>
      </w:tr>
      <w:tr>
        <w:trPr>
          <w:trHeight w:val="497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14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«Всеволожский  муниципальный район»</w:t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щество с ограниченной ответственностью «Колтушский Напорный Коллектор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82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23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9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78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78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36</w:t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Муниципальное казенное предприятие «Рахьинское агентство социально-экономического развития»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1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78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1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55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2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20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,18</w:t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2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36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,18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30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47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30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47</w:t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.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щество с ограниченной ответственностью «Цементно-бетонные изделия»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.1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18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25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87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25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46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12</w:t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3.2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Водоотведение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49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20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49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20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49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20</w:t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3.2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ранспортирование сточных вод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10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22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16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29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24</w:t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ткрытое акционерное общество «Всеволожские тепловые сети»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.1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72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7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26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89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43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,27</w:t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4.2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i/>
                <w:iCs/>
              </w:rPr>
              <w:t>Техническая вода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23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17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54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54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84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89</w:t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4.3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Водоотведение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06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19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10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60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,05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90</w:t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ткрытое акционерное общество «Славянка» ( филиал «Кронштадтский» )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5.1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МО «Сертоловское городское поселение»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5.1.1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03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16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96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4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87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69</w:t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5.1.2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Водоотведение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69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61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98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96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26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29</w:t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5.1.3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чистка сточных вод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36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96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48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11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48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11</w:t>
            </w:r>
          </w:p>
        </w:tc>
      </w:tr>
      <w:tr>
        <w:trPr>
          <w:trHeight w:val="497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14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«Приозерский  муниципальный район»</w:t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ткрытое акционерное общество «Водоканал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.1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55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71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61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96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55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07</w:t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.2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i/>
                <w:iCs/>
              </w:rPr>
              <w:t>Техническая вода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1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91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81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04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92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35</w:t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.3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Водоотведение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06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69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6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33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1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94</w:t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«Киришский муниципальный район»</w:t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щество с ограниченной ответственностью «Киришская сервисная компания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1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6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4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3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7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3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73</w:t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.1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i/>
                <w:iCs/>
              </w:rPr>
              <w:t>Техническая вод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9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4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1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6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3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96</w:t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.1.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Водоотведени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3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4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3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4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3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43</w:t>
            </w:r>
          </w:p>
        </w:tc>
      </w:tr>
    </w:tbl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  <w:t xml:space="preserve">Примечание: * Выделяется в целях реализации </w:t>
      </w:r>
      <w:hyperlink r:id="rId4">
        <w:r>
          <w:rPr>
            <w:rStyle w:val="InternetLink"/>
          </w:rPr>
          <w:t>пункта 6 статьи 168</w:t>
        </w:r>
      </w:hyperlink>
      <w:r>
        <w:rPr/>
        <w:t xml:space="preserve"> Налогового кодекса Российской Федерации (часть вторая)</w:t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consultantplus://offline/ref=D3DC9DD927644EBFBC3A6B066F9303AED21058FFFAF8A659F34E1F58649576A180B493DECBC7725540IDM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7:57:00Z</dcterms:created>
  <dc:creator>CaiF</dc:creator>
  <dc:description/>
  <cp:keywords/>
  <dc:language>en-US</dc:language>
  <cp:lastModifiedBy>user</cp:lastModifiedBy>
  <cp:lastPrinted>2011-12-27T19:03:00Z</cp:lastPrinted>
  <dcterms:modified xsi:type="dcterms:W3CDTF">2011-12-30T07:57:00Z</dcterms:modified>
  <cp:revision>2</cp:revision>
  <dc:subject/>
  <dc:title> </dc:title>
</cp:coreProperties>
</file>