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2011 года № 22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ов на тепловую энергию, отпускаемую открытым</w:t>
      </w:r>
      <w:r>
        <w:rPr>
          <w:b/>
          <w:sz w:val="28"/>
          <w:szCs w:val="28"/>
        </w:rPr>
        <w:t xml:space="preserve"> акционерным обществом «РЭУ» филиал «Санкт-Петербургский» </w:t>
      </w:r>
      <w:r>
        <w:rPr>
          <w:b/>
          <w:bCs/>
          <w:sz w:val="28"/>
          <w:szCs w:val="28"/>
        </w:rPr>
        <w:t>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вгуста 2005 года,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от  16 декабря 2011 года  № 2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тарифы на тепловую энергию, отпускаемую открытым акционерным обществом «РЭУ» филиал «Санкт-Петербургский» </w:t>
      </w:r>
      <w:r>
        <w:rPr>
          <w:bCs/>
          <w:sz w:val="28"/>
          <w:szCs w:val="28"/>
        </w:rPr>
        <w:t>потребителям Ленингра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2012 году, согласно приложению 1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ы, установленные в пункте 1 настоящего приказа, только в отношении источников теплоснабжения, указанных в приложении 2.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П.М. Березовский</w:t>
      </w:r>
      <w:r>
        <w:br w:type="page"/>
      </w:r>
    </w:p>
    <w:p>
      <w:pPr>
        <w:pStyle w:val="TextBodyIndent"/>
        <w:suppressAutoHyphens w:val="tru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 и ценовой политике Ленинградской области</w:t>
              <w:br/>
              <w:t>от 27 декабря  2011 года № 222-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1. Тарифы на тепловую энергию, отпускаемую  открытым акционерным обществом «РЭУ» филиал «Санкт-Петербургский» потребителям Ленинградской области в 2012 году, </w:t>
              <w:br/>
              <w:t>действующие с 01 января 2012 года по 30 июн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2. Тарифы на тепловую энергию, отпускаемую  открытым акционерным обществом «РЭУ» филиал «Санкт-Петербургский» потребителям Ленинградской области в 2012 году, </w:t>
              <w:br/>
              <w:t>действующие с 01 июля 2012 года по 31 августа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3. Тарифы на тепловую энергию, отпускаемую  открытым акционерным обществом «РЭУ» филиал «Санкт-Петербургский» потребителям Ленинградской области в 2012 году, </w:t>
              <w:br/>
              <w:t xml:space="preserve">действующие с </w:t>
            </w:r>
            <w:r>
              <w:rPr>
                <w:b/>
                <w:bCs/>
                <w:sz w:val="24"/>
                <w:szCs w:val="24"/>
              </w:rPr>
              <w:t>01 сентября 2012 года по 31 декабря 2012 года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  <w:r>
        <w:br w:type="page"/>
      </w:r>
    </w:p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280"/>
        <w:gridCol w:w="1758"/>
        <w:gridCol w:w="6702"/>
      </w:tblGrid>
      <w:tr>
        <w:trPr>
          <w:trHeight w:val="1617" w:hRule="atLeast"/>
        </w:trPr>
        <w:tc>
          <w:tcPr>
            <w:tcW w:w="30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2" w:type="dxa"/>
            <w:tcBorders/>
            <w:vAlign w:val="center"/>
          </w:tcPr>
          <w:p>
            <w:pPr>
              <w:pStyle w:val="Normal"/>
              <w:ind w:left="1554" w:right="-2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 xml:space="preserve">к приказу комитета по тарифам и ценовой политике Ленинградской области  </w:t>
            </w:r>
          </w:p>
          <w:p>
            <w:pPr>
              <w:pStyle w:val="Normal"/>
              <w:ind w:left="1554" w:right="-2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от 27 декабря  2011 года № 222-п</w:t>
            </w:r>
          </w:p>
        </w:tc>
      </w:tr>
      <w:tr>
        <w:trPr>
          <w:trHeight w:val="1029" w:hRule="atLeast"/>
        </w:trPr>
        <w:tc>
          <w:tcPr>
            <w:tcW w:w="97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источников теплоснабж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РЭУ» филиал «Санкт-Петербургский»</w:t>
            </w:r>
          </w:p>
        </w:tc>
      </w:tr>
      <w:tr>
        <w:trPr>
          <w:trHeight w:val="43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котельной (инв. №, местоположение 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 ,Лен. обл., Выборгский р-н, г-н Бобочино, п. Каменка, в/г7, в/ч 0251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48, Лен. обл., Выборгский р-н,  г-н Прибылово, пос. Глебычево, в/ч 55751-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 Выборгский р-н, п. Глебычево, г-н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51, Лен. обл., Выборгский р-н, п. Глебычево, г-н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 Выборгский р-н, п. Кирилловское, в/г 3 (инв.б/н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01  Лен. обл. , Выборгский р-н, п. Песочное, в/г №1, в/ч366 БХВТиИ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75   Лен. обл. , Выборгский р-н, п. Песочное, в/г №1, в/ч30616/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0    Лен.обл., Выборгский р-н, п.Песочное, в/г 4, в/ч 20160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, Лен.обл., Выборгский р-н,  п.Песочное  в/г 5, в/ч 61984 инв.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215  Лен. область , Выборгский р-н, п. Песочное, в/г №1, в/ч41579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инв.№ 26, Лен. обл., Выборгский р-н,  п. Глебычево,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18, Лен. обл., Выборгский р-н,  п. Глебычево, 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19, Лен. обл.,  Выборгский р-н,  п. Глебычево,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163, Лен. обл., Выборгский р-н,  п. Глебычево,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166, Лен. обл., Выборгский р-н,  п. Глебычево,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23, Лен. обл., Выборгский р-н,  п. Глебычево, 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7, Лен. обл., Выборгский р-н,  п. Глебычево,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25, Лен. обл., Выборгский р-н,  п. Глебычево,   в/г Прибыло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26/1, Лен. обл., г.Выборг,п.Каменка  В/г 4 , гар.Бобочино БМК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03/1,Лен. обл., г.Выборг,п.Каменка  В/г 4 , гар.Бобочино БМК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43, Лен. обл., г.Выборг,п.Каменка  В/г 4 , гар.Бобочино БМК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22, Лен. обл., г. Выборг,п. Каменка  В/г 4 , гар. Бобочино БМК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Новинки, в/г 31, в/ч 68109  (инв 1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Выборг, в/г 4, в/ч 55751-2, Госпитальная,8 (инв. 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Глебычево, в/г 1, в/ч 55751-2 (инв.22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 Выборг, в/ г 210, в/ч 95109, ул. Штурма, д.7   (инв 4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Великое, в/г 32, в/ч 68109  (инв 5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 Выборг, в/ г 207 , ул. Данилова, д.2  (инв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Песочное, в/г 38, в/ч 37427-Е (инв. 1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 Выборг, в/ г 210, в/ч 45712, ул. Штурма, д.7 (инв 3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Пушное, в/г 233   (инв 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Сосновая Горка, в/г 33, в/ч 68109  (инв 5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Выборг, в/г 80, филиал 3»442 ОВКГ», Светогорское шоссе (инв.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Приветнинское, в/г П-1 (инв. № 20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Каменка, в/г 6, Бобочино (инв.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Выборг, в/г 4, ул. Кузнечная, д.1 (инв.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г.Выборг, в/г 39, Ленинградское шоссе, д.110 (инв. 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Рощино, в/г 1, База 887 (инв. № 1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Приветнинское, в/г П-1 (инв. № 265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п. Глебычево, в/г 1, в/ч 55751-2 (инв.23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г. Выборг, в/ г 210, в/ч 95109, ул. Штурма, д.7   (инв. 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г. Выборг, в/ г 210, в/ч 95109, ул. Штурма, д.7   (инв. 10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мыс. Стирсудден, в/г 107, в/ч 42489 (инв.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г. Выборг, в/г 80, филиал 3»442 ОВКГ», Светогорское шоссе (инв.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Кирилловское, в/г 3 (инв.2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Зелёная Роща, в/г 180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Выборг, в/г 4, в/ч 55751-2, Госпитальная,8 (инв. 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ыборгский район, г. Выборг, пос. Гвардейский, ул. Симоняка,1,в/г3, в/ч 41734  (инв. 2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Каменка, в/г 5, Бобочино (инв.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 Выборг, в/г 204, в/ч 95109, ул. Крепостная, д.52 (инв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п. Кирилловское, в/г 1, в/ч 42489 (инв.2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 Выборг, в/г 204, в/ч 95109, ул. Крепостная, д.26 (инв7/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ыборгский район, г.Выборг, в/г 26, филиал 3»ОВКГ ЛенВО» Северный вал, д.11 (инв.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Волховский р-н, г. Новая Ладога, в/г1, в/ч 48250, (инв. б/н)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Волховский р-н, г.Новая Ладога, в/г1, в/ч 48250, инв.80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Волховский р-н, г.Новая Ладога, в/г1, в/ч 48250, инв.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 Всеволожский р-н, п. Сарженка, в/г 3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47, Лен. обл.,  Всеволожский р-н, п. Токсово (п. Лехтуси), в/г 61, в/ч 3998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/1, Лен. обл., Всеволожский р-н, п. Токсово, в/г 2, в/ч 96129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/69, Лен. обл., Всеволожский р-н, п. Токсово, в/г 2, в/ч 96129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54, Лен. обл., Всеволожский р-н, п. Елизаветинка, в/г 2, в/ч 9326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40, Лен. обл., Всеволожский р-н, п.Сертолово 1, в/ч20160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15, Лен. обл., Всеволожский р-н., п.Сертолово 1, в/ч20160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8, Лен.обл., Всеволожский район, п.Сертолово, в/г5 , в/ч2673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/157,Лен.обл., Всеволожский район, п.Сертолово-2, в/г1а,  в/ч30616-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/184, Лен.обл., Всеволожский район, п.Сертолово-2, в/г1а, в/ч30616-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№ 1, Лен.обл.,  Всеволожский р-н,  д.Черная Речка, в/г 313. в/ч1382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/134, Лен.обл, Всеволожский р-н, п.Агалатово в/г2 - в/ч 52917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/123, Лен. обл.,Всеволожский р-н, п.Агалатово в/г2 - в/ч 52917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/141, Лен.обл., всеволожский р-н, п.Агалатово в/г2 - в/ч 52917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/140, Лен. обл,Всеволожский р-н, п.Агалатово в/г2 - в/ч 52917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3/4 Лен. обл. Всеволожский р-н, п. Медный завод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/8, Лен. обл, Всеволожский р-он, п. Перемяки,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/10, Лен.обл., Всеволожский район, п. Кяселево, детский оздоровительный лагерь "Спутник", в/ч30616-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 Всеволожский р-н., п.Сертолово, в/г 3 БМК, В/Ч1125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/27 Лен. обл., Всеволожский р-н, п. Черная Речка  БМК, в/ч1382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7 (газ), Лен.обл., Всеволожский р-он, п.Токсово, дер.Лехтуси,  в/г 61, в/ч 3998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БМК, Лен.обл., Всеволожский район, п.Токсово, в/г 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7 БМК, Лен.обл., Всеволожский район, п.Токсово, в/г4 (44) СКА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оккорево, в/г 217 (инв. б/н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Сертолово, в/г С-6 (инв. 185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Ваганово, в/г 16, об. 8022-3 (инв. 4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Елизаветинка, в/г 1, в/ч 93268 (инв. 2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ерро-Лемболово, в/г 1, в/ч 18437 (инв.10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Токсово, в/г 2, в/ч 96129 (инв. 7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Токсово, Лехтуси, в/г 61, в/ч 39985 (инв.1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севоложский район, п. Токсово, в/г 6, в/ч 42289 (инв. 8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Сертолово, в/г С-6 (инв. № 17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Мяглово, в/г № 1, в/ч 28214 (инв. 4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Сертолово, в/г С-6 (инв. № 20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ерро-Лемболово, в/г 1, в/ч 18437 (инв.13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севоложский район, п. Гарболово, в/г 1,  в/ч 52545 (инв. 22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севоложский район, п. Гарболово, в/г 1 (инв. 26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апитолово, в/г 40. в/ч 15696 (инв.70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Челябинская ул., 159, в/г 1, п. Медвежий стан, Ржевка, в/ч 42289 (инв. 13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севоложский район, п. Мистолово, в/г 8, в/ч 75752 (инв. 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ерро-Лемболово, в/г 1, в/ч 18437 (инв.158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Всеволожский район, п. Токсово, в/г 2, в/ч 96129 (инв. 6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Елизаветинка, в/г 2, в/ч 93268 (инв. 6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Сертолово, в/г С-6 (инв. 18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Керро-Лемболово, в/г 8, 60УС (инв.4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Ненимяки, в/г 6, в/ч 02176 (инв. 80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Всеволожский район, п. Сертолово, в/г С-6 (инв. 21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4, Лен. обл.,  Гатчинский р-н, п. Сиверский-2, Аэродром Сиверский, в/ч 3540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, инв..№ 9, Лен обл, Гатчинский р-н, п.Н.Учхоз БМК, в/г № 8044/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Гатчинский р-н,  в/г 60255, Пижма, в/ч 28037, инв. 7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Гатчинский р-н,  п.Тойворово, в/г 2, в/ч 41480, инв. 52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Гатчинский р-н, Мариенбург, в/г 1, в/ч 55603, инв. 28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Гатчинский р-н,  в/г Сиверский-2, в/ч 35404, инв. 7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Гатчинский р-н,  Гатчина,  Киевское шоссе, д.4а, в/г 12, в/ч 12110 (инв. 2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Гатчинский р-н,  в/г Сиверский-2, в/ч 35404, инв.12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Гатчинский р-н,  Гатчина, ул. Комсомольцев, в/ч 96129, инв. 4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3, Лен.обл.,  Кингисеппский р-н, д.Горки (Дальние) в/г 3, 831 ОСИР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, инв. .№.9, Лен обл, Гатчинский р-н, п.Н.Учхоз БМК, в/г №8044/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инв. №1  Ленинградская область, Кингисеппский район, д. Мишино, в/г 7044/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инв. №6  Ленинградская область, Кингисеппский район, г.Ивангород, ул. Псковская, в/г 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инв. №8  Ленинградская область, Кингисеппский район, п. Керстово, в/г 501, в/ч 90450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Кировский р-н, п. Мга, в/г 3, в/ч 11115, инв.№1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Кировский р-н, , в/г 60177, в/ч 28037, Грибное, инв..№ 1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Кировский р-н, п. Мга, в/г 1, в/ч 51046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Кировский р-н, пос.Войбокало, п/о Шум, в/г 1, в/ч 96129, 10 филиал, инв.№3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, Кировский р-н, пос.Войбокало, п/о Шум, в/г 1, в/ч 96129, 14 филиал, инв.№3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114, Лен. обл., Ломоносовский р-н, Виллозское поселение, ст. Красное Село, в/г КС-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27, Лен.обл., Ломоносовский р-н, п. Лебяжье, ул. Строителей, д. 12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м/о Виллозское сельское поселение, в/г* 5 Восточнее Красного села, в/ч** 61826, инв..№ 130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м/о Виллозское сельское поселение, ст. Красное село, в/г КС-5, инв..№ 1127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форт Красная Горка, в/ч 22966, в/г 7,инв..№ 9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п. Лебяжье, Пулково (Шепелево), в/г 10, в/ч 39079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форт Красная Горка, в/г 7,инв..№ 86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м/о Виллозское сельское поселение, ст. Красное село, в/г КС-5, инв..№ 123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п.Телези, в/г 203, инв..№ 7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м/о Виллозское сельское поселение, в/г 5 Восточнее Красного села, в/ч 61826, инв. .№ 113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п.Большая Ижора, в/г 60344,в/ч 61913, инв. .№ 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Капорское, в/г 3,инв..№ 14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Пулково, в/г 202, в/ч 37427, инв..№ 3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п.Гостилицы, в/г 60311,в/ч 90450, инв. № 33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Ломоносовский р-н, д.Таменгонт, в/г 60333,в/ч 90450, инв..№ 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 (инв.18/2) Лен.обл., г.Лодейное поле, в/ч 23438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2  (инв.14) Лен.обл., г.Лодейное поле, в/ч 23438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3  (инв.29) Лен. обл., г.Лодейное поле, в/ч 23438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5 (АЭР)  Лен.обл., г. Лодейное поле, в/ч 23438 (инв.2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0  Здание метео (инв.17)  Лен.обл., г. Лодейное поле, в/ч 23438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3 ССКП 5 Лен.обл., г.Лодейное поле, в/ч 23438 (инв. 5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6  СБПРС Лен.обл.,  г.Лодейное поле, в/ч 23438 (инв. 18-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 М К, Лен. обл., г.Лодейное Поле, в/г № 3,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Лодейнопольский район, г. Лодейное поле, в/г № 3,в/ч 23438 (инв. № 28а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Лодейнопольский район, г. Лодейное поле, в/г № 6, в/ч 52274 (инв. № 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Лодейнопольский район, г. Лодейное поле, в/г № 6, в/ч 52274 (инв. № 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роенная котельная № 14, Лен. обл., Тосненский р-н , г. Тосно, пр. Ленина, д. 5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, инв..№ 29, Лен. обл.,Тосненский р-н,  п. Стекольный,  в/г № 8033/2  БМК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Тосненский р-н, в/г 7033, Куньголово, в/ч 28037, инв. 2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Тосненский р-н, г.Тосно, Московское шоссе, д.1, в/г 1, филиал 3,  в/ч 96129,  инв. 9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Тосненский район, Ладога, в/г 25 (инв.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Тосненский р-н, в/г 8033/2,  в/ч 28037, Стекольный, инв. 7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, Тосненский р-н, в/г 60222, Саблино, в/ч 28037, инв. 1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б/н, Лен. обл., Приозерский р-н, п. Саперное, Холмовское участковое военное лесничество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2,  Лен. обл., Приозерский р-н, п. Громово,   в/г 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7, Лен. обл., Приозерский р-н, п.Громово, п/о Красноармейское инв.№ 4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8 Лен. обл., Приозерский р-н, п. Громово, п/о Красноармейское в/г № 1 инв..№ 26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446 Лен. обл.,Приозерский р- н, п. Саперное - 1, в/г 1,   в/ч 6766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580,  Лен. обл., Приозерский р-н, п. Саперное - 1, в/г 1,   в/ч 6766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599 Лен. обл., Приозерский р-н, п. Саперное - 1, в/г 1,   в/ч 6766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67,  Лен. обл., Приозерский р-н, п. Саперное,   в/г 3, в/ч 67664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14,  Лен. обл., Приозерский р-н, п. Саперное,   в/г 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б/н, Лен. обл., г. Приозерск,  12 ГУ МО, в/г 241, в/ч 99795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40,  Лен. обл., г. Приозерск,  в/г 1</w:t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№ 39,  Лен, обл. Приозерский р-н, пос. Речное,   в/г 1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III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58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уходолье (Громово), в/г 4, в/ч 68005(инв. 33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612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67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уходолье (Громово), в/г 4, в/ч 68005(инв. 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17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в/г Сапёрное-1 (инв. II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 , в/г Сапёрное-1 (инв. I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апёрное,  в/г Сапёрное-1 (инв. 39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Суходолье (Громово),  в/г 4, в/ч 68005(инв. 6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градская область, Приозерский район, п. Владимировка, в/г 236 НВМУ (инв. 1)</w:t>
            </w:r>
          </w:p>
        </w:tc>
      </w:tr>
      <w:tr>
        <w:trPr>
          <w:trHeight w:val="51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ельная инв. №3  Ленинградская область, Тихвинский район, г. Тихвин, в/г 36, в/ч 52433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29:00Z</dcterms:created>
  <dc:creator>CaiF</dc:creator>
  <dc:description/>
  <cp:keywords/>
  <dc:language>en-US</dc:language>
  <cp:lastModifiedBy>user</cp:lastModifiedBy>
  <cp:lastPrinted>2011-12-15T13:05:00Z</cp:lastPrinted>
  <dcterms:modified xsi:type="dcterms:W3CDTF">2011-12-30T07:29:00Z</dcterms:modified>
  <cp:revision>2</cp:revision>
  <dc:subject/>
  <dc:title> </dc:title>
</cp:coreProperties>
</file>