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декабря 2011 года № 207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сбытовых надбавок гарантирующего поставщика электрической энергии открытого акционерного общества «Оборонэнергосбыт» (Филиал «Северо-Западный») на территории Ленинградской области на 2012 год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/>
        <w:t xml:space="preserve">В соответствии с Федеральным законом от 26 марта 2003 года № 35-ФЗ «Об электроэнергетике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от 24 ноября 2006 года № 302-э/5 «Об утверждении методических указаний по расчету сбытовых надбавок гарантирующих поставщиков электрической энергии», </w:t>
      </w:r>
      <w:hyperlink r:id="rId2">
        <w:r>
          <w:rPr>
            <w:rStyle w:val="InternetLink"/>
          </w:rPr>
          <w:t>приказом</w:t>
        </w:r>
      </w:hyperlink>
      <w:r>
        <w:rPr/>
        <w:t xml:space="preserve">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                                23 декабря 2011 года  № 20</w:t>
      </w:r>
    </w:p>
    <w:p>
      <w:pPr>
        <w:pStyle w:val="Heading7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01 января 2012 года гарантирующему поставщику электрической энергии на территории Ленинградской области – открытому   акционерному обществу «Оборонэнергосбыт» (филиал «Северо-Западный») сбытовые надбавки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ытовые надбавки гарантирующего поставщика электрической энергии, установле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каза, действуют с 01 января 2012 года по 31 декабря 2012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с 01 января 2012 года приказ комитета по тарифам и ценовой политике Ленинградской области от 25 ноября 2011 года № 160-п «Об установлении сбытовых надбавок гарантирующего поставщика электрической энергии открытого акционерного общества «Оборонэнергосбыт» (Филиал «Северо-Западный») на территории  Ленинградской области на 2011 год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23 декабря 2011 года № 207-п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бытовые надбавк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арантирующего поставщика электрической энерг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 «Оборонэнергосбыт»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(филиал «Северо-Западный») на территории Ленинград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596"/>
        <w:gridCol w:w="4320"/>
      </w:tblGrid>
      <w:tr>
        <w:trPr>
          <w:trHeight w:val="216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  </w:t>
              <w:br/>
              <w:t xml:space="preserve">группа    </w:t>
              <w:br/>
              <w:t>"население" и</w:t>
              <w:br/>
              <w:t xml:space="preserve">приравненные </w:t>
              <w:br/>
              <w:t xml:space="preserve">к ней    </w:t>
              <w:br/>
              <w:t xml:space="preserve">категории  </w:t>
              <w:br/>
              <w:t>потребителей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ая группа  "организации,   </w:t>
              <w:br/>
              <w:t xml:space="preserve">оказывающие услуги по передаче    электрической   энергии,    приобретающие ее в целях компенсации потерь в сетях,  принадлежащих   данным организациям на праве      </w:t>
              <w:br/>
              <w:t>собственности или ином законном   основани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ям всех   тарифных групп, за  исключением потребителей групп  "население" и "организации, оказывающие услуги по передаче электрической  энергии,       </w:t>
              <w:br/>
              <w:t xml:space="preserve">приобретающие ее в  целях компенсации   потерь в сетях,    </w:t>
              <w:br/>
              <w:t>принадлежащих данным организациям на праве собственности или   ином законном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24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4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ытовые надбавки для тарифной группы «население» и приравненных к ней категорий потребителей указаны с учетом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/>
      </w:pPr>
      <w:r>
        <w:rPr/>
        <w:t xml:space="preserve">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150;fld=134" TargetMode="External"/><Relationship Id="rId3" Type="http://schemas.openxmlformats.org/officeDocument/2006/relationships/hyperlink" Target="consultantplus://offline/main?base=SPB;n=115419;fld=134;dst=10000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30:00Z</dcterms:created>
  <dc:creator>CaiF</dc:creator>
  <dc:description/>
  <cp:keywords/>
  <dc:language>en-US</dc:language>
  <cp:lastModifiedBy>Igor Danilov</cp:lastModifiedBy>
  <cp:lastPrinted>2011-12-29T10:30:00Z</cp:lastPrinted>
  <dcterms:modified xsi:type="dcterms:W3CDTF">2011-12-29T07:30:00Z</dcterms:modified>
  <cp:revision>2</cp:revision>
  <dc:subject/>
  <dc:title> </dc:title>
</cp:coreProperties>
</file>