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3 декабря  2011 года № 21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23 декабря 2011 года  № 20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, действуют с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4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10438" w:firstLine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 и ценовой политике Ленинградской области</w:t>
      </w:r>
    </w:p>
    <w:p>
      <w:pPr>
        <w:pStyle w:val="TextBodyIndent"/>
        <w:suppressAutoHyphens w:val="true"/>
        <w:ind w:left="10438" w:firstLine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 декабря 2011 года № 214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овары и услуги организаций коммунального комплек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400"/>
        <w:gridCol w:w="1972"/>
        <w:gridCol w:w="1850"/>
        <w:gridCol w:w="1612"/>
        <w:gridCol w:w="1975"/>
        <w:gridCol w:w="1695"/>
        <w:gridCol w:w="1961"/>
      </w:tblGrid>
      <w:tr>
        <w:trPr>
          <w:trHeight w:val="765" w:hRule="atLeast"/>
        </w:trPr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8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1.2012 г. по 30.06.2012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5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г.,                                           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ариф с 01.09.2012 г. по 31.12.2012 г.,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072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ля населения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 учетом НДС)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я), (без учета НДС) 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4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Бокситогорский  муниципальный район»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илиал общества с ограниченной ответственностью «ТеплоСервис» г. Бокситогорс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26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1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8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46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2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0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7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8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Железобетон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0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8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37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7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7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63</w:t>
            </w:r>
          </w:p>
        </w:tc>
      </w:tr>
      <w:tr>
        <w:trPr>
          <w:trHeight w:val="517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униципальное образование «Всеволожский  муниципальный район»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Строительно-монтажное эксплуатационное управление «Заневка»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4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1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8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57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3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88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воды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2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0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4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8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7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4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1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портирование сточных вод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3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акрытое акционерное общество Агрофирма «Выборжец»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7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76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78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7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78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76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ое предприятие «Жилищно-коммунальное хозяйство пос. им. Морозова»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6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9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70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25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воды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6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9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24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2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7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8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5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2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сточных вод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4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72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3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1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1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3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анкт-Петербургское государственное государственное унитарное предприятие «Завод по механизированной переработке бытовых отходов»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8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0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5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ЖилКомЭнерго»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4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7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5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сточных вод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46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99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44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56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едеральное государственное унитарное предприятие «Российский научный центр «Прикладная химия»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9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9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1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86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25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6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вода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1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2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2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7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6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4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4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97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67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3</w:t>
            </w:r>
          </w:p>
        </w:tc>
      </w:tr>
      <w:tr>
        <w:trPr>
          <w:trHeight w:val="4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Приозерский муниципальный район»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акрытое акционерное общество «ТВЭЛОблЭнерго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2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4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3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7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9</w:t>
            </w:r>
          </w:p>
        </w:tc>
      </w:tr>
      <w:tr>
        <w:trPr>
          <w:trHeight w:val="35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2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0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48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51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47:00Z</dcterms:created>
  <dc:creator>CaiF</dc:creator>
  <dc:description/>
  <cp:keywords/>
  <dc:language>en-US</dc:language>
  <cp:lastModifiedBy>user</cp:lastModifiedBy>
  <cp:lastPrinted>2011-12-13T10:45:00Z</cp:lastPrinted>
  <dcterms:modified xsi:type="dcterms:W3CDTF">2011-12-30T06:47:00Z</dcterms:modified>
  <cp:revision>2</cp:revision>
  <dc:subject/>
  <dc:title> </dc:title>
</cp:coreProperties>
</file>