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3 декабря 2011 года № 209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 тарифа на транспортные услуги, оказываемые на подъездных железнодорожных путях закрытым акционерным обществом «Киришиспецтранс» города Кириши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  от        07 марта 1995 года № 239 «О мерах по упорядочению государственного регулирования цен (тарифов)», Положением о комитете по тарифам и ценовой политике Ленинградской области, утвержденным постановлением Правительства Ленинградской области от 12 ноября 2004 года № 255</w:t>
      </w:r>
      <w:r>
        <w:rPr>
          <w:spacing w:val="-4"/>
          <w:sz w:val="28"/>
          <w:szCs w:val="28"/>
        </w:rPr>
        <w:t>, приказом комитета по тарифам и ценовой политике от 22 октября 2010 года № 167-п « Об утверждении Порядка регулирования тарифов на транспортные услуги, оказываемые на подъездных железнодорожных путях организациями промышленного железнодорожного транспорта и другими хозяйствующими субъектами независимо от организационно-правовой формы, за исключением организаций федерального железнодорожного транспорта, на территории Ленинградской области и Методических рекомендаций по формированию тарифов на транспортные услуги, оказываемые на подъездных железнодорожных путях организациями промышленного железнодорожного транспорта и другими хозяйствующими субъектами независимо от организационно-правовой формы, за исключением организаций федерального транспорта, на территории Ленинградской области» и на основании протокола заседания правления комитета по тарифам и ценовой политике Ленинградской области от 23 декабря 2011 года № 20</w:t>
      </w:r>
    </w:p>
    <w:p>
      <w:pPr>
        <w:pStyle w:val="Heading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1276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1. Установить и ввести в действие с 01 января 2012 года предельный тариф за перевозку грузов (подачу и уборку вагонов) по подъездным железнодорожным путям закрытого акционерного общества «Киришиспецтранс» города Кириши в размере  </w:t>
      </w:r>
      <w:r>
        <w:rPr>
          <w:color w:val="000000"/>
          <w:sz w:val="28"/>
          <w:szCs w:val="28"/>
        </w:rPr>
        <w:t>1 229 рублей за вагоно-км (без налога на добавленную стоимость)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читать утратившим силу с </w:t>
      </w:r>
      <w:r>
        <w:rPr>
          <w:sz w:val="28"/>
          <w:szCs w:val="28"/>
        </w:rPr>
        <w:t>01 января 2012 года</w:t>
      </w:r>
      <w:r>
        <w:rPr>
          <w:color w:val="000000"/>
          <w:sz w:val="28"/>
          <w:szCs w:val="28"/>
        </w:rPr>
        <w:t xml:space="preserve"> приказ комитета по тарифам и ценовой политике Ленинградской области от 16 декабря 2010 года № 262-п «Об установлении тарифа на транспортные услуги, оказываемые на подъездных железнодорожных путях закрытым акционерным обществом «Киришиспецтранс города Кириши»</w:t>
      </w:r>
    </w:p>
    <w:p>
      <w:pPr>
        <w:pStyle w:val="TextBody"/>
        <w:ind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1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36:00Z</dcterms:created>
  <dc:creator>CaiF</dc:creator>
  <dc:description/>
  <cp:keywords/>
  <dc:language>en-US</dc:language>
  <cp:lastModifiedBy>user</cp:lastModifiedBy>
  <cp:lastPrinted>2011-12-19T15:56:00Z</cp:lastPrinted>
  <dcterms:modified xsi:type="dcterms:W3CDTF">2011-12-30T06:36:00Z</dcterms:modified>
  <cp:revision>2</cp:revision>
  <dc:subject/>
  <dc:title> </dc:title>
</cp:coreProperties>
</file>