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2011 года № 22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ткрытым</w:t>
      </w:r>
      <w:r>
        <w:rPr>
          <w:b/>
          <w:sz w:val="28"/>
          <w:szCs w:val="28"/>
        </w:rPr>
        <w:t xml:space="preserve"> акционерным обществом «РЭУ» филиал «Санкт-Петербургский» </w:t>
      </w:r>
      <w:r>
        <w:rPr>
          <w:b/>
          <w:bCs/>
          <w:sz w:val="28"/>
          <w:szCs w:val="28"/>
        </w:rPr>
        <w:t>потребителям Романовского сельского поселения Всеволож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вгуста 2005 года,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от  16 декабря 2011 года  № 2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тарифы на тепловую энергию, отпускаемую открытым акционерным обществом «РЭУ» филиал «Санкт-Петербургский» </w:t>
      </w:r>
      <w:r>
        <w:rPr>
          <w:bCs/>
          <w:sz w:val="28"/>
          <w:szCs w:val="28"/>
        </w:rPr>
        <w:t>потребителям Романовского сельского поселения Всеволожского муниципального района Ленингра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2012 году, согласно приложению 1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ы, установленные в пункте 1 настоящего приказа, только в отношении источников теплоснабжения, указанных в приложении 2.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П.М. Березовский</w:t>
      </w:r>
      <w:r>
        <w:br w:type="page"/>
      </w:r>
    </w:p>
    <w:p>
      <w:pPr>
        <w:pStyle w:val="TextBodyIndent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>к приказу комитета по тарифам и ценовой политике Ленинградской области</w:t>
              <w:br/>
              <w:t>от 27 декабря  2011 года № 223-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1. Тарифы на тепловую энергию, отпускаемую  открытым акционерным обществом «РЭУ» филиал «Санкт-Петербургский» потребителям Романовского сельского поселения Всеволожского муниципального района  Ленинградской области в 2012 году, </w:t>
              <w:br/>
              <w:t>действующие с 01 января 2012 года по 30 июня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2. Тарифы на тепловую энергию, отпускаемую  открытым акционерным обществом «РЭУ» филиал «Санкт-Петербургский» потребителям Ленинградской области в 2012 году, </w:t>
              <w:br/>
              <w:t>действующие с 01 июля 2012 года по 31 августа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3. Тарифы на тепловую энергию, отпускаемую  открытым акционерным обществом «РЭУ» филиал «Санкт-Петербургский» потребителям Ленинградской области в 2012 году, </w:t>
              <w:br/>
              <w:t xml:space="preserve">действующие с </w:t>
            </w:r>
            <w:r>
              <w:rPr>
                <w:b/>
                <w:bCs/>
                <w:sz w:val="24"/>
                <w:szCs w:val="24"/>
              </w:rPr>
              <w:t>01 сентября 2012 года по 31 декабря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280"/>
        <w:gridCol w:w="1758"/>
        <w:gridCol w:w="6702"/>
      </w:tblGrid>
      <w:tr>
        <w:trPr>
          <w:trHeight w:val="1617" w:hRule="atLeast"/>
        </w:trPr>
        <w:tc>
          <w:tcPr>
            <w:tcW w:w="30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2" w:type="dxa"/>
            <w:tcBorders/>
            <w:vAlign w:val="center"/>
          </w:tcPr>
          <w:p>
            <w:pPr>
              <w:pStyle w:val="Normal"/>
              <w:ind w:left="2274" w:right="-2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>к приказу комитета по тарифам и ценовой политике Ленинградской области</w:t>
              <w:br/>
              <w:t>от 27 декабря  2011 года № 223-п</w:t>
            </w:r>
          </w:p>
        </w:tc>
      </w:tr>
      <w:tr>
        <w:trPr>
          <w:trHeight w:val="1029" w:hRule="atLeast"/>
        </w:trPr>
        <w:tc>
          <w:tcPr>
            <w:tcW w:w="97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источников теплоснабж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РЭУ» филиал «Санкт-Петербургский»</w:t>
            </w:r>
          </w:p>
        </w:tc>
      </w:tr>
      <w:tr>
        <w:trPr>
          <w:trHeight w:val="43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котельной (инв. №, местоположение 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 п. Углово, в/г 9022, (инв. 8/30-03-05)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31:00Z</dcterms:created>
  <dc:creator>CaiF</dc:creator>
  <dc:description/>
  <cp:keywords/>
  <dc:language>en-US</dc:language>
  <cp:lastModifiedBy>user</cp:lastModifiedBy>
  <cp:lastPrinted>2011-12-23T15:22:00Z</cp:lastPrinted>
  <dcterms:modified xsi:type="dcterms:W3CDTF">2011-12-30T07:31:00Z</dcterms:modified>
  <cp:revision>2</cp:revision>
  <dc:subject/>
  <dc:title> </dc:title>
</cp:coreProperties>
</file>