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7 декабря  2011 года № 22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становлении тарифов на тепловую энергию, отпускаемую </w:t>
      </w:r>
      <w:r>
        <w:rPr>
          <w:b/>
          <w:sz w:val="28"/>
          <w:szCs w:val="28"/>
        </w:rPr>
        <w:t xml:space="preserve">открытым акционерным обществом  «РУСАЛ Бокситогорский глинозем» </w:t>
      </w:r>
      <w:r>
        <w:rPr>
          <w:b/>
          <w:bCs/>
          <w:sz w:val="28"/>
          <w:szCs w:val="28"/>
        </w:rPr>
        <w:t>потребителям Ленинградской области в 2012 году</w:t>
      </w:r>
    </w:p>
    <w:p>
      <w:pPr>
        <w:pStyle w:val="Heading7"/>
        <w:keepNext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едеральной службы по тарифам от 06 октября 2011 года № 241-э/6 «О предельных уровнях тарифов на тепловую энергию, производимую электростанциями, осуществляющими производство в режиме комбинированной выработки электрической и тепловой энергии,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на основании протокола заседания правления комитета по тарифам и ценовой политике от 27 декабря 2011 года  № 2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тарифы на тепловую энергию, отпускаемую открытым акционерным обществом «РУСАЛ Бокситогорский глинозем» потребителям Ленинградской области в 2012 году, согласно приложению.</w:t>
      </w:r>
    </w:p>
    <w:p>
      <w:pPr>
        <w:pStyle w:val="TextBody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2. Тарифы, установленные в пункте 1 настоящего приказа, действуют с 01 января 2012 года по 31 декабря 2012 года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с 01 января 2012 года приказ комитета по тарифам и ценовой политике Ленинградской области от 16.12.2010 года № 252-п «Об установлении тарифов на тепловую энергию, отпускаемую открытым акционерным обществом «РУСАЛ Бокситогорский глинозем» потребителям Ленинградской области в 2011 году».</w:t>
      </w:r>
    </w:p>
    <w:p>
      <w:pPr>
        <w:pStyle w:val="TextBody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6" w:firstLine="294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27 декабря 2011 года  № 226-п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рифы на тепловую энергию, отпускаем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ым акционерным обществом «РУСАЛ Бокситогорский глинозем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требителям Ленинградской области в 2012 году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575"/>
        <w:gridCol w:w="1080"/>
        <w:gridCol w:w="1080"/>
        <w:gridCol w:w="1080"/>
        <w:gridCol w:w="945"/>
        <w:gridCol w:w="2070"/>
      </w:tblGrid>
      <w:tr>
        <w:trPr>
          <w:tblHeader w:val="true"/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вода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и   редуцированный пар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,2 до 2,5 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,5 до 7,0 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,0 до 13,0 кг/см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3,0 кг/см2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ребители, оплачивающие производство тепловой энергии (получающие  тепловую энергию на коллекторах производителей) </w:t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01.01.2012 г. по 30.06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01.07.2012 г. по 31.08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01.09.2012 г. по 31.12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/>
        <w:t>*-Выделяется в целях реализации пункта 6 статьи 168 Налогового кодекса Российской Федерации (часть вторая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uppressAutoHyphens w:val="true"/>
        <w:ind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47:00Z</dcterms:created>
  <dc:creator>CaiF</dc:creator>
  <dc:description/>
  <cp:keywords/>
  <dc:language>en-US</dc:language>
  <cp:lastModifiedBy>user</cp:lastModifiedBy>
  <cp:lastPrinted>2011-02-14T10:35:00Z</cp:lastPrinted>
  <dcterms:modified xsi:type="dcterms:W3CDTF">2011-12-30T07:47:00Z</dcterms:modified>
  <cp:revision>2</cp:revision>
  <dc:subject/>
  <dc:title> </dc:title>
</cp:coreProperties>
</file>