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РИКАЗ</w:t>
      </w:r>
    </w:p>
    <w:p>
      <w:pPr>
        <w:pStyle w:val="Normal"/>
        <w:ind w:left="1134" w:right="1133" w:firstLine="567"/>
        <w:rPr>
          <w:sz w:val="28"/>
        </w:rPr>
      </w:pPr>
      <w:r>
        <w:rPr>
          <w:sz w:val="28"/>
        </w:rPr>
      </w:r>
    </w:p>
    <w:p>
      <w:pPr>
        <w:pStyle w:val="Heading3"/>
        <w:ind w:right="-1" w:hanging="0"/>
        <w:rPr>
          <w:b/>
          <w:b/>
        </w:rPr>
      </w:pPr>
      <w:r>
        <w:rPr>
          <w:b/>
        </w:rPr>
        <w:t>комитета по тарифам и ценовой политик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 декабря 2011 года № 227-п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единых (котловых) тарифов на услуги по передаче электрической энергии по распределительным сетям на территории Ленинградской области на 201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марта 2003 года                    № 35-ФЗ «Об электроэнергетике», постановлением Правительства Российской Федерации от 26 февраля 2004 года № 109 «О ценообразовании в отношении электрической и тепловой энергии  в Российской Федерации», приказом ФСТ России  от 6 августа 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6 декабря 2011 года № 328-э/4 «Об утверждении предельных тарифов на услуги по передаче электрической энергии по субъектам Российской Федерации на 2012 год»,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7 декабря 2011 года № 21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/>
        <w:t>Установить и ввести в действие с 01 января 2012 года единые (котловые) тарифы на услуги по передаче электрической энергии по распределительным сетям на территории Ленинградской области на 2012 год согласно приложению  1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Установить необходимую валовую выручку для открытого акционерного общества «Ленэнерго» по Ленинградской области на долгосрочный период регулирования (без учета оплаты потерь) согласно приложению  2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Установить долгосрочные параметры регулирования для открытого акционерного общества «Ленэнерго» по Ленинградской области, применившего метод доходности инвестированного капитала (</w:t>
      </w:r>
      <w:r>
        <w:rPr>
          <w:lang w:val="en-US"/>
        </w:rPr>
        <w:t>RAB</w:t>
      </w:r>
      <w:r>
        <w:rPr/>
        <w:t>) при расчете тарифов на услуги по передаче электрической энергии, согласно приложению 3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>Тарифы, установленные в пункте 1 настоящего приказа, действуют        с 01 января 2012 года по 31 декабря 2012 год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Необходимая валовая выручка, долгосрочные параметры регулирования, установленные в пунктах 2, 3, настоящего приказа, действуют с 01 января 2012 года по 31 декабря 2015 год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>Считать утратившими силу с 01 января 2012 год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-  приказ комитета по тарифам и ценовой политике от 28 декабря 2010 года  № 291-п «Об установлении единых (котловых) тарифов на услуги по передаче электрической энергии по распределительным сетям на территории Ленинградской области на 2011 год»;</w:t>
      </w:r>
    </w:p>
    <w:p>
      <w:pPr>
        <w:pStyle w:val="TextBody"/>
        <w:rPr>
          <w:szCs w:val="28"/>
        </w:rPr>
      </w:pPr>
      <w:r>
        <w:rPr>
          <w:szCs w:val="28"/>
        </w:rPr>
        <w:t>-  приказ комитета по тарифам и ценовой политике от 10 июня 2011 года       № 64-п «О внесении изменений в приказ комитета по тарифам и ценовой политике от 28 декабря 2010 года № 291-п «Об установлении единых (котловых) тарифов на услуги по передаче электрической энергии по распределительным сетям на территории Ленинградской области на               2011 год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>7. Настоящий приказ вступает в силу в установленном порядке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редседатель комитета по</w:t>
      </w:r>
    </w:p>
    <w:p>
      <w:pPr>
        <w:pStyle w:val="Normal"/>
        <w:rPr>
          <w:sz w:val="28"/>
        </w:rPr>
      </w:pPr>
      <w:r>
        <w:rPr>
          <w:sz w:val="28"/>
        </w:rPr>
        <w:t>тарифам и ценовой политике</w:t>
      </w:r>
    </w:p>
    <w:p>
      <w:pPr>
        <w:pStyle w:val="Normal"/>
        <w:rPr/>
      </w:pPr>
      <w:r>
        <w:rPr/>
        <w:t>Ленинградской области</w:t>
        <w:tab/>
        <w:tab/>
        <w:tab/>
        <w:tab/>
        <w:tab/>
        <w:tab/>
        <w:t>П.М. Березовский</w:t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арифам и ценовой политике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от 27 декабря 2011 года № 227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Е (КОТЛОВЫЕ) ТАРИФ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СЛУГИ ПО ПЕРЕДАЧЕ ЭЛЕКТРИЧЕСКОЙ ЭНЕРГ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ИТЕЛЬНЫМ СЕТЯМ НА ТЕРИТОРИИ  ЛЕНИНГРАДСКОЙ ОБЛАСТИ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0"/>
        <w:gridCol w:w="1559"/>
        <w:gridCol w:w="1418"/>
        <w:gridCol w:w="1417"/>
        <w:gridCol w:w="136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ы напряж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2  - 30.06.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Население»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5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Прочие потребители»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6,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2,4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авочный т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ка за содержание электрическ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 9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 722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0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8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07.2012  - 31.12.201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Население»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Прочие потребители»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т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0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авочный т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ка за содержание электрическ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 82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 211,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07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 923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диные (котловые) тарифы на услуги по передаче электрической энергии по сетям на территории Ленинградской области на 2012 год установлены без учета налога на добавленную стоимость.</w:t>
      </w:r>
    </w:p>
    <w:p>
      <w:pPr>
        <w:pStyle w:val="TextBody"/>
        <w:rPr>
          <w:sz w:val="20"/>
        </w:rPr>
      </w:pPr>
      <w:r>
        <w:rPr>
          <w:sz w:val="20"/>
        </w:rPr>
        <w:t>2. Единые (котловые) тарифы на услуги по передаче электрической энергии по сетям на территории Ленинградской области на 2012 год применяются при расчетах между гарантирующими поставщиками электроэнергии, энергосбытовыми и энергоснабжающими организациями, действующими на территории Ленинградской области и сетевой организацией ОАО «Ленэнерго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2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арифам и ценовой политике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от 27 декабря 2011 года № 227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ая валовая выруч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ого акционерного общества «Ленэнерг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ования (без учета оплаты потер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10"/>
        <w:gridCol w:w="3780"/>
      </w:tblGrid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етевой   </w:t>
              <w:br/>
              <w:t xml:space="preserve">организации в субъекте  </w:t>
              <w:br/>
              <w:t>Российской Федераци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ая валовая выручка  </w:t>
              <w:br/>
              <w:t>без учета оплаты потерь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Ленэнерго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8 337,89</w:t>
            </w:r>
          </w:p>
        </w:tc>
      </w:tr>
      <w:tr>
        <w:trPr>
          <w:trHeight w:val="41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9 625,0</w:t>
            </w:r>
          </w:p>
        </w:tc>
      </w:tr>
      <w:tr>
        <w:trPr>
          <w:trHeight w:val="403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80 928,9</w:t>
            </w:r>
          </w:p>
        </w:tc>
      </w:tr>
      <w:tr>
        <w:trPr>
          <w:trHeight w:val="552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68 3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3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арифам и ценовой политике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от 27 декабря 2011 года № 227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параметры регул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етевых организаций, применяющих метод доход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рованного капитала (RAB) при расчете тариф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слуги по передаче электрической энерг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5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89"/>
        <w:gridCol w:w="1350"/>
        <w:gridCol w:w="1222"/>
        <w:gridCol w:w="1350"/>
        <w:gridCol w:w="1350"/>
        <w:gridCol w:w="837"/>
        <w:gridCol w:w="871"/>
        <w:gridCol w:w="945"/>
        <w:gridCol w:w="756"/>
        <w:gridCol w:w="1215"/>
        <w:gridCol w:w="1464"/>
        <w:gridCol w:w="1276"/>
      </w:tblGrid>
      <w:tr>
        <w:trPr>
          <w:trHeight w:val="84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сетевой   </w:t>
              <w:br/>
              <w:t>организации в</w:t>
              <w:br/>
              <w:t xml:space="preserve">субъекте   </w:t>
              <w:br/>
              <w:t xml:space="preserve">Российской  </w:t>
              <w:br/>
              <w:t>Федерации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 xml:space="preserve">уровень  </w:t>
              <w:br/>
              <w:t xml:space="preserve">операци- </w:t>
              <w:br/>
              <w:t xml:space="preserve">онных    </w:t>
              <w:br/>
              <w:t>расходов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  </w:t>
              <w:br/>
              <w:t>эффектив-</w:t>
              <w:br/>
              <w:t xml:space="preserve">ности    </w:t>
              <w:br/>
              <w:t xml:space="preserve">операци- </w:t>
              <w:br/>
              <w:t xml:space="preserve">онных    </w:t>
              <w:br/>
              <w:t>расход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 xml:space="preserve">инвести- </w:t>
              <w:br/>
              <w:t>рованного</w:t>
              <w:br/>
              <w:t>капитал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ый </w:t>
              <w:br/>
              <w:t>оборотный</w:t>
              <w:br/>
              <w:t>капитал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до-</w:t>
              <w:br/>
              <w:t xml:space="preserve">ходности </w:t>
              <w:br/>
              <w:t>на инвес-</w:t>
              <w:br/>
              <w:t xml:space="preserve">тирован- </w:t>
              <w:br/>
              <w:t>ный капи-</w:t>
              <w:br/>
              <w:t>та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  <w:br/>
              <w:t xml:space="preserve">коэффициент </w:t>
              <w:br/>
              <w:t>доходност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возврата</w:t>
              <w:br/>
              <w:t>инвести-</w:t>
              <w:br/>
              <w:t xml:space="preserve">рован-  </w:t>
              <w:br/>
              <w:t>ного ка-</w:t>
              <w:br/>
              <w:t>питал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</w:t>
              <w:br/>
              <w:t xml:space="preserve">надежности </w:t>
              <w:br/>
              <w:t>реализуе-</w:t>
              <w:br/>
              <w:t>мых това-</w:t>
              <w:br/>
              <w:t>ров (услу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</w:t>
              <w:br/>
              <w:t xml:space="preserve">качества   </w:t>
              <w:br/>
              <w:t>реализуе-</w:t>
              <w:br/>
              <w:t>мых това-</w:t>
              <w:br/>
              <w:t>ров (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i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 «Ленэнерго»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,6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39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8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8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02</w:t>
            </w:r>
          </w:p>
        </w:tc>
      </w:tr>
      <w:tr>
        <w:trPr>
          <w:trHeight w:val="41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8,3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6,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02</w:t>
            </w:r>
          </w:p>
        </w:tc>
      </w:tr>
      <w:tr>
        <w:trPr>
          <w:trHeight w:val="40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5,9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7,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5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02</w:t>
            </w:r>
          </w:p>
        </w:tc>
      </w:tr>
      <w:tr>
        <w:trPr>
          <w:trHeight w:val="41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2,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1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8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0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65" w:leader="none"/>
      </w:tabs>
      <w:ind w:right="-1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150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53:00Z</dcterms:created>
  <dc:creator>Ольга</dc:creator>
  <dc:description/>
  <cp:keywords/>
  <dc:language>en-US</dc:language>
  <cp:lastModifiedBy>user</cp:lastModifiedBy>
  <cp:lastPrinted>2011-12-29T09:08:00Z</cp:lastPrinted>
  <dcterms:modified xsi:type="dcterms:W3CDTF">2011-12-30T07:53:00Z</dcterms:modified>
  <cp:revision>2</cp:revision>
  <dc:subject/>
  <dc:title> </dc:title>
</cp:coreProperties>
</file>