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lang w:val="en-US"/>
        </w:rPr>
        <w:t>23</w:t>
      </w:r>
      <w:r>
        <w:rPr>
          <w:b/>
        </w:rPr>
        <w:t xml:space="preserve"> декабря 2011 года № 217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услуги по передаче тепловой энергии, оказываемые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3 декабря 2011 года № 20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ы на услуги по передаче тепловой энергии, оказываемые потребителям  Ленинградской области с 01 января 2012 года по </w:t>
      </w:r>
      <w:r>
        <w:rPr>
          <w:rFonts w:cs="Times New Roman" w:ascii="Times New Roman" w:hAnsi="Times New Roman"/>
          <w:bCs/>
          <w:sz w:val="28"/>
          <w:szCs w:val="28"/>
        </w:rPr>
        <w:t>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740"/>
        <w:gridCol w:w="453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иложение </w:t>
              <w:br/>
              <w:t>к приказу комитета по тарифам и ценовой политике Ленинградской области от 23 декабря 2011 года № 217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рифы на услуги по передаче тепловой энергии, оказываемые потребителям  Ленинградской области с 01 января 2012 года по 31 декабр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80"/>
        <w:gridCol w:w="166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 xml:space="preserve">п/п  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й, оказывающих услуги по передаче тепловой энерги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, руб./Гкал (без учета НДС)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рытое акционерное общество  «Теплосеть Санкт-Петербурга» (Муринское сельское поселение, Новодевяткинское сельское поселение МО «Всеволожский муниципальный район»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Энергокомплекс» (МО «Сосновоборский ГО»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3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1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7:00Z</dcterms:created>
  <dc:creator>CaiF</dc:creator>
  <dc:description/>
  <cp:keywords/>
  <dc:language>en-US</dc:language>
  <cp:lastModifiedBy>user</cp:lastModifiedBy>
  <cp:lastPrinted>2011-12-21T17:06:00Z</cp:lastPrinted>
  <dcterms:modified xsi:type="dcterms:W3CDTF">2011-12-30T06:57:00Z</dcterms:modified>
  <cp:revision>2</cp:revision>
  <dc:subject/>
  <dc:title> </dc:title>
</cp:coreProperties>
</file>