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7 декабря 2011 года № 22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Об установлении тарифов на тепловую энергию, отпускаемую открытым акционерным обществом «Сясьский целлюлозно – бумажный комбинат»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едеральной службы по тарифам от 06 октября 2011 года № 241-э/6 «О предельных уровнях тарифов на тепловую энергию, производимую электростанциями, осуществляющими производство в режиме комбинированной выработки электрической и тепловой энергии,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на основании протокола заседания правления комитета по тарифам и ценовой политике от 27 декабря 2011 года  № 21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 Установить тарифы на тепловую энергию, отпускаемую </w:t>
      </w:r>
      <w:r>
        <w:rPr>
          <w:bCs/>
          <w:sz w:val="28"/>
          <w:szCs w:val="28"/>
        </w:rPr>
        <w:t>открытым акционерным обществом</w:t>
      </w:r>
      <w:r>
        <w:rPr>
          <w:sz w:val="28"/>
          <w:szCs w:val="28"/>
        </w:rPr>
        <w:t xml:space="preserve"> «Сясьский целлюлозно – бумажный комбинат» потребителям Ленинградской области в 2012 году, согласно приложению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рифы, установленные в пункте 1 настоящего приказа, действуют с 01 января 2012 года по 31 декабря 2012 год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Считать утратившим силу с 01 января 2012 г. приказ комитета по тарифам и ценовой политике от 26 ноября 2010 года № 198-п «Об установлении тарифов на тепловую энергию, отпускаемую </w:t>
      </w:r>
      <w:r>
        <w:rPr>
          <w:bCs/>
          <w:sz w:val="28"/>
          <w:szCs w:val="28"/>
        </w:rPr>
        <w:t>открытым акционерным обществом</w:t>
      </w:r>
      <w:r>
        <w:rPr>
          <w:sz w:val="28"/>
          <w:szCs w:val="28"/>
        </w:rPr>
        <w:t xml:space="preserve"> «Сясьский целлюлозно – бумажный комбинат» потребителям Ленинградской области в 2011 году».</w:t>
      </w:r>
    </w:p>
    <w:p>
      <w:pPr>
        <w:pStyle w:val="TextBody"/>
        <w:tabs>
          <w:tab w:val="clear" w:pos="708"/>
          <w:tab w:val="left" w:pos="426" w:leader="none"/>
        </w:tabs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left="426" w:firstLine="294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27 декабря 2011 года № 225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епловую энергию, отпускаемую открытым акционерным обществом «Сясьский целлюлозно – бумажный комбинат» потребителям Ленинградской области в 201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575"/>
        <w:gridCol w:w="1080"/>
        <w:gridCol w:w="1080"/>
        <w:gridCol w:w="1080"/>
        <w:gridCol w:w="945"/>
        <w:gridCol w:w="2070"/>
      </w:tblGrid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вода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и   редуцированный пар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2 до 2,5 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,5 до 7,0 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,0 до 13,0 кг/см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3,0 кг/см2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ители, оплачивающие производство тепловой энергии (получающие  тепловую энергию на коллекторах производителей) </w:t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2 г. по 30.06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2 г. по 31.08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9.2012 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-Выделяется в целях реализации пункта 6 статьи 168 Налогового кодекса Российской Федерации (часть вторая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uppressAutoHyphens w:val="true"/>
        <w:ind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36:00Z</dcterms:created>
  <dc:creator>CaiF</dc:creator>
  <dc:description/>
  <cp:keywords/>
  <dc:language>en-US</dc:language>
  <cp:lastModifiedBy>user</cp:lastModifiedBy>
  <cp:lastPrinted>2011-02-14T10:35:00Z</cp:lastPrinted>
  <dcterms:modified xsi:type="dcterms:W3CDTF">2011-12-30T07:36:00Z</dcterms:modified>
  <cp:revision>2</cp:revision>
  <dc:subject/>
  <dc:title> </dc:title>
</cp:coreProperties>
</file>