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8 декабря  2011 года № 23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ткрытым акционерным обществом «Управляющая компания по обращению с отходами в Ленинградской области» потребителям Ленинградской области для полигона в муниципальном образовании «Приозерский муниципальный район»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28 декабря 2011 года  № 2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тариф на  услуги по захоронению твердых бытовых отходов, оказываемые открытым акционерным обществом «Управляющая компания по обращению с отходами в Ленинградской области» потребителям Ленинградской для полигона в муниципальном образовании «Приозерский муниципальный район» Ленинградской области согласно приложению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с 01 января 2012 года приказ комитета по тарифам и ценовой политике Ленинградской области № 96-п от 20 августа 2010 года «Об установлении тарифа на услуги по захоронению твердых бытовых отходов, оказываемые открытым акционерным обществом «Управляющая компания по обращению с отходами в Ленинградской области» для полигона в муниципальном образовании «Приозерский муниципальный район в 2011 году»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28 декабря 2011 года № 230-п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захоронению твердых  бытовых отходов для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ОАО «Управляющей компании  по обращению с отходами в ЛО» для полигона в муниципальном образовании «Приозерский муниципальный район» Ленинградской области на 2012 год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(руб/м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по 30 июн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июля по 31 декабря 2012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3</w:t>
            </w:r>
          </w:p>
        </w:tc>
      </w:tr>
    </w:tbl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  <w:r>
        <w:rPr>
          <w:i/>
          <w:sz w:val="24"/>
          <w:szCs w:val="24"/>
        </w:rPr>
        <w:t>тариф  указан без учета налога на добавленную стоимость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59:00Z</dcterms:created>
  <dc:creator>CaiF</dc:creator>
  <dc:description/>
  <cp:keywords/>
  <dc:language>en-US</dc:language>
  <cp:lastModifiedBy>user</cp:lastModifiedBy>
  <cp:lastPrinted>2011-11-01T15:43:00Z</cp:lastPrinted>
  <dcterms:modified xsi:type="dcterms:W3CDTF">2011-12-30T07:59:00Z</dcterms:modified>
  <cp:revision>2</cp:revision>
  <dc:subject/>
  <dc:title> </dc:title>
</cp:coreProperties>
</file>