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декабря 2011 года № 22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закрытым акционерным обществом «Нева Энергия» потребителям  муниципального образования «Сланцевское городское поселение» Сланцевского  муниципального района Ленинградской области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8 декабря 2011 года № 22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</w:t>
      </w:r>
      <w:r>
        <w:rPr>
          <w:rFonts w:cs="Times New Roman" w:ascii="Times New Roman" w:hAnsi="Times New Roman"/>
          <w:sz w:val="28"/>
        </w:rPr>
        <w:t xml:space="preserve">на тепловую энергию, отпускаемую </w:t>
      </w:r>
      <w:r>
        <w:rPr>
          <w:rFonts w:cs="Times New Roman" w:ascii="Times New Roman" w:hAnsi="Times New Roman"/>
          <w:sz w:val="28"/>
          <w:szCs w:val="28"/>
        </w:rPr>
        <w:t>закрытым акционерным обществом «Нева Энергия» потребителям  муниципального образования «Сланцевское городское поселение» Сланцевского  муниципального района Ленинградской области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Тарифы, указанные в пункте 1 настоящего приказа, действуют с                   01 января 2012 года по 30 июня  2013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Приложение </w:t>
        <w:br/>
        <w:t>к приказу комитета по тарифам и ценовой</w:t>
      </w:r>
    </w:p>
    <w:p>
      <w:pPr>
        <w:pStyle w:val="Normal"/>
        <w:tabs>
          <w:tab w:val="clear" w:pos="708"/>
          <w:tab w:val="left" w:pos="1664" w:leader="none"/>
          <w:tab w:val="left" w:pos="4943" w:leader="none"/>
        </w:tabs>
        <w:ind w:left="704" w:right="-2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итике Ленинградской области</w:t>
        <w:br/>
        <w:t>от 28 декабря 2011 года № 228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тепловую энергию, отпускаемую закрытым акционерным обществом «Нева Энергия» потребителям  муниципального образования «Сланцевское городское поселение» Сланцевского  муниципального района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01"/>
        <w:gridCol w:w="1157"/>
        <w:gridCol w:w="992"/>
        <w:gridCol w:w="992"/>
        <w:gridCol w:w="1134"/>
        <w:gridCol w:w="910"/>
      </w:tblGrid>
      <w:tr>
        <w:trPr>
          <w:trHeight w:val="225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194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ный пар давлением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763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 кг/см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 01 января 2012 года по 30 июня 2012 года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8,2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1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 июля 2012 года по 30 июня 2013 года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7,2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28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1,9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5:00Z</dcterms:created>
  <dc:creator>CaiF</dc:creator>
  <dc:description/>
  <cp:keywords/>
  <dc:language>en-US</dc:language>
  <cp:lastModifiedBy>user</cp:lastModifiedBy>
  <cp:lastPrinted>2011-12-29T15:47:00Z</cp:lastPrinted>
  <dcterms:modified xsi:type="dcterms:W3CDTF">2011-12-30T07:55:00Z</dcterms:modified>
  <cp:revision>2</cp:revision>
  <dc:subject/>
  <dc:title> </dc:title>
</cp:coreProperties>
</file>