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декабря 2011 года № 21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бществом с ограниченной ответственностью «Благоустройство» потребителям Ленинградской области в 2012 году по полигону, находящемуся на территории Бокситогорского МР Ленинградской области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3 декабря 2011 года  № 20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бществом с ограниченной ответственностью «Благоустройство»* в размере 87,38 руб./м3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/>
        <w:t>*Примечание: организация находится на упрощенной системе налогообложения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7:00Z</dcterms:created>
  <dc:creator>CaiF</dc:creator>
  <dc:description/>
  <cp:keywords/>
  <dc:language>en-US</dc:language>
  <cp:lastModifiedBy>user</cp:lastModifiedBy>
  <cp:lastPrinted>2011-12-19T15:44:00Z</cp:lastPrinted>
  <dcterms:modified xsi:type="dcterms:W3CDTF">2011-12-30T06:37:00Z</dcterms:modified>
  <cp:revision>2</cp:revision>
  <dc:subject/>
  <dc:title> </dc:title>
</cp:coreProperties>
</file>