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8 декабря  2011 года № 23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 xml:space="preserve">открытым акционерным обществом «Завод «Сланцы» </w:t>
      </w:r>
      <w:r>
        <w:rPr>
          <w:b/>
          <w:bCs/>
          <w:sz w:val="28"/>
          <w:szCs w:val="28"/>
        </w:rPr>
        <w:t>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28 декабря 2011 года  №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открытым акционерным обществом «Завод «Сланц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ителям Ленинградской области в 2012 году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 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изнать утратившим силу с 01 января 2012 года приказ комитета по тарифам и ценовой политике Ленинградской области от 16.12.2010 года № 250-п «Об установлении тарифов на тепловую энергию, отпускаемую открытым акционерным обществом «Завод «Сланц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ителям Ленинградской области в 2011 году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28 декабря 2011 года №234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ифы на тепловую энергию, отпускаем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крытым акционерным обществом «Завод «Сланцы» </w:t>
      </w:r>
      <w:r>
        <w:rPr>
          <w:b/>
          <w:bCs/>
          <w:sz w:val="28"/>
          <w:szCs w:val="28"/>
        </w:rPr>
        <w:t>потребителям Ленинградской области в 2012 году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2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29"/>
        <w:gridCol w:w="1102"/>
        <w:gridCol w:w="937"/>
        <w:gridCol w:w="952"/>
        <w:gridCol w:w="1144"/>
        <w:gridCol w:w="940"/>
        <w:gridCol w:w="1262"/>
      </w:tblGrid>
      <w:tr>
        <w:trPr>
          <w:trHeight w:val="31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14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  редуциро-ванный пар</w:t>
            </w:r>
          </w:p>
        </w:tc>
      </w:tr>
      <w:tr>
        <w:trPr>
          <w:trHeight w:val="748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и, оплачивающие производство тепловой энергии (получающие тепловую энергию на коллекторах производителей) </w:t>
            </w:r>
          </w:p>
        </w:tc>
      </w:tr>
      <w:tr>
        <w:trPr>
          <w:trHeight w:val="317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зел теплоснабжения № 1 – теплоэнергия на нужды филиала ЗАО «Нева Энергия» в г. Сланцы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12 г. по 30.06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7.2012 г. по 31.08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9.2012 г. по 31.12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зел теплоснабжения № 2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12 г. по 30.06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6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7.2012 г. по 31.08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8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9.2012 г. по 31.12.2012 г.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тарифы указываются с учетом НДС)* </w:t>
            </w:r>
          </w:p>
        </w:tc>
      </w:tr>
      <w:tr>
        <w:trPr>
          <w:trHeight w:val="660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руб./Гка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6:00Z</dcterms:created>
  <dc:creator>CaiF</dc:creator>
  <dc:description/>
  <cp:keywords/>
  <dc:language>en-US</dc:language>
  <cp:lastModifiedBy>user</cp:lastModifiedBy>
  <cp:lastPrinted>2011-02-14T10:35:00Z</cp:lastPrinted>
  <dcterms:modified xsi:type="dcterms:W3CDTF">2011-12-30T08:16:00Z</dcterms:modified>
  <cp:revision>2</cp:revision>
  <dc:subject/>
  <dc:title> </dc:title>
</cp:coreProperties>
</file>