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7 декабря  2011 года № 22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комитета по тарифам и ценовой политике Ленинградской области от 18 ноября 2011 года 147-п «Об установлении тарифа на  услуги по захоронению твердых бытовых отходов, оказываемые обществом с ограниченной ответственностью «Лель-ЭКО»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.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е в приказ комитета по тарифам и ценовой политике Ленинградской области от 18 ноября 2011 года № 147-п </w:t>
      </w:r>
      <w:r>
        <w:rPr>
          <w:rFonts w:cs="Times New Roman" w:ascii="Times New Roman" w:hAnsi="Times New Roman"/>
          <w:sz w:val="28"/>
        </w:rPr>
        <w:t>«Об установлении тарифа на  услуги по захоронению твердых бытовых отходов, оказываемые обществом с ограниченной ответственностью «Лель-ЭКО» потребителям Ленинградской области в 2012 году» заменив в примечании к приложению слова  «тариф налогом на добавленную стоимость не облагается» словами  «тариф указан без учета налога на добавленную стоимость»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  П.М.Березовский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15:00Z</dcterms:created>
  <dc:creator>CaiF</dc:creator>
  <dc:description/>
  <cp:keywords/>
  <dc:language>en-US</dc:language>
  <cp:lastModifiedBy>user</cp:lastModifiedBy>
  <cp:lastPrinted>2011-12-29T16:14:00Z</cp:lastPrinted>
  <dcterms:modified xsi:type="dcterms:W3CDTF">2011-12-30T07:15:00Z</dcterms:modified>
  <cp:revision>2</cp:revision>
  <dc:subject/>
  <dc:title> </dc:title>
</cp:coreProperties>
</file>