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3 декабря  2011 года № 21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становлении специальных надбавок к тарифам на транспортировку газа по газораспределительным сетям общества с ограниченной ответственностью «ПетербургГаз», предназначенных для финансирования программы газификации объектов жилищно-коммунального хозяйства на территории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 постановлением Правительства Российской Федерации              от 03 мая 2001 года № 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,</w:t>
      </w:r>
      <w:r>
        <w:rPr>
          <w:color w:val="FF0000"/>
          <w:sz w:val="28"/>
        </w:rPr>
        <w:t xml:space="preserve"> </w:t>
      </w:r>
      <w:r>
        <w:rPr>
          <w:sz w:val="28"/>
        </w:rPr>
        <w:t>постановлением Правительства Российской Федерации от 27 ноября 2010 года № 943 «Изменения, которые вносятся в акты Правительства Российской Федерации», приказом ФСТ России от 21 июня 2011 года  № 154-э/4 «Об утверждении Методики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»</w:t>
      </w:r>
      <w:r>
        <w:rPr>
          <w:sz w:val="28"/>
          <w:szCs w:val="28"/>
        </w:rPr>
        <w:t>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3 декабря 2011 года  № 20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пециальные надбавки к тарифам на транспортировку газа по газораспределительным сетям общества с ограниченной ответственностью «ПетербургГаз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ные для финансирования программы газификации объектов жилищно-коммунального хозяйства на территории Ленинградской области, на 2012 год с календарной разбивкой:</w:t>
      </w:r>
    </w:p>
    <w:p>
      <w:pPr>
        <w:pStyle w:val="3"/>
        <w:tabs>
          <w:tab w:val="clear" w:pos="708"/>
          <w:tab w:val="left" w:pos="180" w:leader="none"/>
        </w:tabs>
        <w:spacing w:before="40" w:after="120"/>
        <w:ind w:left="283" w:firstLine="257"/>
        <w:rPr/>
      </w:pPr>
      <w:r>
        <w:rPr>
          <w:bCs/>
          <w:sz w:val="28"/>
          <w:szCs w:val="28"/>
        </w:rPr>
        <w:tab/>
        <w:t xml:space="preserve">- с 01.01.2012 по 30.06.2012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в размере 74,25 руб./1000 куб. м, в том числе: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1620" w:hanging="360"/>
        <w:rPr/>
      </w:pPr>
      <w:r>
        <w:rPr>
          <w:bCs/>
          <w:sz w:val="28"/>
          <w:szCs w:val="28"/>
        </w:rPr>
        <w:t xml:space="preserve">- специальная надбавка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59,40 руб./1000 куб. м;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14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полнительные налоговые платежи, возникающие в связи с введением   специальной надбавки  –  14,85 </w:t>
      </w:r>
      <w:r>
        <w:rPr>
          <w:bCs/>
          <w:sz w:val="28"/>
          <w:szCs w:val="28"/>
        </w:rPr>
        <w:t>руб./1000 куб. м;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283" w:firstLine="437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 01.07.2012 по 31.12.2012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в размере 84,35 руб./1000 куб. м, в том числе: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283" w:firstLine="977"/>
        <w:rPr/>
      </w:pPr>
      <w:r>
        <w:rPr>
          <w:bCs/>
          <w:sz w:val="28"/>
          <w:szCs w:val="28"/>
        </w:rPr>
        <w:t xml:space="preserve">- специальная надбавка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67,48 руб./1000 куб. м;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14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полнительные налоговые платежи, возникающие в связи с введением   специальной надбавки  –  16,87 </w:t>
      </w:r>
      <w:r>
        <w:rPr>
          <w:bCs/>
          <w:sz w:val="28"/>
          <w:szCs w:val="28"/>
        </w:rPr>
        <w:t>руб./1000 куб. м.</w:t>
      </w:r>
    </w:p>
    <w:p>
      <w:pPr>
        <w:pStyle w:val="3"/>
        <w:tabs>
          <w:tab w:val="clear" w:pos="708"/>
          <w:tab w:val="left" w:pos="720" w:leader="none"/>
        </w:tabs>
        <w:spacing w:before="40" w:after="120"/>
        <w:ind w:left="144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с 01 января 2012 года приказ комитета по тарифам и ценовой политике Ленинградской области от 19 августа 2011 года                  № 92-п «Об установлении специальной надбавки к тарифам на услуги по транспортировке природного газа по газораспределительным сетям общества с ограниченной ответственностью «ПетербургГаз» потребителям Ленинградской области  для финансирования в 2011 году».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/>
      </w:pPr>
      <w:r>
        <w:rPr/>
        <w:t>1. При транспортировке сверхлимитного объема газа без предварительного согласования с поставщиком газа и газораспределительной организацией размер специальных надбавок для сверхлимитных объемов газа, установленных для промышленных потребителей, увеличивается в соответствии с повышающими коэффициентами, установленными пунктом 17 Правил поставки газа в Российской Федерации, утвержденных постановлением Правительства РФ от 5 февраля 1998 года N 162:</w:t>
      </w:r>
    </w:p>
    <w:p>
      <w:pPr>
        <w:pStyle w:val="Normal"/>
        <w:jc w:val="both"/>
        <w:rPr/>
      </w:pPr>
      <w:r>
        <w:rPr/>
        <w:t>- в период с 15 апреля по 15 сентября - на 1,1;</w:t>
      </w:r>
    </w:p>
    <w:p>
      <w:pPr>
        <w:pStyle w:val="Normal"/>
        <w:jc w:val="both"/>
        <w:rPr/>
      </w:pPr>
      <w:r>
        <w:rPr/>
        <w:t>- в период с 16 сентября по 14 апреля - на 1,5.</w:t>
      </w:r>
    </w:p>
    <w:p>
      <w:pPr>
        <w:pStyle w:val="Normal"/>
        <w:jc w:val="both"/>
        <w:rPr/>
      </w:pPr>
      <w:r>
        <w:rPr/>
        <w:t>2. Специальные надбавки к тарифам на транспортировку природного газа указаны без учета налога на добавленную стоимость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40:00Z</dcterms:created>
  <dc:creator>CaiF</dc:creator>
  <dc:description/>
  <cp:keywords/>
  <dc:language>en-US</dc:language>
  <cp:lastModifiedBy>user</cp:lastModifiedBy>
  <cp:lastPrinted>2011-02-14T10:35:00Z</cp:lastPrinted>
  <dcterms:modified xsi:type="dcterms:W3CDTF">2011-12-30T06:40:00Z</dcterms:modified>
  <cp:revision>2</cp:revision>
  <dc:subject/>
  <dc:title> </dc:title>
</cp:coreProperties>
</file>