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                 </w:t>
      </w:r>
      <w:r>
        <w:rPr/>
        <w:t>УСТАНОВЛ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   </w:t>
      </w:r>
      <w:r>
        <w:rPr/>
        <w:t>постановлением Правительств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Ленинградской области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29 декабря 2011 года №</w:t>
      </w:r>
      <w:r>
        <w:rPr>
          <w:lang w:val="en-US"/>
        </w:rPr>
        <w:t xml:space="preserve"> </w:t>
      </w:r>
      <w:r>
        <w:rPr/>
        <w:t xml:space="preserve"> 469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(в редакции постановления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Правительства Ленинградской области</w:t>
      </w:r>
    </w:p>
    <w:p>
      <w:pPr>
        <w:pStyle w:val="Normal"/>
        <w:autoSpaceDE w:val="false"/>
        <w:jc w:val="right"/>
        <w:rPr>
          <w:lang w:val="en-US"/>
        </w:rPr>
      </w:pPr>
      <w:r>
        <w:rPr/>
        <w:t xml:space="preserve">                                                                                               </w:t>
      </w:r>
      <w:r>
        <w:rPr/>
        <w:t>от 23 января 2012 года № 15)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(приложение)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ельный  размер платы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за проведение технического осмотра транспортных средст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территории Ленинградской области на 2012 год</w:t>
      </w:r>
    </w:p>
    <w:p>
      <w:pPr>
        <w:pStyle w:val="Normal"/>
        <w:widowControl w:val="false"/>
        <w:suppressAutoHyphens w:val="true"/>
        <w:ind w:firstLine="540"/>
        <w:jc w:val="center"/>
        <w:rPr/>
      </w:pPr>
      <w:r>
        <w:rPr/>
        <w:t xml:space="preserve">                                                                                       </w:t>
      </w:r>
    </w:p>
    <w:tbl>
      <w:tblPr>
        <w:tblW w:w="102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00"/>
        <w:gridCol w:w="1050"/>
        <w:gridCol w:w="1320"/>
        <w:gridCol w:w="1530"/>
        <w:gridCol w:w="15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ого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108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тегория транспорт-ного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3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-тельность технического диагностиро-вания транспортных средств                (мин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ка работы оператора технического осмотр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а проведение технического осмотр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/ч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ельный размер платы             за проведение технического осмотра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руб.)*</w:t>
            </w:r>
          </w:p>
        </w:tc>
      </w:tr>
      <w:tr>
        <w:trPr>
          <w:trHeight w:val="51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Транспортные средства, имеющие                  не менее четырех колес и использу-емые для перевозки пассажиров,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Автомобили легковые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>14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</w:tr>
      <w:tr>
        <w:trPr>
          <w:trHeight w:val="5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</w:rPr>
              <w:t>Автобусы, специализированные пас-сажирские транспортные средства                 и их шасси, в том числе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ссой не более 5 т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2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ссой более 5 т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93</w:t>
            </w:r>
          </w:p>
        </w:tc>
      </w:tr>
      <w:tr>
        <w:trPr>
          <w:trHeight w:val="7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</w:rPr>
              <w:t>Транспортные средства, использу-емые для перевозки грузов, –автомобили грузовые и их шасси,                     в том числе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ссой не более 3,5 т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ссой свыше 3,5 т, но не более 12 т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4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й более 12 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66</w:t>
            </w:r>
          </w:p>
        </w:tc>
      </w:tr>
      <w:tr>
        <w:trPr>
          <w:trHeight w:val="10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</w:rPr>
              <w:t>Прицепы (полуприцепы) к легковым         и грузовым автомобилям, мото-циклам, мотороллерам и квадри-циклам, в том числе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массой не более 0,75 т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массой свыше 0,75 т, но не более 3,5 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color w:val="000000"/>
              </w:rPr>
              <w:t xml:space="preserve">массой свыше 3,5 т, но не более 10 т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78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массой более 10 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78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Мото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</w:tr>
    </w:tbl>
    <w:p>
      <w:pPr>
        <w:pStyle w:val="Heading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* Предельный размер платы за проведение технического осмотра учитывает в своей структуре все налоги и иные обязательные платежи в соответствии с федеральным законодательством.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58:00Z</dcterms:created>
  <dc:creator>*</dc:creator>
  <dc:description/>
  <cp:keywords/>
  <dc:language>en-US</dc:language>
  <cp:lastModifiedBy>Igor Danilov</cp:lastModifiedBy>
  <cp:lastPrinted>2012-01-20T15:05:00Z</cp:lastPrinted>
  <dcterms:modified xsi:type="dcterms:W3CDTF">2012-01-26T10:13:00Z</dcterms:modified>
  <cp:revision>3</cp:revision>
  <dc:subject/>
  <dc:title>                                                                                                              УСТАНОВЛ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09e2903a-2d5f-4ea3-b712-e64d7a6ba8db</vt:lpwstr>
  </property>
</Properties>
</file>