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2</w:t>
      </w:r>
    </w:p>
    <w:p>
      <w:pPr>
        <w:pStyle w:val="Normal"/>
        <w:ind w:firstLine="1224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Правительства</w:t>
      </w:r>
    </w:p>
    <w:p>
      <w:pPr>
        <w:pStyle w:val="Normal"/>
        <w:ind w:firstLine="12240"/>
        <w:jc w:val="right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6 декабря 2011 года № 452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ind w:firstLine="140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firstLine="14040"/>
        <w:jc w:val="right"/>
        <w:rPr>
          <w:sz w:val="20"/>
          <w:szCs w:val="20"/>
        </w:rPr>
      </w:pPr>
      <w:r>
        <w:rPr>
          <w:sz w:val="20"/>
          <w:szCs w:val="20"/>
        </w:rPr>
        <w:t>к Программе…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ЛАН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мероприятий долгосрочной целевой программы 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"Совершенствование и развитие автомобильных дорог Ленинградской области на 2009 – 2020 годы"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610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1800"/>
        <w:gridCol w:w="720"/>
        <w:gridCol w:w="1440"/>
        <w:gridCol w:w="1260"/>
        <w:gridCol w:w="1440"/>
        <w:gridCol w:w="1260"/>
        <w:gridCol w:w="720"/>
        <w:gridCol w:w="1260"/>
        <w:gridCol w:w="1191"/>
        <w:gridCol w:w="1589"/>
      </w:tblGrid>
      <w:tr>
        <w:trPr>
          <w:trHeight w:val="49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ая принадлежность  (муниципальное образова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финан-сиро-вания меро-прия-ти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ируемые объемы финансирования (тыс.рублей в ценах года реализации мероприят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ы реализации (целевые задания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распоря-дитель бюджетных средств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рядитель/ получатель бюджетных средств</w:t>
            </w:r>
          </w:p>
        </w:tc>
      </w:tr>
      <w:tr>
        <w:trPr>
          <w:trHeight w:val="149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-чие источ-н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1610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1800"/>
        <w:gridCol w:w="720"/>
        <w:gridCol w:w="1440"/>
        <w:gridCol w:w="1260"/>
        <w:gridCol w:w="1440"/>
        <w:gridCol w:w="1260"/>
        <w:gridCol w:w="720"/>
        <w:gridCol w:w="1250"/>
        <w:gridCol w:w="10"/>
        <w:gridCol w:w="1185"/>
        <w:gridCol w:w="6"/>
        <w:gridCol w:w="1589"/>
      </w:tblGrid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6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троительство и реконструкция региональных автомобильных дорог</w:t>
            </w:r>
          </w:p>
        </w:tc>
      </w:tr>
      <w:tr>
        <w:trPr>
          <w:trHeight w:val="544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конструкция автомобильной дороги Лодейное Поле – Вытегра на участке км 18+286 – км 35+000 (за исключением путепроводного перехода через железную дорогу на км 29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54,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54,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митет по дорожному хозяйству Ленинград-ской области (далее – Комитет)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лавного распорядителя бюджетных средств (далее –  ГРБС)</w:t>
            </w:r>
          </w:p>
        </w:tc>
      </w:tr>
      <w:tr>
        <w:trPr>
          <w:trHeight w:val="524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927,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3 927,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15,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15,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5 км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еконструкция автомобильной дороги Лодейное Поле – Вытегра на участке км 2+000 – км 19+0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одейнопольский муниципаль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йон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57,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609,0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502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37,1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37,1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8 км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конструкция автомобильной дороги "Зеленогорск – Приморск – Выборг" на участке Санкт-Петербург – Озерки, в том числе выкуп земельных участ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гский рай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0 045,7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485,7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560,0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437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690,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776,6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913,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4 км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роительство автомобильной дороги Санкт-Петербург – Сортавала на участке КАД – Скотное (от ПК 3+35 до ПК 90+50), в том числе выкуп земельных участков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 442,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23,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818,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702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,715 км/ 200,73 пог.м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конструкция автомобильной дороги Санкт-Петербург – Морье ("Дорога жизни") на участке КАД – пос. Романовк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воложский муниципаль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767,5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128,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9,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592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463,9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56,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407,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205 км/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4,2 пог.м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конструкция автомобильной дороги Санкт-Петербург – Колтуши на участке КАД – Колтуши (первый пусковой комплекс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7,0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7,0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594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троительство подъезда к г. Всеволожску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542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участка от Кольцевой автомобильной дороги вокруг г. Санкт-Петербурга через Скотное до автомобильной дороги "Магистральная" (первая и вторая очереди) (ПК90+50 – ПК144+00 и ПК144+00 – ПК246+00) автомобильной дороги общего пользования от Санкт-Петербурга через Приозерск, Сортавалу до Петрозаводска, в том числе выкуп земельных участков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воложский муниципаль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53,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53,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94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38,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38,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ыкуп земельных участков 76,584 тыс. кв.м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нсервация не завершенного строительством строящегося участка от Кольцевой автомобильной дороги вокруг г. Санкт-Петербурга через Скотное до автомобильной дороги "Магистральная" (первая  и вторая очереди) (ПК90+50 – ПК144+00 и ПК144+00 – ПК246+00) автомобильной дороги общего пользования от Санкт-Петербурга через Приозерск, Сортавалу до Петрозаводска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воложский муниципаль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56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56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1634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1,6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1,6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ключение объекта незавершен-ного произ-водства к действу-ющей сети автомобиль-ных дорог 0,85 км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конструкция моста через реку Хабаловку км 155+610 автомобильной дороги Санкт-Петербург – 1 М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ингисеппский муниципаль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рректи-ровка одного проекта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68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еконструкция мостового перехода через реку Мойку на автомобильной дороге "Санкт-Петербург – Кировск"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ировск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4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4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7 км/ 60,4 пог.м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403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роительство мостового перехода через реку Волхов на автомобильной дороге "Подъезд к г. Кириши"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иришск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326,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326,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446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576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576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того по строительству и реконструкции  региональных автомобильных доро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4 549,8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 846,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702,8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358,6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32,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 525,9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3 927,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3 927,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 215,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 215,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 726,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 726,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576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576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5 – 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1 302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1 302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ектно-изыскательские работы будущих лет, отвод земель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80,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80,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262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3,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3,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ыре проекта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3,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3,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а проекта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76,0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76,0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ыре проекта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424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424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015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 698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 698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сего по строительству и реконструкции автомобильных доро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930,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 846,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0 083,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592,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32,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759,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2 031,0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2 031,0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 215,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 215,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202,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202,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5 – 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разделу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2009 – 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757 972,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9 679,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788 292,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6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ероприятия в области дорожного хозяйства, за исключением мероприятий по строительству и реконструкции автомобильных дорог, мероприятий по приобретению дорожной техники</w:t>
            </w:r>
          </w:p>
        </w:tc>
      </w:tr>
      <w:tr>
        <w:trPr>
          <w:trHeight w:val="218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864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864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3,380 км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22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864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864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3,380 км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3 288,7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3 288,7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3,380 км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84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84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3,380 км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9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9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3,380 км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 072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 072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3,380 км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5 – 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3 576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3 576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3,380 км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 027,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52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1 575,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4,7 км/ 33,43 пог.м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46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4 052,9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63,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 888,9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0,073 км/ 41,400 пог.м</w:t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автомобильных дорог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 020,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 020,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29 км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 соответствии            с решением ГРБС</w:t>
            </w:r>
          </w:p>
        </w:tc>
      </w:tr>
      <w:tr>
        <w:trPr>
          <w:trHeight w:val="350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 км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280,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280,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 км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509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509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 км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015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62 289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2 289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монт автомобильных дорог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83 148,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83 148,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,0 км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262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44 802,7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44 802,7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8,0 км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0 км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 5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 5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1 км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5 – 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60 985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60 985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средств на непредвиденные ситуаци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667,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667,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 км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15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403,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403,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95 км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расходы на приведение в нормативное состояние отдельных участков региональных автомобильных дорог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400,9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400,9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21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938,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938,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963,0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963,0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811,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811,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5 – 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430,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 430,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зработка концепции развития дорожного хозяйства Ленинградской области на 2010 – 2015 годы и период до 2020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57,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57,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490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нижение аварийности на сети автомобильных дорог регионального значения инженерными методами, включая обустройство наружным освещением автомобильных дорог общего пользования регионального значения Ленинградской области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19,8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19,8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326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015 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фессиональное обучение и повышение квалификации работников подведомственных предприятий и учреждений дорожного хозяйства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48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48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 человек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21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человек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человек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человек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015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49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49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долгосрочной целевой программы "Мосты Ленинградской области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дна программа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240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сего по мероприятиям в области дорожного хозяйства, за исключением мероприятий по строительству и реконструкции автомобильных дорог, мероприятий по приобретению дорожной тех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6 815,7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52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5 363,7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9 320,7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63,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 156,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64 306,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64 306,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4 800,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4 800,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3 352,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3 352,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4 942,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4 942,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015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52 629,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52 629,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разделу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 xml:space="preserve">2009 –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326 167,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615,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231 551,6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6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очие работы</w:t>
            </w:r>
          </w:p>
        </w:tc>
      </w:tr>
      <w:tr>
        <w:trPr>
          <w:trHeight w:val="276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обретение и восстановление дорожной техники и другого имущества, необходимого для функционирования и содержания автомобильных дорог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388,3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113,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275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шт.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271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122,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22,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8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шт.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1</w:t>
            </w:r>
            <w:r>
              <w:rPr>
                <w:color w:val="000000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68,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,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03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шт.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шт.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93,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93,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шт.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763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763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шт.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015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3 497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3 497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632,2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06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2,2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боргское городское поселение Выборг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19,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365,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3,9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40 км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решением ГРБС</w:t>
            </w:r>
          </w:p>
        </w:tc>
      </w:tr>
      <w:tr>
        <w:trPr>
          <w:trHeight w:val="97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ировское городское поселение Кировского муниципальн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50,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,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8,3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3 км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решением ГРБС</w:t>
            </w:r>
          </w:p>
        </w:tc>
      </w:tr>
      <w:tr>
        <w:trPr>
          <w:trHeight w:val="106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гисеппское городское поселение Кингисеппского муниципальн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93,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02,6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7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5 км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264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ланцевское городское поселение Сланцевского муниципальн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9,2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2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70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85 тыс.кв.м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улично-дорожной сети городов (поселков городского типа)</w:t>
            </w: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83,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654,2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9,6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путепровода на железной дороге Санкт-Петербург –  Вологда в створе улицы Победы в г.Тихви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винское городское поселение Тихвинского муниципальн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06,0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54,2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1,8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130км/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5,710 пог.м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73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звитие улично-дорожной сети г. Пикале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Пикалево Бокситогорского муниципальн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77,8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8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81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звитие улично-дорожной сети пос. Приветнинск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нское сельское поселение Выборг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8,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8,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138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звитие улично-дорожной сети г. Приозерс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зерское городское поселение Приозерского муниципальн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,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,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50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звитие улично-дорожной сети пос. Уша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ое городское поселение Тосненского 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развитие села, 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25,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27,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,8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троительство моста через реку Янегу у пос. Янег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Лодейнопольский муниципаль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8,8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9,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4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378 км/ 31,48 пог.м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66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автомобильной дорог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машово – Фалилее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ингисеппский муниципаль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6,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8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3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9 км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итет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1078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автомобильных дорог, соединяющих населенные пункты с численностью населения более 100 человек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609,4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29,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9,4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695 км /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27 пог.м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283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автомобильных дорог местного значения</w:t>
            </w: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052,7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412,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39,9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05 км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22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6 051,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921,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129,2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4,717км/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0,4пог.м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9 416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92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96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 км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54,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54,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 км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4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4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 км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015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213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213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административных центров субъектов Российской Федерации и административных центров муниципальных районов</w:t>
            </w:r>
            <w:r>
              <w:rPr>
                <w:color w:val="000000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795,0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14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81,0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т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решением ГРБС</w:t>
            </w:r>
          </w:p>
        </w:tc>
      </w:tr>
      <w:tr>
        <w:trPr>
          <w:trHeight w:val="305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прочим работам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038,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500,6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959,2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79,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570,2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17,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 212,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9,9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 914,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79,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 824,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10,3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9 416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9 92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96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547,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547,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103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103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015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1 71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1 71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разделу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 xml:space="preserve">2009 –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06 300,4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8 197,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93 277,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825,3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Програм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 785,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4 799,6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3 406,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79,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20 483,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614,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0 129,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39,9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18 251,7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79,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48 161,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10,3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07 432,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7 936,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96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2 102,9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2 102,9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7 045,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7 045,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015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14 339,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14 339,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того по Програм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 xml:space="preserve">2009 –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290 440,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2 493,2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 413 121,8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825,3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70"/>
      </w:tblGrid>
      <w:tr>
        <w:trPr>
          <w:trHeight w:val="849" w:hRule="atLeast"/>
        </w:trPr>
        <w:tc>
          <w:tcPr>
            <w:tcW w:w="15870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>Объемы финансирования за счет средств федерального бюджета в 2010 году планируются за счет остатка средств на 1 января 2010 года, подлежащего использованию на те же цели, в соответствии с пунктом 5 статьи 242 Бюджетного кодекса Российской Федерации в размере 249 502,909 тыс. рублей и выделенных в 2010 году средств в размере 84 111,240 тыс. рублей по мероприятию "Приобретение и восстановление дорожной техники и другого имущества, необходимого для функционирования и содержания автомобильных дорог".</w:t>
            </w:r>
          </w:p>
        </w:tc>
      </w:tr>
      <w:tr>
        <w:trPr>
          <w:trHeight w:val="1433" w:hRule="atLeast"/>
        </w:trPr>
        <w:tc>
          <w:tcPr>
            <w:tcW w:w="15870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Распределение средств по объектам капитального ремонта и ремонта, содержания автомобильных дорог, по мероприятиям "Снижение аварийности на сети автомобильных  дорог регионального значения инженерными методами, включая обустройство наружным освещением автомобильных дорог общего пользования регионального значения Ленинградской области", "Профессиональное обучение и повышение квалификации работников подведомственных предприятий и учреждений дорожного хозяйства", "Приобретение                                    и восстановление дорожной техники и другого имущества, необходимого для функционирования и содержания автомобильных дорог" и "Проектно-изыскательские работы будущих лет, отвод земель", а также по проектно-изыскательским работам, авторскому и техническому надзору объектов строительства и реконструкции  раздела 1 "Строительство                             и реконструкция региональных автомобильных дорог"  осуществляется  в соответствии с распоряжением комитета по дорожному хозяйству Ленинградской области.</w:t>
            </w:r>
          </w:p>
        </w:tc>
      </w:tr>
      <w:tr>
        <w:trPr>
          <w:trHeight w:val="727" w:hRule="atLeast"/>
        </w:trPr>
        <w:tc>
          <w:tcPr>
            <w:tcW w:w="15870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В том числе капитальный ремонт автомобильной дороги Санкт-Петербург – Кировск на участке км 49 – км 59 в Кировском районе (модернизация автомобильных дорог общего пользования) с обеспечением ввода в эксплуатацию 9,5 км – 145 301,021 тыс. рублей, из них за счет средств федерального бюджета – 61 452,000 тыс. рублей, за счет средств областного бюджета – 83 849,021 тыс.рублей.  </w:t>
            </w:r>
          </w:p>
        </w:tc>
      </w:tr>
      <w:tr>
        <w:trPr>
          <w:trHeight w:val="539" w:hRule="atLeast"/>
        </w:trPr>
        <w:tc>
          <w:tcPr>
            <w:tcW w:w="15870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>Распределение средств по мероприятию  "Прочие расходы на приведение в нормативное состояние отдельных участков региональных автомобильных дорог" осуществляется                    в соответствии с распоряжением Губернатора Ленинградской области.</w:t>
            </w:r>
          </w:p>
        </w:tc>
      </w:tr>
      <w:tr>
        <w:trPr>
          <w:trHeight w:val="713" w:hRule="atLeast"/>
        </w:trPr>
        <w:tc>
          <w:tcPr>
            <w:tcW w:w="15870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Распределение средств по мероприятиям  "Приведение в нормативное состояние дорог, соединяющих населенные пункты с численностью населения более 100 человек", "Развитие улично-дорожной сети городов (поселков городского типа)" и "Приведение в нормативное состояние автомобильных дорог местного значения" осуществляется                                 в соответствии с распоряжением Правительства Ленинградской области.</w:t>
            </w:r>
          </w:p>
        </w:tc>
      </w:tr>
      <w:tr>
        <w:trPr>
          <w:trHeight w:val="539" w:hRule="atLeast"/>
        </w:trPr>
        <w:tc>
          <w:tcPr>
            <w:tcW w:w="15870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Распределение средств по мероприятию "Капитальный ремонт и ремонт автомобильных дорог общего пользования административных центров субъектов Российской Федерации                    и административных центров муниципальных районов" и правила их предоставления утверждаются постановлением Правительства Ленинградской области.</w:t>
            </w:r>
          </w:p>
        </w:tc>
      </w:tr>
      <w:tr>
        <w:trPr>
          <w:trHeight w:val="415" w:hRule="atLeast"/>
        </w:trPr>
        <w:tc>
          <w:tcPr>
            <w:tcW w:w="15870" w:type="dxa"/>
            <w:tcBorders/>
            <w:shd w:fill="FFFFFF" w:val="clear"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7</w:t>
            </w:r>
            <w:r>
              <w:rPr>
                <w:color w:val="000000"/>
                <w:sz w:val="20"/>
                <w:szCs w:val="20"/>
              </w:rPr>
              <w:t xml:space="preserve"> Объемы финансирования по мероприятию "Приобретение и восстановление дорожной техники и другого имущества, необходимого для функционирования и содержания автомобильных дорог" за счет средств федерального бюджета в 2011 году запланированы за счет остатка средств на 1 января  2010 года в размере 1165,5 тыс. рублей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4:00Z</dcterms:created>
  <dc:creator>*</dc:creator>
  <dc:description/>
  <cp:keywords/>
  <dc:language>en-US</dc:language>
  <cp:lastModifiedBy>Igor Danilov</cp:lastModifiedBy>
  <cp:lastPrinted>2011-12-29T13:56:00Z</cp:lastPrinted>
  <dcterms:modified xsi:type="dcterms:W3CDTF">2012-01-26T10:41:00Z</dcterms:modified>
  <cp:revision>4</cp:revision>
  <dc:subject/>
  <dc:title>               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