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80"/>
        <w:jc w:val="right"/>
        <w:rPr/>
      </w:pPr>
      <w:r>
        <w:rPr/>
        <w:t xml:space="preserve">                   </w:t>
      </w:r>
      <w:r>
        <w:rPr/>
        <w:t>Приложение 5</w:t>
      </w:r>
    </w:p>
    <w:p>
      <w:pPr>
        <w:pStyle w:val="Normal"/>
        <w:ind w:firstLine="11880"/>
        <w:jc w:val="right"/>
        <w:rPr/>
      </w:pPr>
      <w:r>
        <w:rPr/>
        <w:t>к постановлению Правительства</w:t>
      </w:r>
    </w:p>
    <w:p>
      <w:pPr>
        <w:pStyle w:val="Normal"/>
        <w:ind w:firstLine="11880"/>
        <w:jc w:val="right"/>
        <w:rPr/>
      </w:pPr>
      <w:r>
        <w:rPr/>
        <w:t>Ленинградской области</w:t>
      </w:r>
    </w:p>
    <w:p>
      <w:pPr>
        <w:pStyle w:val="ConsPlusNormal"/>
        <w:ind w:firstLine="11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декабря 2011 года № 452</w:t>
      </w:r>
    </w:p>
    <w:p>
      <w:pPr>
        <w:pStyle w:val="Normal"/>
        <w:ind w:firstLine="12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4040"/>
        <w:jc w:val="right"/>
        <w:rPr/>
      </w:pPr>
      <w:r>
        <w:rPr/>
        <w:t>Приложение 4</w:t>
      </w:r>
    </w:p>
    <w:p>
      <w:pPr>
        <w:pStyle w:val="Normal"/>
        <w:ind w:firstLine="14040"/>
        <w:jc w:val="right"/>
        <w:rPr/>
      </w:pPr>
      <w:r>
        <w:rPr/>
        <w:t>к Программе…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дресная программа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питальных вложений долгосроч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"Совершенствование и развитие автомобильных дорог Ленинградской области на 2009 – 2020 год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1260"/>
        <w:gridCol w:w="1440"/>
        <w:gridCol w:w="1440"/>
        <w:gridCol w:w="1620"/>
        <w:gridCol w:w="1080"/>
        <w:gridCol w:w="900"/>
        <w:gridCol w:w="1800"/>
        <w:gridCol w:w="1874"/>
      </w:tblGrid>
      <w:tr>
        <w:trPr>
          <w:trHeight w:val="523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и местонахожде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йки (объекта)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-совый год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и финансирования (тыс.рублей в ценах года реализации Программы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порядитель/ получатель бюджетных средств</w:t>
            </w:r>
          </w:p>
        </w:tc>
      </w:tr>
      <w:tr>
        <w:trPr>
          <w:trHeight w:val="688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источ-ники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d</w:t>
      </w:r>
    </w:p>
    <w:tbl>
      <w:tblPr>
        <w:tblW w:w="157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1260"/>
        <w:gridCol w:w="1440"/>
        <w:gridCol w:w="1440"/>
        <w:gridCol w:w="1620"/>
        <w:gridCol w:w="1080"/>
        <w:gridCol w:w="900"/>
        <w:gridCol w:w="1800"/>
        <w:gridCol w:w="1874"/>
      </w:tblGrid>
      <w:tr>
        <w:trPr>
          <w:trHeight w:val="25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23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автомобильной дороги Лодейное Поле – Вытегра на участке км 18+286 – км 35+000 (за исключением путепроводного перехода через железную дорогу на 29 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754,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754,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 по дорожному хозяйству Ленинградской области (далее –Комитет)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лавного распорядителя бюджетных средств (далее –ГРБС)</w:t>
            </w:r>
          </w:p>
        </w:tc>
      </w:tr>
      <w:tr>
        <w:trPr>
          <w:trHeight w:val="629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927,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927,5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815,8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815,8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конструкция автомобильной дороги Лодейное Поле – Вытегра на участке км 2+000 – км 19+000 в Лодейнопольском и Подпорожском районах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57,0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09,0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348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 637,1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637,1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автомобильной дороги Зеленогорск – Приморск – Выборг на участке Санкт-Петербург – Озерки в Выборгском районе, в том числе выкуп земельных участ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5,7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485,7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560,0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418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0</w:t>
            </w:r>
            <w:r>
              <w:rPr>
                <w:color w:val="000000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690,2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76,6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913,6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автомобильной дороги "Санкт-Петербург – Сортавала" на участке "КАД – Скотное" (от ПК 3+35 до ПК 90+50) во Всеволожском районе, в том числе выкуп земельных участ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 442,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4 623,8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818,6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430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,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,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автомобильной дороги Санкт-Петербург – Морье ("Дорога жизни") на участке КАД – пос. Романовка во Всеволожском райо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767,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128,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639,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266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0</w:t>
            </w:r>
            <w:r>
              <w:rPr>
                <w:color w:val="000000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463,9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56,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407,8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автомобильной дороги Санкт-Петербург – Колтуши на участке КАД – Колтуши (первый пусковой комплек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27,0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27,0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499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оительство подъезда к г. Всеволожс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814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оительство участка от Кольцевой автомобильной дороги вокруг г. Санкт- Петербурга через Скотное до автомобильной дороги "Магистральная" (первая и вторая очереди) (ПК90+50 – ПК144+00 и ПК144+00 – ПК246+00) автомобильной дороги общего пользования от Санкт-Петербурга через Приозерск, Сортавалу до Петрозаводска, в том числе выкуп земельных участ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 653,8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653,8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686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38,8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38,8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нсервация не завершенного строительством строящегося участка от Кольцевой автомобильной дороги вокруг г. Санкт-Петербурга через Скотное до автомобильной дороги "Магистральная" (первая  и вторая очереди) (ПК90+50 – ПК144+00 и ПК144+00 – ПК246+00) автомобильной дороги общего пользования от Санкт-Петербурга через Приозерск, Сортавалу до Петрозаводс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56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56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732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01,6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01,6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моста через реку Хабаловку км 155+610 автомобильной дороги Санкт-Петербург – 1 М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8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8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533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конструкция мостового перехода через реку Мойку на автомобильной дороге "Санкт-Петербург – Кировск" в Кировском район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40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4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430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мостового перехода через реку Волхов на автомобильной дороге "Подъезд к г. Кириши" в Киришском райо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 326,3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 326,3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382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 576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 576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моста через реку Янегу у пос.   Янега в Лодейнопольском район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8,8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49,3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54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автомобильной дороги Домашово –  Фалилеево в Кингисеппском райо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6,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77,8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78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моста через реку Сестру с подъездной дорогой в пос. Ленинское Первомайского сельского поселения Выборг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292,4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64,2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8,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522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автомобильной дороги "Подъезд к пос. пл.69 от автодороги Санкт- Петербург – Сортавала" Приозер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121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21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360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 709,0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377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32,0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моста через реку Котиху в пос. Свирица Волхов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302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56,8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,8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подъезда к полигону по утилизации твердых бытовых отходов от автомобильной дороги "Нарва" в Кингисеппском районе</w:t>
            </w:r>
            <w:r>
              <w:rPr>
                <w:bCs/>
                <w:color w:val="000000"/>
                <w:sz w:val="22"/>
                <w:szCs w:val="22"/>
              </w:rPr>
              <w:t>, в том числе проектно-изыскательски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348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9 567,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 174,2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067,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6,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0</w:t>
            </w:r>
            <w:r>
              <w:rPr>
                <w:color w:val="000000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 479,6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832,7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 525,9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21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3 993,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0 804,5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188,9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3 215,8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3 215,8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 726,3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 726,3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 576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 576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1 302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1 302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о-изыскательские работы будущих лет, отвод зем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80,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80,7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решением ГРБС</w:t>
            </w:r>
          </w:p>
        </w:tc>
      </w:tr>
      <w:tr>
        <w:trPr>
          <w:trHeight w:val="266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33,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33,6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 103,5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 103,5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476,0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476,0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424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424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698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698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6 948,0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 174,2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 447,8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6,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0</w:t>
            </w:r>
            <w:r>
              <w:rPr>
                <w:color w:val="000000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2 713,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832,7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 759,6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21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2 096,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 908,0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188,9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 215,8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 215,8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 202,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 202,4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0 00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0 0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499" w:hRule="atLeast"/>
        </w:trPr>
        <w:tc>
          <w:tcPr>
            <w:tcW w:w="15764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 xml:space="preserve">     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* </w:t>
            </w:r>
            <w:r>
              <w:rPr>
                <w:color w:val="000000"/>
                <w:sz w:val="22"/>
                <w:szCs w:val="22"/>
              </w:rPr>
              <w:t>Объемы финансирования за счет средств федерального бюджета в 2010 году планируются за счет остатка средств на 1 января 2010 года, подлежащего использованию на те же цели, в соответствии с пунктом 5 статьи 242 Бюджетного кодекса Российской Федерации в размере 157 832,719 тыс. рублей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5:00Z</dcterms:created>
  <dc:creator>*</dc:creator>
  <dc:description/>
  <cp:keywords/>
  <dc:language>en-US</dc:language>
  <cp:lastModifiedBy>Igor Danilov</cp:lastModifiedBy>
  <cp:lastPrinted>2011-12-28T14:56:00Z</cp:lastPrinted>
  <dcterms:modified xsi:type="dcterms:W3CDTF">2012-01-26T10:56:00Z</dcterms:modified>
  <cp:revision>4</cp:revision>
  <dc:subject/>
  <dc:title>                   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