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firstLine="115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иложение 3</w:t>
      </w:r>
    </w:p>
    <w:p>
      <w:pPr>
        <w:pStyle w:val="Normal"/>
        <w:ind w:right="-136" w:firstLine="1152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Правительства</w:t>
      </w:r>
    </w:p>
    <w:p>
      <w:pPr>
        <w:pStyle w:val="Normal"/>
        <w:ind w:right="-136" w:firstLine="11520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26 декабря 2011 года № 452</w:t>
      </w:r>
    </w:p>
    <w:p>
      <w:pPr>
        <w:pStyle w:val="Normal"/>
        <w:ind w:right="-136" w:firstLine="12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136" w:firstLine="12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ind w:right="-136" w:firstLine="12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к  Программе…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ЕЧЕНЬ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ъектов долгосрочной целевой программы "Совершенствование и развитие автомобильных доро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Ленинградской области на 2009 – 2020 годы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620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900"/>
        <w:gridCol w:w="4500"/>
        <w:gridCol w:w="1080"/>
        <w:gridCol w:w="1440"/>
        <w:gridCol w:w="1440"/>
        <w:gridCol w:w="1440"/>
        <w:gridCol w:w="1440"/>
      </w:tblGrid>
      <w:tr>
        <w:trPr>
          <w:trHeight w:val="724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и местонахождение стройки (объекта), проектная мощность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строи-тельства  (годы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визиты утверждения проектно-сметной документации (ПСД)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а собствен-ност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ная стоимость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таток на 1 января  года начала реализации Программы</w:t>
            </w:r>
          </w:p>
        </w:tc>
      </w:tr>
      <w:tr>
        <w:trPr>
          <w:trHeight w:val="1019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ценах, утвержденных в ПСД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 ценах года начала реализации Программы*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ценах, утвержденных в ПСД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ценах года реализации Программы*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0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900"/>
        <w:gridCol w:w="4500"/>
        <w:gridCol w:w="1080"/>
        <w:gridCol w:w="1440"/>
        <w:gridCol w:w="1440"/>
        <w:gridCol w:w="1440"/>
        <w:gridCol w:w="1440"/>
      </w:tblGrid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96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автомобильной дороги Зеленогорск – Приморск – Выборг на участке Санкт-Петербург – Озерки в Выборгском районе, 28,74 к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007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поряжение комитета по дорожному хозяйству и транспорту Ленинградской области от 30 июля 2007 года № 81, заключение вневедомственной экспертизы от 25 июля 2007 года № 87-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372,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 549,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 972,4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 994,874</w:t>
            </w:r>
          </w:p>
        </w:tc>
      </w:tr>
      <w:tr>
        <w:trPr>
          <w:trHeight w:val="10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автомобильной дороги Санкт-Петербург – Морье ("Дорога жизни") на участке КАД – пос.Романовка во Всеволожском районе, 7,205 км/54,2 пог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007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поряжение комитета по дорожному хозяйству и транспорту Ленинградской области от 15 января 2007 года № 4, заключение Главгосэкспертизы России от 15 декабря 2006 года № 087-06/ФГГЭ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782,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 465,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143,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175,437</w:t>
            </w:r>
          </w:p>
        </w:tc>
      </w:tr>
      <w:tr>
        <w:trPr>
          <w:trHeight w:val="107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автомобильной дороги Санкт-Петербург – Сортавала на участке КАД – Скотное (от ПК 3+35 до ПК 90+50) во Всеволожском районе, 8,715км/ 200,730 пог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002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поряжение комитета по дорожному хозяйству и транспорту Ленинградской области от 18 апреля 2008 года № 24, заключение ГАУ "Леноблгосэкспертиза" от 8 апреля 2008 года № 47-1-5-0075-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8 984,9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2 653,7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343,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 300,951</w:t>
            </w:r>
          </w:p>
        </w:tc>
      </w:tr>
      <w:tr>
        <w:trPr>
          <w:trHeight w:val="119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color w:val="000000"/>
                <w:sz w:val="22"/>
                <w:szCs w:val="22"/>
              </w:rPr>
              <w:t>Реконструкция автомобильной дороги Лодейное Поле – Вытегра на участке км 2+000 – км 19+000 в Лодейнополь-ском и Подпорожском районах, 16,508 к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2007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поряжение комитета по дорожному хозяйству и транспорту Ленинградской области от 12 марта 2007 года № 28, заключение филиала Главгосэкспертизы России по Северо-Западному федеральному округу от 21февраля 2007 года № 113-06/ФГГЭ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173,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767,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46,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894,269</w:t>
            </w:r>
          </w:p>
        </w:tc>
      </w:tr>
      <w:tr>
        <w:trPr>
          <w:trHeight w:val="1111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мостового перехода через реку Мойку на автомобильной дороге "Санкт-Петербург – Кировск" в Кировском районе, 1,7 км/60,4 пог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поряжение комитета по дорожному хозяйству Ленинградской области от 9 октября 2009 года № 104 заключение ГАУ "Леноблгосэкспертиза" от 16 сентября 2009 года № 47-1-5-0307-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991,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991,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0</w:t>
            </w:r>
          </w:p>
        </w:tc>
      </w:tr>
      <w:tr>
        <w:trPr>
          <w:trHeight w:val="86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мостового перехода через реку Волхов на автомобильной дороге "Подъезд к г. Кириши" в Киришском районе, 1,20 км / 434,8 пог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013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 находится на доработк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участка от Кольцевой автомобильной дороги вокруг г.Санкт-Петербурга через Скотное до автомобильной дороги "Магистральная" (первая  и вторая очереди) (ПК90+50 –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К144+00 и ПК144+00 – ПК246+00) автомобильной дороги общего пользования от Санкт-Петербурга через Приозерск, Сортавалу до Петрозаводска, в том числе выкуп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009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земельных участков зарегистрирован в управлении Росреестра по Ленинградской области в 2010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21,859</w:t>
            </w:r>
          </w:p>
        </w:tc>
      </w:tr>
      <w:tr>
        <w:trPr>
          <w:trHeight w:val="79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нсервация не завершенного строительством строящегося участка от Кольцевой автомобильной дороги вокруг г.Санкт-Петербурга через Скотное до автомобильной дороги "Магистральная" (первая и вторая очереди) (ПК90+50 – ПК144+00 и ПК144+00 – ПК246+00) автомобильной дороги общего пользования от Санкт-Петербурга через Приозерск, Сортавалу до Петрозаводск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009 – 20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поряжение Правительства Ленинградской области от 15 сентября 2009 года № 422-р "О консервации не завершенного строительством строящегося участка от Кольцевой автомобильной дороги вокруг г.Санкт-Петербурга через Скотное до автомобильной дороги "Магистральная" (первая и вторая очереди) (ПК90+50 – ПК144+00 и ПК144+00 – ПК246+00) автомобильной дороги общего пользования от Санкт-Петербурга через Приозерск, Сортавалу до Петрозаводска во Всеволожском районе Ленинград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01,668</w:t>
            </w:r>
          </w:p>
        </w:tc>
      </w:tr>
      <w:tr>
        <w:trPr>
          <w:trHeight w:val="103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автомобильной дороги Санкт-Петербург – Колтуши на участке КАД – Колтуши (первый пусковой комплекс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поряжение комитета по дорожному хозяйству Ленинградской области от 25 февраля 2009 года № 11, положительное заключение ГАУ "Леноблгосэкспертиза" от 28 августа 2008 года № 47-1-5-0287-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 981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971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 981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971,000</w:t>
            </w:r>
          </w:p>
        </w:tc>
      </w:tr>
      <w:tr>
        <w:trPr>
          <w:trHeight w:val="103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троительство подъезда к г. Всеволожск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ект находится в стадии разработ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блас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моста через реку Хабаловку км 155+610 автодороги Санкт-Петербург – 1М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корректировки проектной докумен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836</w:t>
            </w:r>
          </w:p>
        </w:tc>
      </w:tr>
      <w:tr>
        <w:trPr>
          <w:trHeight w:val="121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моста через реку Сестру с подъездной дорогой в пос. Ленинское Первомайского сельского поселения Выборгск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поряжение администрации муниципального образования "Первомайское сельское поселение" Выборгского района Ленинградской области от 17 июля 2009 года, положительное заключение ГАУ "Леноблгосэкспертиза" от 10 июля 2009 года № 47-1-3-0206-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-п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88,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88,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292,4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292,491</w:t>
            </w:r>
          </w:p>
        </w:tc>
      </w:tr>
      <w:tr>
        <w:trPr>
          <w:trHeight w:val="115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автомобильной дороги Лодейное Поле – Вытегра на участке км 18+286 – км 35+000 (за исключением путепроводного перехода через железную дорогу на 29 км), 14,65 к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010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поряжение комитета по дорожному хозяйству Ленинградской области от 9 декабря 2009 года № 140, положительное заключение ГАУ "Леноблгосэкспертиза" от 8 октября 2009 года № 47-1-5-0308-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 038,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 882,6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 615,5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 681,972</w:t>
            </w:r>
          </w:p>
        </w:tc>
      </w:tr>
      <w:tr>
        <w:trPr>
          <w:trHeight w:val="103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автомобильной дороги Домашово – Фалилеево в Кингисеппском районе, 1,759 к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поряжение администрации муниципального образования Кингисеппский муниципальный район Ленинградской области от 9 февраля 2009 года № 20-р, заключение ГАУ "Леноблэкспертиза" от 6 февраля 2009 года № 47-1-5-0016-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-п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41,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4,9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89,8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6,192</w:t>
            </w:r>
          </w:p>
        </w:tc>
      </w:tr>
      <w:tr>
        <w:trPr>
          <w:trHeight w:val="117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моста через реку Янегу у пос. Янега в Лодейнопольском районе, 0,378 км / 31,48 пог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поряжение администрации муниципального образования Лодейнопольский муниципальный район Ленинградской области от 7 октября 2008 года № 246-р, заключение ГАУ "Леноблэкспертиза" от 12 августа 2008 года № 47-1-5-0263-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-п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4,9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4,9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89,6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88,830</w:t>
            </w:r>
          </w:p>
        </w:tc>
      </w:tr>
      <w:tr>
        <w:trPr>
          <w:trHeight w:val="119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автомобильной дороги "Подъезд к пос. пл. 69 от автодороги Санкт-Петербург – Сортавала" Приозерского района, 2,025 к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010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поряжение администрации муниципального образования Сосновское сельское поселение Приозерского муниципального района Ленинградской области от 24 мая 2010 года № 83, заключение ГАУ "Леноблэкспертиза" от 6 апреля 2009 года № 47-1-5-0099-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-п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354,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89,6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529,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35,129</w:t>
            </w:r>
          </w:p>
        </w:tc>
      </w:tr>
      <w:tr>
        <w:trPr>
          <w:trHeight w:val="121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наплавного (понтонного) моста через реку Котиху в пос. Свирица Волховского района, 50,4 пог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2010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ряжение главы администрации муниципального образования Свирицкое сельское поселение Волховского муниципального района Ленинградской области от 9 декабря 2010 года № 11-р, письмо ГАУ "Леноблэкспертиза" от 8 декабря 2010 года № 0951-10/ЛОЭ-0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-п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61,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61,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0</w:t>
            </w:r>
          </w:p>
        </w:tc>
      </w:tr>
      <w:tr>
        <w:trPr>
          <w:trHeight w:val="124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подъезда к полигону по утилизации твердых бытовых отходов от автомобильной дороги "Нарва" в Кингисеппском районе Ленинградской области, </w:t>
            </w:r>
            <w:r>
              <w:rPr>
                <w:bCs/>
                <w:color w:val="000000"/>
                <w:sz w:val="22"/>
                <w:szCs w:val="22"/>
              </w:rPr>
              <w:t>в том числе проектно-изыскательские рабо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находится в стадии разработ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-п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20"/>
      </w:tblGrid>
      <w:tr>
        <w:trPr>
          <w:trHeight w:val="442" w:hRule="atLeast"/>
        </w:trPr>
        <w:tc>
          <w:tcPr>
            <w:tcW w:w="160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* По переходящим объектам: государственные контракты заключены в 2007 году. Начальная (максимальная) цена государственного контракта определена на весь срок выполнения  работ исходя из цены объекта в течение соответствующих лет планируемого периода исполнения  контракт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4:00Z</dcterms:created>
  <dc:creator>*</dc:creator>
  <dc:description/>
  <cp:keywords/>
  <dc:language>en-US</dc:language>
  <cp:lastModifiedBy>Igor Danilov</cp:lastModifiedBy>
  <cp:lastPrinted>2011-12-29T14:06:00Z</cp:lastPrinted>
  <dcterms:modified xsi:type="dcterms:W3CDTF">2012-01-26T10:48:00Z</dcterms:modified>
  <cp:revision>4</cp:revision>
  <dc:subject/>
  <dc:title>                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