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427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right="-427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ConsPlusNormal"/>
        <w:ind w:right="-427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 декабря 2011 года № 45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ой целевой программ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Совершенствование и развитие автомобильных доро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 на 2009 – 2020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 – 2020 годы" (далее – Программа)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вышение эффективности и безопасности функционирования сети автомобильных дорог Ленинградской области, обеспечение  жизненно  важных  социально-экономических  интересов Ленинградской области, определение стратегии развития дорожного комплекса, приоритетных задач дорожной политики                     и инструментов ее реализации 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лучшение транспортно-эксплуатационного состояния существующей сети автомобильных дорог Ленинградской области и сооружений на них; </w:t>
            </w:r>
          </w:p>
          <w:p>
            <w:pPr>
              <w:pStyle w:val="2"/>
              <w:tabs>
                <w:tab w:val="clear" w:pos="720"/>
                <w:tab w:val="right" w:pos="9639" w:leader="dot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внутриобластных и внутрирайонных связей по автомобильным дорогам общего пользования регионального значения (далее – региональные автомобильные дороги) с усовершенствованными типами покрытий;</w:t>
            </w:r>
          </w:p>
          <w:p>
            <w:pPr>
              <w:pStyle w:val="2"/>
              <w:tabs>
                <w:tab w:val="clear" w:pos="720"/>
                <w:tab w:val="right" w:pos="9639" w:leader="dot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автотранспортных связей с населенными пунктами с численностью населения более 100 человек        по региональным автомобильным дорогам с твердым покрытием;</w:t>
            </w:r>
          </w:p>
          <w:p>
            <w:pPr>
              <w:pStyle w:val="2"/>
              <w:tabs>
                <w:tab w:val="clear" w:pos="720"/>
                <w:tab w:val="right" w:pos="9639" w:leader="dot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вершенствование и развитие сети основных региональных автомобильных дорог, ликвидация на них очагов аварийности и улучшение инженерного обустройств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роительство и реконструкция региональных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роприятия в области дорожного хозяйства,                      за исключением мероприятий по строительству                          и реконструкции автомобильных дорог, мероприятий                по приобретению дорожной техн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одернизация автомобильных дорог в районных центр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циальное развитие се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едение в нормативное состояние дорог, соединяющих населенные пункты численностью более 1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едение в нормативное состояние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работка концепции развития дорожного хозяйства Ленинградской области на 2010-2015 годы и период                  до 2020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обретение и восстановление дорожной техники               и другого имущества, необходимого для функционирования и содержания региональных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фессиональное обучение и повышение квалификации работников подведомственных предприятий и учреждений дорож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ижение аварийности на сети автомобильных  дорог регионального значения инженерными методами, включая обустройство наружным освещением автомобильных дорог общего пользования регионального значения Ленинград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запланиров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сего по Программе – 97290440,427 тыс. рублей,     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год – 5270785,24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од – 4720483,400 тыс. рублей (в том числе остатки средств федерального бюджета на 1 января 2010 года, подлежащие использованию на те же цели, в размере 249502,909 тыс. рублей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7018251,756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5207432,58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6382102,90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877045,36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2020 годы – 61814339,17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 – 74825,345 тыс. рублей, 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год – 32579,122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6739,912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26010,31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9496,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областного бюджета – 95413121,83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год – 3913406,52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год – 4380129,339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 – 6848161,94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5197936,58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6382102,90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877045,36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2020 годы – 61814339,17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федерального бюджета – 1802493,252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1324799,603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333614,149 тыс. рублей (в том числе остатки средств федерального бюджета на 1 января 2010 года, подлежащие использованию на те же цели, в размере 249502,909 тыс. рублей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 – 144079,500 тыс.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наиболее значимым социально-экономическим результатам развития сети автомобильных дорог относя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ижение общей аварийности на региональных автомобильных дорогах ежегодно на 3 – 5 проц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ижение количества мест концентрации дорожно-транспортных происшествий ежегодно на 7 – 10 проц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ижение аварийности (количества ДТП) по сопутствующим дорожным условиям (ДУ) ежегодно              на 5 – 10 проц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ижение количества обращений в органы исполнительной власти Ленинградской области                          о неудовлетворительном состоянии региональных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кращение числа сельских населенных пунктов,                  не имеющих устойчивой связи с региональными автомобильными дорогами по дорогам с твердым покрыт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стижение показателя для оценки эффективности деятельности органов исполнительной власти Ленинградской области "Доля региональных автомобильных дорог, не отвечающих нормативным требованиям, от общей протяженности региональных автомобильных дорог" в 2009 году – 62,2 проц.,                        в 2010 году – 61,5 проц., в 2011 году – 58,3 проц.,               в 2012 году – 57,9 проц., в 2013 году – 57,4 проц.,               в 2014 году – 56,9 проц.</w:t>
            </w:r>
          </w:p>
        </w:tc>
      </w:tr>
      <w:tr>
        <w:trPr>
          <w:trHeight w:val="1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дикаторы реализации (целевые задания)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ышение доли протяженности региональных автомобильных дорог, соответствующих нормативным требовани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вод мощ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роительство автомобильных дорог – 9,093 км, подключение объекта незавершенного производства                  к действующей сети автомобильных дорог – 0,85 км, выкуп земельных участков – 76,584 тыс.кв.м,                     в том числе: 2009 год – 0,378 км, из них местных автомобильных дорог – 0,378 км, 2010 год – 8,715 км,             из них региональных автомобильных дорог – 8,715 км, подключение объекта незавершенного производства                 к действующей сети автомобильных дорог – 0,85 км, выкуп земельных участков – 76,584 тыс.кв.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роительство мостов – 5/282,61 ед./пог.м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1/31,48 ед./пог.м, из них на местных автомобильных дорогах – 1/31,48 ед./пог.м, 2010 год – 3/200,730 ед./пог.м, из них на региональных автомобильных дорогах – 3/200,730 ед./пог.м, 2011 год – 1/50,4 ед./пог.м, из них на местных автомобильных дорогах – 1/50,4 ед./пог.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конструкция автомобильных дорог – 71,253 км, корректировка одного проекта, в том числе: 2009 год – 2,45 км, из них местных автомобильных дорог – 2,45 км, 2010 год – 52,453 км, корректировка одного проекта,  из них региональных автомобильных дорог – 52,453 км, корректировка одного проекта, 2012 год – 14,65 км,                 из них региональных автомобильных дорог – 14,65 км, 2013 год – 1,7 км, из них региональных автомобильных дорог – 1,7 к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конструкция мостов – 4/141,9 ед./пог.м, в том числе: 2009 год – 1/27,3 ед./пог.м, из них на местных автомобильных дорогах – 1/27,3 ед./пог.м, 2010 год – 2/54,2 ед./пог.м, из них на региональных автомобильных дорогах – 2/54,2 ед./пог.м, 2013 год – 1/60,4  ед./пог.м,              из них на региональных автомобильных дорогах –                1/60,4  ед./пог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ектно-изыскательские работы будущих лет, отвод земель – 10 проектов, в том числе: 2010 год – 4 проекта, 2012 год – 2 проекта, 2013 год – 4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емонт автомобильных дорог – 2555,314/4,685 км/тыс.кв.м,  том числе: 2009 год – 404,595 км, из них: региональных автомобильных дорог – 397,177 км,  местных автомобильных дорог – 7,418 км, 2010 год </w:t>
            </w: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406,373/4,685 км/тыс.кв.м, из них: региональных автомобильных дорог – 365,768 км, местных автомобильных дорог – 40,605/4,685 км/тыс. кв.м,            2011 год – 667,546 км, из них: региональных автомобильных дорог –  632,829 км, местных автомобильных дорог – 34,717 км, 2012 год – 369,2 км,             из них: региональных автомобильных дорог  – 353,7 км, местных автомобильных дорог – 15,5 км, 2013 год –       344,5 км, из них: региональных автомобильных дорог – 331,0 км, местных автомобильных дорог – 13,5 км,              2014 год – 363,1 км, из них: региональных автомобильных дорог – 351,1 км, местных автомобильных дорог –               12,0 к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монт мостов – 4/180,54 ед./пог.м, в том числе:               2009 год – 3/139,14 ед./пог.м, из них: на региональных автомобильных дорогах – 2/33,43 ед./пог.м, на местных автомобильных дорогах – 1/105,71 ед./пог.м, 2010 год – 1/41,4 ед./пог.м, в том числе на региональных автомобильных дорогах – 1/41,4 ед./пог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держание автомобильных дорог и искусственных сооружений на них ежегодно – 9763,380 км, в том числе: 2009 год – 9763,380 км, 2010 год – 9763,380 км, 2011 год –  9763,380 км, 2012 год – 9763,380 км, 2013 год –             9763,380 км, 2014 год – 9763,380 км, 2015 – 2020 годы – 9763,380 к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обретение и восстановление дорожной техники              и другого имущества, необходимого для функционирования и содержания автомобильных дорог, –  435 шт., в том числе: 2009 год – 108 шт., 2010 год –                89 шт., 2011 год – 45 шт., 2012 год – 68 шт., 2013 год –              60 шт., 2014 год – 65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офессиональное обучение и повышение квалификации работников подведомственных предприятий и учреждений дорожного хозяйства –                 947 человек, в том числе: 2011 год – 167 человек,                2012 год – 250 человек, 2013 год – 250 человек, 2014 год – 280 человек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работка долгосрочной целевой программы "Мосты Ленинградской области" – 201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ожение о комитете по дорожному хозяйству Ленинградской области, утвержденное постановлением Правительства Ленинградской области от 7 сентября  2011 года № 2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митет по дорожному хозяйству Ленинград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зработ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разработки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з финансовых затра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ординатор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митет по дорожному хозяйству Ленинград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митет по дорожному хозяйству Ленинградской области, комитет по агропромышленному                                и рыбохозяйственному комплексу Ленинградской области, Ленинградский областной комитет                              по управлению государственным имуществом, муниципальные образования, государственное учреждение "Ленавтодор"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, имя, отчество, должность, телефон руководител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аракозов Константин Михайлович – председатель комитета по дорожному хозяйству Ленинградской области, тел. 251-40-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управления и контроль за выполнением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контроль за выполнением Программы осуществляет вице-губернатор Ленинградской области, курирующий деятельность комитета по дорожному хозяйству Ленинградской обла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 за выполнением Программы осуществляет комитет по дорожному хозяйству Ленинград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митет по дорожному хозяйству Ленинградской области  представляет отчет о ходе выполнения                         (об итогах выполнения) Программы ежеквартально                       в Комитет экономического развития и инвестиционной деятельности Ленинградской области и ежегодно –                   в Правительство Ленинградской обла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рисунка"/>
    <w:basedOn w:val="Normal"/>
    <w:qFormat/>
    <w:pPr>
      <w:keepNext w:val="true"/>
      <w:jc w:val="center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3:00Z</dcterms:created>
  <dc:creator>1</dc:creator>
  <dc:description/>
  <cp:keywords/>
  <dc:language>en-US</dc:language>
  <cp:lastModifiedBy>Igor Danilov</cp:lastModifiedBy>
  <cp:lastPrinted>2011-12-07T15:12:00Z</cp:lastPrinted>
  <dcterms:modified xsi:type="dcterms:W3CDTF">2012-01-26T10:27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