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ТЕЛЬСТВО ЛЕНИНГРАД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 декабря 2011 года № 45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постановление Правительства Ленинградской области от 2 марта 2009 года № 45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"О долгосрочной целевой программе "Совершенствование и развитие автомобильных дорог Ленинградской области на 2009 – 2020 годы" </w:t>
      </w:r>
    </w:p>
    <w:p>
      <w:pPr>
        <w:pStyle w:val="Style51"/>
        <w:widowControl/>
        <w:spacing w:lineRule="auto" w:line="24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совершенствования и развития автомобильных дорог Ленинградской области Правительство Ленинградской области                         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 Внести в долгосрочную целевую программу "Совершенствование и развитие автомобильных дорог Ленинградской области на 2009 –               2020 годы", утвержденную постановлением Правительства Ленинградской области от 2 марта 2009 года № 45 (с изменениями)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аспорт долгосрочной целевой программы "Совершенствование                и развитие автомобильных дорог Ленинградской области на 2009 –             2020 годы" изложить в редакции согласно приложению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я 1 – 4 к Программе изложить в редакции согласно приложениям 2 – 5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приложении 5 к Программе абзац  второй пункта 11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публиковать настоящее постановление в газете "Вести"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26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ернат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градской области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В.Сердюков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hanging="106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2:00Z</dcterms:created>
  <dc:creator>*</dc:creator>
  <dc:description/>
  <cp:keywords/>
  <dc:language>en-US</dc:language>
  <cp:lastModifiedBy>Igor Danilov</cp:lastModifiedBy>
  <cp:lastPrinted>2011-12-23T15:58:00Z</cp:lastPrinted>
  <dcterms:modified xsi:type="dcterms:W3CDTF">2012-01-26T10:21:00Z</dcterms:modified>
  <cp:revision>5</cp:revision>
  <dc:subject/>
  <dc:title>О внесении изменений в постановление Правительства Ленинградской области от 2 марта 2009 года № 4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