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4 января  2012 года № 6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ими ошибкам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каз комитета по тарифам и ценовой политике Ленинградской области от 02 декабря 2011 года № 166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  заменив в пункте 12.1.2. приложения к приказу цифры «17,21»  цифрами «17,20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нести изменение в приказ комитета по тарифам и ценовой политике Ленинградской области от 02 декабря 2011 года № 168-п «Об установлении тарифов на товары и услуги ОАО «Российские железные дороги», реализуемые (оказываемые) Октябрьской дирекцией по тепловодоснабжению-структурным подразделением центральной дирекции по тепловодоснабжению в сфере водоснабжения и водоотведения потребителям Ленинградской области в 2012 году»  заменив в пункте 1.2.1. приложения к приказу цифры «25,48» цифрами «35,48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Изменения, указанные в пункте 1 настоящего приказа, действуют с 01 января 201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5:00Z</dcterms:created>
  <dc:creator>CaiF</dc:creator>
  <dc:description/>
  <cp:keywords/>
  <dc:language>en-US</dc:language>
  <cp:lastModifiedBy>Igor Danilov</cp:lastModifiedBy>
  <cp:lastPrinted>2012-03-06T13:04:00Z</cp:lastPrinted>
  <dcterms:modified xsi:type="dcterms:W3CDTF">2012-03-06T10:05:00Z</dcterms:modified>
  <cp:revision>2</cp:revision>
  <dc:subject/>
  <dc:title> </dc:title>
</cp:coreProperties>
</file>