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  <w:sz w:val="32"/>
          <w:szCs w:val="32"/>
        </w:rPr>
      </w:pPr>
      <w:r>
        <w:rPr>
          <w:b/>
        </w:rPr>
        <w:t>от 28 декабрь  2011 года № 238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  и внесении изменений в приказ комитета по тарифам и ценовой политике Ленинградской области от 24 сентября 2010 года № 126-п «О включении и ис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 30 декабря 2004 года № 210-ФЗ «Об основах регулирования тарифов организаций коммунального комплекса», от 27 июля 2010 года № 190-ФЗ «О теплоснабжении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бщество с   ограниченной ответственностью «Хаккапелиитта Вилладж» (ИНН 4703093479) с присвоением регистрационного номера: 04.03-2-03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ключить в Раздел 3 «Производство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  ограниченной ответственностью «Хаккапелиитта Вилладж» (ИНН 4703093479) с присвоением регистрационного номера: 04.03-3-17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риказ комитета по тарифам и ценовой политике Ленинградской области от 24 сентября 2010 года № 126-п «О включении и ис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» заменив в п. 7 приложения 3 к приказу наименование юридического лица -  «Государственное дошкольное образовательное учреждение детский сад комбинированного вида Детский оздоровительный городок «Малыш» Московского района г. Санкт-Петербурга» на «Государственное бюджетное дошкольное образовательное учреждение  детский сад присмотра и оздоровления «Детский оздоровительный городок «Малыш» Московского района Санкт-Петербург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02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0:00Z</dcterms:created>
  <dc:creator>3-69</dc:creator>
  <dc:description/>
  <cp:keywords/>
  <dc:language>en-US</dc:language>
  <cp:lastModifiedBy>Igor Danilov</cp:lastModifiedBy>
  <cp:lastPrinted>2012-03-06T12:16:00Z</cp:lastPrinted>
  <dcterms:modified xsi:type="dcterms:W3CDTF">2012-03-06T09:20:00Z</dcterms:modified>
  <cp:revision>2</cp:revision>
  <dc:subject/>
  <dc:title>Проект</dc:title>
</cp:coreProperties>
</file>