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февраля 2012 года № 1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Обществом с ограниченной ответственностью «Теплоэнергосбытовая компания»  потребителям Синявинского городского поселения Кировского муниципального района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 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№ 255, и на основании протокола заседания правления комитета по тарифам и ценовой политике Ленинградской области от 17 февраля 2012 года № 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обществом с ограниченной ответственностью «Теплоэнергосбытовая компания» потребителям  Синявинского городского поселения Кировского муниципального района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ифы, указанные в пункте 1 настоящего приказа действуют с 17 февраля 2012 по 31декабря 2012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  <w:br/>
        <w:t>к приказу комитета по тарифам и ценовой политике</w:t>
        <w:br/>
        <w:t>от 17 февраля  2012 года № 17-п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обществом с ограниченной ответственностью «Теплоэнергосбытовая компания» потребителям Синявинского городского поселения Ленинградской области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67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,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9:00Z</dcterms:created>
  <dc:creator>CaiF</dc:creator>
  <dc:description/>
  <cp:keywords/>
  <dc:language>en-US</dc:language>
  <cp:lastModifiedBy>Igor Danilov</cp:lastModifiedBy>
  <cp:lastPrinted>2012-03-06T13:29:00Z</cp:lastPrinted>
  <dcterms:modified xsi:type="dcterms:W3CDTF">2012-03-06T10:29:00Z</dcterms:modified>
  <cp:revision>2</cp:revision>
  <dc:subject/>
  <dc:title> </dc:title>
</cp:coreProperties>
</file>