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</w:rPr>
      </w:pPr>
      <w:r>
        <w:rPr/>
        <w:t xml:space="preserve">  </w:t>
      </w:r>
      <w:r>
        <w:rPr/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декабря 2011 года № 246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5 ноября 2011 года № 158-п 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1. Внести следующие изменения в приказ комитета по тарифам и ценовой политике Ленинградской области от 25 ноября 2011 года № 158-п «Об установлении</w:t>
      </w:r>
      <w:r>
        <w:rPr>
          <w:sz w:val="28"/>
          <w:szCs w:val="28"/>
        </w:rPr>
        <w:t xml:space="preserve">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46 приложения 2 к приказу изложить согласно приложению 1 к настоящему приказ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6 приложения 3 к приказу изложить согласно приложению 2 к настоящему приказу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декабря 2011 года № 246-п</w:t>
      </w:r>
    </w:p>
    <w:p>
      <w:pPr>
        <w:pStyle w:val="TextBodyIndent"/>
        <w:suppressAutoHyphens w:val="true"/>
        <w:ind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487"/>
        <w:gridCol w:w="90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2.Общество с ограниченной ответственностью «Энерго - Ресурс» (Приозерское городское поселение МО «Приозер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5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декабря 2011 года № 246-п</w:t>
      </w:r>
    </w:p>
    <w:p>
      <w:pPr>
        <w:pStyle w:val="TextBodyIndent"/>
        <w:suppressAutoHyphens w:val="true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487"/>
        <w:gridCol w:w="90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2.Общество с ограниченной ответственностью «Энерго - Ресурс» (Приозерское городское поселение МО «Приозер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5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4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9:00Z</dcterms:created>
  <dc:creator>CaiF</dc:creator>
  <dc:description/>
  <cp:keywords/>
  <dc:language>en-US</dc:language>
  <cp:lastModifiedBy>Igor Danilov</cp:lastModifiedBy>
  <cp:lastPrinted>2012-03-06T12:49:00Z</cp:lastPrinted>
  <dcterms:modified xsi:type="dcterms:W3CDTF">2012-03-06T09:49:00Z</dcterms:modified>
  <cp:revision>2</cp:revision>
  <dc:subject/>
  <dc:title> </dc:title>
</cp:coreProperties>
</file>