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2012 года № 1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 отпускаемую обществом с ограниченной ответственностью «ЭНЕРГОБАЛАНС» потребителям муниципального образования «Старопольское сельское поселение» Сланцевского муниципального района Ленинградской области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      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17 февраля 2012 года  №  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</w:t>
      </w:r>
      <w:r>
        <w:rPr>
          <w:sz w:val="28"/>
        </w:rPr>
        <w:t>обществом с ограниченной ответственностью «ЭНЕРГОБАЛАНС» потребителям муниципального образования «Старопольское сельское поселение» Сланцевского муниципального района Ленинградской области на 2012 год</w:t>
      </w:r>
      <w:r>
        <w:rPr>
          <w:sz w:val="28"/>
          <w:szCs w:val="28"/>
        </w:rPr>
        <w:t>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17 феврал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7 февраля 2012 года № 15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тепловую энергию, отпускаемую обществом с ограниченной ответственностью «ЭНЕРГОБАЛАНС» потребителям муниципального образования «Старопольское сельское поселение» Сланцевского муниципального района Ленинградской области на 2012 год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900"/>
        <w:gridCol w:w="900"/>
        <w:gridCol w:w="1080"/>
        <w:gridCol w:w="1080"/>
        <w:gridCol w:w="1260"/>
      </w:tblGrid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1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с учетом налога на добавленную стоимость)*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8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4:00Z</dcterms:created>
  <dc:creator>CaiF</dc:creator>
  <dc:description/>
  <cp:keywords/>
  <dc:language>en-US</dc:language>
  <cp:lastModifiedBy>Igor Danilov</cp:lastModifiedBy>
  <cp:lastPrinted>2012-03-06T13:24:00Z</cp:lastPrinted>
  <dcterms:modified xsi:type="dcterms:W3CDTF">2012-03-06T10:24:00Z</dcterms:modified>
  <cp:revision>2</cp:revision>
  <dc:subject/>
  <dc:title> </dc:title>
</cp:coreProperties>
</file>