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4 января 2012 года № 4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общества с ограниченной ответственностью «Фирма «Сигма», оказывающего услуги в сфере водоснабжения и водоотведения потребителям Новодевяткинского сельского поселения муниципального образования «Всеволожский муниципальный район»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24 января 2012 года  № 1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общества с ограниченной ответственностью «Фирма «Сигма», оказывающего услуги в сфере водоснабжения и водоотведения потребителям Новодевяткинского сельского поселения муниципального образования «Всеволожский муниципальный район» Ленинградской области в 2012 году согласно приложению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10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 и ценовой политике Ленинградской области от 24 января 2012 года № 4-п</w:t>
      </w:r>
    </w:p>
    <w:p>
      <w:pPr>
        <w:pStyle w:val="TextBodyIndent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рифы на товары и услуги общества с ограниченной ответственностью «Фирма «Сигма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ющего услуги в сфере водоснабжения и водоот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ям Новодевяткинского сельского поселен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еволожский муниципальный район» Ленинградской области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980"/>
        <w:gridCol w:w="1800"/>
        <w:gridCol w:w="1845"/>
        <w:gridCol w:w="1755"/>
        <w:gridCol w:w="1980"/>
        <w:gridCol w:w="1980"/>
      </w:tblGrid>
      <w:tr>
        <w:trPr>
          <w:tblHeader w:val="true"/>
          <w:trHeight w:val="765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24.01.2012 г. по 30.06.2012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9.2012 г. по 31.12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blHeader w:val="true"/>
          <w:trHeight w:val="1072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е), (без учета НДС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(с учетом НДС)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я), (без учета НДС)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населения*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с учетом НДС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потребителей (за исключением населения), (без учета НДС) 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населения*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580" w:type="dxa"/>
            <w:gridSpan w:val="7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"Всеволожский  муниципальный район"</w:t>
            </w:r>
          </w:p>
        </w:tc>
      </w:tr>
      <w:tr>
        <w:trPr>
          <w:trHeight w:val="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Фирма «Сигма»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8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7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50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6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45</w:t>
            </w:r>
          </w:p>
        </w:tc>
      </w:tr>
      <w:tr>
        <w:trPr>
          <w:trHeight w:val="3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 (без очист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6</w:t>
            </w:r>
          </w:p>
        </w:tc>
      </w:tr>
    </w:tbl>
    <w:p>
      <w:pPr>
        <w:pStyle w:val="TextBodyIndent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hanging="0"/>
        <w:rPr/>
      </w:pPr>
      <w:r>
        <w:rPr/>
        <w:t xml:space="preserve">Примечание: * Выделяется в целях реализации </w:t>
      </w:r>
      <w:hyperlink r:id="rId4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D3DC9DD927644EBFBC3A6B066F9303AED21058FFFAF8A659F34E1F58649576A180B493DECBC7725540ID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57:00Z</dcterms:created>
  <dc:creator>CaiF</dc:creator>
  <dc:description/>
  <cp:keywords/>
  <dc:language>en-US</dc:language>
  <cp:lastModifiedBy>Igor Danilov</cp:lastModifiedBy>
  <cp:lastPrinted>2012-03-06T12:57:00Z</cp:lastPrinted>
  <dcterms:modified xsi:type="dcterms:W3CDTF">2012-03-06T09:57:00Z</dcterms:modified>
  <cp:revision>2</cp:revision>
  <dc:subject/>
  <dc:title> </dc:title>
</cp:coreProperties>
</file>