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января  2012 года № 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комитета по тарифам и ценовой политике Ленинградской области от 16 декабря 2011 года № 19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  заменив в пункте 2.1.1. приложения к приказу слово «Водоотведение» словом  «Очистка сточных вод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, указанные в пункте 1 настоящего приказа, действуют с 01 янва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CaiF</dc:creator>
  <dc:description/>
  <cp:keywords/>
  <dc:language>en-US</dc:language>
  <cp:lastModifiedBy>Igor Danilov</cp:lastModifiedBy>
  <cp:lastPrinted>2012-03-06T12:50:00Z</cp:lastPrinted>
  <dcterms:modified xsi:type="dcterms:W3CDTF">2012-03-06T09:51:00Z</dcterms:modified>
  <cp:revision>2</cp:revision>
  <dc:subject/>
  <dc:title> </dc:title>
</cp:coreProperties>
</file>