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4 января 2012 года № 5-п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</w:rPr>
        <w:t>некоторые нормативные акты комитета по тарифам и ценовой политике Ленинградской области</w:t>
      </w:r>
    </w:p>
    <w:p>
      <w:pPr>
        <w:pStyle w:val="TextBodyInden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2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следующие изменения в приказ комитета по тарифам и ценовой политике Ленинградской области от 19 августа 2011 года № 87-п «Об установлении тарифов на товары и услуги закрытого акционерного общества «Водоканал ТВЭЛ» оказывающего услуги в сфере водоснабжения и водоотведения потребителям Ларионовского сельского поселения Приозерского муниципального района Ленинградской области в 2011 году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названии и приложении к приказу слова «в 2011 году» заменить словами «в 2011, 2012 годах 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риказ пунктом 2 следующего содержания: «2. Тарифы, указанные в пункте 1 настоящего приказа действуют до 30 июня 2012 года»; пункт 2 приказа считать соответственно пунктом 3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Внести следующие изменения в приказ комитета по тарифам и ценовой политике Ленинградской области от 28 октября 2011 года № 131-п «Об установлении тарифов на товары и услуги закрытого акционерного общества «Водоканал ТВЭЛ» оказывающего услуги в сфере водоснабжения и водоотведения потребителям Громовское сельское поселения Приозерского муниципального района Ленинградской области в 2011 году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в названии, в пункте 1 приказа и в приложении к приказу слова заменив в названии и приложении к приказу слова «в 2011 году» заменить словами «в 2011, 2012 годах 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риказ пунктом 2 следующего содержания: «2. Тарифы, указанные в пункте 1 настоящего приказа действуют до 30 июня 2012 года»; пункт 2 приказа считать соответственно пунктом 3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ий приказ вступает в силу в установленном поряд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sectPr>
      <w:footerReference w:type="default" r:id="rId2"/>
      <w:footerReference w:type="first" r:id="rId3"/>
      <w:type w:val="nextPage"/>
      <w:pgSz w:w="11906" w:h="16838"/>
      <w:pgMar w:left="1134" w:right="746" w:gutter="0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03:00Z</dcterms:created>
  <dc:creator>CaiF</dc:creator>
  <dc:description/>
  <cp:keywords/>
  <dc:language>en-US</dc:language>
  <cp:lastModifiedBy>Igor Danilov</cp:lastModifiedBy>
  <cp:lastPrinted>2012-03-06T13:03:00Z</cp:lastPrinted>
  <dcterms:modified xsi:type="dcterms:W3CDTF">2012-03-06T10:03:00Z</dcterms:modified>
  <cp:revision>2</cp:revision>
  <dc:subject/>
  <dc:title> </dc:title>
</cp:coreProperties>
</file>