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7 января 2012  года</w:t>
      </w:r>
      <w:r>
        <w:rPr>
          <w:b/>
          <w:lang w:val="en-US"/>
        </w:rPr>
        <w:t xml:space="preserve"> </w:t>
      </w:r>
      <w:r>
        <w:rPr>
          <w:b/>
        </w:rPr>
        <w:t>№ 1-п</w:t>
      </w:r>
    </w:p>
    <w:p>
      <w:pPr>
        <w:pStyle w:val="Normal"/>
        <w:ind w:right="274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комитета по тарифам и ценовой политике Ленинградской области от 27 декабря 2011 года № 227-п «Об установлении единых (котловых) тарифов на услуги по передаче электрической энергии по распределительным сетям на территории Ленинградской области на 2012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марта 2003 года № 35-ФЗ «Об электроэнергетике», постановлением Правительства РФ от 26 февраля 2004 года № 109 «О ценообразовании в отношении электрической и тепловой энергии в Российской Федерации»,  Положением о комитете по тарифам и ценовой политике Ленинградской области, утвержденным   постановлением Правительства Ленинградской области от 12 ноября 2004 года № 25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Внести изменения в приказ комитета по тарифам и ценовой политике Ленинградской области от 27 декабря 2011 года №227-п «Об установлении единых (котловых) тарифов на услуги по передаче электрической энергии по распределительным сетям на территории Ленинградской области на 2012 год» заменив в п. 2 примечания  к приложению 1 слова «ОАО «Ленэнерго» словами «являющейся «котлодержателе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ам и ценовой политике 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П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ерезовский 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1:00Z</dcterms:created>
  <dc:creator>Name</dc:creator>
  <dc:description/>
  <cp:keywords/>
  <dc:language>en-US</dc:language>
  <cp:lastModifiedBy>Igor Danilov</cp:lastModifiedBy>
  <cp:lastPrinted>2012-03-06T11:40:00Z</cp:lastPrinted>
  <dcterms:modified xsi:type="dcterms:W3CDTF">2012-03-06T08:41:00Z</dcterms:modified>
  <cp:revision>2</cp:revision>
  <dc:subject/>
  <dc:title>ПРАВИТЕЛЬСТВО ЛЕНИНГРАДСКОЙ ОБЛАСТИ</dc:title>
</cp:coreProperties>
</file>