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5 февраля  2012 года № 9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</w:rPr>
        <w:t>некоторые нормативные акты комитета по тарифам и ценовой политике Ленинградской области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           26 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 № 255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риказ комитета по тарифам и ценовой политике Ленинградской области от 19 августа 2011 года № 91-п «Об установлении тарифов на тепловую энергию, отпускаемую закрытого акционерного общества «ТВЭЛОблЭнерго» потребителям муниципального образования «Ларионовское сельское поселение» Приозерского муниципального района Ленинградской области в 2011 году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названии и приложении к приказу слова «в 2011 году» заменить словами «в 2011, 2012 годах 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2 слова «по 31 декабря 2011 года» заменить словами «по 30 июня 2012 года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Внести следующие изменения в приказ комитета по тарифам и ценовой политике Ленинградской области от 17 октября 2011 года № 113–п «Об установлении тарифов на тепловую энергию, отпускаемую закрытого акционерного общества «ТВЭЛОблЭнерго» потребителям муниципального образования «Громовское сельское поселение» Приозерского муниципального района Ленинградской области в 2011 году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названии и приложении к приказу слова « в 2011 году» заменить словами «в 2011, 2012 годах 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2 дополнить словами «до 30 июня 2012 год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ий приказ вступает в силу в установленном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 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10:00Z</dcterms:created>
  <dc:creator>CaiF</dc:creator>
  <dc:description/>
  <cp:keywords/>
  <dc:language>en-US</dc:language>
  <cp:lastModifiedBy>Igor Danilov</cp:lastModifiedBy>
  <cp:lastPrinted>2012-03-06T13:10:00Z</cp:lastPrinted>
  <dcterms:modified xsi:type="dcterms:W3CDTF">2012-03-06T10:10:00Z</dcterms:modified>
  <cp:revision>2</cp:revision>
  <dc:subject/>
  <dc:title> </dc:title>
</cp:coreProperties>
</file>