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ind w:right="-54" w:hanging="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ind w:right="-54" w:hanging="0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ind w:right="-54" w:hanging="0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ind w:right="-54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ind w:right="-54" w:hanging="0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ind w:right="-54" w:hanging="0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ind w:right="-54" w:hanging="0"/>
        <w:rPr/>
      </w:pPr>
      <w:r>
        <w:rPr/>
        <w:t>ПРИКАЗ</w:t>
      </w:r>
    </w:p>
    <w:p>
      <w:pPr>
        <w:pStyle w:val="Normal"/>
        <w:suppressAutoHyphens w:val="true"/>
        <w:ind w:right="-5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right="-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ind w:right="125" w:hanging="0"/>
        <w:jc w:val="center"/>
        <w:rPr>
          <w:b/>
          <w:b/>
        </w:rPr>
      </w:pPr>
      <w:r>
        <w:rPr>
          <w:b/>
        </w:rPr>
        <w:t>от 28 декабря  2011 года № 236-п</w:t>
      </w:r>
    </w:p>
    <w:p>
      <w:pPr>
        <w:pStyle w:val="Normal"/>
        <w:suppressAutoHyphens w:val="true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 тепловую энергию, отпускаемую открытым акционерным обществом «Леноблтеплоэнерго» потребителям Токсовского городского поселения, Щегловского сельского поселения, Рахьинского городского поселения Всеволожского муниципального районаЛенинградской области в 2012 году</w:t>
      </w:r>
    </w:p>
    <w:p>
      <w:pPr>
        <w:pStyle w:val="Normal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.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28 декабря 2011 года № 22</w:t>
      </w:r>
    </w:p>
    <w:p>
      <w:pPr>
        <w:pStyle w:val="Heading7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right="125" w:hanging="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ind w:right="1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тарифы на тепловую энергию, отпускаемую открытым акционерным обществом «Леноблтеплоэнерго» потребителям Токсовского городского поселения  Всеволожского муниципального района Ленинградской области, согласно приложению 1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тарифы на тепловую энергию, отпускаемую открытым акционерным обществом «Леноблтеплоэнерго» потребителям Щегловского сельского поселения, Рахьинского городского поселения Всеволожского муниципального района Ленинградской области, согласно приложению 2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>3. Тарифы, установленные в пунктах 1 и 2 настоящего приказа, действуют с 1 января 2012 года по 31 декабря 2012 год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right="-54" w:hanging="0"/>
        <w:jc w:val="both"/>
        <w:rPr/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ind w:right="125" w:hanging="0"/>
        <w:jc w:val="both"/>
        <w:rPr/>
      </w:pPr>
      <w:r>
        <w:rPr>
          <w:sz w:val="28"/>
          <w:szCs w:val="28"/>
        </w:rPr>
        <w:t>Ленинградской области                                                                      П.М. Березовский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92" w:right="-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1</w:t>
        <w:br/>
        <w:t xml:space="preserve">к приказу комитета по тарифам </w:t>
      </w:r>
    </w:p>
    <w:p>
      <w:pPr>
        <w:pStyle w:val="TextBody"/>
        <w:ind w:right="125" w:hanging="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и ценовой политике Ленинградской области</w:t>
        <w:br/>
        <w:t>от 28 декабря 2011 года № 236-п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5883" w:hRule="atLeast"/>
        </w:trPr>
        <w:tc>
          <w:tcPr>
            <w:tcW w:w="10455" w:type="dxa"/>
            <w:tcBorders/>
            <w:vAlign w:val="center"/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рифы на тепловую энергию, отпускаемую </w:t>
            </w:r>
            <w:r>
              <w:rPr>
                <w:b/>
                <w:sz w:val="28"/>
                <w:szCs w:val="28"/>
              </w:rPr>
              <w:t>открытым акционерным обществом «Леноблтеплоэнерго» потребителям Токсовского городского поселения  муниципального образования «Всеволожский муниципальный район»</w:t>
            </w:r>
            <w:r>
              <w:rPr>
                <w:b/>
                <w:bCs/>
                <w:sz w:val="28"/>
                <w:szCs w:val="28"/>
              </w:rPr>
              <w:t xml:space="preserve"> Ленинградской области в 2012 году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0269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9"/>
              <w:gridCol w:w="1940"/>
              <w:gridCol w:w="1675"/>
              <w:gridCol w:w="903"/>
              <w:gridCol w:w="903"/>
              <w:gridCol w:w="973"/>
              <w:gridCol w:w="916"/>
              <w:gridCol w:w="2110"/>
            </w:tblGrid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9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48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риф на тепловую энергию</w:t>
                  </w:r>
                </w:p>
              </w:tc>
            </w:tr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ячая</w:t>
                    <w:br/>
                    <w:t>вода</w:t>
                  </w:r>
                </w:p>
              </w:tc>
              <w:tc>
                <w:tcPr>
                  <w:tcW w:w="36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борный пар давлением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стрый и    </w:t>
                    <w:br/>
                    <w:t xml:space="preserve">редуцированный </w:t>
                    <w:br/>
                    <w:t>пар</w:t>
                  </w:r>
                </w:p>
              </w:tc>
            </w:tr>
            <w:tr>
              <w:trPr>
                <w:tblHeader w:val="true"/>
                <w:trHeight w:val="549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1,2 </w:t>
                    <w:br/>
                    <w:t xml:space="preserve">до 2,5 </w:t>
                    <w:br/>
                    <w:t>кг/см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2,5 </w:t>
                    <w:br/>
                    <w:t xml:space="preserve">до 7,0 </w:t>
                    <w:br/>
                    <w:t>кг/см2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7,0 </w:t>
                    <w:br/>
                    <w:t>до 13,0</w:t>
                    <w:br/>
                    <w:t>кг/см2</w:t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ыше </w:t>
                    <w:br/>
                    <w:t xml:space="preserve">13,0 </w:t>
                    <w:br/>
                    <w:t>кг/см2</w:t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</w:t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требители, оплачивающие производство и передачу тепловой энергии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18,99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еление (тарифы указываются с учетом НДС)*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90,4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/>
      </w:pPr>
      <w:r>
        <w:rPr>
          <w:b/>
          <w:bCs/>
          <w:sz w:val="24"/>
          <w:szCs w:val="24"/>
        </w:rPr>
        <w:t>Приложение 2</w:t>
        <w:br/>
        <w:t xml:space="preserve">к приказу комитета по тарифам </w:t>
      </w:r>
    </w:p>
    <w:p>
      <w:pPr>
        <w:pStyle w:val="TextBody"/>
        <w:ind w:right="125" w:hanging="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и ценовой политике Ленинградской области</w:t>
        <w:br/>
        <w:t>от 28 декабря 2011 года № 236-п</w:t>
      </w:r>
    </w:p>
    <w:p>
      <w:pPr>
        <w:pStyle w:val="TextBody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5883" w:hRule="atLeast"/>
        </w:trPr>
        <w:tc>
          <w:tcPr>
            <w:tcW w:w="10455" w:type="dxa"/>
            <w:tcBorders/>
            <w:vAlign w:val="center"/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рифы на тепловую энергию, отпускаемую </w:t>
            </w:r>
            <w:r>
              <w:rPr>
                <w:b/>
                <w:sz w:val="28"/>
                <w:szCs w:val="28"/>
              </w:rPr>
              <w:t>открытым акционерным обществом «Леноблтеплоэнерго» потребителям Щегловского сельского поселения, Рахьинского городского поселения  муниципального образования «Всеволожский муниципальный район»</w:t>
            </w:r>
            <w:r>
              <w:rPr>
                <w:b/>
                <w:bCs/>
                <w:sz w:val="28"/>
                <w:szCs w:val="28"/>
              </w:rPr>
              <w:t xml:space="preserve"> Ленинградской области в 2012 году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0269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9"/>
              <w:gridCol w:w="1940"/>
              <w:gridCol w:w="1675"/>
              <w:gridCol w:w="903"/>
              <w:gridCol w:w="903"/>
              <w:gridCol w:w="973"/>
              <w:gridCol w:w="916"/>
              <w:gridCol w:w="2110"/>
            </w:tblGrid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9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48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риф на тепловую энергию</w:t>
                  </w:r>
                </w:p>
              </w:tc>
            </w:tr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ячая</w:t>
                    <w:br/>
                    <w:t>вода</w:t>
                  </w:r>
                </w:p>
              </w:tc>
              <w:tc>
                <w:tcPr>
                  <w:tcW w:w="36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борный пар давлением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стрый и    </w:t>
                    <w:br/>
                    <w:t xml:space="preserve">редуцированный </w:t>
                    <w:br/>
                    <w:t>пар</w:t>
                  </w:r>
                </w:p>
              </w:tc>
            </w:tr>
            <w:tr>
              <w:trPr>
                <w:tblHeader w:val="true"/>
                <w:trHeight w:val="549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1,2 </w:t>
                    <w:br/>
                    <w:t xml:space="preserve">до 2,5 </w:t>
                    <w:br/>
                    <w:t>кг/см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2,5 </w:t>
                    <w:br/>
                    <w:t xml:space="preserve">до 7,0 </w:t>
                    <w:br/>
                    <w:t>кг/см2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7,0 </w:t>
                    <w:br/>
                    <w:t>до 13,0</w:t>
                    <w:br/>
                    <w:t>кг/см2</w:t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ыше </w:t>
                    <w:br/>
                    <w:t xml:space="preserve">13,0 </w:t>
                    <w:br/>
                    <w:t>кг/см2</w:t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</w:t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требители, оплачивающие производство и передачу тепловой энергии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83,50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еление (тарифы указываются с учетом НДС)*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50,53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TextBody"/>
        <w:spacing w:before="0" w:after="120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07:00Z</dcterms:created>
  <dc:creator>CaiF</dc:creator>
  <dc:description/>
  <cp:keywords/>
  <dc:language>en-US</dc:language>
  <cp:lastModifiedBy>Igor Danilov</cp:lastModifiedBy>
  <cp:lastPrinted>2012-03-06T12:06:00Z</cp:lastPrinted>
  <dcterms:modified xsi:type="dcterms:W3CDTF">2012-03-06T09:07:00Z</dcterms:modified>
  <cp:revision>2</cp:revision>
  <dc:subject/>
  <dc:title> </dc:title>
</cp:coreProperties>
</file>