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5 февраля 2012 года № 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едельного размера платы за выдачу дубликата талона технического осмотра транспортных средств на территории Ленинградской области</w:t>
      </w:r>
    </w:p>
    <w:p>
      <w:pPr>
        <w:pStyle w:val="Heading7"/>
        <w:keepNext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1 июля 2011 года № 170-ФЗ     «О техническом осмотре транспортных средств и о внесении изменений в отдельные законодательные акты Российской Федерации», Методикой расчета предельного размера платы за проведение технического осмотра, утвержденной приказом Федеральной службы по тарифам от 18 октября 2011 года № 642-а и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 255</w:t>
      </w:r>
      <w:r>
        <w:rPr>
          <w:spacing w:val="-4"/>
          <w:sz w:val="28"/>
          <w:szCs w:val="28"/>
        </w:rPr>
        <w:t xml:space="preserve">  </w:t>
      </w:r>
    </w:p>
    <w:p>
      <w:pPr>
        <w:pStyle w:val="Heading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TextBody"/>
        <w:ind w:firstLine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5 февраля 2012 года предельный размер платы за выдачу дубликата талона технического осмотра транспортных средств на территории Ленинградской области в размере 70 рублей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8:00Z</dcterms:created>
  <dc:creator>CaiF</dc:creator>
  <dc:description/>
  <cp:keywords/>
  <dc:language>en-US</dc:language>
  <cp:lastModifiedBy>Igor Danilov</cp:lastModifiedBy>
  <cp:lastPrinted>2012-03-06T13:07:00Z</cp:lastPrinted>
  <dcterms:modified xsi:type="dcterms:W3CDTF">2012-03-06T10:08:00Z</dcterms:modified>
  <cp:revision>2</cp:revision>
  <dc:subject/>
  <dc:title> </dc:title>
</cp:coreProperties>
</file>