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 2012 года № 1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й в приказ комитета по тарифам и ценовой политике Ленинградской области от 16 декабря 2011 года № 199-п «</w:t>
      </w:r>
      <w:r>
        <w:rPr>
          <w:b/>
          <w:sz w:val="28"/>
          <w:szCs w:val="28"/>
        </w:rPr>
        <w:t>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Ленинградской области в 2012 году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ями Правительства Российской Федерации от 15 апреля 1995 года № 332 «О мерах по упорядочению государственного регулирования цен на газ и сырье для его производства» (в редакции постановлений Правительства Российской Федерации от 06.02.2001 № 88, от 01.02.2005 № 49, от 21.04.2006 № 231, от 26.05. 2007 № 323, от 09.02.2008 №59, от 12.06.2008 № 453, от 18.08.2011 № 685), приказом ФСТ России от 15 июня  2007 года № 129-э/2 «Об утверждении Методических указаний по регулированию розничных цен на сжиженный газ, реализуемый населению для бытовых нужд»,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 255, и на основании протокола заседания правления комитета по тарифам и ценовой политике от  17 февраля 2012 года №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 xml:space="preserve">ПРИКАЗЫВА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комитета по тарифам и ценовой политике Ленинградской области от 16 декабря 2011 года № 199-п «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Ленинградской области в 2012 году» дополнив таблицу приложения к приказу комитета по тарифам и ценовой политике Ленинградской области от 16 декабря 2011 года № 199-п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2520"/>
      </w:tblGrid>
      <w:tr>
        <w:trPr>
          <w:trHeight w:val="120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жиженный балл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 доставкой до потреб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1 </w:t>
            </w:r>
            <w:r>
              <w:rPr>
                <w:sz w:val="28"/>
                <w:szCs w:val="28"/>
              </w:rPr>
              <w:t xml:space="preserve">руб./кг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в установленном порядке.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CaiF</dc:creator>
  <dc:description/>
  <cp:keywords/>
  <dc:language>en-US</dc:language>
  <cp:lastModifiedBy>Igor Danilov</cp:lastModifiedBy>
  <cp:lastPrinted>2012-03-06T11:43:00Z</cp:lastPrinted>
  <dcterms:modified xsi:type="dcterms:W3CDTF">2012-03-06T08:43:00Z</dcterms:modified>
  <cp:revision>2</cp:revision>
  <dc:subject/>
  <dc:title> </dc:title>
</cp:coreProperties>
</file>