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2012 года № 1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тарифов на транспортные услуги, оказываемые на подъездных железнодорожных путях закрытым акционерным обществом «МЕТАХИМ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 07 марта 1995 года № 239 «О мерах по упорядочению государственного регулирования цен (тарифов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приказом комитета по тарифам и ценовой политике от 22 октября 2010 года № 167-п «Об утверждении Порядка регулировании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железнодорожного транспорта, на территории Ленинградской области и  Методических рекомендаций по формированию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железнодорожного транспорта,  на территории Ленинградской области» и на  основании протокола заседания правления комитета по тарифам и ценовой политике Ленинградской области от  17 февраля 2012 года   № 2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7 февраля 2012 года предельные тарифы на транспортные услуги, оказываемые на  подъездных железнодорожных путях закрытого акционерного общества «МЕТАХИМ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услуги по перевозке грузов (подаче и уборке вагонов) в размере 25,07 руб. за 1  тонно-км (без налога на добавленную стоимость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тариф за маневровую работу локомотива, не совмещенную во времени с подачей и уборкой вагонов, в размере 2773 руб. за 1 лок-час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за выполнение погрузочно-разгрузочных работ в размере 1982 руб. за 1 крано-час (без налога на добавленную стоимость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с 17 февраля 2012 года приказы комитета по тарифам и ценовой политике Ленинградской области  от 28 декабря 2008 года № 205-п «Об установлении тарифов на транспортные услуги, оказываемые на подъездных железнодорожных путях закрытого акционерного общества «МЕТАХИМ»; от 15 февраля  2011 года № 12-п «Об установлении тарифа на транспортные услуги, оказываемые на подъездных железнодорожных путях закрытым акционерным обществом «МЕТАХИМ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 Березовский</w:t>
      </w:r>
    </w:p>
    <w:p>
      <w:pPr>
        <w:pStyle w:val="TextBodyIndent"/>
        <w:suppressAutoHyphens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5:00Z</dcterms:created>
  <dc:creator>CaiF</dc:creator>
  <dc:description/>
  <cp:keywords/>
  <dc:language>en-US</dc:language>
  <cp:lastModifiedBy>Igor Danilov</cp:lastModifiedBy>
  <cp:lastPrinted>2012-03-06T13:15:00Z</cp:lastPrinted>
  <dcterms:modified xsi:type="dcterms:W3CDTF">2012-03-06T10:15:00Z</dcterms:modified>
  <cp:revision>2</cp:revision>
  <dc:subject/>
  <dc:title> </dc:title>
</cp:coreProperties>
</file>