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8 декабря 2011 года № 237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допущенной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е в приказ комитета по тарифам и ценовой политике Ленинградской области от 18 ноября 2011 года № 153-п «Об установлении тарифов на тепловую энергию, отпускаемую открытым акционерным обществом «Леноблтеплоэнерго» потребителям Свердловского городского поселения, Лесколовского сельского поселения, Муринского сельского поселения (дер. Лаврики) Всеволожского муниципального района Ленинградской области в 2011-2012 годах», заменив в приложении к приказу цифры «1876,20» цифрами «1771,06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нести изменение в приказ комитета по тарифам и ценовой политике Ленинградской области от 25 ноября 2011 года № 158-п «Об установлении тарифов на тепловую энергию, отпускаемую энергоснабжающими организациями потребителям Ленинградской области в 2012 году», заменив в пункте 4 приложения 3 к приказу цифры «1628,40» цифрами «1631,94»;</w:t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12:00Z</dcterms:created>
  <dc:creator>CaiF</dc:creator>
  <dc:description/>
  <cp:keywords/>
  <dc:language>en-US</dc:language>
  <cp:lastModifiedBy>Igor Danilov</cp:lastModifiedBy>
  <cp:lastPrinted>2012-03-06T12:11:00Z</cp:lastPrinted>
  <dcterms:modified xsi:type="dcterms:W3CDTF">2012-03-06T09:12:00Z</dcterms:modified>
  <cp:revision>2</cp:revision>
  <dc:subject/>
  <dc:title> </dc:title>
</cp:coreProperties>
</file>