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9 декабря 2011 года № 245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комитета по тарифам и ценовой политике Ленинградской области от 23 декабря 2011 года № 218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 изложив  пункт 3 приложения  к приказу 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приказ комитета по тарифам и ценовой политике Ленинградской области от 27 декабря 2011 года № 219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ункт 1.2 приложения к приказу изложить в следующей редакции «Открытое акционерное общество «Водотеплоснаб»**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к приказу строку «Примечание» дополнить « ** - тарифы применяются только для потребителей городских и сельских поселений Всеволожского района, указанных в согласованной производственной программе при формировании данных тариф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10008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Приложение 1</w:t>
        <w:br/>
        <w:t xml:space="preserve">к приказу комитета по тарифам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10008" w:leader="none"/>
        </w:tabs>
        <w:ind w:left="704" w:right="-208" w:hanging="0"/>
        <w:jc w:val="right"/>
        <w:rPr/>
      </w:pPr>
      <w:r>
        <w:rPr>
          <w:b/>
          <w:bCs/>
          <w:sz w:val="24"/>
          <w:szCs w:val="24"/>
        </w:rPr>
        <w:t>и ценовой политикеЛенинградской области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10008" w:leader="none"/>
        </w:tabs>
        <w:ind w:left="704" w:right="-208" w:hanging="0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29 декабря  2011 года № 245-п</w:t>
      </w:r>
    </w:p>
    <w:p>
      <w:pPr>
        <w:pStyle w:val="TextBodyIndent"/>
        <w:suppressAutoHyphens w:val="true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3183"/>
        <w:gridCol w:w="3188"/>
        <w:gridCol w:w="3767"/>
      </w:tblGrid>
      <w:tr>
        <w:trPr>
          <w:tblHeader w:val="true"/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рганизации*, услуги (товара)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 по 31.08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Сланцевский муниципальный район»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Водоканал Сланцевского района»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реализации потребителям Выскатского сельского поселения, Гостицкого сельского поселения, Новосельского сельского поселения, Черновского сельского поселения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1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80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2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реализации потребителям Старопольского сельского поселения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0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69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реализации потребителям Загривского сельского поселения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8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8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3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10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6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0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 ( без очистки)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3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6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93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077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5:00Z</dcterms:created>
  <dc:creator>CaiF</dc:creator>
  <dc:description/>
  <cp:keywords/>
  <dc:language>en-US</dc:language>
  <cp:lastModifiedBy>Igor Danilov</cp:lastModifiedBy>
  <cp:lastPrinted>2012-03-06T12:45:00Z</cp:lastPrinted>
  <dcterms:modified xsi:type="dcterms:W3CDTF">2012-03-06T09:45:00Z</dcterms:modified>
  <cp:revision>2</cp:revision>
  <dc:subject/>
  <dc:title> </dc:title>
</cp:coreProperties>
</file>