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9 декабря 2011 года № 240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приказ комитета по тарифам и ценовой политике Ленинградской области от 03 сентября 2008 года №70-п «Об утверждении Положения о своде реестров организаций, в отношении которых комитетом по тарифам и ценовой политике Ленинградской области осуществляется государственное регулирование деятельности»</w:t>
      </w:r>
    </w:p>
    <w:p>
      <w:pPr>
        <w:pStyle w:val="Heading7"/>
        <w:keepNext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Ленинградской области от 11 декабря 2007 года № 174-оз «О правовых актах Ленинградской области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1" w:firstLine="540"/>
        <w:jc w:val="both"/>
        <w:rPr/>
      </w:pPr>
      <w:r>
        <w:rPr>
          <w:sz w:val="28"/>
          <w:szCs w:val="28"/>
        </w:rPr>
        <w:t>1. Внести следующие изменения в Положение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утвержденное приказ комитета по тарифам и ценовой политике Ленинградской области от 03 сентября 2008 года № 70-п «Об утверждении Положения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амбуле к приказ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т 14 апреля 1995 года № 41-ФЗ «О государственном регулировании тарифов на электрическую и тепловую энергию в Российской Федерации» заменить словами «от 27 июля 2010 года № 190-ФЗ «О теплоснабжении»;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оложении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(приложение к приказу):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8  исключить;</w:t>
      </w:r>
    </w:p>
    <w:p>
      <w:pPr>
        <w:pStyle w:val="Normal"/>
        <w:autoSpaceDE w:val="false"/>
        <w:ind w:right="2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в пункте 10   абзац 3 исключи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пункт 1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инятия ЛенРТК решения в виде приказа о включении (исключении) организации (хозяйствующего субъекта) в(из) Свод(а) реестров, сведения об указанной организации (хозяйствующем субъекте) вносятся в информационную базу данных. Копия  приказа в установленном порядке направляется в адрес  организации (хозяйствующего субъекта)»;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в Перечне документов (приложение 2)  пункты 3, 4, 5, 6 исключить, пункт 2 изложить в следующей редакции: 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Заверенная печатью организации и подписью руководителя копия свидетельства о государственной регистрации в качестве юридического лица»; </w:t>
      </w:r>
    </w:p>
    <w:p>
      <w:pPr>
        <w:pStyle w:val="Normal"/>
        <w:autoSpaceDE w:val="false"/>
        <w:ind w:right="21" w:firstLine="540"/>
        <w:jc w:val="both"/>
        <w:rPr/>
      </w:pPr>
      <w:r>
        <w:rPr>
          <w:sz w:val="28"/>
          <w:szCs w:val="28"/>
        </w:rPr>
        <w:t>д) из приложения 7 пункт 7 исключить;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иложения 8, 9 исключить.   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8:00Z</dcterms:created>
  <dc:creator>CaiF</dc:creator>
  <dc:description/>
  <cp:keywords/>
  <dc:language>en-US</dc:language>
  <cp:lastModifiedBy>Igor Danilov</cp:lastModifiedBy>
  <cp:lastPrinted>2012-03-06T12:28:00Z</cp:lastPrinted>
  <dcterms:modified xsi:type="dcterms:W3CDTF">2012-03-06T09:28:00Z</dcterms:modified>
  <cp:revision>2</cp:revision>
  <dc:subject/>
  <dc:title> </dc:title>
</cp:coreProperties>
</file>