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29 декабря  2011 года № 244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ключении организации в Свод реестров организаций, в отношении которых комитетом по тарифам и ценовой политике  Ленинградской области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и законами о 30 декабря 2004 года № 210-ФЗ «Об основах регулирования тарифов организаций коммунального комплекса», от 27 июля 2010 года № 190-ФЗ «О теплоснабжении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ткрытое акционерное общество  «Всеволожские тепловые сети» (ИНН 4703096470) с присвоением регистрационного номера: 04.03-2-03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ключить в Раздел 3 «Производство тепловой энергии»   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ткрытое акционерное общество  «Всеволожские тепловые сети» (ИНН 4703096470) с присвоением регистрационного номера: 04.03-3-17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ключить в  Раздел  1 «Услуги водоснабжения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 «Всеволожские тепловые сети» (ИНН 4703096470), регистрационный номер: 04.03-1-10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ключить в  Раздел  2 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 «Всеволожские тепловые сети» (ИНН 4703096470), регистрационный номер: 04.03-2-0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02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3:00Z</dcterms:created>
  <dc:creator>3-69</dc:creator>
  <dc:description/>
  <cp:keywords/>
  <dc:language>en-US</dc:language>
  <cp:lastModifiedBy>Igor Danilov</cp:lastModifiedBy>
  <cp:lastPrinted>2012-03-06T12:42:00Z</cp:lastPrinted>
  <dcterms:modified xsi:type="dcterms:W3CDTF">2012-03-06T09:43:00Z</dcterms:modified>
  <cp:revision>2</cp:revision>
  <dc:subject/>
  <dc:title>Проект</dc:title>
</cp:coreProperties>
</file>