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9 декабря  2011 года № 180/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ексов максимально возможного изменения установленных тарифов на товары и услуги организаций коммунального комплекса, оказывающих услуги конечным потребителям в  сфере  водоснабжения, водоотведения и очистки сточных   вод  с  учетом  надбавок к тарифам на товары и услуги организаций коммунального комплекса в среднем по муниципальным об</w:t>
      </w:r>
      <w:r>
        <w:rPr>
          <w:b/>
          <w:bCs/>
          <w:sz w:val="28"/>
          <w:szCs w:val="28"/>
        </w:rPr>
        <w:t>разованиям Ленинградской области,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, приказом Федеральной службы по тарифам от 18.10.2011 № 248-э/1 </w:t>
      </w:r>
      <w:hyperlink r:id="rId2">
        <w:r>
          <w:rPr>
            <w:rStyle w:val="InternetLink"/>
            <w:sz w:val="28"/>
            <w:szCs w:val="28"/>
          </w:rPr>
          <w:t xml:space="preserve"> "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субъектам Российской Федерации на 2012 год"</w:t>
        </w:r>
      </w:hyperlink>
      <w:r>
        <w:rPr>
          <w:sz w:val="28"/>
          <w:szCs w:val="28"/>
        </w:rPr>
        <w:t>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8 декабря 2011 года  № 22</w:t>
      </w:r>
    </w:p>
    <w:p>
      <w:pPr>
        <w:pStyle w:val="Heading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jc w:val="both"/>
        <w:rPr>
          <w:b/>
          <w:b/>
          <w:szCs w:val="24"/>
        </w:rPr>
      </w:pPr>
      <w:r>
        <w:rPr>
          <w:b/>
          <w:szCs w:val="24"/>
        </w:rPr>
        <w:t>ПРИКАЗЫВ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 01 января 2010 года предельные индексы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муниципальным образованиям согласно приложения к настоящему приказу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620" w:hanging="59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10536" w:hanging="59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</w:t>
      </w:r>
    </w:p>
    <w:p>
      <w:pPr>
        <w:pStyle w:val="TextBodyIndent"/>
        <w:suppressAutoHyphens w:val="true"/>
        <w:ind w:left="10536" w:hanging="59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овой политике Ленинградской области</w:t>
      </w:r>
    </w:p>
    <w:p>
      <w:pPr>
        <w:pStyle w:val="TextBodyIndent"/>
        <w:suppressAutoHyphens w:val="true"/>
        <w:ind w:left="10452" w:hanging="5940"/>
        <w:jc w:val="right"/>
        <w:rPr/>
      </w:pPr>
      <w:r>
        <w:rPr>
          <w:b/>
          <w:sz w:val="24"/>
          <w:szCs w:val="24"/>
        </w:rPr>
        <w:t>от 09декабря 2011 года № 180/1-п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индексы максимально возможного изменения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тановленных тарифов на товары и услуги организаций коммунального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плекса, оказывающих услуги водоснабжения, водоотведения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очистки сточных вод с учетом надбавок к тарифам на товары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услуги организаций коммунального комплекса, оказывающих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конечным потребителям в сфере водоснабжения, водоотведения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очистки сточных вод  по муниципальным образованиям </w:t>
      </w:r>
    </w:p>
    <w:p>
      <w:pPr>
        <w:pStyle w:val="Normal"/>
        <w:ind w:left="2160" w:hanging="2160"/>
        <w:jc w:val="center"/>
        <w:rPr/>
      </w:pPr>
      <w:r>
        <w:rPr>
          <w:b/>
          <w:sz w:val="24"/>
          <w:szCs w:val="24"/>
        </w:rPr>
        <w:t>Ленинградской области, на 2012 год</w:t>
      </w:r>
    </w:p>
    <w:p>
      <w:pPr>
        <w:pStyle w:val="Normal"/>
        <w:tabs>
          <w:tab w:val="clear" w:pos="708"/>
          <w:tab w:val="left" w:pos="2700" w:leader="none"/>
        </w:tabs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80"/>
        <w:gridCol w:w="2160"/>
        <w:gridCol w:w="1700"/>
        <w:gridCol w:w="1900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 первого уровня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величина роста тарифов, %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2012 по 30.06.2012 г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2012 по 31.08.2012г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9.2012 по 31.12.201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кситогорский муниципальный район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им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кситого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дво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рь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алевское город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ор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огощи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йл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сов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н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вруд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с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н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ит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а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т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ж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кер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п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ит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ц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пил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хов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жк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х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диноостр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ад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ьн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ча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ладож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н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р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ва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ладож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ясьстрой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дище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ал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волож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лат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р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волож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туш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ол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йвоз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кол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девятк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тел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хьи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ол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гл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кк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г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г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ц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быч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ного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сель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май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о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щи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го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н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тчинский муниципальный район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сков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иц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вет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иц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нгисеппский муниципальный район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лу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т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город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гисепп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мк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ль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томерж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Луж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лиле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иш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огощ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ж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ш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евж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и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ие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дне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адож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ил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яви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ссельбург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дейнопольский муниципальный район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ховщ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хновока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ейнополь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рьстрой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ег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моносов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ижо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ллоз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к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ил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пе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о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гол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яже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ух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ж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к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пш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о-Высо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ж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а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ш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ж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ш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деж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ю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я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ебл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кович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-Тес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ож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жи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н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несе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орож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зер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озерн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чне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рио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д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зе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оль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шк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астья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нцев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кат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иц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и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ь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нце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поль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новоборский городской округ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хвинский муниципальный район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ьк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ьк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геж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озе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ви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ыле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гозе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сненский муниципальный район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бор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а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ьман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нен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никобор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носовское город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3.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кинское сельское поселение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0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D629303657C49E2E903DC4234AFB6A8DD20FE25D40FA806EC6656CFE8F28ECE6014D6347B5BF0BD8E819F0E8PA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1:00Z</dcterms:created>
  <dc:creator>CaiF</dc:creator>
  <dc:description/>
  <cp:keywords/>
  <dc:language>en-US</dc:language>
  <cp:lastModifiedBy>Igor Danilov</cp:lastModifiedBy>
  <cp:lastPrinted>2012-03-06T11:50:00Z</cp:lastPrinted>
  <dcterms:modified xsi:type="dcterms:W3CDTF">2012-03-06T08:51:00Z</dcterms:modified>
  <cp:revision>2</cp:revision>
  <dc:subject/>
  <dc:title> </dc:title>
</cp:coreProperties>
</file>