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3 декабря 2011 года № 207/1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каз комитета по тарифам и ценовой политике Ленинградской области от 25 ноября 2011 года № 156-п «Об установлении тарифов на тепловую энергию, отпускаемую </w:t>
      </w:r>
      <w:r>
        <w:rPr>
          <w:b/>
          <w:sz w:val="28"/>
          <w:szCs w:val="28"/>
        </w:rPr>
        <w:t>Обществом с ограниченной ответственностью «ЭнергоСфера» потребителям  муниципального образования «Волосовский муниципальный район» Ленинградской области в 2011-2012 гг.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          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№ 255, и на основании протокола заседания правления комитета по тарифам и ценовой политике Ленинградской области от 23  декабря 2011 года  № 20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 приказ комитета по тарифам и ценовой политике Ленинградской области от 25 ноября 2011 года № 156-п «Об установлении тарифов на тепловую энергию, отпускаемую Обществом с ограниченной ответственностью «ЭнергоСфера» потребителям  муниципального образования «Волосовский муниципальный район» Ленинградской области в 2011-2012 гг.», изложив приложение в редакции к настоящему приказу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328" w:leader="none"/>
        </w:tabs>
        <w:ind w:left="704" w:right="-208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Приложение </w:t>
        <w:br/>
        <w:t xml:space="preserve">к приказу комитета по тарифам 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328" w:leader="none"/>
        </w:tabs>
        <w:ind w:left="704" w:right="-208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и ценовой политике 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328" w:leader="none"/>
        </w:tabs>
        <w:ind w:left="704" w:right="-2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  <w:br/>
        <w:t>от 23 декабр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1 года № 207/1- 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на тепловую энергию, отпускаемую обществом с ограниченной ответственностью «ЭнергоСфера» потребителям Ленинградской области, действующие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 01 декабря 2011</w:t>
      </w:r>
      <w:r>
        <w:rPr/>
        <w:t xml:space="preserve"> года по 30 июня 2012 года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00"/>
        <w:gridCol w:w="1120"/>
        <w:gridCol w:w="1180"/>
        <w:gridCol w:w="1120"/>
        <w:gridCol w:w="112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,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,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на тепловую энергию, отпускаемую обществом с ограниченной ответственностью «ЭнергоСфера» потребителям Ленинградской области, действующие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 01 июля 2012 года по 31 августа 2012 год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080"/>
        <w:gridCol w:w="1060"/>
        <w:gridCol w:w="1140"/>
        <w:gridCol w:w="116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на тепловую энергию, отпускаемую обществом с ограниченной ответственностью «ЭнергоСфера» потребителям Ленинградской области, действующие</w:t>
      </w:r>
    </w:p>
    <w:p>
      <w:pPr>
        <w:pStyle w:val="TextBodyIndent"/>
        <w:suppressAutoHyphens w:val="true"/>
        <w:ind w:hanging="0"/>
        <w:jc w:val="center"/>
        <w:rPr/>
      </w:pPr>
      <w:r>
        <w:rPr/>
        <w:t xml:space="preserve"> </w:t>
      </w:r>
      <w:r>
        <w:rPr/>
        <w:t>с 01 сентября 2012 года по 31 декабря 2012 год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120"/>
        <w:gridCol w:w="1160"/>
        <w:gridCol w:w="1100"/>
        <w:gridCol w:w="116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8:00Z</dcterms:created>
  <dc:creator>CaiF</dc:creator>
  <dc:description/>
  <cp:keywords/>
  <dc:language>en-US</dc:language>
  <cp:lastModifiedBy>Igor Danilov</cp:lastModifiedBy>
  <cp:lastPrinted>2012-03-06T11:47:00Z</cp:lastPrinted>
  <dcterms:modified xsi:type="dcterms:W3CDTF">2012-03-06T08:48:00Z</dcterms:modified>
  <cp:revision>2</cp:revision>
  <dc:subject/>
  <dc:title> </dc:title>
</cp:coreProperties>
</file>