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b/>
          <w:b/>
        </w:rPr>
      </w:pPr>
      <w:r>
        <w:rPr>
          <w:b/>
        </w:rPr>
      </w:r>
    </w:p>
    <w:p>
      <w:pPr>
        <w:pStyle w:val="Normal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caps/>
          <w:sz w:val="36"/>
        </w:rPr>
      </w:pPr>
      <w:r>
        <w:rPr>
          <w:caps/>
          <w:sz w:val="36"/>
        </w:rPr>
        <w:t>ПРАВИТЕЛЬСТВО ЛЕНИНГРАДСКОЙ ОБЛАСТИ</w:t>
      </w:r>
    </w:p>
    <w:p>
      <w:pPr>
        <w:pStyle w:val="Normal"/>
        <w:jc w:val="center"/>
        <w:rPr>
          <w:caps/>
          <w:sz w:val="14"/>
        </w:rPr>
      </w:pPr>
      <w:r>
        <w:rPr>
          <w:caps/>
          <w:sz w:val="14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Комитет по тарифам и ценовой политике (Лен РТК)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b/>
          <w:b/>
          <w:sz w:val="36"/>
        </w:rPr>
      </w:pPr>
      <w:r>
        <w:rPr>
          <w:sz w:val="36"/>
        </w:rPr>
        <w:t>ПРИКАЗ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комитета по тарифам и ценовой политик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6"/>
        <w:jc w:val="center"/>
        <w:rPr>
          <w:b/>
          <w:b/>
        </w:rPr>
      </w:pPr>
      <w:r>
        <w:rPr>
          <w:b/>
        </w:rPr>
        <w:t>от 17 февраля  2012 года № 18-п</w:t>
      </w:r>
    </w:p>
    <w:p>
      <w:pPr>
        <w:pStyle w:val="ConsTitle"/>
        <w:widowControl/>
        <w:ind w:right="4024" w:hanging="0"/>
        <w:jc w:val="both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</w:r>
    </w:p>
    <w:p>
      <w:pPr>
        <w:pStyle w:val="Normal"/>
        <w:jc w:val="center"/>
        <w:rPr>
          <w:b/>
          <w:b/>
          <w:sz w:val="26"/>
          <w:szCs w:val="27"/>
        </w:rPr>
      </w:pPr>
      <w:r>
        <w:rPr>
          <w:b/>
          <w:sz w:val="26"/>
          <w:szCs w:val="27"/>
        </w:rPr>
        <w:t>О включении организаций в Свод реестров организаций, в отношении которых комитетом по тарифам и ценовой политике осуществляется государственное регулирование деятельности  и об исключении организации из Свода реестров организаций, в отношении которых комитетом по тарифам и ценовой политике осуществляется государственное регулирование деятельности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Title"/>
        <w:widowControl/>
        <w:ind w:right="55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 Федеральными законами о 30 декабря 2004 года № 210-ФЗ «Об основах регулирования тарифов организаций коммунального комплекса», от 27 июля 2010 года № 190-ФЗ «О теплоснабжении»,  Положением о комитете по тарифам и ценовой политике Ленинградской области, утвержденным постановлением Правительства Ленинградской области от 12 ноября 2004 года № 255,  Положением о Своде реестров организаций, в отношении которых комитетом по тарифам и ценовой политике Ленинградской области осуществляется государственное регулирование деятельности,  утвержденным приказом комитета по тарифам и ценовой политике Ленинградской области от 03 сентября 2008 года № 70-п,   в  целях  упорядочивания сведений о  предприятиях и организациях, осуществляющих деятельность, подлежащую государственному регулированию комитетом по тарифам и ценовой политике Ленинградской области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ИКАЗЫВАЮ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Включить в Раздел 1 «Передача электрической энергии» Реестра регулируемых организаций в сфере топливно-энергетического комплекса Свода реестр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организаций, в отношении которых комитетом по тарифам и ценовой политике Ленинградской области осуществляется государственное регулирование деятельности, хозяйствующие субъекты, указанные в приложении 1 к настоящему приказу с присвоением соответствующего регистрационного номер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Включить в Раздел 2 «Передача тепловой энергии» Реестра регулируемых организаций в сфере топливно-энергетического комплекса Свода реестр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организаций, в отношении которых комитетом по тарифам и ценовой политике Ленинградской области осуществляется государственное регулирование деятельности, хозяйствующие субъекты, указанные в приложении 2 к настоящему приказу с присвоением соответствующего регистрационного номер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 Включить в Раздел 3 «Производство тепловой энергии»    Реестра регулируемых организаций в сфере топливно-энергетического комплекса Свода реестр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организаций, в отношении которых комитетом по тарифам и ценовой политике Ленинградской области осуществляется государственное регулирование деятельности, хозяйствующие субъекты, указанные в приложении 3 к настоящему приказу с присвоением соответствующего регистрационного номер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Включить в  раздел  1 «Услуги водоснабжения» Реестра регулируемых организаций в сфере жилищно-коммунального комплекса   Свода реестр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организаций, в отношении которых комитетом по тарифам и ценовой политике Ленинградской области осуществляется государственное регулирование деятельности  открытое акционерное общество «Промышленный комплекс «Энергия» (ИНН:4720011010) присвоив регистрационный номер: 11.00-1-105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Включить в  Раздел  2  «Услуги водоотведения и очистки сточных вод» Реестра регулируемых организаций в сфере жилищно-коммунального комплекса   Свода реестр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организаций, в отношении которых комитетом по тарифам и ценовой политике Ленинградской области осуществляется государственное регулирование деятельности  открытое акционерное общество «Промышленный комплекс «Энергия» (ИНН:4720011010) присвоив регистрационный номер: 11.00-2-093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Исключить из  Раздела 2 «Передача тепловой энергии» Реестра регулируемых организаций в сфере топливно-энергетического комплекса Свода реестр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организаций, в отношении которых комитетом по тарифам и ценовой политике Ленинградской области осуществляется государственное регулирование деятельности: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муниципальное унитарное предприятие «Инженерные коммуникации», регистрационный номер: 13.05-2-005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общество с ограниченной ответственностью «Инжеком», регистрационный номер: 13.00-2-006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 государственное предприятие учреждения УС 20/3 Главного управления Федеральной службы исполнения наказаний по Санкт-Петербургу и Ленинградской области, регистрационный номер: 17.00-2-009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муниципальное унитарное предприятие «Дубровский ВодоКанал», регистрационный номер: 04.04-2-012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Исключить из Раздела 3 «Производство тепловой энергии»  Реестра регулируемых организаций в сфере топливно-энергетического комплекса   Свода реестр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организаций, в отношении которых комитетом по тарифам и ценовой политике Ленинградской области осуществляется государственное регулирование деятельности: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) филиал «Волосовские коммунальные системы» открытого акционерного общества «Ленинградские областные коммунальные системы», регистрационный номер: 02.00-3-006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муниципальное унитарное тепловое предприятие муниципального образования город Волхов, регистрационный номер: 03.02-3-009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муниципальное предприятие «Жилищно-коммунальное хозяйство пос. им. Морозова», регистрационный номер: 04.10-3-015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 муниципальное унитарное предприятие «Тепловые сети и котельные», регистрационный номер: 04.17-3-023;</w:t>
      </w:r>
    </w:p>
    <w:p>
      <w:pPr>
        <w:pStyle w:val="ConsPlusNonformat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) Федеральное государственное учреждение «Осинорощинская квартирно-эксплуатационная часть», регистрационный номер: 04.17-3-025;</w:t>
      </w:r>
    </w:p>
    <w:p>
      <w:pPr>
        <w:pStyle w:val="ConsPlusNonformat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) федеральное государственное учреждение «Выборгская квартирно-эксплуатационная часть района», регистрационный номер: 05.10-3-044;</w:t>
      </w:r>
    </w:p>
    <w:p>
      <w:pPr>
        <w:pStyle w:val="ConsPlusNonformat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) федеральное государственное учреждение «Каменская квартирно-эксплуатационная часть района», регистрационный номер: 05.05-3-045;</w:t>
      </w:r>
    </w:p>
    <w:p>
      <w:pPr>
        <w:pStyle w:val="ConsPlusNonformat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8) войсковая часть 03215 Министерства обороны РФ, регистрационный номер: 06.05-3-049;</w:t>
      </w:r>
    </w:p>
    <w:p>
      <w:pPr>
        <w:pStyle w:val="ConsPlusNonformat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) открытое акционерное общество «Ивангород теплоэнерго», регистрационный номер: 07.03-3-062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) ленинградское областное государственное предприятие «Выборгское дорожное ремонтно-эксплуатационное управление», регистрационный номер: 05.01-3-066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) мгинскую дистанцию электроснабжения Санкт-Петербургского отделения Октябрьской железной дороги - филиала открытого акционерного общества «Российские железные дороги»,  регистрационный номер:  09.02-3-073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) открытое акционерное общество «Производственный комплекс «Энергия», регистрационный номер: 11.03-3-076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) общество с ограниченной ответственностью «Русско-Высоцкий теплоэнергетический комплекс»,  регистрационный номер: 11.15-3-079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)    простое товарищество «Луга-2», регистрационный номер: 12.05-3-083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) общество с ограниченной ответственностью «Лугатеплоснаб», регистрационный номер: 12.00-3-086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) муниципальное унитарное предприятие «Инженерные коммуникации», регистрационный номер: 13.00-3-087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) общество с ограниченной ответственностью «Л-теплоснаб», регистрационный номер: 17.03-3-090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) муниципальное предприятие «Жилищно-коммунальное хозяйство «МО «Кузнечное», регистрационный номер: 14.04-3-091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) общество с ограниченной ответственностью «Громовское жилищно-коммунальное хозяйство», регистрационный номер: 14.00-3-098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) закрытое акционерное общество «Технопарк-ЛТА», регистрационный номер: 14.14-3-102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) тосненскую механизированную дистанцию пути Санкт-Петербургского  отделения филиала «Октябрьская железная дорога» открытого акционерного общества «Российские железные дороги», регистрационный номер: 17.08-3-113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) закрытое акционерное общество «Победа ЛСР», регистрационный номер: 17.04-3-117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) Санкт-Петербургский эксплуатационный центр дирекции по теплоснабжению - структурное подразделение филиала «Октябрьская железная дорога» открытого акционерного общества «Российские железные дороги», регистрационный номер: 05.01-3-119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) общество с ограниченной ответственностью «Тосненская механизированная дистанция пути», регистрационный номер: 17.08-3-124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) общество с ограниченной ответственностью «Инжеком», регистрационный номер: 13.00-3-125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) общество с ограниченной ответственностью «Управляющая компания «РЭС ТСВ», регистрационный номер: 11.11-3-129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) общество с ограниченной ответственностью «Ларионовское ЖКХ», регистрационный номер: 14.05-3-147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)  общество с ограниченной ответственностью «Энергобаланс-ВК», регистрационный номер: 07.00-3-150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) открытое акционерное общество «Светогорское жилищно-коммунальное хозяйство», регистрационный номер: 05.12-3-046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) открытое акционерное общество «Выборгский судостроительный завод», регистрационный номер: 05.01-3-037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Исключить из  Раздела 4 «Производство тепловой энергии в режиме комбинированной выработки электрической и тепловой энергии»    Реестра регулируемых организаций в сфере топливно-энергетического комплекса Свода реестро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организаций, в отношении которых комитетом по тарифам и ценовой политике Ленинградской области осуществляется государственное регулирование деятельности  открытое акционерное общество «Тепловые сети», регистрационный номер: 14.10-4-007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Исключить  из раздела  1 «Услуги водоснабжения» Реестра регулируемых организаций в сфере жилищно-коммунального комплекса   Свода реестро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организаций, в отношении которых комитетом по тарифам и ценовой политике Ленинградской области осуществляется государственное регулирование деятельности закрытое акционерное общество «Каменногорская фабрика офсетных бумаг» , регистрационный номер: 05.05-1-058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Внести изменения в приказ комитета по тарифам и ценовой политике Ленинградской области от 28 июля 2011 года № 81-п «О включении организаций в Свод реестров организаций, в отношении которых комитетом по тарифам и ценовой политике осуществляется государственное регулирование деятельности, и об исключении организации из Свода реестров организаций, в отношении которых комитетом по тарифам и ценовой политике осуществляется государственное регулирование деятельности» признав недействующим  с момента принятия указанного приказа п. 1 приложения 2 к   приказу.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. Настоящий приказ вступает в силу в установленном порядке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</w:r>
    </w:p>
    <w:p>
      <w:pPr>
        <w:pStyle w:val="Normal"/>
        <w:jc w:val="both"/>
        <w:rPr/>
      </w:pPr>
      <w:r>
        <w:rPr>
          <w:sz w:val="28"/>
          <w:szCs w:val="28"/>
        </w:rPr>
        <w:t>по тарифам и ценовой полити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нинградской области                                                             П.М. Березовс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81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1</w:t>
      </w:r>
    </w:p>
    <w:p>
      <w:pPr>
        <w:pStyle w:val="Normal"/>
        <w:ind w:left="581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приказу комитета по</w:t>
      </w:r>
    </w:p>
    <w:p>
      <w:pPr>
        <w:pStyle w:val="Normal"/>
        <w:ind w:left="581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рифам и ценовой политике</w:t>
      </w:r>
    </w:p>
    <w:p>
      <w:pPr>
        <w:pStyle w:val="Normal"/>
        <w:ind w:left="581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енинградской области</w:t>
      </w:r>
    </w:p>
    <w:p>
      <w:pPr>
        <w:pStyle w:val="Normal"/>
        <w:ind w:left="5387" w:hanging="0"/>
        <w:jc w:val="right"/>
        <w:rPr/>
      </w:pPr>
      <w:r>
        <w:rPr>
          <w:b/>
          <w:sz w:val="24"/>
          <w:szCs w:val="24"/>
        </w:rPr>
        <w:t>от 17 февраля 2012 года  № 18-п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8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еестр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гулируемых организаций в сфере топливно-энергетического комплек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1  - Передача электрической  энерг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72" w:type="dxa"/>
        <w:jc w:val="left"/>
        <w:tblInd w:w="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1984"/>
        <w:gridCol w:w="6684"/>
      </w:tblGrid>
      <w:tr>
        <w:trPr>
          <w:trHeight w:val="108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Регистрацион-ный номер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олное 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озяйствующего субъекта</w:t>
            </w:r>
          </w:p>
        </w:tc>
      </w:tr>
      <w:tr>
        <w:trPr>
          <w:trHeight w:val="706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0-1-034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рытое акционерное обществ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Кингисеппский стекольный завод»</w:t>
            </w:r>
          </w:p>
        </w:tc>
      </w:tr>
      <w:tr>
        <w:trPr>
          <w:trHeight w:val="706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hanging="0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00.03*-1-035   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ество с ограниченной ответственностью «ТранснефтьЭлектросетьСервис»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2</w:t>
      </w:r>
    </w:p>
    <w:p>
      <w:pPr>
        <w:pStyle w:val="Normal"/>
        <w:ind w:left="581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приказу комитета по</w:t>
      </w:r>
    </w:p>
    <w:p>
      <w:pPr>
        <w:pStyle w:val="Normal"/>
        <w:ind w:left="581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рифам и ценовой политике</w:t>
      </w:r>
    </w:p>
    <w:p>
      <w:pPr>
        <w:pStyle w:val="Normal"/>
        <w:ind w:left="581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енинградской области</w:t>
      </w:r>
    </w:p>
    <w:p>
      <w:pPr>
        <w:pStyle w:val="Normal"/>
        <w:ind w:left="5387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17 февраля 2012 года  № 18-п</w:t>
      </w:r>
    </w:p>
    <w:p>
      <w:pPr>
        <w:pStyle w:val="Normal"/>
        <w:ind w:left="288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8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еестр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гулируемых организаций в сфере топливно-энергетического комплек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2  - Передача тепловой энерг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72" w:type="dxa"/>
        <w:jc w:val="left"/>
        <w:tblInd w:w="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1984"/>
        <w:gridCol w:w="6684"/>
      </w:tblGrid>
      <w:tr>
        <w:trPr>
          <w:trHeight w:val="108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Регистрацион-ный номер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олное 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озяйствующего субъекта</w:t>
            </w:r>
          </w:p>
        </w:tc>
      </w:tr>
      <w:tr>
        <w:trPr>
          <w:trHeight w:val="706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.02*-2-040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о с ограниченной ответственностью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Аква Норд-Вест» (ИНН 7801432887)</w:t>
            </w:r>
          </w:p>
        </w:tc>
      </w:tr>
      <w:tr>
        <w:trPr>
          <w:trHeight w:val="706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4.18-2-041    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предприятие муниципального образования «Токсовское городское поселение «Всеволожского муниципального района Ленинградской области «Токсовский энергетический коммунальный комплекс»  (ИНН 4703117909)</w:t>
            </w:r>
          </w:p>
        </w:tc>
      </w:tr>
      <w:tr>
        <w:trPr>
          <w:trHeight w:val="706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1-2-042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ое предприятие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Агалатово-Сервис» (ИНН 4703087267)</w:t>
            </w:r>
          </w:p>
        </w:tc>
      </w:tr>
      <w:tr>
        <w:trPr>
          <w:trHeight w:val="706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14-2-043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ое казенное предприятие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Рахьинское агентство социально-экономического развития» (ИНН 4703088817)</w:t>
            </w:r>
          </w:p>
        </w:tc>
      </w:tr>
      <w:tr>
        <w:trPr>
          <w:trHeight w:val="706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0-2-044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нинградское областное государственное предприятие «Лодейнопольское дорожное ремонтно-строительное управление» (ИНН 4709001851)</w:t>
            </w:r>
          </w:p>
        </w:tc>
      </w:tr>
      <w:tr>
        <w:trPr>
          <w:trHeight w:val="706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20-2-045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ое предприятие «Северное ремонтно-эксплуатационное предприятие» Юкковского сельского поселения Всеволожского муниципального район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Н 4703064012)</w:t>
            </w:r>
          </w:p>
        </w:tc>
      </w:tr>
      <w:tr>
        <w:trPr>
          <w:trHeight w:val="706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.02*-2-046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крытое акционерное общество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Ленэнерго» (ИНН 7803002209)</w:t>
            </w:r>
          </w:p>
        </w:tc>
      </w:tr>
      <w:tr>
        <w:trPr>
          <w:trHeight w:val="706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5-2-047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крытое акционерное общество «Гатчинский домостроительный комбинат» (ИНН 4705000649)</w:t>
            </w:r>
          </w:p>
        </w:tc>
      </w:tr>
      <w:tr>
        <w:trPr>
          <w:trHeight w:val="706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2-2-048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ое унитарное предприятие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Бугровские тепловые сети» (ИНН 4703103575)</w:t>
            </w:r>
          </w:p>
        </w:tc>
      </w:tr>
      <w:tr>
        <w:trPr>
          <w:trHeight w:val="706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0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14-2-049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о с ограниченной ответственностью «Сосновоборский деревообрабатывающий завод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ИНН 4712128738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81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3</w:t>
      </w:r>
    </w:p>
    <w:p>
      <w:pPr>
        <w:pStyle w:val="Normal"/>
        <w:ind w:left="581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приказу комитета по</w:t>
      </w:r>
    </w:p>
    <w:p>
      <w:pPr>
        <w:pStyle w:val="Normal"/>
        <w:ind w:left="581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рифам и ценовой политике</w:t>
      </w:r>
    </w:p>
    <w:p>
      <w:pPr>
        <w:pStyle w:val="Normal"/>
        <w:ind w:left="581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енинградской области</w:t>
      </w:r>
    </w:p>
    <w:p>
      <w:pPr>
        <w:pStyle w:val="Normal"/>
        <w:ind w:left="5387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17 февраля 2012 года  № 18-п</w:t>
      </w:r>
    </w:p>
    <w:p>
      <w:pPr>
        <w:pStyle w:val="Normal"/>
        <w:ind w:left="2880" w:hanging="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Реестр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гулируемых организаций в сфере топливно-энергетического комплек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3  - Производство тепловой энерг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72" w:type="dxa"/>
        <w:jc w:val="left"/>
        <w:tblInd w:w="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1984"/>
        <w:gridCol w:w="6684"/>
      </w:tblGrid>
      <w:tr>
        <w:trPr>
          <w:trHeight w:val="82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Регистрацион-ный номер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олное 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озяйствующего субъекта</w:t>
            </w:r>
          </w:p>
        </w:tc>
      </w:tr>
      <w:tr>
        <w:trPr>
          <w:trHeight w:val="706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2.00-3-173 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илиал «Волосовские коммунальные системы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крытого акционерного общества «Тепловые сети» </w:t>
            </w:r>
          </w:p>
        </w:tc>
      </w:tr>
      <w:tr>
        <w:trPr>
          <w:trHeight w:val="706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04.17-3-174   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крытое акционерное общество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Тепловые сети и котельные»  </w:t>
            </w:r>
          </w:p>
        </w:tc>
      </w:tr>
      <w:tr>
        <w:trPr>
          <w:trHeight w:val="706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.02*-3-175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о с ограниченной ответственностью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Аква Норд-Вест» (ИНН 7801432887)</w:t>
            </w:r>
          </w:p>
        </w:tc>
      </w:tr>
      <w:tr>
        <w:trPr>
          <w:trHeight w:val="706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hanging="0"/>
              <w:jc w:val="center"/>
              <w:rPr/>
            </w:pPr>
            <w:r>
              <w:rPr>
                <w:sz w:val="26"/>
                <w:szCs w:val="26"/>
              </w:rPr>
              <w:t>04.18-3-176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предприятие муниципального образования «Токсовское городское поселение «Всеволожского муниципального района Ленинградской области «Токсовский энергетический коммунальный комплекс»  (ИНН 4703117909)</w:t>
            </w:r>
          </w:p>
        </w:tc>
      </w:tr>
      <w:tr>
        <w:trPr>
          <w:trHeight w:val="706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1-3-177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ое предприятие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Агалатово-Сервис» (ИНН 4703087267)</w:t>
            </w:r>
          </w:p>
        </w:tc>
      </w:tr>
      <w:tr>
        <w:trPr>
          <w:trHeight w:val="706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14-3-178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ое казенное предприятие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Рахьинское агентство социально-экономического развития» (ИНН 4703088817)</w:t>
            </w:r>
          </w:p>
        </w:tc>
      </w:tr>
      <w:tr>
        <w:trPr>
          <w:trHeight w:val="706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0-3-179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нинградское областное государственное предприятие «Лодейнопольское дорожное ремонтно-строительное управление» (ИНН 4709001851)</w:t>
            </w:r>
          </w:p>
        </w:tc>
      </w:tr>
      <w:tr>
        <w:trPr>
          <w:trHeight w:val="706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20-3-180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ое предприятие «Северное ремонтно-эксплуатационное предприятие» Юкковского сельского поселения Всеволожского муниципального район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Н 4703064012)</w:t>
            </w:r>
          </w:p>
        </w:tc>
      </w:tr>
      <w:tr>
        <w:trPr>
          <w:trHeight w:val="706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.02*-3-181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крытое акционерное общество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Ленэнерго» (ИНН 7803002209)</w:t>
            </w:r>
          </w:p>
        </w:tc>
      </w:tr>
      <w:tr>
        <w:trPr>
          <w:trHeight w:val="706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5-3-182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крытое акционерное общество «Гатчинский домостроительный комбинат» (ИНН 4705000649)</w:t>
            </w:r>
          </w:p>
        </w:tc>
      </w:tr>
      <w:tr>
        <w:trPr>
          <w:trHeight w:val="706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2-3-153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ое унитарное предприятие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Бугровские тепловые сети» (ИНН 4703103575)</w:t>
            </w:r>
          </w:p>
        </w:tc>
      </w:tr>
      <w:tr>
        <w:trPr>
          <w:trHeight w:val="706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14-3-183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о с ограниченной ответственностью «Сосновоборский деревообрабатывающий завод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ИНН 4712128738)</w:t>
            </w:r>
          </w:p>
        </w:tc>
      </w:tr>
      <w:tr>
        <w:trPr>
          <w:trHeight w:val="706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3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.02*-3-184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о с ограниченной ответственностью «Газэнергосеть Санкт-Петербург» (ИНН 1515919573)</w:t>
            </w:r>
          </w:p>
        </w:tc>
      </w:tr>
    </w:tbl>
    <w:p>
      <w:pPr>
        <w:pStyle w:val="Normal"/>
        <w:ind w:left="623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74" w:right="102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0:33:00Z</dcterms:created>
  <dc:creator>3-69</dc:creator>
  <dc:description/>
  <cp:keywords/>
  <dc:language>en-US</dc:language>
  <cp:lastModifiedBy>Igor Danilov</cp:lastModifiedBy>
  <cp:lastPrinted>2012-03-06T13:32:00Z</cp:lastPrinted>
  <dcterms:modified xsi:type="dcterms:W3CDTF">2012-03-06T10:39:00Z</dcterms:modified>
  <cp:revision>3</cp:revision>
  <dc:subject/>
  <dc:title>Проект</dc:title>
</cp:coreProperties>
</file>