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7 февраля  2012 года № 1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(услуги) открытого акционерного общества «Водотеплоснаб», реализуемые (оказываемые) потребителям муниципального образования «Морозовское городское поселение» Всеволожского муниципального района Ленинградской области, присоединенным к сетям открытого акционерного общества «Водотеплоснаб»  в сфере водоснабжения и водоотведения,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17 февраля 2012 года  № 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(услуги) открытого акционерного общества «Водотеплоснаб», реализуемые (оказываемые) потребителям муниципального образования «Морозовское городское поселение» Всеволожского муниципального района Ленинградской области, присоединенным к сетям открытого акционерного общества «Водотеплоснаб»  в сфере водоснабжения и водоотведения, на 2012 год, согласно приложению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9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990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9900" w:right="-19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февраля 2012 года № 13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овары (услуги) открытого акционерного общества «Водотеплоснаб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е (оказываемые) потребителям муниципального образования «Морозовское городское поселение» Всеволожского муниципального района Ленинградской области, присоединенным к сетям открытого акционерного общества «Водотеплоснаб»  в сфере водоснабжения и водоотведения,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70"/>
        <w:gridCol w:w="1575"/>
        <w:gridCol w:w="1665"/>
        <w:gridCol w:w="1793"/>
        <w:gridCol w:w="1829"/>
        <w:gridCol w:w="1316"/>
      </w:tblGrid>
      <w:tr>
        <w:trPr>
          <w:tblHeader w:val="true"/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17.02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8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Всеволожский  муниципальный район"</w:t>
            </w:r>
          </w:p>
        </w:tc>
      </w:tr>
      <w:tr>
        <w:trPr>
          <w:trHeight w:val="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 акционерное общество «Водотеплоснаб»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9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3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4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5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6</w:t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9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bCs/>
              </w:rPr>
            </w:pPr>
            <w:r>
              <w:rPr>
                <w:bCs/>
              </w:rPr>
              <w:t>14,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3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7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0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92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.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0:00Z</dcterms:created>
  <dc:creator>CaiF</dc:creator>
  <dc:description/>
  <cp:keywords/>
  <dc:language>en-US</dc:language>
  <cp:lastModifiedBy>Igor Danilov</cp:lastModifiedBy>
  <cp:lastPrinted>2012-03-06T13:20:00Z</cp:lastPrinted>
  <dcterms:modified xsi:type="dcterms:W3CDTF">2012-03-06T10:20:00Z</dcterms:modified>
  <cp:revision>2</cp:revision>
  <dc:subject/>
  <dc:title> </dc:title>
</cp:coreProperties>
</file>