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8 января 2012 года № 3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комитета по тарифам и ценовой политике Ленинградской области от 01 февраля 2011 года № 9-п «Об утверждении Правил применения тарифов для расчета платы граждан за проезд железнодорожным транспортом общего пользования в пригородном сообщении на территории Ленинградской области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7 августа 1995 года № 147-ФЗ «О естественных монополиях», постановлением Правительства Российской Федерации от 10 декабря 2008 года № 950 «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», постановлением Правительства Российской Федерации от 05 августа 2009 года № 643 «О государственном регулировании и контроле тарифов, сборов и платы в отношении работ (услуг) субъектов естественных монополий в сфере железнодорожных перевозок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 255,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каз комитета по тарифам и ценовой политике Ленинградской области от 01 февраля 2011 года № 9-п «Об утверждении Правил применения тарифов для расчета платы граждан за проезд железнодорожным транспортом общего пользования в пригородном сообщении на территории Ленинградской области» пунктом 5.6. следующего содержания: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6. В случае использования компанией-перевозчиком на территории Санкт-Петербурга и Ленинградской области единой стоимости проезда за фиксированное расстояние при маршруте следования пассажира по территории двух субъектов Российской Федерации, пункт 5.2. настоящих Правил не применяется.»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5:00Z</dcterms:created>
  <dc:creator>CaiF</dc:creator>
  <dc:description/>
  <cp:keywords/>
  <dc:language>en-US</dc:language>
  <cp:lastModifiedBy>Igor Danilov</cp:lastModifiedBy>
  <cp:lastPrinted>2012-03-06T12:55:00Z</cp:lastPrinted>
  <dcterms:modified xsi:type="dcterms:W3CDTF">2012-03-06T09:55:00Z</dcterms:modified>
  <cp:revision>2</cp:revision>
  <dc:subject/>
  <dc:title> </dc:title>
</cp:coreProperties>
</file>