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9 декабря 2011 года № 24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иказ комитета по тарифам и ценовой политике Ленинградской области от 18 ноября 2011 года № 150-п «Об установлении тарифов на тепловую энергию, отпускаемую энергоснабжающими организациями потребителям  Ленинградской области в 2012 году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 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 255 и в связи с технической ошибкой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каз комитета по тарифам и ценовой политике Ленинградской области от 18 ноября 2011 года № 150-п «Об установлении тарифов на тепловую энергию, отпускаемую энергоснабжающими организациями потребителям  Ленинградской области в 2012 году», изложив п.2 Приложения 1 в редакции приложения к настоящему приказу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менения, указанные в п.1 настоящего приказа, вступают в силу с 01 января 2012 года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683" w:leader="none"/>
        </w:tabs>
        <w:ind w:left="704" w:right="-208" w:hanging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 xml:space="preserve">Приложение </w:t>
        <w:br/>
        <w:t xml:space="preserve">к приказу комитета по тарифам 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683" w:leader="none"/>
        </w:tabs>
        <w:ind w:left="704" w:right="-20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ценовой политике Ленинградской области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683" w:leader="none"/>
        </w:tabs>
        <w:ind w:left="704" w:right="-20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 29 декабря 2011 года № 241-п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01"/>
        <w:gridCol w:w="1157"/>
        <w:gridCol w:w="992"/>
        <w:gridCol w:w="992"/>
        <w:gridCol w:w="1134"/>
        <w:gridCol w:w="910"/>
      </w:tblGrid>
      <w:tr>
        <w:trPr>
          <w:trHeight w:val="22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Федеральное государственное образовательное учреждение среднего профессионального образования «Лисинский лесной колледж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Лисинское сельское поселение МО «Тосненский муниципальный район»)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аны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5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0:00Z</dcterms:created>
  <dc:creator>CaiF</dc:creator>
  <dc:description/>
  <cp:keywords/>
  <dc:language>en-US</dc:language>
  <cp:lastModifiedBy>Igor Danilov</cp:lastModifiedBy>
  <cp:lastPrinted>2012-03-06T12:30:00Z</cp:lastPrinted>
  <dcterms:modified xsi:type="dcterms:W3CDTF">2012-03-06T09:30:00Z</dcterms:modified>
  <cp:revision>2</cp:revision>
  <dc:subject/>
  <dc:title> </dc:title>
</cp:coreProperties>
</file>