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ЛЕНИНГРАДСКАЯ ОБЛАСТЬ</w:t>
      </w:r>
    </w:p>
    <w:p>
      <w:pPr>
        <w:pStyle w:val="ConsPlusTitle"/>
        <w:widowControl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ЗАКОН</w:t>
      </w:r>
    </w:p>
    <w:p>
      <w:pPr>
        <w:pStyle w:val="ConsPlusTitle"/>
        <w:widowControl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глашениях Ленинградской области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существлении межрегиональных связей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(Принят </w:t>
      </w:r>
      <w:r>
        <w:rPr>
          <w:sz w:val="28"/>
        </w:rPr>
        <w:t>Законодательным собранием Ленинградской област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 февраля 2012 года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. </w:t>
      </w:r>
      <w:r>
        <w:rPr>
          <w:b/>
          <w:color w:val="000000"/>
          <w:sz w:val="28"/>
          <w:szCs w:val="28"/>
        </w:rPr>
        <w:t>Сфера применения настоящего областного закон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 Настоящий областной закон определяет порядок заключения, исполнения, приостановления и прекращения действия соглашений Ленинградской области об осуществлении межрегиональных связей независимо от их вида и наименования (соглашение, договор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 Соглашения Ленинградской области об осуществлении межрегиональных связей (далее – соглашения) заключаются с субъектами Российской Федерации или органами государственной власти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2. </w:t>
      </w:r>
      <w:r>
        <w:rPr>
          <w:b/>
          <w:color w:val="000000"/>
          <w:sz w:val="28"/>
          <w:szCs w:val="28"/>
        </w:rPr>
        <w:t>Субъекты соглашени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 Органы государственной власти Ленинградской области в пределах полномочий, установленных Конституцией Российской Федерации, федеральным законодательством, Уставом Ленинградской области, настоящим областным законом и иными нормативными правовыми актами Ленинградской области, заключают соглашения и принимают решение о прекращении, приостановлении действия соглаш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Соглашения могут заключаться от имени Ленинградской области, от имени Законодательного собрания Ленинградской области, от имени Правительства Ленинградской области. С согласия Губернатора Ленинградской области соглашения могут также заключаться от имени органов исполнительной власти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Порядок подготовки проектов соглашений, заключения, прекращения и приостановления действия соглашений от имени Правительства Ленинградской области и органов исполнительной власти Ленинградской области определяется постановлением Правительства Ленинградской области, от имени Законодательного собрания Ленинградской области – постановлением Законодательного собрания Ленинградской обла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 о заключении соглашений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едложения о заключении соглашений (далее – предложения) от имени Правительства Ленинградской области представляются Губернатору Ленинградской области органом исполнительной власти Ленинградской области, обеспечивающим реализацию полномочий Ленинградской области как субъекта Российской Федерации в сфере межрегиональных связей (далее – уполномоченный орган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органы исполнительной власти Ленинградской области представляют Губернатору Ленинградской области предложения по вопросам, входящим в их компетенцию, по согласованию с уполномоченным орган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Предложения от имени Законодательного собрания Ленинградской области представляются Председателю Законодательного собрания Ленинградской области постоянной комиссией Законодательного собрания Ленинградской области, в компетенцию которой входят вопросы развития межрегиональных связей Ленинградской обла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Предложения должны содержать обоснование целесообразности заключения соглашения, проект соглашения, заключение о соответствии проекта соглашения федеральному законодательству и законодательству Ленинградской области, а также оценку возможных финансово-экономических и иных последствий заключения данно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4. </w:t>
      </w:r>
      <w:r>
        <w:rPr>
          <w:b/>
          <w:color w:val="000000"/>
          <w:sz w:val="28"/>
          <w:szCs w:val="28"/>
        </w:rPr>
        <w:t xml:space="preserve">Основные требования к содержанию соглашени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шения должны содержать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амбулу (вводную часть), в которой могут указываться основные цели соглашен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ату, место подписания, наименование сторон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мет правового регулирова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пределения используемых терминов и понят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ава и обязанности сторон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ветственность сторон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пособы и порядок обеспечения обязательств сторон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снования прекращения и приостановления действия соглашен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орядок разрешения спор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срок и условия вступления в сил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срок действ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указание должности, фамилии, имени, отчества уполномоченного лица, подписывающего соглаш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4) подписи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Подписи представителей сторон под двусторонним соглашением располагаются друг против друга. В тексте первое место (левое) занимает подпись представителя той стороны, у которой будет храниться данный экземпляр соглашения. В наименовании соглашения на первом месте также ставится наименование той стороны, у которой будет храниться данный экземпляр соглаш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, подписавшие соглашение, обмениваются подлинниками текс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подписании или присоединении к соглашению одна из сторон может внести в текст соглашения одностороннее заявление (оговорку), посредством которой выражается желание изменить юридическое действие отдельных положений соглашения применительно к одной из подписавших его сторон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к соглашениям составляют их неотъемлемую часть и обладают одинаковой юридической силой с основным текстом согла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5. </w:t>
      </w:r>
      <w:r>
        <w:rPr>
          <w:b/>
          <w:color w:val="000000"/>
          <w:sz w:val="28"/>
          <w:szCs w:val="28"/>
        </w:rPr>
        <w:t>Подписание соглашени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убернатор Ленинградской области подписывает соглашения от имени Ленинградской области и от имени Правительства Ленинград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ернатор Ленинградской области вправе передать полномочие на подписание соглашения члену Правительства Ленинградской области. Передача полномочия на подписание соглашения в таких случаях оформляется распоряжением Губернатор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 Председатель Законодательного собрания Ленинградской области подписывает соглашения от имени Законодательного собрания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 Соглашения от имени органов исполнительной власти Ленинградской области подписываются руководителями этих органов исполнительной власти Ленинград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6. </w:t>
      </w:r>
      <w:r>
        <w:rPr>
          <w:b/>
          <w:color w:val="000000"/>
          <w:sz w:val="28"/>
          <w:szCs w:val="28"/>
        </w:rPr>
        <w:t>Утверждение и досрочное прекращение действия соглашени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ластным законом утверждаются и досрочно прекращают действи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соглашения, исполнение которых требует внесения изменений в действующие областные законы или принятия новых областных закон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глашения, подписываемые Губернатором Ленинградской области от имени Ленинград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глашения по вопросам, отнесенным к компетенции Законодательного собрания Ленинградской области, за исключением соглашений, указанных в пункте 1 части 1 настоящей статьи, утверждаются и досрочно прекращают действие на основании постановления Законодательного собрания Ленинград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Соглашения, заключаемые Губернатором Ленинградской области от имени Правительства Ленинградской области, за исключением соглашений, указанных в пункте 1 части 1 настоящей статьи, утверждаются и досрочно прекращают действие на основании постановления Правительства Ленинград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оглашения от имени органов исполнительной власти Ленинградской области с согласия Губернатора Ленинградской области, за исключением соглашений, указанных в пункте 1 части 1 настоящей статьи, утверждаются и досрочно прекращают действие на основании приказа соответствующего органа исполнительной власти Ленинград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>Порядок вступления в силу соглашени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шения вступают в силу для Ленинградской области в указанные в них сроки, за исключением соглашений, указанных в части 1 статьи 6 настоящего областного зак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 Соглашения, указанные в части 1 статьи 6 настоящего областного закона, вступают в силу в сроки, указанные в областных законах об утверждении этих соглаш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8. </w:t>
      </w:r>
      <w:r>
        <w:rPr>
          <w:b/>
          <w:color w:val="000000"/>
          <w:sz w:val="28"/>
          <w:szCs w:val="28"/>
        </w:rPr>
        <w:t>Система регистрации соглашений в Ленинградской област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едение системы регистрации соглашений, подписанных от имени Ленинградской области, от имени Правительства Ленинградской области и от имени органов исполнительной власти Ленинградской области, осуществляется в порядке, определяемом постановлением Правительства Ленинградской области, от имени Законодательного собрания Ленинградской области – в порядке, определяемом постановлением Законодательного собрания Ленинград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9. </w:t>
      </w:r>
      <w:r>
        <w:rPr>
          <w:b/>
          <w:color w:val="000000"/>
          <w:sz w:val="28"/>
          <w:szCs w:val="28"/>
        </w:rPr>
        <w:t>Хранение соглашени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длинники соглашений, заключенных от имени Ленинградской области, от имени Правительства Ленинградской области и от имени органов исполнительной власти Ленинградской области, находятся на хранении в уполномоченном Правительством Ленинградской области органе исполнительной власти Ленинградской области; подлинники  соглашений, заключенных от имени Законодательного собрания Ленинградской области, находятся на хранении в уполномоченном Законодательным собранием Ленинградской области структурном подразделении аппарата Законодательного собрания Ленинградской обла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0. </w:t>
      </w:r>
      <w:r>
        <w:rPr>
          <w:b/>
          <w:color w:val="000000"/>
          <w:sz w:val="28"/>
          <w:szCs w:val="28"/>
        </w:rPr>
        <w:t>Опубликование соглашени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ксты соглашений, заключенных органами государственной власти Ленинградской области, подлежат официальному опубликованию в одном из средств массовой информации, в котором осуществляется официальное опубликование областных законов Ленинград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1. </w:t>
      </w:r>
      <w:r>
        <w:rPr>
          <w:b/>
          <w:color w:val="000000"/>
          <w:sz w:val="28"/>
          <w:szCs w:val="28"/>
        </w:rPr>
        <w:t>Исполнение соглашени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шения подлежат добросовестному исполнению в соответствии с их условиями, федеральным законодательством и законодательством Ленинградской области, включая настоящий областной закон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глашения подлежат исполнению Ленинградской областью со дня вступления их в силу для Ленинград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2. </w:t>
      </w:r>
      <w:r>
        <w:rPr>
          <w:b/>
          <w:color w:val="000000"/>
          <w:sz w:val="28"/>
          <w:szCs w:val="28"/>
        </w:rPr>
        <w:t>Меры, принимаемые в случае нарушения условий соглашений их участникам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рушения условий соглашений другими их участниками Губернатор Ленинградской области или Председатель Законодательного собрания Ленинградской области соответственно определяет меры, которые необходимо предпринять по отношению к участникам соглашений, нарушившим обязательства, в соответствии с условиями соглашений, федеральным законодательством и законодательством Ленинград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о принятии необходимых мер в случае нарушения условий соглашений, указанных в части 1 статьи 6 настоящего областного закона, вносятся Губернатором Ленинградской области на рассмотрение Законодательного собрания Ленинград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3. </w:t>
      </w:r>
      <w:r>
        <w:rPr>
          <w:b/>
          <w:color w:val="000000"/>
          <w:sz w:val="28"/>
          <w:szCs w:val="28"/>
        </w:rPr>
        <w:t>Прекращение или приостановление действия соглашени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щение или приостановление действия соглашений осуществляется в соответствии с их условиями, федеральным законодательством и законодательством Ленинградской области органом государственной власти Ленинградской области, принявшим решение о его заключен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4. </w:t>
      </w:r>
      <w:r>
        <w:rPr>
          <w:b/>
          <w:color w:val="000000"/>
          <w:sz w:val="28"/>
          <w:szCs w:val="28"/>
        </w:rPr>
        <w:t>Последствия приостановления или прекращения действия соглашени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 Приостановление действия соглашений, если соглашениями не предусматривается иное или не имеется иной договоренности с другими его участниками, освобождает Ленинградскую область в течение периода приостановления обязательств от исполнения соглашений с теми участниками, в отношении которых приостанавливается действие соглашений, и не влияет         в остальном на установленные соглашениями правовые отношения Ленинградской области с другими их участник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 Прекращение действия соглашений, если соглашениями не предусматривается иное или не имеется иной договоренности с другими их участниками, освобождает Ленинградскую область от всякого обязательства исполнять соглашения в дальнейше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5. </w:t>
      </w:r>
      <w:r>
        <w:rPr>
          <w:b/>
          <w:color w:val="000000"/>
          <w:sz w:val="28"/>
          <w:szCs w:val="28"/>
        </w:rPr>
        <w:t>Заключительные полож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областно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глашения, которые подписаны до вступления в силу настоящего областного закона, являются действующи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ернатор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нинградской области </w:t>
        <w:tab/>
        <w:tab/>
        <w:tab/>
        <w:tab/>
        <w:tab/>
        <w:tab/>
        <w:tab/>
        <w:t xml:space="preserve">    В. Сердюков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марта 2012 год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6-оз</w:t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15:00Z</dcterms:created>
  <dc:creator>Victor</dc:creator>
  <dc:description/>
  <cp:keywords/>
  <dc:language>en-US</dc:language>
  <cp:lastModifiedBy>Igor Danilov</cp:lastModifiedBy>
  <cp:lastPrinted>2012-03-01T11:41:00Z</cp:lastPrinted>
  <dcterms:modified xsi:type="dcterms:W3CDTF">2012-03-13T11:37:00Z</dcterms:modified>
  <cp:revision>4</cp:revision>
  <dc:subject/>
  <dc:title>О соглашениях Ленинградской области</dc:title>
</cp:coreProperties>
</file>