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3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областного закона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налоге на имущество организаций"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нят Законодательным собранием Ленинградской области 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часть 1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бластного закона от 25 ноября 2003 года    № 98-оз "О налоге на имущество организаций" (с последующими изменениями) изменение, дополнив пунктами "ш", "щ" и "э"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ш) негосударственные дошкольные образовательные учреждения – в отношении имущества, используемого для осуществления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) негосударственные учреждения дополнительного образования детей – в отношении имущества, используемого для осуществления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) негосударственные общеобразовательные учреждения – в отношении имущества, используемого для осуществления образовательного процесса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по истечении одного месяца со дня его официального опубликов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В. Серд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21T15:01:00Z</cp:lastPrinted>
  <dcterms:modified xsi:type="dcterms:W3CDTF">2012-03-13T11:39:00Z</dcterms:modified>
  <cp:revision>11</cp:revision>
  <dc:subject/>
  <dc:title/>
</cp:coreProperties>
</file>