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ЗАКОН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областной закон 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Перечне государственных должностей Ленинградской области, 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ежном содержании лиц, замещающих государственные должности 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 области,  Реестре  должностей  государственной 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ской службы Ленинградской области и денежном содержании 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гражданских служащих Ленинградской области"</w:t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(Принят Законодательным собранием Ленинградской области</w:t>
      </w:r>
    </w:p>
    <w:p>
      <w:pPr>
        <w:pStyle w:val="Normal"/>
        <w:ind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2 февраля 2012 года)</w:t>
      </w:r>
    </w:p>
    <w:p>
      <w:pPr>
        <w:pStyle w:val="Normal"/>
        <w:ind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приложение 2 к областному закону от 25 февраля 2005 года № 12-оз "О Перечне государственных должностей Ленинградской области, денежном содержании лиц, замещающих государственные должности Ленинградской  области, Реестре должностей государственной гражданской службы Ленинградской области и денежном содержании государственных гражданских служащих Ленинградской области" (с последующими изменениями) изменение, дополнив подраздел "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Р2 Главные должности гражданской службы (главная группа)" раздела "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Р Категория "Руководители"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"Перечень должностей государственной гражданской службы в Администрации Ленинградской области" следующей строкой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71"/>
        <w:gridCol w:w="6584"/>
        <w:gridCol w:w="1264"/>
        <w:gridCol w:w="301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Р2.1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сударственной жилищной инспе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областной закон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ab/>
        <w:tab/>
        <w:tab/>
        <w:tab/>
        <w:tab/>
        <w:tab/>
        <w:t xml:space="preserve">     В. Серд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марта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-оз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cp:lastPrinted>2012-02-24T09:30:00Z</cp:lastPrinted>
  <dcterms:modified xsi:type="dcterms:W3CDTF">2012-03-13T11:40:00Z</dcterms:modified>
  <cp:revision>6</cp:revision>
  <dc:subject/>
  <dc:title/>
</cp:coreProperties>
</file>