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ТНОЙ ЗАКОН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я в статью 19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област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здравоохранении Ленинградской  области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bCs/>
        </w:rPr>
        <w:t>Внести в статью 19</w:t>
      </w:r>
      <w:r>
        <w:rPr>
          <w:bCs/>
          <w:vertAlign w:val="superscript"/>
        </w:rPr>
        <w:t>1</w:t>
      </w:r>
      <w:r>
        <w:rPr>
          <w:bCs/>
        </w:rPr>
        <w:t xml:space="preserve"> областного закона от 27 сентября 2005 года № 75-оз      "О здравоохранении Ленинградской области" (с последующими изменениями) изменение, изложив ее в следующей редакции: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Статья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 беременных женщин, кормящих матерей, а также детей в возрасте до трех лет на обеспечение полноценным питанием</w:t>
      </w:r>
    </w:p>
    <w:p>
      <w:pPr>
        <w:pStyle w:val="Normal"/>
        <w:ind w:firstLine="70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ременные женщины, кормящие матери, а также дети в возрасте до трех лет в семьях со среднедушевым доходом, размер которого не превышает величины прожиточного минимума на душу населения, установленной в Ленинградской области, имеют право по заключению врача на ежемесячную компенсацию на полноценное питание в следующих размер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беременным женщинам с момента постановки на медицинский учет по поводу беременности в учреждении здравоохранения – 6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рмящим матерям либо детям первого года жизни – 6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тям второго и третьего годов жизни –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азначения и выплаты ежемесячной компенсации на полноценное питание устанавливается Правительством Ленинградской области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областной закон вступает в силу с 1 апрел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 В. Сердю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Санкт-Петербург</w:t>
      </w:r>
    </w:p>
    <w:p>
      <w:pPr>
        <w:pStyle w:val="Normal"/>
        <w:rPr/>
      </w:pPr>
      <w:r>
        <w:rPr/>
        <w:t>6 марта 2012 года</w:t>
      </w:r>
    </w:p>
    <w:p>
      <w:pPr>
        <w:pStyle w:val="Normal"/>
        <w:rPr/>
      </w:pPr>
      <w:r>
        <w:rPr/>
        <w:t xml:space="preserve">№ </w:t>
      </w:r>
      <w:r>
        <w:rPr/>
        <w:t>9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816C31A2E71151AC95EF1F135C35CD71F9447F1DA459318AD8265D1058AE1B2F60B136D364BS4h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8T15:29:00Z</cp:lastPrinted>
  <dcterms:modified xsi:type="dcterms:W3CDTF">2012-03-13T11:24:00Z</dcterms:modified>
  <cp:revision>9</cp:revision>
  <dc:subject/>
  <dc:title/>
</cp:coreProperties>
</file>