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2 областного закон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ставке налога на прибыль организаций для организаций,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стоящих на учете в налоговых органах на территории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дейнопольского и Подпорожского муниципальных районов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(Принят Законодательным собранием Ленинградской области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статью 2 областного закона от 3 февраля 2012 года № 1-оз         "О ставке налога на прибыль организаций для организаций, состоящих на учете в налоговых органах на территории Лодейнопольского и Подпорожского муниципальных районов" изменение, изложив ее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</w:t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областной закон вступает в силу по истечении одного месяца со дня его официального опубликования и распространяется на правоотношения, возникшие с 1 января 2012 года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областной закон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 xml:space="preserve">    В. Сердюк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арта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-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22T14:33:00Z</cp:lastPrinted>
  <dcterms:modified xsi:type="dcterms:W3CDTF">2012-03-13T11:23:00Z</dcterms:modified>
  <cp:revision>8</cp:revision>
  <dc:subject/>
  <dc:title/>
</cp:coreProperties>
</file>