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4.1 областного закона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административных правонарушениях"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(Принят Законодательным собранием Ленинградской области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22 февраля 2012 года)</w:t>
      </w:r>
    </w:p>
    <w:p>
      <w:pPr>
        <w:pStyle w:val="Normal"/>
        <w:ind w:hanging="36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статью 4.1 областного закона от 2 июля 2003 года № 47-оз "Об административных правонарушениях" (с последующими изменениями) изменение, изложив ее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"Статья 4.1.  </w:t>
      </w:r>
      <w:r>
        <w:rPr>
          <w:b/>
          <w:sz w:val="28"/>
          <w:szCs w:val="28"/>
        </w:rPr>
        <w:t>Нарушение правил благоустройства, содержания и обеспечения санитарного состояния территорий городских и сельских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рушение правил благоустройства, содержания и обеспечения санитарного состояния территорий городских и сельских поселений –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лечет наложение административного штрафа на граждан в размере двух тысяч рублей; на должностных лиц (индивидуальных предпринимателей) – от трех тысяч рублей до двадцати тысяч рублей; на юридических лиц – от пяти тысяч рублей до пятидесяти тысяч рубле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областной закон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 В. Серд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мар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оз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17T11:33:00Z</cp:lastPrinted>
  <dcterms:modified xsi:type="dcterms:W3CDTF">2012-03-13T11:22:00Z</dcterms:modified>
  <cp:revision>8</cp:revision>
  <dc:subject/>
  <dc:title/>
</cp:coreProperties>
</file>