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НИНГРАДСКАЯ ОБЛ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ТНОЙ ЗАКОН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я в статью 5 областного зак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О социальной поддержке семей, имеющих де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нинградской  обла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(Принят </w:t>
      </w:r>
      <w:r>
        <w:rPr>
          <w:sz w:val="28"/>
        </w:rPr>
        <w:t>Законодательным собранием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февраля 2012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bCs/>
        </w:rPr>
        <w:t xml:space="preserve">Внести в часть 2 статьи 5 областного закона от 1 декабря 2004 года           № 103-оз "О социальной поддержке семей, имеющих детей, в Ленинградской области" (с последующими изменениями) изменение, изложив ее в следующей редакции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"2. Размер ежемесячного пособия на ребенка составляет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ребенка в возрасте от рождения до трех лет – шесть процентов прожиточного минимум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ребенка в возрасте от трех до семи лет – пять процентов прожиточного минимум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ребенка в возрасте от семи до шестнадцати лет (восемнадцати лет) – четыре процента прожиточного минимума.</w:t>
      </w:r>
    </w:p>
    <w:p>
      <w:pPr>
        <w:pStyle w:val="TextBody"/>
        <w:ind w:firstLine="708"/>
        <w:rPr/>
      </w:pPr>
      <w:r>
        <w:rPr>
          <w:bCs/>
        </w:rPr>
        <w:t xml:space="preserve">Начиная с 1 марта 2012 года размер </w:t>
      </w:r>
      <w:r>
        <w:rPr/>
        <w:t>ежемесячного пособия на ребенка соответственно увеличивается на 10 процентов</w:t>
      </w:r>
      <w:r>
        <w:rPr>
          <w:bCs/>
        </w:rPr>
        <w:t>."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бластной закон вступает в силу по истечении 10 дней со дня его официального опубликования и распространяется на правоотношения, возникшие с 1 марта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   В. Серд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марта 2012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-оз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22T15:14:00Z</cp:lastPrinted>
  <dcterms:modified xsi:type="dcterms:W3CDTF">2012-03-13T11:28:00Z</dcterms:modified>
  <cp:revision>7</cp:revision>
  <dc:subject/>
  <dc:title/>
</cp:coreProperties>
</file>