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ОЙ ЗАКОН</w:t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hanging="360"/>
        <w:jc w:val="center"/>
        <w:rPr/>
      </w:pPr>
      <w:r>
        <w:rPr>
          <w:b/>
          <w:sz w:val="28"/>
          <w:szCs w:val="28"/>
        </w:rPr>
        <w:t xml:space="preserve">О внесении изменения в областной закон "О наделении </w:t>
      </w:r>
    </w:p>
    <w:p>
      <w:pPr>
        <w:pStyle w:val="Normal"/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административных правоотношений"</w:t>
      </w:r>
    </w:p>
    <w:p>
      <w:pPr>
        <w:pStyle w:val="Normal"/>
        <w:ind w:hanging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  <w:t>(Принят Законодательным собранием Ленинградской области</w:t>
      </w:r>
    </w:p>
    <w:p>
      <w:pPr>
        <w:pStyle w:val="Normal"/>
        <w:ind w:hanging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2 февраля 2012 года)</w:t>
      </w:r>
    </w:p>
    <w:p>
      <w:pPr>
        <w:pStyle w:val="Normal"/>
        <w:ind w:hanging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ab/>
        <w:t xml:space="preserve">Внести в приложение к областному закону от 13 октября 2006 года   № 116-оз "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административных правоотношений" (с изменениями, внесенными областными законами от            25 июля 2008 года № 73-оз, от 9 июля 2010 года № 38-оз, от 15 ноября 2010 года № 66-оз, от 16 декабря 2010 года № 77-оз, от 9 марта 2011 года № 12-оз, от       11 июля 2011 года № 51-оз, от 16 сентября 2011 года № 68-оз и от 9 ноября    2011 года № 85-оз) изменение, дополнив после слов "Пудостьское сельское поселение" словами "Пчевжинское сельское поселение"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стоящий областной закон вступает в силу со дня его официального опубликования и вводится в действие областным законом "О внесении изменений в областной закон "Об областном бюджете Ленинградской области на 2012 год и на плановый период 2013 и 2014 годов", в котором предусматривается предоставление субвенции на осуществление переданных полномо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ab/>
        <w:tab/>
        <w:tab/>
        <w:tab/>
        <w:tab/>
        <w:tab/>
        <w:t xml:space="preserve">     В. Сердю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марта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-оз</w:t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7:48:00Z</dcterms:created>
  <dc:creator>Victor</dc:creator>
  <dc:description/>
  <cp:keywords/>
  <dc:language>en-US</dc:language>
  <cp:lastModifiedBy>Igor Danilov</cp:lastModifiedBy>
  <cp:lastPrinted>2012-02-28T16:38:00Z</cp:lastPrinted>
  <dcterms:modified xsi:type="dcterms:W3CDTF">2012-03-13T11:30:00Z</dcterms:modified>
  <cp:revision>5</cp:revision>
  <dc:subject/>
  <dc:title>О внесении изменения в областной закон "О наделении </dc:title>
</cp:coreProperties>
</file>