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Ы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480" w:hanging="0"/>
        <w:jc w:val="right"/>
        <w:rPr/>
      </w:pPr>
      <w:r>
        <w:rPr/>
        <w:t>(приложение 52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>от 2 апреля 2012 года № 21-оз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70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ВЕНЦИИ</w:t>
      </w:r>
    </w:p>
    <w:p>
      <w:pPr>
        <w:pStyle w:val="ConsPlusNormal"/>
        <w:widowControl/>
        <w:ind w:left="70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ам муниципальных образований на осуществление отдельных</w:t>
      </w:r>
    </w:p>
    <w:p>
      <w:pPr>
        <w:pStyle w:val="ConsPlusNormal"/>
        <w:widowControl/>
        <w:ind w:left="70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сударственных полномочий по первичному воинскому учету </w:t>
      </w:r>
    </w:p>
    <w:p>
      <w:pPr>
        <w:pStyle w:val="ConsPlusNormal"/>
        <w:widowControl/>
        <w:ind w:left="70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территориях, где отсутствуют военные комиссариаты, </w:t>
      </w:r>
    </w:p>
    <w:p>
      <w:pPr>
        <w:pStyle w:val="ConsPlusNormal"/>
        <w:widowControl/>
        <w:ind w:left="70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2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120"/>
        <w:gridCol w:w="1980"/>
      </w:tblGrid>
      <w:tr>
        <w:trPr>
          <w:trHeight w:val="1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кситогорский муниципальный район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симо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кситогорское городское поселение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дворское сельское поселение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ское сельское поселение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икалё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имовское город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рье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ов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о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огощинское сель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йло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лосовский муниципальный район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униц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врудское сельское поселение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совское город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аниц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итиц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ар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тин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ожиц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керин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пиц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ое сельское поселение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итиц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бское сельское поселение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цов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пилиц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лховский муниципальный район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жко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диноостр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Волхов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ад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ьнинское сель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чано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ладожское городское поселение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ское сельское поселение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анин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риц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ивановское сель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ладожское сельское поселение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ясьстройское городское поселение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адищен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алов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воложский муниципальный район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лато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гров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воложское город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ское город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ев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туш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оловское городское поселение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йвозо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коло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ское город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ин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девяткинское сельское поселение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телевское сельское поселение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хьинское город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дловское город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толово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1,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совское город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глов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кков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боргский район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цкое город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ебыче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о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Выбо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ногорское городское поселение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сельское сельское поселение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май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н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орское город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>
          <w:trHeight w:val="2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щинское город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горское город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знё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ское город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тчинский муниципальный район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колпанское сельское поселение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в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йсковиц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ицкое город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Гатчина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Коммунар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жногорское городское поселение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заветинское сельское поселение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рин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вет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домяг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дость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ждественское сельское поселение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верское город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8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санин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яськелевское сель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ицкое городское поселение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нгисеппский муниципальный район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луц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стин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Ивангород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гисеппское городское поселение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ёмкин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нов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льев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омержское сель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Луж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лилее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ишский муниципальный район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огощское город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жев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шское город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1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син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вжин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вское сельское поселение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ий муниципальный район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ское город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гинское город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иевское город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дненское город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ое город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адожское город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илов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явинское город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в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ссельбургское городское поселение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4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мское сельское поселение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дейнопольский муниципальный район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ёховщинское сель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жировское сельское поселение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дейнопольское городское поселение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рьстройское городское поселение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егское сельское поселение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моносовский муниципальный район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ин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ижорское городское поселение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лоз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унковское сель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лиц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пен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ор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олов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яженское город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ухин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ин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жицкое сельское поселение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ков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пшин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о-Высоцкое сельское поселение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ужский муниципальный район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дар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шов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ержин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ин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жское городское поселение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шинское сельское поселение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едеж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ьмин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тюн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брян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бло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ёсов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мачёвское город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кович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-Тёсо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орожский муниципальный район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жинское город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ниц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несенское город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ьское город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орожское город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озерский муниципальный район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мов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рож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озёрное сель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чное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ионов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овское сель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чурин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дов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зерское город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ольевское сель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шкин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астьяновское сельское поселение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нов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анцевский муниципальный район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т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ц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ив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ельское сель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нцевское город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польское сель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в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хвинский муниципальный район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ское сельское поселение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ньков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ское сельское поселение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ьков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геж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озер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винское город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7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ылёв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гозер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сненский район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борское городское поселение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инское сельское поселение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анское город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ьское город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0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рмин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бовское город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мановское сель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сненское город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никоборское сельское поселение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ое городское поселение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6</w:t>
            </w:r>
          </w:p>
        </w:tc>
      </w:tr>
      <w:tr>
        <w:trPr>
          <w:trHeight w:val="23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ёдоровское сельское поселение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носовское городское поселение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пкинское сельское поселение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новоборский городской округ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 793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77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1:00Z</dcterms:created>
  <dc:creator>владелец</dc:creator>
  <dc:description/>
  <cp:keywords/>
  <dc:language>en-US</dc:language>
  <cp:lastModifiedBy>Igor Danilov</cp:lastModifiedBy>
  <cp:lastPrinted>2012-03-21T13:52:00Z</cp:lastPrinted>
  <dcterms:modified xsi:type="dcterms:W3CDTF">2012-04-02T12:59:00Z</dcterms:modified>
  <cp:revision>3</cp:revision>
  <dc:subject/>
  <dc:title>СУБВ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