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40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й поддержки многодетных семе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бесплатного проезда детя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1843"/>
      </w:tblGrid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3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4,9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8,7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3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</w:tr>
      <w:tr>
        <w:trPr>
          <w:trHeight w:val="15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5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9:00Z</dcterms:created>
  <dc:creator>Victor</dc:creator>
  <dc:description/>
  <cp:keywords/>
  <dc:language>en-US</dc:language>
  <cp:lastModifiedBy>Igor Danilov</cp:lastModifiedBy>
  <cp:lastPrinted>2012-03-19T17:24:00Z</cp:lastPrinted>
  <dcterms:modified xsi:type="dcterms:W3CDTF">2012-04-02T12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