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/>
        <w:t>УТВЕРЖДЕНЫ</w:t>
      </w:r>
    </w:p>
    <w:p>
      <w:pPr>
        <w:pStyle w:val="Normal"/>
        <w:ind w:left="648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480" w:hanging="0"/>
        <w:jc w:val="right"/>
        <w:rPr/>
      </w:pPr>
      <w:r>
        <w:rPr/>
        <w:t xml:space="preserve">от 5 декабря 2011 года № 98-оз </w:t>
      </w:r>
    </w:p>
    <w:p>
      <w:pPr>
        <w:pStyle w:val="Normal"/>
        <w:ind w:left="6480" w:hanging="0"/>
        <w:jc w:val="right"/>
        <w:rPr/>
      </w:pPr>
      <w:r>
        <w:rPr/>
        <w:t>(приложение 50)</w:t>
      </w:r>
    </w:p>
    <w:p>
      <w:pPr>
        <w:pStyle w:val="Normal"/>
        <w:ind w:left="6480" w:hanging="0"/>
        <w:jc w:val="right"/>
        <w:rPr/>
      </w:pPr>
      <w:r>
        <w:rPr/>
        <w:t>(в редакции областного закона</w:t>
      </w:r>
    </w:p>
    <w:p>
      <w:pPr>
        <w:pStyle w:val="Normal"/>
        <w:ind w:left="6480" w:hanging="0"/>
        <w:jc w:val="right"/>
        <w:rPr/>
      </w:pPr>
      <w:r>
        <w:rPr/>
        <w:t>от 2 апреля 2012 года № 21-оз)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поселений на осуществление отдельных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осударственных полномочий Ленинград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сфере административных правоотношений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98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тысяч рублей)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кситогорский муниципальны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Пикалё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осовский муниципальны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униц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вруд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совское городское поселение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иц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тиц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ар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т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ожиц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кер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пиц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итиц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ц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пилиц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ховский муниципальны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жк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диноостр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Волх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н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ладожское городское поселение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н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ясьстройское городское поселение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воложский муниципальны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ровское городское поселение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кол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ьин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ол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борг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Выбор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огорское городское поселение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тчинский муниципальны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иц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Гатчина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Коммун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ногор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вет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омяг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ость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верское городское поселение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нгисеппский муниципальны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луц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Ивангор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гисеппское городское поселение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ль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Луж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иле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ришский муниципальны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ровский муниципальны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овское городское поселение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н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иевское городское поселение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дненское городское поселение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адожское городское поселение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явинское городское поселение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иссельбургское городское поселение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дейнопольский муниципальны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ёховщ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жир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дейнопольское городское поселение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рьстройское городское поселение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ег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моносовский муниципальны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ижорское городское поселение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бяженское городское поселение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ужский муниципальны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жское городское посел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мачёвское городское поселение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орожский муниципальны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жинское городское поселение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несенское городское поселение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орожское городское поселение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озерский муниципальны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ч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чур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шк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нцевский муниципальны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нцевское городское поселение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поль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сне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анское городское поселение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ьское городское поселение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ьман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сненское городское поселение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ское городское поселение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51:00Z</dcterms:created>
  <dc:creator>Victor</dc:creator>
  <dc:description/>
  <cp:keywords/>
  <dc:language>en-US</dc:language>
  <cp:lastModifiedBy>Igor Danilov</cp:lastModifiedBy>
  <dcterms:modified xsi:type="dcterms:W3CDTF">2012-04-02T12:58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