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53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ВЕН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м муниципальных образований на осуществление полномоч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государственной регистрации актов гражданского состоя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2 год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tbl>
      <w:tblPr>
        <w:tblW w:w="800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07"/>
        <w:gridCol w:w="1800"/>
      </w:tblGrid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9,0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1,3</w:t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9,0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3,9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1,8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50,1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4,9</w:t>
            </w:r>
          </w:p>
        </w:tc>
      </w:tr>
      <w:tr>
        <w:trPr>
          <w:trHeight w:val="6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3,9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0,3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8,8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2,1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1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9,1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9,8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6,9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95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1,6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8,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 5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2:00Z</dcterms:created>
  <dc:creator>владелец</dc:creator>
  <dc:description/>
  <cp:keywords/>
  <dc:language>en-US</dc:language>
  <cp:lastModifiedBy>Igor Danilov</cp:lastModifiedBy>
  <cp:lastPrinted>2012-03-22T14:13:00Z</cp:lastPrinted>
  <dcterms:modified xsi:type="dcterms:W3CDTF">2012-04-02T12:59:00Z</dcterms:modified>
  <cp:revision>3</cp:revision>
  <dc:subject/>
  <dc:title>СУБВ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