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  <w:sz w:val="32"/>
          <w:szCs w:val="32"/>
        </w:rPr>
      </w:pPr>
      <w:r>
        <w:rPr>
          <w:b/>
        </w:rPr>
        <w:t>от 28 декабря 2011 года</w:t>
      </w:r>
      <w:r>
        <w:rPr>
          <w:b/>
          <w:lang w:val="en-US"/>
        </w:rPr>
        <w:t xml:space="preserve"> </w:t>
      </w:r>
      <w:r>
        <w:rPr>
          <w:b/>
        </w:rPr>
        <w:t>№ 239-п</w:t>
      </w:r>
    </w:p>
    <w:p>
      <w:pPr>
        <w:pStyle w:val="ConsTitle"/>
        <w:widowControl/>
        <w:ind w:right="4024" w:hanging="0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Требований по разработке программ энергосбережения организаций, осуществляющих регулируемые виды деятельности на территории Ленинград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разработки и формирования программ энергосбережения и повышения энергетической эффективности организаций, осуществляющих регулируемые виды деятельности на территории Ленинградской области, в соответствии с пунктом 3 статьи 7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равилами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утвержденных постановлением Правительства Российской Федерации 15 мая 2010 года № 340 и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Требования по разработке программ энергосбережения организаций, осуществляющих регулируемые виды деятельности на территории Ленинградской области согласно приложению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м, осуществляющим регулируемые виды деятельности в срок до 01 апреля 2012 года привести разработанные (утвержденные) программы энергосбережения в  соответствие с Требованиями, указанными в п. 1 настоящего при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01 января 2012 года приказ Комитета по тарифам и ценовой политике от 20 июля 2010 года № 80-п «Об утверждении требований к программам энергосбережения и повышения энергетической эффективности организаций, осуществляющих различные виды регулируемой деятельности на территории Ленинград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01 января 2012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рифам и ценовой политик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  <w:tab/>
        <w:tab/>
        <w:tab/>
        <w:tab/>
        <w:tab/>
        <w:tab/>
        <w:t>П.М.Берез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4860" w:hanging="0"/>
        <w:jc w:val="right"/>
        <w:rPr/>
      </w:pPr>
      <w:r>
        <w:rPr>
          <w:b/>
        </w:rPr>
        <w:t>к приказу комитета по тарифам</w:t>
      </w:r>
    </w:p>
    <w:p>
      <w:pPr>
        <w:pStyle w:val="Normal"/>
        <w:ind w:left="4860" w:hanging="0"/>
        <w:jc w:val="right"/>
        <w:rPr>
          <w:b/>
          <w:b/>
        </w:rPr>
      </w:pPr>
      <w:r>
        <w:rPr>
          <w:b/>
        </w:rPr>
        <w:t>и ценовой политике Ленинградской области от 28 декабря 2011 года № 239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программ энергосбережения организаций, осуществляющих регулируемые виды деятельности на территории Ленинград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Настоящие Требования по разработке программ энергосбережения организаций, осуществляющих регулируемые виды деятельности на территории Ленинградской области (далее – Требования) предназначены для организаций, осуществляющих деятельность в сфере производства, передачи и сбыта электрической и тепловой энергии, газоснабжения, водоснабжения, водоотведения и очистке стоков на территории Ленинградской области, формирование цен (тарифов) на продукцию (услуги) которых регулируется Комитетом по тарифам и ценовой политике Ленинградской обла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анные в соответствии с установленными Требованиями программы энергосбережения до 1 апреля года, предшествующего планируемому периоду действия программы, направляются в государственное казённое учреждение Ленинградской области «Центр энергосбережения и повышения энергоэффективности области» (далее ГКУ ЛО «ЦЭПЭ ЛО») для рассмотрения, согласования и организации их дальнейшего согласования в органах исполнительной власти Ленинградской области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граммы разрабатываются регулируемыми организациями на период не менее 3 лет и не более 5 лет. Если для регулируемой организации устанавливаются тарифы (цены) на продукцию (работы, услуги) на иной долгосрочный период, программа должна разрабатываться на этот перио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олжны содержать специальные мероприятия, имеющие энергосберегающий эффект, а также включать в себя мероприятия, имеющие сопутствующий энергосберегающий эффект, содержащиеся или разрабатываемые в составе инвестиционной программы или в составе иного специального проекта перспективного развития регулируем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структура Програм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Программа должна включать  следующие разделы: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тульный лист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здел 1. Паспорт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разработк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е заказчика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е разработчиков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е исполнителей мероприятий и разделов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и и этапы реализации Программы;</w:t>
      </w:r>
    </w:p>
    <w:p>
      <w:pPr>
        <w:pStyle w:val="Normal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и источники финансирования Программы с их разбивкой по этап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омендуемая форма паспорта приведена в </w:t>
      </w:r>
      <w:r>
        <w:rPr>
          <w:b/>
          <w:sz w:val="28"/>
          <w:szCs w:val="28"/>
        </w:rPr>
        <w:t>Приложении 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должны быть приведены краткое описание (ситуационный анализ) положения организации в отрасли на территории области, муниципального образования на момент разработки Программы, перспективы развития своей регулируемой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должен также содержать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жившийся за предыдущие годы баланс производства (покупки), распределения и потребления различных видов топливно-энергетических ресурсов и энергоносителей (далее ТЭР) в рамках соответствующих видов  регулируемой деятельности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 развития организации и ожидаемых при этом изменений в сложившихся балансах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у резервов экономии различных видов ТЭР, сложившихся очагов нерационального расходования ТЭР, в том числе в технологических процессах, на производственных участках и в звеньях, в которых имеют место повышенные удельные расходы и потери энергоресурсов, с указанием показателей их сниж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целесообразности применения конкретных мероприятий по экономии ТЭР с приложением расчетов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у финансовых потребностей для реализации мероприятий Програм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роки окупаемости затрат на запланированные мероприятия и Программу в цел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роки реализации Программы и мероприятий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3. Мероприятия и целевые показатели Программы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В состав раздела должны входить организационные и технические, в том числе инвестиционные (то есть требующие вложений капитального характера) мероприят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энергосбережению с кратким описанием их сущности, стоимости, этапов реализации, источников финансирования, достигаемых показателей эффективности использования ресурсов (целевых показателей) и экономического эффекта от реализации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евые показатели указываются раздельно по видам регулируемой деятельности и видам ТЭР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должны быть приведены к сопоставимым условиям, при этом, в том числе, должны учитываться прогнозные изменения структуры организации и связанных с этим изменения объёмов и норм потребления топливно-энергетических ресурсов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мероприятию  в пояснительной записке приводится краткое описание его технической сущности: характеристик применяемых оборудования, технологий, технических решений, а также намеченных мер по улучшению их использования, имеющих следствием снижение базовых удельных расходов ТЭР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комендуется располагать последовательно по годам реализации Программы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огут быть агрегированы в группы, а также ранжированы по их приоритетност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Каждое мероприятие должно иметь адресную характеристику: наименование объекта или группы объектов, вид оборудования, филиал организации,  на которых мероприятие будет реализовыватьс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мероприятиями должны быть закреплены ответственные исполнители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Источниками финансирования мероприятий Программы могут быть внебюджетные источники (амортизация, чистая прибыль, заемные средства кредитных организаций, средства инвесторов), а также бюджетные источник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федеральный, региональный и местный бюджеты).</w:t>
      </w:r>
    </w:p>
    <w:p>
      <w:pPr>
        <w:pStyle w:val="Footnot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е организации, в зависимости от специфических индивидуальных условий своей регулируемой деятельности, могут указывать в Программах дополнительные или иные целевые показатели и сопутствующие им мероприятия при наличии в них энергосберегающего эффекта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требования к перечню целевых показателей и составу мероприятий, установленных в отношении различных организаций, занимающихся регулируемыми видами деятельности, приведены в Приложениях 2-6 к Требованиям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98"/>
      </w:tblGrid>
      <w:tr>
        <w:trPr>
          <w:trHeight w:val="719" w:hRule="atLeast"/>
        </w:trPr>
        <w:tc>
          <w:tcPr>
            <w:tcW w:w="730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аций, осуществляющих производство электрической и тепловой энергии, а также передачу тепловой энерги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2</w:t>
            </w:r>
          </w:p>
        </w:tc>
      </w:tr>
      <w:tr>
        <w:trPr>
          <w:trHeight w:val="675" w:hRule="atLeast"/>
        </w:trPr>
        <w:tc>
          <w:tcPr>
            <w:tcW w:w="730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аций, осуществляющих передачу электрической энергии по распределительным электрическим сетям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3</w:t>
            </w:r>
          </w:p>
        </w:tc>
      </w:tr>
      <w:tr>
        <w:trPr>
          <w:trHeight w:val="397" w:hRule="atLeast"/>
        </w:trPr>
        <w:tc>
          <w:tcPr>
            <w:tcW w:w="730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ля организаций, осуществляющих сбыт электрической энерги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30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аций, осуществляющих централизованное водоснабжение и водоотведение, очистку стоко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аций, осуществляющих деятельность в сфере распределения и реализации газ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Раздел 4. Таблица показателей энергоэффективности программы энергосбережения регулируемой организации, по определенному виду регулируемой деятельност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мерная форма таблицы показателей энергоэффективности программы приведена в </w:t>
      </w:r>
      <w:r>
        <w:rPr>
          <w:b/>
          <w:sz w:val="28"/>
          <w:szCs w:val="28"/>
        </w:rPr>
        <w:t xml:space="preserve">Приложении 7 </w:t>
      </w:r>
      <w:r>
        <w:rPr>
          <w:sz w:val="28"/>
          <w:szCs w:val="28"/>
        </w:rPr>
        <w:t>к Требовани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5. Контроль выполнения утвержденных программ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и, в течение срока выполнения утвержденной программы, представляют в ГКУ ЛО «ЦЭПЭ ЛО» отчеты по форме </w:t>
      </w:r>
      <w:r>
        <w:rPr>
          <w:b/>
          <w:sz w:val="28"/>
          <w:szCs w:val="28"/>
        </w:rPr>
        <w:t xml:space="preserve">Приложения 8 </w:t>
      </w:r>
      <w:r>
        <w:rPr>
          <w:sz w:val="28"/>
          <w:szCs w:val="28"/>
        </w:rPr>
        <w:t>к Требованиям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квартальный </w:t>
        <w:tab/>
        <w:t>в течение 45 дней после окончания отчетного квартала (приложение 8)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 xml:space="preserve">- годовой </w:t>
        <w:tab/>
        <w:t>до 1 апреля года, следующего за отчетным (приложение 8)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Формы отчетности представляются в формате электронных таблиц «Е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», а также на бумажном носителе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ЛенРТК использует значения целевых комплексных показателей Программы при установлении регулируемых цен (тарифов) по заявкам регулируемых организаций на очередной регулируемый период. При отсутствии отчетных данных о выполнении программ или отсутствии утвержденных программ энергосбережения в целом, ЛенРТК имеет право самостоятельно устанавливать для регулируемых организаций при регулировании цен (тарифов) целевые показатели видов деятельности (в том числе значения потерь в сетях, удельных расходов ТЭР на единицу продукции, работ, услуг и т.п.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79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По итогам рассмотрения годовых отчетов, программы  подлежат  ежегодной корректировке  по инициативе ЛенРТК, Комитета по энергетическому комплексу и ЖКХ, ГКУ ЛО «ЦЭПЭ ЛО» или регулируемой организации. Корректировка программы осуществляется на основании соответствующего решения (заявки) до 1 апреля года, следующего за отчетным годом.</w:t>
      </w:r>
    </w:p>
    <w:p>
      <w:pPr>
        <w:pStyle w:val="Normal"/>
        <w:ind w:left="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к Требованиям</w:t>
      </w:r>
    </w:p>
    <w:p>
      <w:pPr>
        <w:pStyle w:val="Normal"/>
        <w:ind w:left="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рограммы в области энергосбережения и повышения энергетической эффективности по отрасли ____</w:t>
      </w:r>
      <w:r>
        <w:rPr>
          <w:b/>
          <w:i/>
          <w:iCs/>
          <w:sz w:val="28"/>
          <w:szCs w:val="28"/>
        </w:rPr>
        <w:t>(наименование отрасли)___</w:t>
      </w:r>
      <w:r>
        <w:rPr>
          <w:b/>
          <w:sz w:val="28"/>
          <w:szCs w:val="28"/>
        </w:rPr>
        <w:t xml:space="preserve"> на 20__-20__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9"/>
        <w:gridCol w:w="6552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рамма «Энергосбережение и повышение энергетической эффективности (</w:t>
            </w:r>
            <w:r>
              <w:rPr>
                <w:i/>
              </w:rPr>
              <w:t>наименование организации</w:t>
            </w:r>
            <w:r>
              <w:rPr/>
              <w:t>)» (</w:t>
            </w:r>
            <w:r>
              <w:rPr>
                <w:i/>
              </w:rPr>
              <w:t>наименование района</w:t>
            </w:r>
            <w:r>
              <w:rPr/>
              <w:t>) Ленинградской области на 20__ – 20__ годы»</w:t>
            </w:r>
          </w:p>
        </w:tc>
      </w:tr>
      <w:tr>
        <w:trPr>
          <w:trHeight w:val="32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азчик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онкретизировать: организация, вышестоящая организация, инвестор и т.п.</w:t>
            </w:r>
          </w:p>
        </w:tc>
      </w:tr>
      <w:tr>
        <w:trPr>
          <w:trHeight w:val="32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Федеральный закон Российской Федерации от 23 ноября 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 № 261-ФЗ);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Постановление Правительства Российской Федерации от 15 мая 2010 года № 340 «О порядке установления Требований к программам в области энергосбережения и повышения энергетической эффективности, организаций осуществляющих регулируемые виды деятельности»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нитель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онкретизировать: организация самостоятельно, сторонние исполнители (перечень основных исполнителей Программы)</w:t>
            </w:r>
          </w:p>
        </w:tc>
      </w:tr>
      <w:tr>
        <w:trPr>
          <w:trHeight w:val="32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работчик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онкретизировать: организация самостоятельно, сторонние организации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Цели Программы </w:t>
            </w:r>
            <w:r>
              <w:rPr>
                <w:i/>
                <w:u w:val="single"/>
              </w:rPr>
              <w:t>(например, для теплоснабжающей организации)</w:t>
            </w:r>
            <w:r>
              <w:rPr>
                <w:u w:val="single"/>
              </w:rPr>
              <w:t>: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/>
              <w:t>снижение удельных расходов топлива и энергии, энергоносителей на выработку и отпуск электрической и тепловой энергии в сети коммунального пользования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потерь энергетических ресурсов при их передаче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себестоимости услуг по теплоснабжению для подключенных потребителей не менее, чем на   ____%</w:t>
            </w:r>
          </w:p>
        </w:tc>
      </w:tr>
      <w:tr>
        <w:trPr>
          <w:trHeight w:val="253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Задачи Программы </w:t>
            </w:r>
            <w:r>
              <w:rPr>
                <w:i/>
                <w:u w:val="single"/>
              </w:rPr>
              <w:t>(например):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энергетического обследования, разработку энергетического паспорта для определения базовых условий программы энергосбережения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проектно-изыскательские работы (ПИР) по реконструкции системы теплоснабжения поселения  ________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/>
              <w:t>замена горелок котлов, внедрение АСУ ТП управления процессом горения газового факела;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акрытие котельной </w:t>
            </w:r>
            <w:r>
              <w:rPr>
                <w:lang w:val="en-US"/>
              </w:rPr>
              <w:t>N</w:t>
            </w:r>
            <w:r>
              <w:rPr/>
              <w:t xml:space="preserve"> и перевод тепловой нагрузки на котельную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прокладкой теплотрассы длиной  ___км диаметром  ____мм.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полное оснащение магистральных тепловых сетей и подключенных потребителей приборами учета тепловой энергии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ые индикаторы и показатели, позволяющие оценить ход реализаци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113" w:hanging="0"/>
              <w:jc w:val="both"/>
              <w:rPr>
                <w:i/>
                <w:i/>
              </w:rPr>
            </w:pPr>
            <w:r>
              <w:rPr>
                <w:i/>
              </w:rPr>
              <w:t>(например):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годовая экономия условного топлива, электрической энергии и воды питьевого качества на производство и отпуск тепловой энергии в тепловые сети и потребителям организации.</w:t>
            </w:r>
          </w:p>
          <w:p>
            <w:pPr>
              <w:pStyle w:val="Style21"/>
              <w:numPr>
                <w:ilvl w:val="0"/>
                <w:numId w:val="0"/>
              </w:numPr>
              <w:ind w:left="113" w:hanging="0"/>
              <w:jc w:val="both"/>
              <w:rPr/>
            </w:pPr>
            <w:r>
              <w:rPr/>
              <w:t>и.т.д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567" w:hanging="454"/>
              <w:jc w:val="both"/>
              <w:rPr/>
            </w:pPr>
            <w:r>
              <w:rPr/>
              <w:t>Сроки реализации: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20__ - 20__ годы.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680"/>
                <w:tab w:val="left" w:pos="-50" w:leader="none"/>
              </w:tabs>
              <w:ind w:left="92" w:hanging="0"/>
              <w:jc w:val="both"/>
              <w:rPr/>
            </w:pPr>
            <w:r>
              <w:rPr/>
              <w:t>Этапы реализации: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 20__-20__ гг.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 20__-20__ гг.; и т.д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ём финансирования Программы составляет_______тыс. руб. </w:t>
            </w:r>
          </w:p>
          <w:p>
            <w:pPr>
              <w:pStyle w:val="Style20"/>
              <w:rPr/>
            </w:pPr>
            <w:r>
              <w:rPr/>
              <w:t xml:space="preserve">Бюджет – </w:t>
            </w:r>
            <w:r>
              <w:rPr>
                <w:rFonts w:eastAsia="Times New Roman"/>
                <w:bCs/>
              </w:rPr>
              <w:t xml:space="preserve">_____ </w:t>
            </w:r>
            <w:r>
              <w:rPr/>
              <w:t>тыс. руб., в том числе по годам: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20__ год –</w:t>
            </w:r>
            <w:r>
              <w:rPr>
                <w:rFonts w:eastAsia="Times New Roman"/>
                <w:szCs w:val="24"/>
              </w:rPr>
              <w:t xml:space="preserve"> ___ </w:t>
            </w:r>
            <w:r>
              <w:rPr>
                <w:szCs w:val="24"/>
              </w:rPr>
              <w:t>тыс. руб.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 xml:space="preserve">20__ год – </w:t>
            </w:r>
            <w:r>
              <w:rPr>
                <w:rFonts w:eastAsia="Times New Roman"/>
              </w:rPr>
              <w:t xml:space="preserve">___ </w:t>
            </w:r>
            <w:r>
              <w:rPr>
                <w:szCs w:val="24"/>
              </w:rPr>
              <w:t>тыс. руб.</w:t>
            </w:r>
          </w:p>
          <w:p>
            <w:pPr>
              <w:pStyle w:val="Style21"/>
              <w:numPr>
                <w:ilvl w:val="0"/>
                <w:numId w:val="0"/>
              </w:numPr>
              <w:ind w:left="113" w:hanging="0"/>
              <w:rPr/>
            </w:pPr>
            <w:r>
              <w:rPr/>
              <w:t>и т.д.</w:t>
            </w:r>
          </w:p>
          <w:p>
            <w:pPr>
              <w:pStyle w:val="Style20"/>
              <w:rPr/>
            </w:pPr>
            <w:r>
              <w:rPr/>
              <w:t>Заёмные средства –  _______тыс. руб., в том числе по годам: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20__ год –</w:t>
            </w:r>
            <w:r>
              <w:rPr>
                <w:rFonts w:eastAsia="Times New Roman"/>
                <w:szCs w:val="24"/>
              </w:rPr>
              <w:t xml:space="preserve"> ___ </w:t>
            </w:r>
            <w:r>
              <w:rPr>
                <w:szCs w:val="24"/>
              </w:rPr>
              <w:t>тыс. руб.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 xml:space="preserve">20__ год – </w:t>
            </w:r>
            <w:r>
              <w:rPr>
                <w:rFonts w:eastAsia="Times New Roman"/>
              </w:rPr>
              <w:t xml:space="preserve">___ </w:t>
            </w:r>
            <w:r>
              <w:rPr>
                <w:szCs w:val="24"/>
              </w:rPr>
              <w:t>тыс. руб.</w:t>
            </w:r>
          </w:p>
          <w:p>
            <w:pPr>
              <w:pStyle w:val="Style21"/>
              <w:numPr>
                <w:ilvl w:val="0"/>
                <w:numId w:val="0"/>
              </w:numPr>
              <w:ind w:left="113" w:hanging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  <w:p>
            <w:pPr>
              <w:pStyle w:val="Style20"/>
              <w:rPr/>
            </w:pPr>
            <w:r>
              <w:rPr/>
              <w:t xml:space="preserve">Собственные средства – </w:t>
            </w:r>
            <w:r>
              <w:rPr>
                <w:rFonts w:eastAsia="Times New Roman"/>
                <w:bCs/>
              </w:rPr>
              <w:t xml:space="preserve">_______ </w:t>
            </w:r>
            <w:r>
              <w:rPr/>
              <w:t>тыс. руб., в том числе по годам: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20__ год –</w:t>
            </w:r>
            <w:r>
              <w:rPr>
                <w:rFonts w:eastAsia="Times New Roman"/>
                <w:szCs w:val="24"/>
              </w:rPr>
              <w:t xml:space="preserve"> ___ </w:t>
            </w:r>
            <w:r>
              <w:rPr>
                <w:szCs w:val="24"/>
              </w:rPr>
              <w:t>тыс. руб.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 xml:space="preserve">20__ год – </w:t>
            </w:r>
            <w:r>
              <w:rPr>
                <w:rFonts w:eastAsia="Times New Roman"/>
              </w:rPr>
              <w:t xml:space="preserve">___ </w:t>
            </w:r>
            <w:r>
              <w:rPr>
                <w:szCs w:val="24"/>
              </w:rPr>
              <w:t>тыс. руб.</w:t>
            </w:r>
          </w:p>
          <w:p>
            <w:pPr>
              <w:pStyle w:val="Style21"/>
              <w:numPr>
                <w:ilvl w:val="0"/>
                <w:numId w:val="0"/>
              </w:numPr>
              <w:ind w:left="113" w:hanging="0"/>
              <w:rPr/>
            </w:pPr>
            <w:r>
              <w:rPr/>
              <w:t>и т.д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жидаемые (планируемые) результаты реализаци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пример):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достигаемые удельные расходы условного топлива, электроэнергии, воды на отпуск 1 Гкал в тепловые сети;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/>
              <w:t>потери тепловой энергии при передаче потребителям;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снижение себестоимости реализуемой Гкал тепловой энергии;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повышения заинтересованности производственного персонала в энергосбережении за счет организационных мероприятий.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рганизация управления, исполнения  и контроля Программы</w:t>
            </w:r>
          </w:p>
        </w:tc>
        <w:tc>
          <w:tcPr>
            <w:tcW w:w="6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Технический руководитель организации (Программа в целом)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ветственные лица по мероприятиям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ИО, должность, тел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left="567"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Требования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речень основных целевых показателей энергетической эффективности, а также рекомендуемых энергосберегающих мероприятий, отражаемых в программах энергосбережения организаций, осуществляющих производство электрической и тепловой энергии, передачу тепловой энергии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епловых электростанций, в том числе блок-ТЭ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оплива на производство и на отпуск электрической и тепловой энергии, в граммах условного топлива на 1 кВтч и килограмм условного топлива на 1 Гкал соответствен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олезного использования условного топлива на электростанции, как отношение объемов отпущенной с шин и коллекторов электрической и тепловой энергии (в сопоставимых единицах) к энергетическому содержанию использованного условного топлива, в проце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ельные расходы электрической энергии и воды на отпуск 1 Гкал тепловой энергии в горячей во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электрической и тепловой энергии на собственные производственные нужды электростанции, в абсолютном выражении и в процентах от объемов производства 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нащенности электростанции приборами учета ТЭР: фактическое количество оснащенных должным образом точек учета ТЭР, в процентах по каждому виду ТЭР, от необходимого числа точек учета поступающих и отпускаемых ТЭ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отельн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расход условного топлива на производство и отпуск 1 Гкал тепловой энерг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расход  электрической энергии и воды на отпуск 1 Гкал тепловой 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 тепловой энергии на собственные производственные нужды котельной, в абсолютном выражении и в процентах от объема производства 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олезного действия котель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нащенности котельной приборами учета топлива, воды и электрической и тепловой энергии, обеспечивающих составление достоверного топливно-энергетического баланса котельной, фактическое число оснащенных должным образом точек и узлов учета ТЭР, в процентах по каждому виду ТЭР, от необходимого числа точек и узлов учета поступающих и отпускаемых энергоресурсов и энергонос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ача тепловой энерг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лансовые потери тепловой энергии, в том числе технологические и коммерческие потери, в процентах к отпуску энергии в тепловую се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 электрической энергии на перекачку 1 тонны теплонос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воды на подпитку тепловых сетей в расчете на одну полезно отпущенную потребителям Гка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нащенности тепловых сетей приборами учета тепловой энергии: фактическое число оснащенных надлежащим образом точек и узлов учета тепловой энергии в процентах от общего числа точек и узлов у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ого обследования с составлением энергетического паспор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роизводственного персонала, внесение в должностные инструкции по рабочим местам мероприятий и практических приемов энергосбере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ы периодического премирования производственного персонала за экономию ТЭР, пропаганда передовых достижений отдельных работников, бригад и подразделений по экономии топлива и энер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, модернизация или замена оборудования или его отдельных узлов, используемого для выработки тепловой и электрической энергии, передачи тепловой энергии с целью повышения коэффициента полезного использования топли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внедрению энергосберегающих технологий, инновационных решений при производстве энерг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окращению потерь тепловой энергии при ее передаче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конструкция существующих котельных и тепловых электростанций с использованием парогазового цикла, низкокипящего рабочего тела, надстройки модулями собственной генерации электрическ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подготовительных установок теплоисточников, модернизация теплообменных аппара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частотных преобразователей на электродвигателях собственных нужд ТЭЦ, котель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вершенствованию средств измерений электрической и тепловой энергии, забираемой воды питьевого ка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на основе известных современных научно – технических достижений и передового опыта, в том числе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тимизация режимов работы котельных и тепловых сетей на основании корректировки схем теплоснабжения, закрытие или реконструкция неэффективных, морально устаревших и физически изношенных, источников теп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убокая утилизация тепла уходящих газов котельных установок с установкой систем автомат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торичных тепловых или горючих энергетических ресурсов, в том числе с использованием тепловых нас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режимов горения факела в кот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тепловых сетей с использованием труб из улучшенных сталей, с улучшенной тепловой изоляцией и внутренним антикоррозионным покрыт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к Требования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речень основных целевых показателей энергетической эффективности, а также рекомендуемых энергосберегающих мероприятий, отражаемых в программах энергосбережения организаций, осуществляющих передачу электрической энергии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лансовые потери электрической энергии при ее передаче присоединенным потребителям и смежным сетевым организациям, с выделением технологических и коммерческих потерь, в процентах к отпуску в сеть и в абсолютном выра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нащенности сетевой организации приборами и системами учета электрической энергии:  фактическое количество оснащенных надлежащим образом точек учета в процентах от необходимого числа точек учета электроэнергии для формирования баланса электроэнергии се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 электрической энергии на собственные производственные нужды подстанций, а также на хозяйственные нужды используемых зданий, строений и сооружений, в абсолютном выражении и в процентах от отпуска в се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е число перерывов в электроснабжении потребителей, в расчете на одного присоединенного потреб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няя продолжительность перерывов в электроснабжении, в расчете на одного присоединенного потреби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 мероприятия: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sz w:val="28"/>
          <w:szCs w:val="28"/>
        </w:rPr>
        <w:t xml:space="preserve">- проведение энергетического обследования с формированием энергетического паспорта с указанием нормативных характеристик потерь электроэнергии   ΔЭ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Э </w:t>
      </w:r>
      <w:r>
        <w:rPr>
          <w:sz w:val="28"/>
          <w:szCs w:val="28"/>
          <w:vertAlign w:val="subscript"/>
        </w:rPr>
        <w:t>полезн. отп</w:t>
      </w:r>
      <w:r>
        <w:rPr>
          <w:sz w:val="28"/>
          <w:szCs w:val="28"/>
        </w:rPr>
        <w:t>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рм расхода электроэнергии на  собственные производственные нужды подстанций и хозяйственные нужды прочих объе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роизводственного персонала, внесение в должностные инструкции по рабочим местам практических приемов в части энергосбережения на обслуживаемом оборудов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ы периодического премирования производственного персонала за экономию электроэнергии, выявление и пресечение фактов безучетного и бездоговорного присоединения потребителей к электрическим се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компенсацию реактивной мощности у присоединенных потребителей в рамках систем регулирования напряжения на опорных источниках пит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разработке и вводу в действие автоматизированных систем учета электроэнергии (АИИС УЭ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апряжения 20 кВ вместо 6 - 10 кВ в распределительных электрических сетях в сочетании с применением грозоупорных сухих подвесных трансформаторов малой мощности напряжением 20/0,4 кВ в сельской мест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а электрических проводов ВЛ 0,4- 6- 10 кВ самонесущими изолированными проводами (СИП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конфигурации сетей электроснабжения с целью снижения потерь при передаче электро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мощности загрузки и числа установленных трансформаторов на распределительных ТП, РТП, КТП, КТПН среднего входящего напря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лассов точности средств измерений и учета электроэнергии за счет применения измерительных трансформаторов, счетчиков и систем учета необходимого класса точности в пределах допустимой загрузки вторичных цеп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четчиков для сторонних потребителей, в том числе потребителей хозяйственных нужд, получающих электроэнергию от трансформаторов собственных нужд подстан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на основе известных современных научно – технических достижений и передового опыта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телемеханизации и автоматизации для дистанционного управления электрическими распределительными сет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оптимизация мест размыкания электрических сетей 6 – 20 кВ с двусторонним питанием;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е нагрузок фаз в электрических сетях 0,4 к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ребования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целевых показателей энергетической эффективности, а также рекомендуемых энергосберегающих мероприятий, отражаемых в программах энергосбережения организаций, осуществляющих сбыт электрической энергии (</w:t>
      </w:r>
      <w:r>
        <w:rPr>
          <w:b/>
          <w:i/>
          <w:sz w:val="28"/>
          <w:szCs w:val="28"/>
        </w:rPr>
        <w:t>из числа имеющих соглашения с сетевыми организациями по обслуживанию средств учета электроэнергии у потребителей и по участию потребителей в мероприятиях по компенсации реактивной мощности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ля бытовых потребителей электрической энергии, имеющих непосредственные договорные отношения со сбытовой компани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процентах от общего числа бытовых потребителей в обслуживаемой зо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бытовых потребителей, не имеющих расчетных счетчиков электрической энергии, в процентах от общего чис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многоквартирных жилых домов, не имеющих расчетных счетчиков электрической энергии на общие технические нужды жилых домов, в процентах от общего чис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жилых домов, не имеющих общедомовых счетчиков электрической энергии (счетчиков на границе раздела электрических сетей по балансовой принадлежности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ериодической, не реже одного раза в 3 месяца, сверки показаний приборов расчетного учета у потребителей – физических и юридичес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спространения через пункты приема платежей популярных материалов по экономии электроэнергии для потребителей, в том числе бытовых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</w:rPr>
        <w:t>заключение соглашений с сетевыми организациями о</w:t>
      </w:r>
      <w:r>
        <w:rPr/>
        <w:t xml:space="preserve"> </w:t>
      </w:r>
      <w:r>
        <w:rPr>
          <w:sz w:val="28"/>
          <w:szCs w:val="28"/>
        </w:rPr>
        <w:t>распределении функций по обслуживанию приборов и систем учета электро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вместных с сетевыми организациями систем премирования производственного персонала за выявление и пресечение фактов безучетного и бездоговорного пользования электроэнергией потреб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 дистанционного считывания показаний расчетных счетчиков и систем учета электроэнергии с использованием технических средств проводной и мобильной телефонной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четчиков электроэнергии с предварительной оплатой;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ребования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 энергетической эффективности, а также рекомендуемых мероприятий, отражаемых в программах энергосбережения организаций, осуществляющих централизованное водоснабжение и водоотведение, очистку стоков</w:t>
      </w:r>
    </w:p>
    <w:p>
      <w:pPr>
        <w:pStyle w:val="Normal"/>
        <w:ind w:left="9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ери воды питьевого качества при ее передаче и отпуске потребителям, в процентах к ее отпуску в се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асход электрической энергии на приготовление и полезный отпуск потребителям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питьевого кач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 электрической энергии на очистку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потребителей воды питьевого качества, расчеты с которыми осуществляются с помощью приборов учетаэ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 мероприят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дение энергетического обследования с оформлением энергетического паспорта с указанием нормативных потерь воды при передаче и распределении потребителям и норм расхода электроэнергии на 1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ализованной в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ерсонала с внесением мер и приемов энергосбережения в должностные инструкции по рабочим мес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ы премирования производственного персонала за экономию топливно–энергетически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модернизации, замене оборудования, используемого для производства воды, передачи (транспортировки) воды, сточной жидкости с целью повышения коэффициента полезного действия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внедрению энергосберегающих технологий, инновационных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тепловых насосов на сбросном тепле сточных вод для получения тепла на вспомогательные цел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частотно-регулируемых приводов для нас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00% - ная установка счетчиков холодной и горячей воды у бытовых потреб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втоматизированных систем съема и обработки показаний счетчиков воды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 оборотного водоснабжения у промышленных потребителей;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а запорной арматуры на водопроводной сети.</w:t>
      </w:r>
    </w:p>
    <w:p>
      <w:pPr>
        <w:pStyle w:val="Normal"/>
        <w:ind w:left="567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ind w:left="567"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Требованиям</w:t>
      </w:r>
    </w:p>
    <w:p>
      <w:pPr>
        <w:pStyle w:val="Normal"/>
        <w:ind w:left="567"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 энергетической эффективности, а также энергосберегающих мероприятий, отражаемых в программах энергосбережения организаций, осуществляющих деятельность по распределению и реализации природного г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родного газа при его передаче присоединенным потребителям, в процентах к отпуску в се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потребителей, оснащенных расчетными приборами учета природного газа, в процентах от общего числа потреб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газифицированных многоквартирных жилых домов, расчеты за газ в которых осуществляются с использованием квартирных счетчиков газа, от общего числа газифицированных многоквартирных жилых домо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ого обследования с оформлением энергетического паспорта с указанием нормативных потерь природного газа при его отпуске конечным потребител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ие расхода электроэнергии на отпуск природного газа конечным потребител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премирование производственного персонала за экономию газа и электроэнергии при передаче потребител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ерметичности систем газ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химическая защита металлических трубопроводов от корроз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роприятия в соответствии с отраслевыми рекомендациями ОАО «Газпром» и Минэнерго РФ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ребования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оказатели энергоэффективности программы энергосбережения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*</w:t>
      </w:r>
      <w:r>
        <w:rPr>
          <w:rFonts w:cs="Arial" w:ascii="Arial" w:hAnsi="Arial"/>
          <w:b/>
          <w:bCs/>
          <w:sz w:val="20"/>
          <w:szCs w:val="20"/>
        </w:rPr>
        <w:t xml:space="preserve"> регулируемой организации на период   20____  -  20____ год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82"/>
        <w:gridCol w:w="95"/>
        <w:gridCol w:w="578"/>
        <w:gridCol w:w="686"/>
        <w:gridCol w:w="510"/>
        <w:gridCol w:w="453"/>
        <w:gridCol w:w="482"/>
        <w:gridCol w:w="443"/>
        <w:gridCol w:w="560"/>
        <w:gridCol w:w="686"/>
        <w:gridCol w:w="497"/>
        <w:gridCol w:w="497"/>
        <w:gridCol w:w="454"/>
        <w:gridCol w:w="540"/>
        <w:gridCol w:w="481"/>
        <w:gridCol w:w="506"/>
        <w:gridCol w:w="687"/>
        <w:gridCol w:w="686"/>
        <w:gridCol w:w="686"/>
        <w:gridCol w:w="687"/>
        <w:gridCol w:w="686"/>
        <w:gridCol w:w="692"/>
        <w:gridCol w:w="802"/>
        <w:gridCol w:w="802"/>
        <w:gridCol w:w="668"/>
      </w:tblGrid>
      <w:tr>
        <w:trPr>
          <w:trHeight w:val="82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   </w:t>
            </w: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объекта внедрени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именование целевого показателя эргоэффективности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дел. источники  финансировани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 внедрения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воение ист., тыс. руб., без НДС </w:t>
            </w:r>
          </w:p>
        </w:tc>
        <w:tc>
          <w:tcPr>
            <w:tcW w:w="41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Достигаемые числ. значения целевых показат. энергоэффективности, в натур. выраж.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номический эффект мероприятий за период программы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окупаемости затрат, лет</w:t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41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ед. бюдже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г. бюджет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стн. бюдж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бюджетные ист.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ый го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-ой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ий го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-ый го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-ый го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начало перио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а конец 1-ый го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а конец 2-ого го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а конец 3-его го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а конец 4-ого го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а конец 5-ого года *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натур .выраж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ыс. руб., без НДС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1484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стиционные мероприятия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I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1484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технические мероприятия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.</w:t>
            </w:r>
          </w:p>
        </w:tc>
        <w:tc>
          <w:tcPr>
            <w:tcW w:w="1484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мероприятия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разделу II-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1484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ые мероприятия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разделу II-Б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разделам I и I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851" w:right="45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ребов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(квартальный) отчет о ходе выполнения программы энергосбережения за  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63"/>
        <w:gridCol w:w="502"/>
        <w:gridCol w:w="482"/>
        <w:gridCol w:w="435"/>
        <w:gridCol w:w="419"/>
        <w:gridCol w:w="452"/>
        <w:gridCol w:w="420"/>
        <w:gridCol w:w="442"/>
        <w:gridCol w:w="420"/>
        <w:gridCol w:w="442"/>
        <w:gridCol w:w="420"/>
        <w:gridCol w:w="837"/>
        <w:gridCol w:w="582"/>
        <w:gridCol w:w="442"/>
        <w:gridCol w:w="452"/>
        <w:gridCol w:w="442"/>
        <w:gridCol w:w="451"/>
        <w:gridCol w:w="443"/>
        <w:gridCol w:w="451"/>
        <w:gridCol w:w="443"/>
        <w:gridCol w:w="451"/>
        <w:gridCol w:w="442"/>
        <w:gridCol w:w="472"/>
        <w:gridCol w:w="560"/>
        <w:gridCol w:w="606"/>
        <w:gridCol w:w="697"/>
        <w:gridCol w:w="624"/>
      </w:tblGrid>
      <w:tr>
        <w:trPr>
          <w:trHeight w:val="52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объекта внедрения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показатель энергоэффективности</w:t>
            </w:r>
          </w:p>
        </w:tc>
        <w:tc>
          <w:tcPr>
            <w:tcW w:w="48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дел. источники  финансирования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воение ист., тыс. руб., без НДС </w:t>
            </w:r>
          </w:p>
        </w:tc>
        <w:tc>
          <w:tcPr>
            <w:tcW w:w="2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я целевого показателя энергоэффективности мероприятия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5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2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 .бюджет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. бюджет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.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бюджетные ист.</w:t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к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мес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мес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натур. выраж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относит. выраж.</w:t>
            </w:r>
          </w:p>
        </w:tc>
      </w:tr>
      <w:tr>
        <w:trPr>
          <w:trHeight w:val="631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409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стиционные мероприятия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409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технические мероприятия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.</w:t>
            </w:r>
          </w:p>
        </w:tc>
        <w:tc>
          <w:tcPr>
            <w:tcW w:w="1409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мероприятия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разделу II-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1409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ые мероприятия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разделу II-Б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разделам I и I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регулируемой организации</w:t>
      </w:r>
      <w:r>
        <w:rPr/>
        <w:t>____________________________________________________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авнительно малозатратные организационные и технические мероприятия, не требующие вложений капитального характера, можно объединять в раздел «Организационно-технические мероприятия»</w:t>
      </w:r>
    </w:p>
  </w:footnote>
  <w:footnote w:id="3"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Объемы бюджетных средств должны быть согласованы с их распорядителями, которые, в свою очередь, учитывают (взаимоувязывают) данные мероприятия в своих муниципальных (региональных) программах энергосбережения и повышения энергетической эффективности.</w:t>
      </w:r>
    </w:p>
    <w:p>
      <w:pPr>
        <w:pStyle w:val="Footnote"/>
        <w:rPr>
          <w:sz w:val="20"/>
          <w:szCs w:val="28"/>
        </w:rPr>
      </w:pPr>
      <w:r>
        <w:rPr>
          <w:sz w:val="20"/>
          <w:szCs w:val="2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читая бытовых потребителей, обслуживание которых осуществляется сбытовой компанией по договорам об оказании услуг управляющим компания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050"/>
        </w:tabs>
        <w:ind w:left="105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Текст таблиц Знак"/>
    <w:qFormat/>
    <w:rPr>
      <w:rFonts w:eastAsia="SimSun;宋体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1">
    <w:name w:val="МаркТабл"/>
    <w:qFormat/>
    <w:pPr>
      <w:widowControl/>
      <w:numPr>
        <w:ilvl w:val="0"/>
        <w:numId w:val="2"/>
      </w:numPr>
      <w:tabs>
        <w:tab w:val="clear" w:pos="709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04:00Z</dcterms:created>
  <dc:creator>ov_zaytsev</dc:creator>
  <dc:description/>
  <cp:keywords/>
  <dc:language>en-US</dc:language>
  <cp:lastModifiedBy>Igor Danilov</cp:lastModifiedBy>
  <cp:lastPrinted>2012-04-06T14:03:00Z</cp:lastPrinted>
  <dcterms:modified xsi:type="dcterms:W3CDTF">2012-04-06T11:04:00Z</dcterms:modified>
  <cp:revision>2</cp:revision>
  <dc:subject/>
  <dc:title>Проект</dc:title>
</cp:coreProperties>
</file>