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1 марта 2012 года № 25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для общества с ограниченной ответственностью «Сертоловский Водоканал», реализующего (оказывающего) товары (услуги) в сфере водоснабжения, водоотведения потребителям муниципального образования «Сертоловское городское поселение» Всеволожского муниципального района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 21 марта 2012 года  № 3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тарифы) для общества с ограниченной ответственностью «Сертоловский Водоканал», реализующего (оказывающего) товары (услуги) в сфере водоснабжения, водоотведения потребителям муниципального образования «Сертоловское городское поселение» Всеволожского муниципального района Ленинградской области согласно приложению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нести изменения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 комитета по тарифам и ценовой политике Ленинградской области от 28.12.2011 № 229-п «Об установлении тарифов на товары и услуги организаций коммунального комплекса, оказывающих услуги в сфере водоснабжения, водоотведения и очистке сточных вод потребителям Ленинградской области в 2012 году</w:t>
        </w:r>
      </w:hyperlink>
      <w:r>
        <w:rPr>
          <w:rFonts w:cs="Times New Roman" w:ascii="Times New Roman" w:hAnsi="Times New Roman"/>
          <w:sz w:val="28"/>
          <w:szCs w:val="28"/>
        </w:rPr>
        <w:t>» изложив приложение в редакции приложения 2 к настоящему приказу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менения, указанные в пункте 2 настоящего приказа действуют с 01.04.2012 года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и ценовой политике Ленинградской области </w:t>
      </w:r>
    </w:p>
    <w:p>
      <w:pPr>
        <w:pStyle w:val="TextBodyIndent"/>
        <w:suppressAutoHyphens w:val="true"/>
        <w:ind w:left="10260" w:right="-19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1 марта 2012 года № 25-п</w:t>
      </w:r>
    </w:p>
    <w:p>
      <w:pPr>
        <w:pStyle w:val="TextBodyIndent"/>
        <w:suppressAutoHyphens w:val="true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для общества с ограниченной ответственностью «Сертоловский Водоканал», реализующего (оказывающего) товары (услуги) в сфере водоснабжения, водоотведения потребителям муниципального образования «Сертоловское городское поселение» Всеволожского муниципального района Ленинградской области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1620"/>
        <w:gridCol w:w="1575"/>
        <w:gridCol w:w="1665"/>
        <w:gridCol w:w="1793"/>
        <w:gridCol w:w="1829"/>
        <w:gridCol w:w="1316"/>
      </w:tblGrid>
      <w:tr>
        <w:trPr>
          <w:tblHeader w:val="true"/>
          <w:trHeight w:val="641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31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4.2012 г. по 30.06.2012г., руб.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4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по 31.08.2012г., руб.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1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9.2012 г. по 31.12.2012 г., руб.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blHeader w:val="true"/>
          <w:trHeight w:val="107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е), (без учета НДС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* (с учетом НДС)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я), (без учета НДС)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*   (с учетом НДС)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потребителей (за исключением населения), (без учета НДС)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населения*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учетом НДС)</w:t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Муниципальное образование "Всеволожский муниципальный район"</w:t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8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2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4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12</w:t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8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1</w:t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портирование (перекачка)  сточных 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7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  <w:t xml:space="preserve">Примечание: * Выделяется в целях реализации </w:t>
      </w:r>
      <w:hyperlink r:id="rId5">
        <w:r>
          <w:rPr>
            <w:rStyle w:val="InternetLink"/>
          </w:rPr>
          <w:t>пункта 6 статьи 168</w:t>
        </w:r>
      </w:hyperlink>
      <w:r>
        <w:rPr/>
        <w:t xml:space="preserve"> Налогового кодекса Российской Федерации (часть вторая)</w:t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left="10260" w:hanging="0"/>
        <w:jc w:val="right"/>
        <w:rPr/>
      </w:pPr>
      <w:r>
        <w:rPr>
          <w:b/>
          <w:sz w:val="24"/>
          <w:szCs w:val="24"/>
        </w:rPr>
        <w:t>Приложение № 2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 и ценовой политике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1 марта 2012 года №  25-п</w:t>
      </w:r>
    </w:p>
    <w:p>
      <w:pPr>
        <w:pStyle w:val="TextBodyIndent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 и ценовой политике Ленинградской области</w:t>
      </w:r>
    </w:p>
    <w:p>
      <w:pPr>
        <w:pStyle w:val="TextBodyIndent"/>
        <w:suppressAutoHyphens w:val="true"/>
        <w:ind w:left="10260" w:hanging="0"/>
        <w:jc w:val="right"/>
        <w:rPr>
          <w:b/>
          <w:b/>
        </w:rPr>
      </w:pPr>
      <w:r>
        <w:rPr>
          <w:b/>
        </w:rPr>
        <w:t>от 28 декабря 2011 года № 229-п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овары и услуги организаций коммунального комплекс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400"/>
        <w:gridCol w:w="1972"/>
        <w:gridCol w:w="1850"/>
        <w:gridCol w:w="1612"/>
        <w:gridCol w:w="1975"/>
        <w:gridCol w:w="1695"/>
        <w:gridCol w:w="1961"/>
      </w:tblGrid>
      <w:tr>
        <w:trPr>
          <w:trHeight w:val="765" w:hRule="atLeast"/>
        </w:trPr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38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ариф с 01.01.2012 г. по 30.06.2012 г.,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5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по 31.08.2012 г.,                                           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6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ариф с 01.09.2012 г. по 31.12.2012 г.,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1072" w:hRule="atLeast"/>
        </w:trPr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е), (без учета НДС)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ля населения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с учетом НДС)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я), (без учета НДС)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населения*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с учетом НДС)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потребителей(за исключением населения), (без учета НДС) 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населения*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учетом НДС)</w:t>
            </w:r>
          </w:p>
        </w:tc>
      </w:tr>
      <w:tr>
        <w:trPr>
          <w:trHeight w:val="49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14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Всеволожский  муниципальный район»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ство с ограниченной ответственностью «Колтушский Напорный Коллектор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82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23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78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8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6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униципальное казенное предприятие «Рахьинское агенство социально-экономического развития»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78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1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55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2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20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18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2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36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18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30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47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30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47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ткрытое акционерное общество «Всеволожские тепловые сети»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1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72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26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8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43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27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3.2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Техническая вода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23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1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4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4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4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89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3.3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06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19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10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60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05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90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ткрытое акционерное общество «Славянка»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.1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О «Сертоловское городское поселение»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.1.1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03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16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96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4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87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69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4.1.2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69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6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98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96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26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29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4.1.3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чистка сточных вод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6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6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8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1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8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11</w:t>
            </w:r>
          </w:p>
        </w:tc>
      </w:tr>
      <w:tr>
        <w:trPr>
          <w:trHeight w:val="49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14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Приозерский  муниципальный район»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ткрытое акционерное общество «Водоканал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5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71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1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96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55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07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Техническая вода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1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9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8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4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2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35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3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6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6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3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94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Киришский муниципальный район»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ство с ограниченной ответственностью «Киришская сервисная компани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3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7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3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73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1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Техническая вод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6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1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3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4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3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4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3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4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EC0A62C8210BC86FA23C3F2C98D2FB2B24C26F4A41C9AB3F3638E05D6AC1ABB3B0D0B7A9F1BB6203D0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D3DC9DD927644EBFBC3A6B066F9303AED21058FFFAF8A659F34E1F58649576A180B493DECBC7725540IDM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10:00Z</dcterms:created>
  <dc:creator>CaiF</dc:creator>
  <dc:description/>
  <cp:keywords/>
  <dc:language>en-US</dc:language>
  <cp:lastModifiedBy>Igor Danilov</cp:lastModifiedBy>
  <cp:lastPrinted>2012-04-06T15:09:00Z</cp:lastPrinted>
  <dcterms:modified xsi:type="dcterms:W3CDTF">2012-04-06T12:10:00Z</dcterms:modified>
  <cp:revision>2</cp:revision>
  <dc:subject/>
  <dc:title> </dc:title>
</cp:coreProperties>
</file>