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1 марта 2012 года № 31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а на питьевую воду, реализуемую открытым акционерным обществом «Компания Усть-Луга» потребителям муниципального образования «Усть-Лужское сельское поселение» муниципального образования «Вистинское сельское поселение» Кингисеппского муниципального района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 21 марта 2012 года  № 3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тариф на питьевую воду, реализуемую открытым акционерным обществом «Компания Усть-Луга» потребителям муниципального образования «Усть-Лужское сельское поселение», муниципального образования «Вистинское сельское поселение» Кингисеппского муниципального района Ленинградской области в размере 150 руб./м3 (тариф указан без учета налога на добавленную стоимость). 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ариф, указанный в пункте 1 настоящего приказа действует с 21 марта 2012 года по 31 декабря 2012 года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3:03:00Z</dcterms:created>
  <dc:creator>CaiF</dc:creator>
  <dc:description/>
  <cp:keywords/>
  <dc:language>en-US</dc:language>
  <cp:lastModifiedBy>Igor Danilov</cp:lastModifiedBy>
  <cp:lastPrinted>2012-04-06T16:03:00Z</cp:lastPrinted>
  <dcterms:modified xsi:type="dcterms:W3CDTF">2012-04-06T13:03:00Z</dcterms:modified>
  <cp:revision>2</cp:revision>
  <dc:subject/>
  <dc:title> </dc:title>
</cp:coreProperties>
</file>