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6 марта 2012 года</w:t>
        <w:tab/>
        <w:t xml:space="preserve"> № 20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от 15 апреля 2011 года № 39-п «Об   утверждении на территории Ленинградской области системы отчетности предприятий и организаций, в отношении которых осуществляется государственное регулирование тарифов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              12 ноября 2004 года № 255  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 приказ от 15 апреля 2011 года № 39-п «Об утверждении на территории Ленинградской области системы отчетности предприятий и организаций, в отношении которых осуществляется государственное регулирование тарифов»: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еамбулу приказа изложить в следующей редакции:</w:t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«В соответствии с Федеральным законом от 26 марта 2003 года № 35-ФЗ «Об электроэнергетике», Федеральным законом от 27 июля 2010 года № 190-ФЗ «О теплоснабжении»,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остановлением Правительства РФ от 29 декабря 2000 года № 1021 «О государственном регулировании цен на газ и тарифов на услуги по его транспортировке на территории Российской Федерации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Дополнить приложение к приказу пунктом 9 в следующей редакции: «ОРГАНИЗАЦИИ КОММУНАЛЬНОГО КОМПЛЕКСА, ОКАЗЫВАЮЩИЕ УСЛУГИ В СФЕРЕ ВОДОСНАБЖЕНИЯ, ВОДООТВЕДЕНИЯ, УТИЛИЗАЦИИ (ЗАХОРОНЕНИЯ) ТВЕРДЫХ БЫТОВЫХ ОТХОД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Бухгалтерская отчетность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sz w:val="28"/>
          <w:szCs w:val="28"/>
        </w:rPr>
        <w:t>9.1.1. Бухгалтерский баланс (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);</w:t>
      </w:r>
    </w:p>
    <w:p>
      <w:pPr>
        <w:pStyle w:val="TextBody"/>
        <w:numPr>
          <w:ilvl w:val="2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Отчет о прибылях и убытках (ф. 2);</w:t>
      </w:r>
    </w:p>
    <w:p>
      <w:pPr>
        <w:pStyle w:val="TextBody"/>
        <w:rPr/>
      </w:pPr>
      <w:r>
        <w:rPr>
          <w:sz w:val="28"/>
          <w:szCs w:val="28"/>
        </w:rPr>
        <w:t>9.1.3. Отчет о движении капитала (ф. 3);</w:t>
      </w:r>
    </w:p>
    <w:p>
      <w:pPr>
        <w:pStyle w:val="TextBody"/>
        <w:numPr>
          <w:ilvl w:val="2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Отчет о движении денежных средств (ф. 4);</w:t>
      </w:r>
    </w:p>
    <w:p>
      <w:pPr>
        <w:pStyle w:val="TextBody"/>
        <w:numPr>
          <w:ilvl w:val="2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риложение к бухгалтерскому балансу (ф. 5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татистическая отчетность: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5-З «Сведения о затратах на производство и продажу продукции (товаров, работ, услуг);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П-1 «Сведения о производстве и отгрузке товаров и услуг»;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П-2 «Сведения об инвестициях»;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П-3 «Сведения о финансовом состоянии организаций»;</w:t>
      </w:r>
    </w:p>
    <w:p>
      <w:pPr>
        <w:pStyle w:val="Normal"/>
        <w:numPr>
          <w:ilvl w:val="2"/>
          <w:numId w:val="5"/>
        </w:numPr>
        <w:autoSpaceDE w:val="false"/>
        <w:ind w:left="741" w:hanging="741"/>
        <w:jc w:val="both"/>
        <w:rPr>
          <w:sz w:val="28"/>
          <w:szCs w:val="28"/>
        </w:rPr>
      </w:pPr>
      <w:r>
        <w:rPr>
          <w:sz w:val="28"/>
          <w:szCs w:val="28"/>
        </w:rPr>
        <w:t>Форма П-4 «Сведения о численности, заработной плате и движении работников»;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ПМ «Сведения об основных показателях деятельности малого предприятия» (только для юридических лиц, являющихся малыми предприятиями);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Форма 2-ТП (отходы) «Технический отчет об образовании, использовании, обезвреживании, размещении отходов»;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№ 22-ЖКХ  «Сведения о работе жилищно-коммунальных организаций в условиях реформы»;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№ 1-Водопровод  «Сведения о работе водопровода»;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№ 1-Канализация «Сведения о работе канализации»;</w:t>
      </w:r>
    </w:p>
    <w:p>
      <w:pPr>
        <w:pStyle w:val="Normal"/>
        <w:numPr>
          <w:ilvl w:val="2"/>
          <w:numId w:val="5"/>
        </w:numPr>
        <w:autoSpaceDE w:val="false"/>
        <w:ind w:left="741" w:hanging="741"/>
        <w:jc w:val="both"/>
        <w:rPr/>
      </w:pPr>
      <w:r>
        <w:rPr>
          <w:sz w:val="28"/>
          <w:szCs w:val="28"/>
        </w:rPr>
        <w:t>Форма № 2-тп «Водхоз» «Сведения об использовании воды».»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7:00Z</dcterms:created>
  <dc:creator>CaiF</dc:creator>
  <dc:description/>
  <cp:keywords/>
  <dc:language>en-US</dc:language>
  <cp:lastModifiedBy>Igor Danilov</cp:lastModifiedBy>
  <cp:lastPrinted>2012-04-06T14:57:00Z</cp:lastPrinted>
  <dcterms:modified xsi:type="dcterms:W3CDTF">2012-04-06T11:57:00Z</dcterms:modified>
  <cp:revision>3</cp:revision>
  <dc:subject/>
  <dc:title> </dc:title>
</cp:coreProperties>
</file>