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1 марта  2012 года № 24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а на  услуги по захоронению твердых бытовых отходов, оказываемые открытым акционерным обществом «Управляющая компания по обращению с отходами в Ленинградской области» потребителям Ленинградской области для полигона в муниципальном образовании «Сланцевский муниципальный район» Ленинградской области в 2012 году</w:t>
      </w:r>
    </w:p>
    <w:p>
      <w:pPr>
        <w:pStyle w:val="Heading7"/>
        <w:keepNext w:val="false"/>
        <w:suppressAutoHyphens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Ф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21 марта 2012 года  № 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 на  услуги по захоронению твердых бытовых отходов, оказываемые открытым акционерным обществом «Управляющая компания по обращению с отходами в Ленинградской области» в размере 143,99 руб.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(без учета налога на добавленную стоимость) для полигона в муниципальном образовании «Сланцевский муниципальный район» Ленинградской области.</w:t>
      </w:r>
    </w:p>
    <w:p>
      <w:pPr>
        <w:pStyle w:val="ConsNormal"/>
        <w:widowControl/>
        <w:suppressAutoHyphens w:val="true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арифы, указанные в пункте 1 настоящего приказа  действуют с 21 марта по 31 декабря 2012 года.</w:t>
      </w:r>
    </w:p>
    <w:p>
      <w:pPr>
        <w:pStyle w:val="TextBodyIndent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Ленинградской области </w:t>
        <w:tab/>
        <w:tab/>
        <w:tab/>
        <w:tab/>
        <w:tab/>
        <w:tab/>
        <w:tab/>
        <w:t>П.М.Березовский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06:00Z</dcterms:created>
  <dc:creator>CaiF</dc:creator>
  <dc:description/>
  <cp:keywords/>
  <dc:language>en-US</dc:language>
  <cp:lastModifiedBy>Igor Danilov</cp:lastModifiedBy>
  <cp:lastPrinted>2012-04-06T15:05:00Z</cp:lastPrinted>
  <dcterms:modified xsi:type="dcterms:W3CDTF">2012-04-06T12:06:00Z</dcterms:modified>
  <cp:revision>2</cp:revision>
  <dc:subject/>
  <dc:title> </dc:title>
</cp:coreProperties>
</file>