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  <w:lang w:val="en-US"/>
        </w:rPr>
      </w:pPr>
      <w:r>
        <w:rPr>
          <w:b/>
        </w:rPr>
        <w:t>от 21 марта 2012 года</w:t>
        <w:tab/>
        <w:t>№ 29-п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обществом с ограниченной ответственностью «Энергоинвест»  потребителям муниципального образования «Мгинское городское поселение» Кировского муниципального района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1 марта 2012 года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обществом с ограниченной ответственностью «Энергоинвест» потребителям муниципального образования «Мгинское городское поселение» Кировского муниципального района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ы, указанные в пункте 1 настоящего приказа действуют с 21.03.2012 по 31.12.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ind w:right="-2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  <w:br/>
        <w:t xml:space="preserve">к приказу комитета по тарифам и ценовой политик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Ленинградской области</w:t>
        <w:br/>
        <w:t>от 21 марта 2012 года № 29-п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отпускаемую обществом с ограниченной ответственностью «Энергоинвест» потребителям муниципального образования </w:t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Мгинское городское поселение» Ленинградской области  в</w:t>
      </w:r>
      <w:r>
        <w:rPr>
          <w:b/>
          <w:bCs/>
          <w:sz w:val="28"/>
          <w:szCs w:val="28"/>
        </w:rPr>
        <w:t xml:space="preserve">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67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8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0:00Z</dcterms:created>
  <dc:creator>CaiF</dc:creator>
  <dc:description/>
  <cp:keywords/>
  <dc:language>en-US</dc:language>
  <cp:lastModifiedBy>Igor Danilov</cp:lastModifiedBy>
  <cp:lastPrinted>2012-04-06T15:59:00Z</cp:lastPrinted>
  <dcterms:modified xsi:type="dcterms:W3CDTF">2012-04-06T13:00:00Z</dcterms:modified>
  <cp:revision>2</cp:revision>
  <dc:subject/>
  <dc:title> </dc:title>
</cp:coreProperties>
</file>