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2012 года</w:t>
        <w:tab/>
        <w:t xml:space="preserve"> № 22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каз комитета по тарифам и ценовой политике ленинградской области от 16 декабря 2010 года № 247-п «Об установлении тарифов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ЛугаЭнергоСервис» потребителям  муниципального образования «Лужский муниципальный район Ленинградской области в 2011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риказ комитета по тарифам и ценовой политике Ленинградской области </w:t>
      </w:r>
      <w:r>
        <w:rPr>
          <w:sz w:val="28"/>
        </w:rPr>
        <w:t xml:space="preserve">от 16 декабря 2010 года № 247-п «Об установлении тарифов на тепловую энергию, отпускаемую </w:t>
      </w:r>
      <w:r>
        <w:rPr>
          <w:sz w:val="28"/>
          <w:szCs w:val="28"/>
        </w:rPr>
        <w:t>Обществом с ограниченной ответственностью «ЛугаЭнергоСервис» потребителям  муниципального образования «Лужский муниципальный район Ленинградской области в 2011 году</w:t>
      </w:r>
      <w:r>
        <w:rPr>
          <w:sz w:val="28"/>
        </w:rPr>
        <w:t>»: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звании приказа заменить слова «в 2011 году» словами «в 2011, 2012 гг.».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.1 приказа заменить слова «в 2011 году» словами «в 2011, 2012 гг.»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.2 приказа заменить слова «по 31 декабря 2011 года» словами «по 30 июня 2012 года»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/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1:00Z</dcterms:created>
  <dc:creator>CaiF</dc:creator>
  <dc:description/>
  <cp:keywords/>
  <dc:language>en-US</dc:language>
  <cp:lastModifiedBy>Igor Danilov</cp:lastModifiedBy>
  <cp:lastPrinted>2012-04-06T15:01:00Z</cp:lastPrinted>
  <dcterms:modified xsi:type="dcterms:W3CDTF">2012-04-06T12:01:00Z</dcterms:modified>
  <cp:revision>2</cp:revision>
  <dc:subject/>
  <dc:title> </dc:title>
</cp:coreProperties>
</file>