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марта  2012 года № 27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 установлении тарифов на товары и услуги </w:t>
      </w:r>
      <w:r>
        <w:rPr>
          <w:b/>
          <w:iCs/>
          <w:sz w:val="28"/>
          <w:szCs w:val="28"/>
        </w:rPr>
        <w:t>общества с ограниченной ответственностью «Севзапкоммунсервис»</w:t>
      </w:r>
      <w:r>
        <w:rPr>
          <w:b/>
          <w:sz w:val="28"/>
          <w:szCs w:val="28"/>
        </w:rPr>
        <w:t>, оказывающего услуги в сфере водоснабжения, водоотведения и очистки сточных вод потребителям муниципальных образований «Пустомержское сельское поселение», «Котельское сельское поселение»,  «Опольевское сельское поселение» и «Фалилеевское сельское поселение»  муниципального образования «Кингисеппский муниципальный район» Ленинградской области в 2012 го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21 марта 2012 года  № 3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бщества с ограниченной ответственностью «Севзапкоммунсервис», оказывающего услуги в сфере водоснабжения, водоотведения и очистки сточных вод потребителям муниципальных образований «Пустомержское сельское поселение», «Котельское сельское поселение», «Опольевское сельское поселение» и «Фалилеевское сельское поселение» муниципального образования «Кингисеппский муниципальный район»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ценовой политике 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марта 2012 года № 27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овары и услуги общества с ограниченной ответственностью «Севзапкоммунсервис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его услуги в сфере водоснабжения, водоотведения и очистки сточных в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ителям  муниципальных образований «Пустомержское сельское поселение», «Котельское сельское поселение», «Опольевское сельское поселение» и «Фалилеевское сельское поселение» муниципального образования «Кингисепп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64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82"/>
        <w:gridCol w:w="58"/>
        <w:gridCol w:w="3125"/>
        <w:gridCol w:w="115"/>
        <w:gridCol w:w="3060"/>
        <w:gridCol w:w="13"/>
        <w:gridCol w:w="3767"/>
        <w:gridCol w:w="3780"/>
        <w:gridCol w:w="3780"/>
        <w:gridCol w:w="3780"/>
      </w:tblGrid>
      <w:tr>
        <w:trPr>
          <w:tblHeader w:val="true"/>
          <w:trHeight w:val="43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1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* с 21.03.2012 г. по 30.06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* с 01.07.2012 г.  по 31.08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* с 01.09.2012 г. по 31.12.201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образование «Кингисеппский муниципальный район» 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ство с ограниченной ответственностью «Севзапкоммунсервис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6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6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7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4</w:t>
            </w:r>
          </w:p>
        </w:tc>
      </w:tr>
      <w:tr>
        <w:trPr>
          <w:trHeight w:val="11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2</w:t>
            </w:r>
          </w:p>
        </w:tc>
        <w:tc>
          <w:tcPr>
            <w:tcW w:w="3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5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6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4</w:t>
            </w:r>
          </w:p>
        </w:tc>
      </w:tr>
    </w:tbl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hanging="0"/>
        <w:rPr>
          <w:b/>
          <w:b/>
        </w:rPr>
      </w:pPr>
      <w:r>
        <w:rPr/>
        <w:t>Примечание:  Примечание:  тарифы установлены без учета налога на добавленную стоимость.</w:t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45:00Z</dcterms:created>
  <dc:creator>CaiF</dc:creator>
  <dc:description/>
  <cp:keywords/>
  <dc:language>en-US</dc:language>
  <cp:lastModifiedBy>Igor Danilov</cp:lastModifiedBy>
  <cp:lastPrinted>2012-04-06T15:45:00Z</cp:lastPrinted>
  <dcterms:modified xsi:type="dcterms:W3CDTF">2012-04-06T12:45:00Z</dcterms:modified>
  <cp:revision>2</cp:revision>
  <dc:subject/>
  <dc:title> </dc:title>
</cp:coreProperties>
</file>