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17 февраля 2012 года № 18/1-п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</w:rPr>
        <w:t>приказ комитета по тарифам и ценовой политике Ленинградской области от 28 июля 2011 года № 78-п «Об утверждении графика установления тарифов на 2011-2012 годы на услуги в сфере водоснабжения для различных групп потребителей Ленинградской области»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июля 2007 года № 185-ФЗ «О Фонде содействия реформированию жилищно-коммунального хозяйства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№ 255  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 комитета по тарифам и ценовой политике Ленинградской области 28 июля 2011 года № 78-п «Об утверждении графика установления тарифов на 2011-2012 годы на услуги в сфере водоснабжения для различных групп потребителей Ленинградской области»</w:t>
        </w:r>
      </w:hyperlink>
      <w:r>
        <w:rPr>
          <w:rFonts w:cs="Times New Roman" w:ascii="Times New Roman" w:hAnsi="Times New Roman"/>
          <w:sz w:val="28"/>
          <w:szCs w:val="28"/>
        </w:rPr>
        <w:t>, изложив приложение в редакции приложения к настоящему приказу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е, указанное в пункте 1 настоящего приказа, действует с 01.03.2012 года.</w:t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48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99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 Ленинградской области</w:t>
      </w:r>
    </w:p>
    <w:p>
      <w:pPr>
        <w:pStyle w:val="TextBodyIndent"/>
        <w:suppressAutoHyphens w:val="true"/>
        <w:ind w:left="9900" w:hanging="0"/>
        <w:jc w:val="right"/>
        <w:rPr/>
      </w:pPr>
      <w:r>
        <w:rPr>
          <w:b/>
          <w:sz w:val="24"/>
          <w:szCs w:val="24"/>
        </w:rPr>
        <w:t>от 17 февраля 2012 года № 18/1-п</w:t>
      </w:r>
    </w:p>
    <w:p>
      <w:pPr>
        <w:pStyle w:val="TextBodyIndent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ЛЕНИЯ ТАРИФОВ НА УСЛУГИ В СФЕРЕ ВОДОСНАБ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РАЗЛИЧНЫХ ГРУПП ПОТРЕБИТЕЛЕЙ УСЛУГ БЕЗ УЧЕТА НЕОБХОДИМОСТИ ПОКРЫ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РАТ НА ПРЕДОСТАВЛЕНИЕ УСЛУГ ОДНОЙ ГРУППЕ ПОТРЕБИТЕЛЕЙ ЗА СЧЕТ ТАРИФА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НОГО ДЛЯ ДРУГОЙ ГРУППЫ ПОТРЕБИТЕЛЕЙ  ДЛЯ ОАО "ВОДОКАНАЛ-СЕРВИС"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125"/>
        <w:gridCol w:w="1350"/>
        <w:gridCol w:w="1080"/>
        <w:gridCol w:w="1125"/>
        <w:gridCol w:w="1080"/>
        <w:gridCol w:w="1080"/>
        <w:gridCol w:w="945"/>
        <w:gridCol w:w="1035"/>
        <w:gridCol w:w="1260"/>
        <w:gridCol w:w="1440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5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 организации  </w:t>
              <w:br/>
              <w:t xml:space="preserve">коммунального   </w:t>
              <w:br/>
              <w:t>комплекс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реализации </w:t>
              <w:br/>
              <w:t>усл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 </w:t>
              <w:br/>
              <w:t xml:space="preserve">необходимой  </w:t>
              <w:br/>
              <w:t xml:space="preserve">валовой  </w:t>
              <w:br/>
              <w:t>выручки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категории    </w:t>
              <w:br/>
              <w:t>(группы) потреби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 </w:t>
              <w:br/>
              <w:t xml:space="preserve">фактической   </w:t>
              <w:br/>
              <w:t xml:space="preserve">валовой  </w:t>
              <w:br/>
              <w:t>выру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ица</w:t>
              <w:br/>
              <w:t xml:space="preserve">в доходах, не покрываемая </w:t>
              <w:br/>
              <w:t>за счет</w:t>
              <w:br/>
              <w:t xml:space="preserve">установленных    </w:t>
              <w:br/>
              <w:t>тарифо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перекрестного  </w:t>
              <w:br/>
              <w:t>субсид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, предоставляющие коммунальные услуги граждан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  </w:t>
              <w:br/>
              <w:t>потреби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    </w:t>
              <w:br/>
              <w:t>потребител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25" w:firstLine="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реализации </w:t>
              <w:br/>
              <w:t>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реализации </w:t>
              <w:br/>
              <w:t>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реализации </w:t>
              <w:br/>
              <w:t>усл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/ </w:t>
              <w:br/>
              <w:t>куб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  <w:br/>
              <w:t>куб.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/ </w:t>
              <w:br/>
              <w:t>куб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  <w:b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/ </w:t>
              <w:b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  <w:br/>
              <w:t>куб.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/ </w:t>
              <w:br/>
              <w:t>куб.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  <w:br/>
              <w:t>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 </w:t>
              <w:br/>
              <w:t>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</w:t>
              <w:br/>
              <w:t>руб.</w:t>
            </w:r>
          </w:p>
        </w:tc>
      </w:tr>
      <w:tr>
        <w:trPr>
          <w:trHeight w:val="2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48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8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8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9</w:t>
            </w:r>
          </w:p>
        </w:tc>
      </w:tr>
      <w:tr>
        <w:trPr>
          <w:trHeight w:val="5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 по 30.06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6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 по 31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 по 31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517,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 9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Indent"/>
        <w:suppressAutoHyphens w:val="true"/>
        <w:ind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C0A62C8210BC86FA23C3F2C98D2FB2B24C26F4A41C9AB3F3638E05D6AC1ABB3B0D0B7A9F1BB6203D0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6:00Z</dcterms:created>
  <dc:creator>CaiF</dc:creator>
  <dc:description/>
  <cp:keywords/>
  <dc:language>en-US</dc:language>
  <cp:lastModifiedBy>Igor Danilov</cp:lastModifiedBy>
  <cp:lastPrinted>2012-04-20T15:36:00Z</cp:lastPrinted>
  <dcterms:modified xsi:type="dcterms:W3CDTF">2012-04-20T12:36:00Z</dcterms:modified>
  <cp:revision>2</cp:revision>
  <dc:subject/>
  <dc:title> </dc:title>
</cp:coreProperties>
</file>