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21 марта 2012 года</w:t>
        <w:tab/>
        <w:t>№ 32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комитета по тарифам и ценовой политике Ленинградской области от 16 декабря 2011 года № 193-п «Об установлении тарифов на тепловую энергию, отпускаемую энергоснабжающими организациями потребителям Ленинградской области в 2012 году»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и в связи с технической ошибкой</w:t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риказ комитета по тарифам и ценовой политике Ленинградской области от 16 декабря 2011 года № 193-п «Об установлении тарифов на тепловую энергию, отпускаемую энергоснабжающими организациями потребителям Ленинградской области в 2012 году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строку 7 приложения 1 к приказу изложить согласно приложению 1 к настоящему приказ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строку 7 приложения 2 к приказу изложить согласно приложению 2 к настоящему приказ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троку 7 приложения 3 к приказу изложить согласно приложению 2 к настоящему приказу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20"/>
        <w:rPr>
          <w:sz w:val="28"/>
          <w:szCs w:val="28"/>
        </w:rPr>
      </w:pPr>
      <w:r>
        <w:rPr>
          <w:sz w:val="28"/>
          <w:szCs w:val="28"/>
        </w:rPr>
        <w:t>2. Включить в примечание приложений 1, 2, 3 следующие дополнения: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«*** - тарифы указаны с учетом инвестиционной составляющей»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3. Настоящий приказ вступает в силу в установленном порядке.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по тарифам и ценовой политике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tab/>
        <w:tab/>
        <w:tab/>
        <w:tab/>
        <w:tab/>
        <w:t>П.М. Березовский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27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ind w:right="-208" w:hanging="0"/>
              <w:rPr/>
            </w:pPr>
            <w:r>
              <w:rPr>
                <w:b/>
                <w:bCs/>
                <w:sz w:val="24"/>
                <w:szCs w:val="24"/>
              </w:rPr>
              <w:t>Приложение 1</w:t>
              <w:br/>
              <w:t>к приказу комитета по тарифам и ценовой политике Ленинградской области</w:t>
              <w:br/>
              <w:t>от 21 марта  2012 года № 32-п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80"/>
        <w:gridCol w:w="1020"/>
        <w:gridCol w:w="980"/>
        <w:gridCol w:w="1040"/>
        <w:gridCol w:w="980"/>
        <w:gridCol w:w="1120"/>
      </w:tblGrid>
      <w:tr>
        <w:trPr>
          <w:trHeight w:val="75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щество с ограниченной ответственностью "Лодейнопольская теплосеть"                                                  (МО "Лодейнополь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79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1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тарифы указаны с учетом НДС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7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79"/>
        <w:gridCol w:w="5271"/>
      </w:tblGrid>
      <w:tr>
        <w:trPr>
          <w:trHeight w:val="14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ind w:right="-2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2</w:t>
              <w:br/>
              <w:t>к приказу комитета по тарифам и ценовой политике Ленинградской области</w:t>
              <w:br/>
              <w:t>от 21 марта  2012 года № 32-п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260"/>
        <w:gridCol w:w="1000"/>
        <w:gridCol w:w="960"/>
        <w:gridCol w:w="1040"/>
        <w:gridCol w:w="980"/>
        <w:gridCol w:w="1160"/>
      </w:tblGrid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щество с ограниченной ответственностью "Лодейнопольская теплосеть"                                                  (МО "Лодейнопольский муниципальный район")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76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1,96**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с учетом налога на добавленную стоимость)*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3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933"/>
        <w:gridCol w:w="1355"/>
        <w:gridCol w:w="1260"/>
        <w:gridCol w:w="664"/>
        <w:gridCol w:w="56"/>
        <w:gridCol w:w="900"/>
        <w:gridCol w:w="900"/>
        <w:gridCol w:w="789"/>
        <w:gridCol w:w="1911"/>
        <w:gridCol w:w="715"/>
      </w:tblGrid>
      <w:tr>
        <w:trPr>
          <w:trHeight w:val="1485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1" w:type="dxa"/>
            <w:gridSpan w:val="6"/>
            <w:tcBorders/>
            <w:vAlign w:val="center"/>
          </w:tcPr>
          <w:p>
            <w:pPr>
              <w:pStyle w:val="Normal"/>
              <w:ind w:right="-2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3</w:t>
              <w:br/>
              <w:t>к приказу комитета по тарифам и ценовой политике Ленинградской области</w:t>
              <w:br/>
              <w:t>от 21 марта  2012 года № 32-п</w:t>
            </w:r>
          </w:p>
        </w:tc>
      </w:tr>
      <w:tr>
        <w:trPr>
          <w:trHeight w:val="6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0" w:hanging="3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щество с ограниченной ответственностью "Лодейнопольская теплосеть"                                                  (МО "Лодейнопольский муниципальный район")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0,19***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(с учетом налога на добавленную стоимость)*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40:00Z</dcterms:created>
  <dc:creator>CaiF</dc:creator>
  <dc:description/>
  <cp:keywords/>
  <dc:language>en-US</dc:language>
  <cp:lastModifiedBy>Igor Danilov</cp:lastModifiedBy>
  <cp:lastPrinted>2012-04-20T15:40:00Z</cp:lastPrinted>
  <dcterms:modified xsi:type="dcterms:W3CDTF">2012-04-20T12:40:00Z</dcterms:modified>
  <cp:revision>2</cp:revision>
  <dc:subject/>
  <dc:title> </dc:title>
</cp:coreProperties>
</file>