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30 марта  2012 года № 3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становлении предельных максимальных розничных цен на сжиженный газ  реализуемый обществом с ограниченной ответственностью «ЛОГазинвест» на территории Ленинградской области    населению на бытовые нужды   в 2012 году</w:t>
      </w:r>
    </w:p>
    <w:p>
      <w:pPr>
        <w:pStyle w:val="Heading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both"/>
        <w:rPr/>
      </w:pPr>
      <w:r>
        <w:rPr/>
        <w:t>В соответствии с постановлениями Правительства Российской Федерации от 15 апреля 1995 года № 332 «О мерах по упорядочению государственного регулирования цен на газ и сырье для его производства» (в редакции постановлений Правительства Российской Федерации от 06.02.2001 № 88, от 01.02.2005 № 49, от 21.04.2006 № 231, от 26.05. 2007 № 323,</w:t>
      </w:r>
      <w:r>
        <w:rPr>
          <w:szCs w:val="24"/>
        </w:rPr>
        <w:t xml:space="preserve"> </w:t>
      </w:r>
      <w:r>
        <w:rPr/>
        <w:t xml:space="preserve">от 09.02.2008 №59, от 12.06.2008 № 453, от 18.08.2011 № 685), </w:t>
      </w:r>
      <w:r>
        <w:rPr>
          <w:szCs w:val="28"/>
        </w:rPr>
        <w:t xml:space="preserve">приказом ФСТ России от 15 июня 2007 года № 129-э/2 «Об утверждении Методических указаний по регулированию розничных цен на сжиженный газ, реализуемый населению для бытовых нужд», </w:t>
      </w:r>
      <w:r>
        <w:rPr/>
        <w:t>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во исполнение п. 21 Перечня поручений Губернатора Ленинградской области (отчет Губернатора Ленинградской области о результатах деятельности Правительства Ленинградской области в 2011 году на заседании Законодательного собрания Ленинградской области 16 марта 2012 года)</w:t>
      </w:r>
      <w:r>
        <w:rPr>
          <w:szCs w:val="28"/>
        </w:rPr>
        <w:t xml:space="preserve"> и на основании протокола заседания правления комитета по тарифам и ценовой политике от  30 марта 2012 года  № 4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01 апреля 2012 года предельные максимальные розничные цены на сжиженный газ, реализуемый обществом с ограниченной ответственностью «ЛОГазинвест» для бытовых нужд населения на территории Ленинградской области, согласно приложению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максимальные розничные цены, указанные в п. 1 настоящего приказа, применяются к потребителям, на которых не распространяется действие п. 2 приказа комитета по тарифам и ценовой политике ленинградской области от 16 декабря 2011 года № 200-п «Об установлении предельных максимальных розничных цен на сжиженный газ, реализуемый обществом с ограниченной ответственностью «ЛОГазинвест» для бытовых нужд населения на территории Ленинградской области в 2012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 марта 2012 года  № 38-п</w:t>
      </w:r>
    </w:p>
    <w:p>
      <w:pPr>
        <w:pStyle w:val="TextBodyIndent"/>
        <w:suppressAutoHyphens w:val="true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 максималь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ые цены на сжиженный газ  реализуемый обществом с ограниченной ответственностью «ЛОГазинвест» на территории Ленинградской области    населению на бытовые нужды  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40"/>
      </w:tblGrid>
      <w:tr>
        <w:trPr>
          <w:trHeight w:val="511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ализации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ые ц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 апреля</w:t>
              <w:br/>
              <w:t>по 31 декабря</w:t>
              <w:br/>
              <w:t>2012 года</w:t>
            </w:r>
          </w:p>
        </w:tc>
      </w:tr>
      <w:tr>
        <w:trPr>
          <w:trHeight w:val="1206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жиженный балл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ставки до потребител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8,80 руб./кг      </w:t>
            </w:r>
          </w:p>
        </w:tc>
      </w:tr>
      <w:tr>
        <w:trPr>
          <w:trHeight w:val="1206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жиженный балл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вкой до потребител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,51 руб./кг      </w:t>
            </w:r>
          </w:p>
        </w:tc>
      </w:tr>
      <w:tr>
        <w:trPr>
          <w:trHeight w:val="1206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сжиженный емкостной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,94 руб./кг      </w:t>
              <w:br/>
              <w:t xml:space="preserve">(84,59 руб./куб. м)   </w:t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розничные цены на сжиженный газ указаны с учетом налога на добавленную стоимость.</w:t>
      </w:r>
    </w:p>
    <w:p>
      <w:pPr>
        <w:pStyle w:val="TextBodyIndent"/>
        <w:suppressAutoHyphens w:val="true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1:00Z</dcterms:created>
  <dc:creator>CaiF</dc:creator>
  <dc:description/>
  <cp:keywords/>
  <dc:language>en-US</dc:language>
  <cp:lastModifiedBy>user</cp:lastModifiedBy>
  <cp:lastPrinted>2012-04-20T16:01:00Z</cp:lastPrinted>
  <dcterms:modified xsi:type="dcterms:W3CDTF">2012-04-20T12:01:00Z</dcterms:modified>
  <cp:revision>2</cp:revision>
  <dc:subject/>
  <dc:title> </dc:title>
</cp:coreProperties>
</file>