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9 марта 2012 года</w:t>
        <w:tab/>
        <w:t>№ 33-п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</w:rPr>
        <w:t>некоторые нормативные акты комитета по тарифам и ценовой политике Ленинградской области</w:t>
      </w:r>
    </w:p>
    <w:p>
      <w:pPr>
        <w:pStyle w:val="TextBodyInden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2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30 декабря 2004 года                       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 Приказом Министерства регионального развития РФ                              от 15 февраля 2011 года № 47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</w:t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5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риказ комитета по тарифам и ценовой политике Ленинградской области от 23 декабря 2011 года № 214-п «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2 году», дополнив  пункт 2.4 приложения  строкой 2.4.2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902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193"/>
        <w:gridCol w:w="886"/>
        <w:gridCol w:w="740"/>
        <w:gridCol w:w="902"/>
        <w:gridCol w:w="848"/>
        <w:gridCol w:w="777"/>
        <w:gridCol w:w="902"/>
      </w:tblGrid>
      <w:tr>
        <w:trPr>
          <w:trHeight w:val="6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ание (перекачка) сточных в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2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”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Внести изменения в приказ комитета по тарифам и ценовой политике Ленинградской области от 28 декабря 2011 года № 229-п «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2 году», дополни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 пункт 1.1 приложения  строкой 1.1.2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184"/>
        <w:gridCol w:w="883"/>
        <w:gridCol w:w="883"/>
        <w:gridCol w:w="753"/>
        <w:gridCol w:w="900"/>
        <w:gridCol w:w="720"/>
        <w:gridCol w:w="90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ание (перекачка) сточных в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3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  <w:tab/>
        <w:t>”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Внести изменение в приказ комитета по тарифам и ценовой политике Ленинградской области от 29 декабря 2011 года № 243-п «Об установлении тарифов на товары и услуги общества с ограниченной ответственностью «Строительно-монтажное эксплуатационное управление «Заневка», оказывающего услуги в сфере водоснабжения и водоотведения потребителям Всеволожского муниципального района Ленинградской области в 2012 году», дополнив пункт 1.1.2. после слов «закрытого акционерного общества «Агрофирма «Выборжец»» словами «, общества с ограниченной ответственностью «Колтушский Напорный Коллектор»»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Внести изменение в приказ комитета по тарифам и ценовой политике Ленинградской области от 02 декабря 2011 года № 169-п «Об установлении тарифов на товары и услуги муниципального предприятия «Тепловые сети», оказывающего услуги в сфере водоснабжения и водоотведения потребителям МО «Тихвинское городское поселение» Тихвинского муниципального района Ленинградской области в 2011-2012 г.г.»,  заменив в пункте 1.1.1. приложения к приказу цифры «28,34»  цифрами «28,37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Внести изменение в приказ комитета по тарифам и ценовой политике Ленинградской области от 17 февраля 2012 года № 13-п «Об установлении тарифов на товары (услуги) открытого акционерного общества «Водотеплоснаб», реализуемые (оказываемые) потребителям муниципального образования «Морозовское городское поселение» Всеволожского муниципального района Ленинградской области, присоединенным к сетям открытого акционерного общества «Водотеплоснаб»  в сфере водоснабжения и водоотведения, на 2012 год», заменив в пункте 1.1. приложения к приказу цифры «4,77»  цифрами «4,47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ий приказ вступает в силу в установленном порядк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/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sectPr>
      <w:footerReference w:type="default" r:id="rId2"/>
      <w:footerReference w:type="first" r:id="rId3"/>
      <w:type w:val="nextPage"/>
      <w:pgSz w:w="11906" w:h="16838"/>
      <w:pgMar w:left="1134" w:right="748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42:00Z</dcterms:created>
  <dc:creator>CaiF</dc:creator>
  <dc:description/>
  <cp:keywords/>
  <dc:language>en-US</dc:language>
  <cp:lastModifiedBy>user</cp:lastModifiedBy>
  <cp:lastPrinted>2012-04-20T15:42:00Z</cp:lastPrinted>
  <dcterms:modified xsi:type="dcterms:W3CDTF">2012-04-20T11:54:00Z</dcterms:modified>
  <cp:revision>4</cp:revision>
  <dc:subject/>
  <dc:title> </dc:title>
</cp:coreProperties>
</file>