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29 марта 2012 года</w:t>
      </w:r>
      <w:r>
        <w:rPr/>
        <w:t xml:space="preserve"> </w:t>
      </w:r>
      <w:r>
        <w:rPr>
          <w:b/>
        </w:rPr>
        <w:t>№ 34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  и об исключении организации из Свода реестров организаций, в отношении которых комитетом по тарифам и ценовой политике осуществляется государственное регулирование деятельно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и законами о 30 декабря 2004 года № 210-ФЗ «Об основах регулирования тарифов организаций коммунального комплекса», от 27 июля 2010 года № 190-ФЗ «О теплоснабжении»,  Федеральным законом от 26 марта 2003 года № 35-ФЗ «Об электроэнергети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,   в  целях  упорядочивания сведений о  предприятиях и организациях, осуществляющих деятельность, подлежащую государственному регулированию комитетом по тарифам и ценовой политике Ленинград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ключить в Раздел 1 «Передача электрическ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бщество с ограниченной ответственностью «Энергоинвест» (ИНН: 4716026007) с присвоением  регистрационного номера: 00.02*-1-03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Включить в Раздел 2 «Передача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хозяйствующие субъекты, указанные в приложении 1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ключить в Раздел 3 «Производство тепловой энергии» 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хозяйствующие субъекты, указанные в приложении 2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ключить в  раздел  1 «Услуги водоснабжения» Реестра регулируемых организаций в сфере жилищно-коммунальн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 хозяйствующие субъекты, указанные в приложении 3 к настоящему приказу с присвоением соответствующего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ключить в  Раздел  2  «Услуги водоотведения и очистки сточных вод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 хозяйствующие субъекты, указанные в приложении 4 к настоящему приказу с присвоением соответствующего регистрационного номер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Исключить из Раздела 2 «Передача тепловой энергии» Реестра регулируемых организаций в сфере топливно-энергетического комплекса Свода реес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бщество с ограниченной ответственностью «Газпром ПХГ» (ИНН: 5003065767), регистрационный номер: 06.01-2-036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сключить из  Раздела 3 «Производство тепловой энергии» Реестра регулируемых организаций в сфере топливно-энергетического комплекса Свода реес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филиал общества с ограниченной ответственностью «Теплодар» в г. Тихвин  «Теплодар – Сервис», регистрационный номер: 16.07-3-106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щество с ограниченной ответственностью «Газпром ПХГ» (ИНН: 5003065767), регистрационный номер: 06.01-3-169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рытое акционерное общество «Тепловые сети и котельные», регистрационный номер: 04.17-3-174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сключить  из раздела  1 «Услуги водоснабжения» Реестра регулируемых организаций в сфере жилищно-коммунального комплекса Свода реес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ткрытое акционерное общество «Сертоловский водоканал» (ИНН: 4703109986), регистрационный номер: 04.17-1-063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Исключить из   Раздела  2  «Услуги водоотведения и очистки сточных вод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открытое акционерное общество «Сертоловский водоканал» (ИНН: 4703109986), регистрационный номер: 04.17-1-046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ести изменения в приказ комитета по тарифам и ценовой политике ленинградской области от 24 сентября 2010 года № 127-п  «О включении организаций в Свод реестров организаций, в отношении которых Комитетом по тарифам и ценовой политике осуществляется государственное регулирование деятельности» заменив в п. 1 приложения 4 наименование юридического лица «Открытое акционерное общество «Усть-Лужский рыбокомбинат» на «Закрытое акционерное общество «Усть-Лужский рыбокомбинат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П.М. Березовский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ind w:left="623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623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623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517" w:firstLine="243"/>
        <w:jc w:val="right"/>
        <w:rPr/>
      </w:pPr>
      <w:r>
        <w:rPr>
          <w:b/>
          <w:sz w:val="24"/>
          <w:szCs w:val="24"/>
        </w:rPr>
        <w:t>от 29 марта 2012 года № 34-п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  - Передача тепловой 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5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7-2- 05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Тепловые сети и котельные» (ИНН 4703125360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 xml:space="preserve">09.02-2-051 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о с ограниченной ответственностью «ЭнергоИнвест» (ИНН: 7841378040)    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517" w:firstLine="243"/>
        <w:jc w:val="right"/>
        <w:rPr/>
      </w:pPr>
      <w:r>
        <w:rPr>
          <w:b/>
          <w:sz w:val="24"/>
          <w:szCs w:val="24"/>
        </w:rPr>
        <w:t>от 29 марта 2012 года № 34-п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3  - Производство теплов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5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7-3-18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Тепловые сети и котельные» (ИНН 4703125360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9.02-3-186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о с ограниченной ответственностью «ЭнергоИнвест» (ИНН: 7841378040) 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3-18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ТеплоГарант» (ИНН: 4712024070)</w:t>
            </w:r>
          </w:p>
        </w:tc>
      </w:tr>
    </w:tbl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74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58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812" w:firstLine="243"/>
        <w:jc w:val="right"/>
        <w:rPr/>
      </w:pPr>
      <w:r>
        <w:rPr>
          <w:b/>
          <w:sz w:val="24"/>
          <w:szCs w:val="24"/>
        </w:rPr>
        <w:t>от 29 марта 2012 года № 34-п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 сфере жилищно-коммунальн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  - Услуги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64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7-1- 10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Сертоловский водоканал» (ИНН: 4703122850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 xml:space="preserve">14.00-1-107 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ЛенСервисСтрой» (ИНН: 4712023326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0-1-108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Севзапкоммунсервис» (ИНН: 4707033079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74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Normal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954" w:firstLine="243"/>
        <w:jc w:val="right"/>
        <w:rPr/>
      </w:pPr>
      <w:r>
        <w:rPr>
          <w:b/>
          <w:sz w:val="24"/>
          <w:szCs w:val="24"/>
        </w:rPr>
        <w:t>от 29 марта 2012 года № 34-п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 сфере жилищно-коммунальн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  - Услуги водоотведения и очистки сточных 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64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7-1- 09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Сертоловский водоканал» (ИНН: 4703122850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 xml:space="preserve">14.00-2-095 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о с ограниченной ответственностью «ЛенСервисСтрой»   (ИНН: 4712023326) 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0-2-09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Севзапкоммунсервис» (ИНН: 4707033079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102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44:00Z</dcterms:created>
  <dc:creator>3-69</dc:creator>
  <dc:description/>
  <cp:keywords/>
  <dc:language>en-US</dc:language>
  <cp:lastModifiedBy>Igor Danilov</cp:lastModifiedBy>
  <cp:lastPrinted>2012-04-24T10:44:00Z</cp:lastPrinted>
  <dcterms:modified xsi:type="dcterms:W3CDTF">2012-04-24T07:47:00Z</dcterms:modified>
  <cp:revision>3</cp:revision>
  <dc:subject/>
  <dc:title>Проект</dc:title>
</cp:coreProperties>
</file>