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30 марта  2012 года № 37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внесении изменений в некоторые приказы комитета по тарифам и ценовой политике Ленинградской области принятые в рамках регулирования предельных розничных цен на сжиженный газ, реализуемый населению</w:t>
      </w:r>
    </w:p>
    <w:p>
      <w:pPr>
        <w:pStyle w:val="Heading6"/>
        <w:jc w:val="both"/>
        <w:rPr/>
      </w:pPr>
      <w:r>
        <w:rPr/>
        <w:tab/>
      </w:r>
    </w:p>
    <w:p>
      <w:pPr>
        <w:pStyle w:val="Heading6"/>
        <w:ind w:firstLine="708"/>
        <w:jc w:val="both"/>
        <w:rPr/>
      </w:pPr>
      <w:r>
        <w:rPr/>
        <w:t>В соответствии с постановлениями Правительства Российской Федерации от 15 апреля 1995 года № 332 «О мерах по упорядочению государственного регулирования цен на газ и сырье для его производства» (в редакции постановлений Правительства Российской Федерации от 06 февраля 2001 года № 88, от 01 февраля 2005 года № 49, от 21 апреля 2006 года № 231, от 26 мая 2007 года № 323,</w:t>
      </w:r>
      <w:r>
        <w:rPr>
          <w:szCs w:val="24"/>
        </w:rPr>
        <w:t xml:space="preserve"> </w:t>
      </w:r>
      <w:r>
        <w:rPr/>
        <w:t xml:space="preserve">от 09 февраля 2008 года № 59, от 12 июня 2008 года № 453, от 18 августа 2011 года № 685), </w:t>
      </w:r>
      <w:r>
        <w:rPr>
          <w:szCs w:val="28"/>
        </w:rPr>
        <w:t xml:space="preserve">приказом ФСТ России от 15 июня 2007 года № 129-э/2 «Об утверждении Методических указаний по регулированию розничных цен на сжиженный газ, реализуемый населению для бытовых нужд», </w:t>
      </w:r>
      <w:r>
        <w:rPr/>
        <w:t>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во исполнение п. 21 Перечня поручений Губернатора Ленинградской области (отчет Губернатора Ленинградской области о результатах деятельности Правительства Ленинградской области в 2011 году на заседании Законодательного собрания Ленинградской области 16 марта 2012 года)</w:t>
      </w:r>
      <w:r>
        <w:rPr>
          <w:szCs w:val="28"/>
        </w:rPr>
        <w:t xml:space="preserve"> и на основании протокола заседания правления комитета по тарифам и ценовой политике от  30 марта 2012 года  №  4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изменения  в приказ комитета по тарифам и ценовой политике Ленинградской области от 17 февраля 2012 года № 11-п </w:t>
      </w:r>
      <w:r>
        <w:rPr>
          <w:iCs/>
          <w:sz w:val="28"/>
          <w:szCs w:val="28"/>
        </w:rPr>
        <w:t>«О внесении изменений в  приказ комитета по тарифам и ценовой политике Ленинградской области от 16 декабря 2011 года № 199-п «</w:t>
      </w:r>
      <w:r>
        <w:rPr>
          <w:sz w:val="28"/>
          <w:szCs w:val="28"/>
        </w:rPr>
        <w:t>Об установлении предельных максимальных розничных цен на сжиженный газ, реализуемый обществом с ограниченной ответственностью «ЛОГазинвест» для бытовых нужд на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Ленинградской области в 2012 году</w:t>
      </w:r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 xml:space="preserve"> заменить в названии и пункте 1 приказа цифры «199» цифрами «200».     </w:t>
      </w:r>
    </w:p>
    <w:p>
      <w:pPr>
        <w:pStyle w:val="Normal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нести следующие изменения в приказ комитета по тарифам и ценовой политике Ленинградской области от  16 декабря 2011 года № 200-п «Об установлении предельных максимальных розничных цен на сжиженный газ, реализуемый обществом с ограниченной ответственностью «ЛОГазинвест» для бытовых нужд населения на территории Ленинградской области в 2012 году»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дополнить приказ пунктом 2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Предельные максимальные розничные цены, указанные в п. 1 настоящего приказа,  применяются только при расчетах с потребителями, учтенными при утверждении Министерством энергетики Российской Федерации лимитов поставки сжиженного  газа  для населения Ленинградской области в 2012 году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ы 2,3 приказа считать, соответственно, пунктами 3 и 4.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57:00Z</dcterms:created>
  <dc:creator>CaiF</dc:creator>
  <dc:description/>
  <cp:keywords/>
  <dc:language>en-US</dc:language>
  <cp:lastModifiedBy>Igor Danilov</cp:lastModifiedBy>
  <cp:lastPrinted>2012-04-24T10:45:00Z</cp:lastPrinted>
  <dcterms:modified xsi:type="dcterms:W3CDTF">2012-04-24T07:47:00Z</dcterms:modified>
  <cp:revision>3</cp:revision>
  <dc:subject/>
  <dc:title> </dc:title>
</cp:coreProperties>
</file>