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30 марта 2012 года</w:t>
      </w:r>
      <w:r>
        <w:rPr>
          <w:b/>
          <w:lang w:val="en-US"/>
        </w:rPr>
        <w:t xml:space="preserve"> </w:t>
      </w:r>
      <w:r>
        <w:rPr>
          <w:b/>
        </w:rPr>
        <w:t>№ 36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en-US"/>
        </w:rPr>
      </w:pPr>
      <w:r>
        <w:rPr>
          <w:rFonts w:cs="Times New Roman" w:ascii="Times New Roman" w:hAnsi="Times New Roman"/>
          <w:b w:val="false"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ключении организации в Свод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и  об исключении организации из Свода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Федеральным  законом о 26 марта 2003 года № 35-ФЗ «Об электроэнергетике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Положением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утвержденным приказом комитета по тарифам и ценовой политике Ленинградской области от 03 сентября 2008 года № 70-п, в целях  упорядочивания сведений о  предприятиях и организациях, осуществляющих деятельность, подлежащую государственному регулированию комитетом по тарифам и ценовой политике Ленинградской области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ключить в Раздел 1 «Услуги по передаче электрическ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открытое акционерное общество «Научно-исследовательский институт оптико-электронного приборостроения» (ИНН 4725481940) с присвоением регистрационного номера: 18.01-1-03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Исключить из Раздела 1 «Услуги по передаче электрическ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федеральное государственное унитарное предприятие «Научно-исследовательский институт комплексных испытаний оптико-электронных приборов и систем», регистрационный номер: 18.01-1-00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18:00Z</dcterms:created>
  <dc:creator>3-69</dc:creator>
  <dc:description/>
  <cp:keywords/>
  <dc:language>en-US</dc:language>
  <cp:lastModifiedBy>Igor Danilov</cp:lastModifiedBy>
  <cp:lastPrinted>2012-04-12T11:25:00Z</cp:lastPrinted>
  <dcterms:modified xsi:type="dcterms:W3CDTF">2012-04-20T14:18:00Z</dcterms:modified>
  <cp:revision>2</cp:revision>
  <dc:subject/>
  <dc:title>Проект</dc:title>
</cp:coreProperties>
</file>