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right"/>
        <w:rPr/>
      </w:pPr>
      <w:r>
        <w:rPr/>
        <w:t>УТВЕРЖДЕН</w:t>
      </w:r>
    </w:p>
    <w:p>
      <w:pPr>
        <w:pStyle w:val="Normal"/>
        <w:ind w:left="6840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6840" w:hanging="0"/>
        <w:jc w:val="right"/>
        <w:rPr/>
      </w:pPr>
      <w:r>
        <w:rPr/>
        <w:t>от 23 ноября 2011 года № 94-оз</w:t>
      </w:r>
    </w:p>
    <w:p>
      <w:pPr>
        <w:pStyle w:val="Normal"/>
        <w:ind w:left="6840" w:hanging="0"/>
        <w:jc w:val="right"/>
        <w:rPr/>
      </w:pPr>
      <w:r>
        <w:rPr/>
        <w:t>(приложение 2)</w:t>
      </w:r>
    </w:p>
    <w:p>
      <w:pPr>
        <w:pStyle w:val="Normal"/>
        <w:ind w:left="684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0"/>
        <w:jc w:val="right"/>
        <w:rPr/>
      </w:pPr>
      <w:r>
        <w:rPr/>
        <w:t>от 14 мая 2012 года № 33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главных администраторов доходов бюджета Территориального фон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язательного медицинского страхования Ленингра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2"/>
        <w:gridCol w:w="3780"/>
        <w:gridCol w:w="48"/>
        <w:gridCol w:w="4493"/>
      </w:tblGrid>
      <w:tr>
        <w:trPr>
          <w:trHeight w:val="276" w:hRule="atLeast"/>
        </w:trPr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территориального фонда обязательного медицинского страхования</w:t>
            </w:r>
          </w:p>
        </w:tc>
      </w:tr>
      <w:tr>
        <w:trPr>
          <w:trHeight w:val="606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</w:tr>
      <w:tr>
        <w:trPr>
          <w:trHeight w:val="1082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03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2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6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диный сельскохозяйственный налог (за налоговые периоды до 1 января 2011 года)</w:t>
            </w:r>
          </w:p>
        </w:tc>
      </w:tr>
      <w:tr>
        <w:trPr>
          <w:trHeight w:val="12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30 01 0000 1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802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8050 09 0000 14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3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9000 00 0000 1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диный социальный налог</w:t>
            </w:r>
          </w:p>
        </w:tc>
      </w:tr>
      <w:tr>
        <w:trPr>
          <w:trHeight w:val="634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9040 09 0000 1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/>
              <w:t>Единый социальный налог, зачисляемый в территориальные фонды обязательного медицинского страхования</w:t>
            </w:r>
          </w:p>
        </w:tc>
      </w:tr>
      <w:tr>
        <w:trPr>
          <w:trHeight w:val="44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едеральная служба финансово-бюджетного надзора</w:t>
            </w:r>
          </w:p>
        </w:tc>
      </w:tr>
      <w:tr>
        <w:trPr>
          <w:trHeight w:val="247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0040 09 0000 14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енежные взыскания (штрафы) за нарушение законодательства Российской 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3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>
          <w:trHeight w:val="18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90 09 0000 14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енежные взыскания (штрафы) и иные суммы, взыскиваемые с лиц, виновных в  совершении преступлений, и в возмещение ущерба имуществу, зачисляемые в бюджеты территориальных  фондов обязательного медицинского страхования</w:t>
            </w:r>
          </w:p>
        </w:tc>
      </w:tr>
      <w:tr>
        <w:trPr>
          <w:trHeight w:val="3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/>
              <w:t>Федеральная антимонопольная служба</w:t>
            </w:r>
          </w:p>
        </w:tc>
      </w:tr>
      <w:tr>
        <w:trPr>
          <w:trHeight w:val="181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90 09 0000 14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/>
              <w:t>Денежные взыскания (штрафы) за нарушение законодательства Российской 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6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</w:tr>
      <w:tr>
        <w:trPr>
          <w:trHeight w:val="1892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 02070 09 0000 16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доимка и пени по страховым взносам на обязательное медицинское страхование неработающего населения, зачисляемые в бюджеты территориальных    фондов обязательного медицинского страхования (за расчетные периоды, истекшие до 1 января 2012 года)</w:t>
            </w:r>
          </w:p>
        </w:tc>
      </w:tr>
      <w:tr>
        <w:trPr>
          <w:trHeight w:val="165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 02110 09 0000 16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траховые взносы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</w:t>
            </w:r>
          </w:p>
        </w:tc>
      </w:tr>
      <w:tr>
        <w:trPr>
          <w:trHeight w:val="9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72 09 0000 12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941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9 09 0000 12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102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9 09 0000 120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99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9 09 0000 13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180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9 09 0000 13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77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9 09 0000 13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7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90 09 0000 41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90 09 0000 44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1291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90 09 0000 42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47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0040 09 0000 14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61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90 09 0000 14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90 09 0000 140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86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91 09 0000 14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33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92 09 0000 14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585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9 0000 14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998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90 09 0000 14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70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90 09 0000 18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592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6040 09 0000 18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300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езвозмездные поступления</w:t>
            </w:r>
          </w:p>
        </w:tc>
      </w:tr>
      <w:tr>
        <w:trPr>
          <w:trHeight w:val="690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езвозмедные поступления от других бюджетов бюджетной системы Российской Федерации</w:t>
            </w:r>
          </w:p>
        </w:tc>
      </w:tr>
      <w:tr>
        <w:trPr>
          <w:trHeight w:val="61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201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ства бюджетов субъектов Российской  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 участковыми, врачами общей практики (семейными 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2438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701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445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702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886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0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486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5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288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6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</w:tr>
      <w:tr>
        <w:trPr>
          <w:trHeight w:val="1012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9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1333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1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</w:tr>
      <w:tr>
        <w:trPr>
          <w:trHeight w:val="1753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1 09 0001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2438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1 09 0002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00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1 09 0003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172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2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о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1221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3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298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00 00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1026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9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84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9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10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54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18 06000 00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24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6040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ходы бюджета территори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60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250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6024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1836" w:hRule="atLeast"/>
        </w:trPr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6080 09 0000 151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2:00Z</dcterms:created>
  <dc:creator>Victor</dc:creator>
  <dc:description/>
  <cp:keywords/>
  <dc:language>en-US</dc:language>
  <cp:lastModifiedBy>Igor Danilov</cp:lastModifiedBy>
  <cp:lastPrinted>2012-05-04T13:39:00Z</cp:lastPrinted>
  <dcterms:modified xsi:type="dcterms:W3CDTF">2012-05-16T08:09:00Z</dcterms:modified>
  <cp:revision>5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