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rPr/>
      </w:pPr>
      <w:r>
        <w:rPr/>
        <w:t>от 5 декабря 2011 года № 98-оз</w:t>
      </w:r>
    </w:p>
    <w:p>
      <w:pPr>
        <w:pStyle w:val="Normal"/>
        <w:ind w:left="6372" w:hanging="0"/>
        <w:rPr/>
      </w:pPr>
      <w:r>
        <w:rPr/>
        <w:t>(приложение 42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по предоставлению граждан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й на оплату жилого помещения и 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8"/>
        <w:gridCol w:w="1839"/>
      </w:tblGrid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,0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78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4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5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2,0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5,0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6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7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7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 7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Igor Danilov</cp:lastModifiedBy>
  <cp:lastPrinted>2012-04-26T16:54:00Z</cp:lastPrinted>
  <dcterms:modified xsi:type="dcterms:W3CDTF">2012-06-20T08:0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