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БЛАСТНОЙ ЗАКОН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областной закон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"Об областном бюджете Ленинградской област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на 2012 год и на плановый период 2013 и 2014 годов"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(Принят Законодательным собранием Ленинградской област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</w:rPr>
        <w:t>7 июня 2012 года)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нести в областной закон от 5 декабря 2011 года № 98-оз "Об областном бюджете Ленинградской области </w:t>
      </w:r>
      <w:r>
        <w:rPr>
          <w:bCs/>
          <w:sz w:val="28"/>
        </w:rPr>
        <w:t>на 2012 год и на плановый период 2013 и                  2014 годов</w:t>
      </w:r>
      <w:r>
        <w:rPr>
          <w:sz w:val="28"/>
        </w:rPr>
        <w:t>" (с изменениями, внесенными областными законами от 28 февраля 2012 года № 6-оз и от 2 апреля 2012 года № 21-оз)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цифры "61 183 221,3" заменить цифрами "64 645 237,8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ифры "68 443 417,5" заменить цифрами "71 205 487,1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цифры "7 260 196,2" заменить цифрами "6 560 249,3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в части 2 статьи 2 цифры "8 514 374,7" заменить цифрами "9 322 597,2"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) в </w:t>
      </w:r>
      <w:r>
        <w:rPr>
          <w:sz w:val="28"/>
        </w:rPr>
        <w:t>статье 6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>в части 2 цифры "6 389 481,6" заменить цифрами "6 389 050,3"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части 6 цифры "24 305 113,9" заменить цифрами "26 266 060,2";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части 7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зац тридцать восьмой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субсидии бюджетам муниципальных образований на реализацию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редупреждение ситуаций, связанных с нарушением функционирования объектов жилищно-коммунального хозяйства Ленинградской области в 2012 году;"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абзац сорок шестой изложить в следующей редакции:</w:t>
      </w:r>
    </w:p>
    <w:p>
      <w:pPr>
        <w:pStyle w:val="TextBody"/>
        <w:ind w:firstLine="708"/>
        <w:jc w:val="both"/>
        <w:rPr/>
      </w:pPr>
      <w:r>
        <w:rPr>
          <w:szCs w:val="28"/>
        </w:rPr>
        <w:t>"субсидии бюджетам муниципальных образований на обеспечение стимулирующих выплат воспитателям, музыкальным руководителям, инструкторам по физической культуре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;"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"субсидии бюджетам муниципальных образований на реализацию долгосроч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Улучшение жилищных условий многодетных семей Ленинградской области" на 2012-2014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муниципальных образований на реализацию долгосрочной целевой программы "Жилье для молодежи" на 2012-2015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мероприятий по замене и модернизации лифтового оборудования, отработавшего нормативный срок службы."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часть 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"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субсидии </w:t>
      </w: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областным законом, предоставляются в порядке, установленном нормативными правовыми актами Правительства Ленинградской области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в целях возмещения затрат или недополученных  доходов в связи с производством полиграфической продукции, выполнением полиграфических работ (оказанием полиграфических услуг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в целях возмещения затрат или недополученных доходов в связи с производством  продукции периодическими печатными изда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в целях возмещения затрат или недополученных доходов в связи с производством  продукции телерадиокомпаниями и теле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в целях возмещения затрат или недополученных доходов в связи с прокатом и показом национальных фильмов, реставрацией и хранением фильмофонда предприятиями кинематографии Ленинград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для возмещения части процентной ставки по кредитам, привлекаемым предприятиями текстильного и швейного производства, производства кожи, изделий из кожи и производства обув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казание государственной поддержки организациям, производящим спирт пищевой и этиловый из зерн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– производителям товаров, работ, услуг, осуществляющим инвестиционную деятельность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 предпринимательской деятельности, осуществляющим трейдерскую деятельность на территории Ленинград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, связанных с реализацией энергосберегающих мероприятий, предприятиям, осуществляющим деятельность на территории Ленинград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государственную поддержку агропромышленного и рыбохозяйственного комплекс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в рамках реализации ведомственной целевой программы "Поддержка малых форм хозяйствования агропромышленного комплекса Ленинградской области на 2012-2014 годы"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содержание маточного поголовья сельскохозяйственных животных крестьянских (фермерских) хозяйст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возмещение части затрат крестьянских (фермерских) хозяйств по проведению кадастровых работ при оформлении в собственность используемых ими земельных участков из земель сельскохозяйственного назначени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компенсацию затрат при погашении части первого взноса по договорам финансовой аренды (лизинга) племенного скота, сельскохозяйственной техники и оборудовани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возмещение части затрат по приобретению комбикорма на содержание сельскохозяйственных животных и птицы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возмещение части затрат на осуществление мероприятий по технологическому присоединению энергопринимающих устройств к электрическим сетям, на строительство, реконструкцию и модернизацию инженерной инфраструктуры сельскохозяйственных потребительских кооператив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поддержку начинающих фермеров по созданию и развитию крестьянского (фермерского) хозяйства и  бытовому обустройств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участникам программы "Развитие семейных  животноводческих ферм на базе крестьянских (фермерских) хозяйств" на осуществление мероприятий по технологическому присоединению энергопринимающих устройств к электрическим сетям, на возмещение части затрат на строительство, реконструкцию и модернизацию инженерной инфраструктуры семейных  животноводческих ферм, строительство, реконструкцию и модернизацию животноводческих помещений, на компенсацию затрат при погашении части первого взноса по договорам финансовой аренды (лизинга) племенного скота, техники и оборудо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части затрат на строительство, реконструкцию и модернизацию объектов инженерной инфраструктуры, строительство, реконструкцию и модернизацию животноводческих помещений малых птицеводческих фер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роизводство продукции растениеводств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производство продукции животноводства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содержание основных свиномато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рирост поголовья фуражных ко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и на производство семян многолетних тра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ддержку консультационной помощ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ереподготовку и повышение квалификации кадров для агропромышленного и рыбохозяйственного комплекса Ленинград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убсидии на возмещение части затрат при возникновении чрезвычайных ситуац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бсид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-2011 годах для осуществления промышленного рыбоводства, в 2012 году для разведения одомашненных видов и пород рыб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      2012 годах на срок до 8 ле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дизельное топливо, использованное на проведение сезонных сельскохозяйственных рабо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ддержку элитного семеноводств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закладку и уход за многолетними насаждениям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части затрат по страхованию урожая сельскохозяйственных культур, урожая  многолетних насаждений и посадок многолетних насажд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ддержку племенного животноводств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на проведение химических мер борьбы с борщевиком Сосновского на землях сельскохозяйственных товаропроизводителей в рамках реализации долгосрочной целевой программы "Борьба с борщевиком Сосновского в Ленинградской области на 2011-          2015 годы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убсидии в рамках реализации долгосрочной целев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Сохранение и восстановление плодородия почв земель сельскохозяйственного назначения и агроландшафтов Ленинградской области на 2009-2012 годы"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ыполнение мелиоративных работ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риобретение агрохимикатов, в том числе минеральных удобрений, пестицидов и органических удобрений на основе куриного помета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ыполнение работ по известкованию поч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и на проведение агрохимических обследова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затрат при погашении части первого взноса по договорам финансовой аренды (лизинг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в рамках реализации ведомственной целевой программы "Развитие защищенного грунта в Ленинградской области на 2012-2014 годы"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возмещение части затрат на производство продукции защищенного грунт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возмещение части затрат на приобретенные семена овощных культур, субстрат шампиньонный, засеянный мицелием, минерало-ватные субстраты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на возмещение части затрат на приобретение энергоэффективного оборудовани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а возмещение части затрат на проведение энергетического и экологического ауди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</w:t>
      </w:r>
      <w:r>
        <w:rPr>
          <w:rFonts w:cs="Times New Roman" w:ascii="Times New Roman" w:hAnsi="Times New Roman"/>
          <w:color w:val="4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затрат  по строительству, реконструкции, капитальному ремонту и ремонту автомобильных дорог, связывающих объекты сельскохозяйственного назначения между собой и (или) с дорогами общего пользования, в рамках реализации долгосрочной целевой программы "Социальное развитие села на 2009-2012 годы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развитие и государственную поддержку малого и среднего предпринимательства в рамках реализации долгосрочной целевой программы "Развитие и государственная поддержка малого и среднего предпринимательства в Ленинградской области на 2009-2013 годы"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trike/>
          <w:sz w:val="28"/>
          <w:szCs w:val="28"/>
        </w:rPr>
      </w:pPr>
      <w:r>
        <w:rPr>
          <w:sz w:val="28"/>
          <w:szCs w:val="28"/>
        </w:rPr>
        <w:t>субсидии субъектам малого предпринимательства, действующим менее одного года, организованным представителями социально незащищенных слоев населения и молодежи, а также гражданами трудоспособного возраста, зарегистрированными по месту жительства на территориях депрессивных муниципальных образований Ленинградской области, для организации предпринимательской деятельно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организациям муниципальной инфраструктуры поддержки предпринимательства для компенсации части затрат, связанных с уплатой процентов за пользование кредитами,  полученными в российских кредитных организациях для предоставления займов субъектам малого и среднего предпринимательства на осуществление предпринимательской деятельно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сельскохозяйственным кредитным потребительским кооперативам, кредитным потребительским кооперативам с членством субъектов малого предпринимательства, кредитным кооперативам граждан для компенсации части затрат, связанных с уплатой процентов за пользование кредитами, полученными в российских кредитных организациях для предоставления займов своим членам на осуществление предпринимательской деятельно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субъектам малого предпринимательства для компенсации части затрат, связанных с уплатой процентов по займам, полученным на осуществление предпринимательской деятельности в потребительских кооперативах с членством субъектов малого предпринимательства, сельскохозяйственных кредитных потребительских кооперативах, кредитных кооперативах граждан и муниципальных фондах сельского развити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убсидии муниципальным организациям поддержки предпринимательства для организации микрофинансовой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по предоставлению займов субъектам малого предпринимательства, осуществляющим деятельность в приоритетных для Ленинградской области сферах развития малого предпринимательства и (или) на территориях депрессивных муниципальных образований, и (или) субъектам малого предпринимательства, осуществляющим деятельность в течение первых двух лет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и субъектам малого и среднего предпринимательства для компенсации части затрат, связанных с уплатой процентов по договорам лизинга оборудования и (или) уплатой первого взноса при заключении договоров лизинга оборудования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trike/>
          <w:sz w:val="28"/>
          <w:szCs w:val="28"/>
        </w:rPr>
      </w:pPr>
      <w:r>
        <w:rPr>
          <w:sz w:val="28"/>
          <w:szCs w:val="28"/>
        </w:rPr>
        <w:t>субсидии организациям муниципальной инфраструктуры поддержки предпринимательства для компенсации части затрат, связанных с оказанием безвозмездных информационных, консультационных и образовательных услуг  представителям социально незащищенных слоев населения, молодежи, гражданам трудоспособного возраста, зарегистриованным по месту жительства на территориях депрессивных муниципальных образований Ленинградской области, и субъектам малого предпринимательства, осуществляющим предпринимательскую деятельность в течение первых трех  лет, а также осуществляющим хозяйственную деятельность в приоритетных для Ленинградской области сферах развития малого предпринимательства и (или) на территориях депрессивных муниципальных образовани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организациям муниципальной инфраструктуры поддержки предпринимательства на проведение мероприятий, направленных на развитие малого и среднего предпринимательства на территории муниципального образования (зональные семинары, конференции, "круглые столы", тематические выставки, ярмарки, районные праздники и др.)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убсидии организациям муниципальной инфраструктуры поддержки предпринимательства на развитие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и субъектам малого и среднего предпринимательства для компенсации части затрат, связанных с получением российских и международных сертификатов, в том числе сертификатов внедрения системы менеджмента качества по стандартам ИСО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организациям муниципальной инфраструктуры поддержки предпринимательства для компенсации части затрат, связанных с проведением на безвозмездной основе информационных семинаров по основам предпринимательской деятельности для старшеклассников, для обучающихся в образовательных учреждениях начального и среднего профессионального образования, для студентов образовательных учреждений высшего профессионального образовани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сидии субъектам малого и среднего предпринимательства  для компенсации части затрат, связанных  с уплатой процентов за пользование кредитами, полученными в российских кредитных организациях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trike/>
          <w:sz w:val="28"/>
          <w:szCs w:val="28"/>
        </w:rPr>
      </w:pPr>
      <w:r>
        <w:rPr>
          <w:sz w:val="28"/>
          <w:szCs w:val="28"/>
        </w:rPr>
        <w:t>субсидии субъектам малого и среднего предпринимательства для компенсации части затрат, связанных с участием в выставочно-ярмарочных мероприятиях, в том числе за рубеж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, осуществляющим инновационную деятельность, в рамках реализации долгосрочной целевой программы "Поддержка инновационной деятельности в Ленинградской области на 2010-2015 годы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субъектам инновационной деятельности – победителям ежегодного конкурса на соискание звания "Лучшее инновационное предприятие Ленинградской области" на возмещение части затрат на создание (приобретение прав на результаты интеллектуальной деятельности) и организацию производства (внедрение) инновационной продукции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бсидии субъектам инновационной деятельности – победителям конкурса "Разработка значимого инновационного продукта и его реализация в промышленном секторе экономики Ленинградской области" на возмещение части затрат на создание (приобретение прав на результаты интеллектуальной деятельности) и организацию производства (внедрение) инновационной продукции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 инновационной деятельности на компенсацию части затрат, связанных с получением патентов или заключением лицензионных договор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на возмещение части затрат, связанных с увеличением объема отгруженных инновационных товаров собственного производства, выполненных работ и услуг собственными силами, организациям, осуществляющим инновационную деятельность на территории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убсидии садоводческим, огородническим и дачным некоммерческим объединениям жителей Ленинградской области в рамках реализации долгосрочной целевой программы "Развитие садоводческих, огороднических и дачных некоммерческих объединений жителей Ленинградской области на 2012-2016 годы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, связанных с разработкой Генеральной схемы развития железнодорожного узла транспортной системы  Санкт-Петербурга и Ленинград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организации железнодорожного транспорта на компенсацию потерь в доходах, возникающих в результате установления льготного проезда отдельным категориям граждан – жителям Ленинградской области – на железнодорожном транспорте пригородного сообщ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бсидии организациям, осуществляющим торговую деятельность на территории Ленинградской области, для компенсации части затрат, связанных с приобретением специализированных автомагазинов, для обслуживания удаленных населенных пунктов Ленинградской области."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д) часть 9 после абзаца восьмого дополнить абзацем следующего содержания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"</w:t>
      </w:r>
      <w:r>
        <w:rPr>
          <w:bCs/>
        </w:rPr>
        <w:t xml:space="preserve">на </w:t>
      </w:r>
      <w:r>
        <w:rPr/>
        <w:t>возмещение расходов бюджетам муниципальных образований, связанных с частичной компенсацией затрат по установке индивидуальных приборов учета потребления коммунальных услуг гражданам, получающим  субсидии на оплату жилья и коммунальных услуг, в рамках ведомственной целевой программы "Поддержка реформы жилищно-коммунального хозяйства Ленинградской области на 2011-2013 годы."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в части 10 цифры "7 840 856,7" заменить цифрами "8 356 637,1"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)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 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областным законом, с 1 января 2012 года применяется расчетная величина в размере 6 466 рублей, с 1 сентября 2012 года – в размере 6 800 рублей."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) в части 3 цифры "2 399 889,6" заменить цифрами "2 405 531,6"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) часть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"5. Утвердить размер индексации ежемесячного денежного вознаграждения по государственным должностям Ленинградской области и месячных должностных окладов и окладов за классный чин государственных гражданских служащих Ленинградской области, а также месячных должностных окладов работников, замещающих должности, не являющиеся должностями государственной гражданской служ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1,06 раза с 1 апреля 2012 год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1,1 раза с 1 июня 2012 года.";</w:t>
      </w:r>
    </w:p>
    <w:p>
      <w:pPr>
        <w:pStyle w:val="TextBody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) в статье 11: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а) часть 3 </w:t>
      </w:r>
      <w:r>
        <w:rPr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на осуществление отдельных государственных полномочий Ленинградской области по возмещению затрат организациям, предоставляющим меры социальной поддержки Героям Советского Союза, Героям Российской Федерации и полным кавалерам ордена Славы, с распределением согласно приложению 114 в соответствии с Порядком, утвержденным согласно приложению 115.</w:t>
      </w:r>
      <w:r>
        <w:rPr>
          <w:bCs/>
          <w:color w:val="000000"/>
          <w:sz w:val="28"/>
          <w:szCs w:val="28"/>
        </w:rPr>
        <w:t>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7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7. Утвердить межбюджетные трансферты по осуществлению расходных обязательств Российской Федерации, установленных Федеральным законом от 29 ноября 2010 года № 326-ФЗ "Об обязательном медицинском страховании в Российской Федерации", на 2012 год в сумме 6 046 020,3 тысячи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у Федерального фонда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на территории Ленинградской области в сумме 3 6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54,2 тысячи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у Территориального фонда обязательного медицинского страхования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территориальных программ обязательного медицинского страхования в рамках базовой программы обязательного медицинского страхования на территории Ленинградской области в сумме 546 525,4 тысячи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сумме 1 881 740,7 тысячи рублей."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и 1 статьи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"600 000" заменить цифрами "850 000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цифры "250 000" заменить цифрами "400 000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четвертом цифры "250 000" заменить цифрами "350 000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татье 1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ры "9 966 000" заменить цифрами "9 366 000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ры "6 787 200" заменить цифрами "9 687 200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"6 931 000" заменить цифрами "9 830 700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ры "8 776 388" заменить цифрами "8 176 388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ры "6 028 405" заменить цифрами "8 128 405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"5 080 892" заменить цифрами "7 180 892"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8) статью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"Статья 15. </w:t>
      </w:r>
      <w:r>
        <w:rPr>
          <w:b/>
          <w:sz w:val="28"/>
          <w:szCs w:val="28"/>
        </w:rPr>
        <w:t>Взносы Ленинградской области в уставные капиталы акционерных общест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править в 2012 году в установленном порядке бюджетные инвестиции в уставный капита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 "Отель "Звездный" в сумме                   230 000 тысяч рублей в целях строительства современного гостинично-оздоровительного комплекса для обеспечения отдыха жителей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ткрытого акционерного общества "Агентство кредитного обеспечения" в сумме 13 000 тысяч рублей в целях увеличения объема предоставления поручительств субъектам малого и среднего предпринимательств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открытого акционерного общества "Дом охотника и рыболова" в сумме           10 000 тысяч рублей в целях проведения мероприятий по охране и воспроизводству охотничьей фауны и рыбных запасов в угодьях общего пользовани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открытого акционерного общества "Пригородное дорожное ремонтно-строительное управление-3" в сумме 2 133 тысячи рублей в целях проведения    реконструкции котельной для сокращения затрат на ее эксплуатацию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ого акционерного общества "Ленинградское областное жилищное агентство ипотечного кредитования" в сумме 10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00 тысяч рублей в целях дальнейшего развития системы ипотечного жилищного кредитования в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открытого акционерного общества "Новоладожский водовод" в сумме               7 501 тысяча рублей в целях реализации проекта по созданию региональной системы водоснабжения и водоотведения на основе строительства Новоладожского водовода.";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 "Источники внутреннего финансирования дефицита областного бюджета Ленинградской области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3 "Прогнозируемые поступления доходов в областной бюджет Ленинградской области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5 "Безвозмездные поступления в 2012 году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540" w:leader="none"/>
        </w:tabs>
        <w:spacing w:before="0" w:after="0"/>
        <w:ind w:left="0" w:right="22" w:firstLine="720"/>
        <w:jc w:val="both"/>
        <w:rPr/>
      </w:pPr>
      <w:r>
        <w:rPr>
          <w:sz w:val="28"/>
          <w:szCs w:val="28"/>
        </w:rPr>
        <w:t xml:space="preserve">12) в приложении 7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Перечень главных администраторов доходов областного бюджета Ленинградской области</w:t>
      </w:r>
      <w:r>
        <w:rPr>
          <w:bCs/>
          <w:sz w:val="28"/>
          <w:szCs w:val="28"/>
        </w:rPr>
        <w:t>":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5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а) раздел 986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Комитет по здравоохранению Ленинградской области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дополнить строками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86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3 02 00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2 00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б) раздел 987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Комитет по социальной защите населения Ленинградской области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дополнить строкой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86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8 02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-рование социальных программ субъектов Российской Федерации, связанных с укреплением мате-риально-технической базы учрежде-ний социального обслуживания населения и оказанием адресной социальной помощи неработающим пенсионерам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left="0"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аздел "Иные доходы областного бюджета, администрирование которых может осуществляться главными администраторами доходов областного бюджета в пределах их компетенции" дополнить строкой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86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2010 02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риложение 9 "Перечень главных администраторов источников внутреннего финансирования дефицита областного бюджета Ленинградской области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1 "Распределение бюджетных ассигнований по разделам и подразделам, целевым статьям и видам расходов классификации расходов бюджета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13 "Ведомственная структура расходов областного бюджета Ленинградской области на 2012 год" изложить в новой редакции (прилагается);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16 "Перечень расходов областного бюджета, направляемых на софинансирование приоритетного национального проекта "Образование" в 2012 году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20 "Формы и объем межбюджетных трансфертов местным бюджетам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приложение 27 "Субвенции бюджетам муниципальных образований на ежемесячное пособие на ребенка на 2012 год" изложить в новой редакции (прилагаетс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иложение 34 "Субвенции бюджетам муниципальных образований на меры социальной поддержки по предоставлению единовременной выплаты лицам, состоящим в браке 50, 60, 70 и 75 лет, на 2012 год" изложить в новой редакции (прилагаетс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приложение 38 "Субвенции бюджетам муниципальных образований на меры социальной поддержки многодетных семей по оплате жилья и коммунальных услуг на 2012 год" изложить в новой редакции (прилагаетс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приложение 42 "Субвенции бюджетам муниципальных образований по предоставлению гражданам субсидий на оплату жилого помещения и коммунальных услуг на 2012 год"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е 50 "Субвенции бюджетам поселений на осуществление отдельных государственных полномочий Ленинградской области в сфере административных правоотношений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51 "Субвенции бюджетам муниципальных образований на осуществление отдельных государственных полномочий Ленинградской области в области архивного дела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) приложение 63 "Субвенции бюджетам муниципальных образован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уществление отдельного государственного полномочия Ленинградской области по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ю и выплате единовременного пособия при передаче ребенка на воспитание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на 2012 год" изложить в новой редакции (при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приложение 71 "Программа государственных внутренних заимствований Ленинградской области на 2012 год"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) приложение 72 "Программа государственных внутренних заимствований Ленинградской области на 2013-2014 годы" изложить в новой редакции (прилагается);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приложение 75 "Адресная инвестиционная программа за счет средств областного бюджета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8) приложение 109 "Субвенции бюджетам муниципальных образований на осуществление отдельного государственного полномочия Ленинградской области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        № 714 "Об обеспечении жильем ветеранов Великой Отечественной войны 1941-1945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приложение 112 "Субвенции бюджетам муниципальных образований на осуществление отдельных государственных полномочий Российской Федерации, переданных для осуществления органами государственной власти Ленинградской области, по обеспечению жильем граждан, уволенных с военной службы (службы), и приравненных к ним лиц" изложить в новой редакции (прилагаетс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0) дополнить приложением 114 "Субвенции бюджетам муниципальных образований на осуществление отдельных государственных полномочий Ленинградской области по возмещению затрат организациям, предоставляющим меры социальной поддержки Героям Советского Союза, Героям Российской Федерации и полным кавалерам ордена Славы" (прилагается);</w:t>
      </w:r>
    </w:p>
    <w:p>
      <w:pPr>
        <w:pStyle w:val="TextBody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1) дополнить приложением 115 "Порядок распределения субвенций бюджетам муниципальных образований на осуществление отдельных государственных полномочий Ленинградской области по возмещению затрат организациям, предоставляющим меры социальной поддержки Героям Советского Союза, Героям Российской Федерации и полным кавалерам ордена Славы" (прилагается).</w:t>
      </w:r>
    </w:p>
    <w:p>
      <w:pPr>
        <w:pStyle w:val="Heading2"/>
        <w:ind w:firstLine="72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татья 2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                                        </w:t>
        <w:tab/>
        <w:tab/>
        <w:t xml:space="preserve">           А. Дроз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июн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07102;fld=134;dst=100010" TargetMode="External"/><Relationship Id="rId3" Type="http://schemas.openxmlformats.org/officeDocument/2006/relationships/hyperlink" Target="consultantplus://offline/main?base=SPB;n=107102;fld=134;dst=100010" TargetMode="External"/><Relationship Id="rId4" Type="http://schemas.openxmlformats.org/officeDocument/2006/relationships/hyperlink" Target="consultantplus://offline/ref=DFF2DAC9B2CF467EE5D4FAC2AEE9EE894061FDBF8B62AEFD30E20CA7F5989885552C4F7C9421B40DU0I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6-08T16:32:00Z</cp:lastPrinted>
  <dcterms:modified xsi:type="dcterms:W3CDTF">2012-06-20T07:55:00Z</dcterms:modified>
  <cp:revision>10</cp:revision>
  <dc:subject/>
  <dc:title/>
</cp:coreProperties>
</file>