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/>
        <w:t>УТВЕРЖДЕНА</w:t>
      </w:r>
    </w:p>
    <w:p>
      <w:pPr>
        <w:pStyle w:val="Normal"/>
        <w:ind w:left="11328" w:hanging="0"/>
        <w:rPr/>
      </w:pPr>
      <w:r>
        <w:rPr/>
        <w:t>областным законом</w:t>
      </w:r>
    </w:p>
    <w:p>
      <w:pPr>
        <w:pStyle w:val="Normal"/>
        <w:autoSpaceDE w:val="false"/>
        <w:ind w:left="11328" w:hanging="0"/>
        <w:rPr/>
      </w:pPr>
      <w:r>
        <w:rPr/>
        <w:t>от 5 декабря 2011 года № 98-оз</w:t>
      </w:r>
    </w:p>
    <w:p>
      <w:pPr>
        <w:pStyle w:val="Normal"/>
        <w:ind w:left="11328" w:hanging="0"/>
        <w:rPr/>
      </w:pPr>
      <w:r>
        <w:rPr/>
        <w:t>(приложение 75)</w:t>
      </w:r>
    </w:p>
    <w:p>
      <w:pPr>
        <w:pStyle w:val="Normal"/>
        <w:ind w:left="11328" w:hanging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АДРЕСНАЯ ИНВЕСТИЦИОН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 счет средств областного бюджета на 2012 го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40"/>
        <w:gridCol w:w="625"/>
        <w:gridCol w:w="683"/>
        <w:gridCol w:w="2175"/>
        <w:gridCol w:w="924"/>
        <w:gridCol w:w="653"/>
        <w:gridCol w:w="2160"/>
        <w:gridCol w:w="1810"/>
      </w:tblGrid>
      <w:tr>
        <w:trPr>
          <w:trHeight w:val="255" w:hRule="atLeast"/>
        </w:trPr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. Программная часть  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 целевой программы                  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2 год          (тысяч рублей)   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получатель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ный распорядител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 целевая программа "Социальное развитие села на 2009-2012 годы"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36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298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66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жилищно-коммунальному хозяйству Ленинградской области            </w:t>
            </w:r>
          </w:p>
        </w:tc>
      </w:tr>
      <w:tr>
        <w:trPr>
          <w:trHeight w:val="16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"Развитие объектов физической культуры и спорта в Ленинградской области на 2012-2015 годы" 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456</w:t>
            </w:r>
          </w:p>
        </w:tc>
        <w:tc>
          <w:tcPr>
            <w:tcW w:w="3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, Государственное казенное учреждение "Управление строительства Ленинградской области" (далее – Управление строительства Ленинградской области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783</w:t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8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ая целевая программа "Предупреждение и борьба с социально значимыми заболеваниями, обеспечение безопасности материнства и дет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нинградской области на 2009-2012 годы"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730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, Управление строительства Ленинградской обла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155</w:t>
            </w:r>
          </w:p>
        </w:tc>
        <w:tc>
          <w:tcPr>
            <w:tcW w:w="3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3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Жилье для молодежи" на 2012-2015 годы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000</w:t>
            </w:r>
          </w:p>
        </w:tc>
        <w:tc>
          <w:tcPr>
            <w:tcW w:w="3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17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301</w:t>
            </w:r>
          </w:p>
        </w:tc>
        <w:tc>
          <w:tcPr>
            <w:tcW w:w="3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940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 Ленинградской области</w:t>
            </w:r>
          </w:p>
        </w:tc>
      </w:tr>
      <w:tr>
        <w:trPr>
          <w:trHeight w:val="13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 целевая программа "Пожарная безопасность на территории Ленинградской области на 2012-2013 годы"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 Ленинградской области  "Ленинградская областная противопожарная спасательная служба"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8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ая  целевая программа "Совершенствование добровольной пожарной охраны на территории Ленингра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2-2014 годы"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 Ленинградской области  "Ленинградская областная противопожарная спасательная служба"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 "Совершенствование и развитие автомобильных дорог Ленинградской области на 2009-2012 годы"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000,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ое казенное учреждение "Управление автомобильных дорог Ленинградской области", администрации муниципальных образовани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ая целевая программа "Сохра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осстановление плодородия почв земель сельскохозяйственного назначения и агроландшафтов Ленингра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9-2012 годы"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гропромышленному и рыбохозяйственному комплексу Ленинградской обла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гропромышленному и рыбохозяйственному комплексу Ленинградской области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"Охрана окружающей среды и природопользования в Ленинградской области на 2011-2015 годы"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475</w:t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природным ресурсам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целевым программам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8 946,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</w:tr>
      <w:tr>
        <w:trPr>
          <w:trHeight w:val="1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 местонахождение объек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ы строи-тельств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я мощность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ок сметной сто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а в действующих цен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                     на 2012 год в действующих ценах (тысяч рубле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учатель бюджетных средст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заказчик)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 бюджетных средств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Субсидии муниципальным образованиям для реализации инвестиционных проектов по строительству или реконструк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общественной муниципальной инфраструктуры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поселениям на решение  вопросов местного значения  в области обеспечения жильем,  организации строительства  муниципального жилищного фонда и создания условий для жилищного строи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ализацию мероприятий  по обеспечению жильем граждан,  лишившихся жилья в результате пожар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убсидиям муниципальным образованиям для реализации инвестиционных проектов по строительству или реконструкции объектов общественной муниципальной инфраструкту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. Объекты социально-культурного назначения 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(вторая очередь) зданий ГБУ "Ленинградский областной центр досуговых, оздоровительных и учебных программ "Молодежный" во Всеволожском районе (бывший детский оздоровительный лагерь "Ветерок"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, 2-й и 3-й этап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8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культу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ластного театра, в том числе проектные работы, г. Гатч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мест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 31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объек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ная  подготовка территорий, в том числе проектно-изыскательские работы  по реализации "Генеральной схемы  водоснабжения (на основе строительства Новоладожского водовода и существующего Невского водовода) и водоотведения на территории муниципальных образований Всеволожский муницип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Ломоносовский  муниципальный район, Гатчинский муниципальный район, Тосненский район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здания учебных мастер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УС ПО "Выборгский политехнический колледж "Александровский лицей" под архивохранилище Ленинградского областного арх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 Выборг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тыс. единиц хранения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чим объекта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9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газовых блочно-модульных котельных к объектам социальной сферы област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бъектам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областного дома ребенка на 140 мест в пос. Дружноселье Гатчин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комплекса административных зданий Правительства Ленинград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ирование реконструкции корпуса № 2 наркологического диспансера г. Тихвина под размещение реабилитационного отделения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корпуса № 3 Ульяновской областной психиатрической больниц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незавершенного строительством объекта "Акушерский корпус, г. Волосово"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завершения строительства объекта "Оредежская участковая больница с поликлиникой и постом скорой медицинской помощи", пос. Оредеж Лужского рай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центральной районной больницы, г. Подпорожь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спертиза  и согласование проектов, подготовка исходных материалов для проведения конкур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ектирования объ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 строительства закрытого многофункционального спортивного объек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легко возводимых  материалов в учреждении дополнительного образования детей "Центр "Ладога", пос. Разметелево Всеволо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газовых блочно-модульных котельных объектов социальной сферы област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детского с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80 мест в пос. Кудр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школы на 825 мес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. Кудр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школы на 60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. Павл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конструкции МОУ "Гатчинская средняя общеобразовательная школа № 4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реконструкции комплекса зданий бывшего профессионально-технического училища № 49 в пос. Мельниково Приозерского района под детский оздоровительно-образовательный центр круглогодичного использования на 180 детей в смену, с переводом на сжиженный нефтяной газ существующей котельно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детского с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ест, пос. Рабитиц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реконструкции здания  МОУ "Сельцовская средняя общеобразовательная школа" со строительством пристройки общей мощност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300 мест, пос. Сельцо Волосов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физкультурно-оздоровительного комплекса на месте незавершенного строительством объ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ссейн при школе № 12 в г. Сланцы, ул. Грибоедова, д. 19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дома культур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. Мичуринское Приозе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а незаконченного строительством объекта "Строительство крытого плавательного бассейна Ивангород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реконструкции нежилого здания спального корпуса школы-интерната для обучающихся, воспитанников с отклонением в развитии под жилой дом, пос. Оредеж Лужского района, в том числе обследование объек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плавательного бассейна в г. Гатчин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ледование незавершенного строительством двухэтажного здания общежития, расположенного по адресу: Лужский район, пос. Мшинская, ул. Комсомольская, д. 3, литера 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дома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ос. Терпилицы Волосов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детского са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80 мест, мкр. Южный, г. Всеволож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детского са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120 мест, ул. Героев, д. 3, г. Всеволож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детского са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140 мест, квартал 1, мкр. Въезд, г. Гатчин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пристройки к основному зданию МОУ "Толмачёвская средняя общеобразовательная школа" на 350 мест в пос. Толмачёво Лу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плавательного бассейна в г. Кингисепп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 детской поликлиники в г. Всеволожске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ирование строительства средней общеобразовательной школы на 350 мест в пос. Вознесенье Подпорожского район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ческое обследование здания учебно-производственных мастерских профессионального училища № 44 сельскохозяйственного профиля в пос. Елизаветино Гатчинского района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ектов по объектам физической культуры и спорта, рекомендованных к применению Министерством спорта, туризма и молодежной политики Российской Федерации (бассейн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длиной не менее 25 м, ледовая площадка, футбольный стадион и спортивный зал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выборочного капитального ремонта здания областного колледжа культуры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и искусств  по адресу: Санкт-Петербург, ул. Гороховая, д. 57, литера 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ам област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 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ъектам социально-культурного на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 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Объекты газификации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кситогорский муниципальны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и газопроводы-вводы по улицам Советская, Новая, Спортивная, Главная, Заводская, Восточная, Столярная, Кооперативная, Железнодорожная, Северная, пер. Центральный, пос. Подборовь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и газопроводы-вводы по улицам Полевая, Горная, Заречная, Разъезжая, Финляндская, дер. Васьк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и газопроводы-вводы по дер. Озеро-Сел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и газопроводы-вводы по дер. Марьино Сел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и газопроводы-вводы по дер. Николь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и газопроводы-вводы по дер. Большой Двор и дер. Михайловские Конц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3 км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9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поселковый распределительный газопровод дер. Потани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 км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поселковый распределительный газопровод дер. Вес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поселковый распределительный газопровод пос. при ж/д. ст. Юг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2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ы-вводы к домовладениям дер. Верхние Осель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высокого и низкого давления по пер. Кавголовскому, ул. Лесгафта, г. п. Токс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высокого давления в границах улиц Журбы, Обороны, Смурова, Щурова, г. п. Дубр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ый газопровод к жилым домам по ул. Пионерская, № 2, 4, 6, 11, по ул. Школьная, № 14, г. п. Дубр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для газоснабжения жилых до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р. Вартемяги. Прокладка газопровода высокого и низкого давления по Приозерскому шоссе и ул. Колхозная (3 этап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для газоснабжения индивидуальных жилых домов по Приозерскому шосс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асимо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 км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распределительного газопровода высокого, среднего и низкого давления для газоснабжения жилых домов мкр. Черная Речка, г. Сертол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7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3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7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гски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среднего давления по улицам Центральная, Заречная, Школьная, Приморская в пос. Соколин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низкого давления в пос. Матрос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к индивидуальным жилым домам пос. Елизаветино (3-й этап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м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мкр. Киевский в границах улиц Старая дорога, Пионерская, Новый переулок, Подъездная дорога, г. Гатч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56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овский муниципальны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природным газом жилой застрой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границах улиц Первомайская, Заводская, шоссе Революции, пос. М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к индивидуальным жилым домам по улицам Колпинская, Соснов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отная, Кузнечная, Маяковского, Депов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М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3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ределительный газопровод по улицам Заречная, Магистральная, Набережная реки Невы, Беляевская, пер. Кооперативный, пер. Рейдовый, г. Кировск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7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1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распределительный и газопроводы-вводы по г. п. Важин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по дер. Иннол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для газоснабжения деревень Виллозского сельского поселения, в том числе дер. Кавелахта, дер. Вариксолово, дер. Пиккол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для газоснабжения деревень Виллозского сельского поселения, в том числе дер. Мурилово, дер. Перекюля, дер. Карвала, дер. Ретселя, дер. Мюрел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  для газоснабжения северо-западной части пос. Лебяжь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4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8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и газопроводы-вводы по улицам Танкистов, Чернышевская, Советская, Новгородская, г. Тихви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ы-вводы к жилым домам по улицам Советская, Верхне-Береговая, Труда, Мопра, Васильева, Ращупкина; распределительный газопровод и газопроводы-вводы к жилы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м № 15-23 по ул. Верхне-Береговая, г. Тихви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1 км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6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сненский рай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индивидуальным жилым домам по улицам Вокзальная, Коллективная, Красная набережная, Школьная, Дзержинского, Окрайняя, Доокрайняя, пр. Вокзальный, пер. Дзержинского, пр. Ленина с установкой ШРП, мкр. Коллективный, г. Тос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 к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6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202 индивидуальным жилым домам с установкой двух ШРП на территории, ограниченной ж/дорогой Санкт-Петербург – Москва, ул. Берёзовая аллея, Загородным шоссе и ул. Ручейная, мкр. Горка, г. Любань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зораспределительная сеть к существующим индивидуальным жилым домам по улицам 1-я, 2-я, 3-я Колхозная, Комсомола, 3 Июля, Карла Маркса, г. п. Ульяновка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7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3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для газоснабжения индивидуальных жилых домов по улицам Калинина, Пионерская, Владимирская, 8 Марта, Победы, Берёзовая аллея, пр. Советский, пер. Пожар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 Ульяновк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7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6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для газоснабжения индивидуальных жилых домов по улицам Вокзальная, Школьная, Театральная, Черниговская, Морозова, К. Либкнехта, Калинина, Зелёный проезд, пр. Володарского, пр. Советский, пер. К.Либкнехта, пер. Индустриальный, г. п. Ульяновк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8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по улицам Пригородная, пер. Дачный, Типографская, Пролетарская, Берёзовая, Колпинская, Свободная, Свободный проезд, пр. Советский, пер. Советский, г. п. Ульяновк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8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индивидуальным жилым домам по ул. Новая и ул. Полевая, дер. Фёдоровское (первый этап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индивидуальным жилым домам с установкой ШРП по улицам Центральная (четная сторона), Парниковая, Школьная, дер. Аннолово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индивидуальным жилым домам с установкой ШРП по улицам Центральная (нечетная сторона), Новая, Реч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дер. Анноло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 к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по улицам Культуры, Детскосельская, Малая Новая, Дубровского, проезд Дубровского, 1-я Новая, Колпинская, г.п. Красный Бор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9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1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по улицам Воскова, Краснослободская, Народная, Горская, Культуры, Калинина, г. п. Красный Бор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6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газопровода-отвода и ГРС "Трубниково", пос. Трубников Бор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6 к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6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ъектам газифик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82 к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 71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5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непрограммной ч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 6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адресной инвестиционной программе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21 619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4:00Z</dcterms:created>
  <dc:creator>Victor</dc:creator>
  <dc:description/>
  <cp:keywords/>
  <dc:language>en-US</dc:language>
  <cp:lastModifiedBy>Igor Danilov</cp:lastModifiedBy>
  <cp:lastPrinted>2012-06-08T09:54:00Z</cp:lastPrinted>
  <dcterms:modified xsi:type="dcterms:W3CDTF">2012-06-20T08:08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