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rPr/>
      </w:pPr>
      <w:r>
        <w:rPr/>
        <w:t>от 5 декабря 2011 года № 98-оз</w:t>
      </w:r>
    </w:p>
    <w:p>
      <w:pPr>
        <w:pStyle w:val="Normal"/>
        <w:ind w:left="6372" w:hanging="0"/>
        <w:rPr/>
      </w:pPr>
      <w:r>
        <w:rPr/>
        <w:t>(приложение 50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поселений на осуществление отдельных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сударственных полномочий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административных право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кситого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икалё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сов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н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т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а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ж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е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т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ц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л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хов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олх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н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адож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строй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волож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о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ьи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г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Выбор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го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тчи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Гат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Коммуна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гисепп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лу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ван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ль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уж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иле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ш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вж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е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дож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ви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ссельбург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дейнополь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ховщ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жи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ьстрой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ег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моносов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ижо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яже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ж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ё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ож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и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озе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нцев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5:00Z</dcterms:created>
  <dc:creator>Victor</dc:creator>
  <dc:description/>
  <cp:keywords/>
  <dc:language>en-US</dc:language>
  <cp:lastModifiedBy>Igor Danilov</cp:lastModifiedBy>
  <cp:lastPrinted>2012-05-29T11:21:00Z</cp:lastPrinted>
  <dcterms:modified xsi:type="dcterms:W3CDTF">2012-06-20T08:0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