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/>
        <w:br w:type="textWrapping" w:clear="all"/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3 апреля 2012 года № 4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ткрытого акционерного общества «Водотеплоснаб», оказывающего услуги в сфере водоснабжения потребителям муниципального образования «Кузьмоловское городское поселение» Всеволож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0 апреля 2012 года  № 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ткрытого акционерного общества «Водотеплоснаб», оказывающего услуги в сфере водоснабжения потребителям муниципального образования «Кузьмоловское городское поселение» Всеволожского муниципального района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А.С. Бондарчук</w:t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10536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10141" w:firstLine="39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10452" w:right="-190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 апреля 2012 года № 45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и услуги открытого акционерного общества «Водотеплоснаб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его услуги в сфере водоснабжения потребителям муниципального образования «Кузьмоловское городское поселение» Всеволожского муниципального района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800"/>
        <w:gridCol w:w="1845"/>
        <w:gridCol w:w="1755"/>
        <w:gridCol w:w="1980"/>
        <w:gridCol w:w="1980"/>
      </w:tblGrid>
      <w:tr>
        <w:trPr>
          <w:tblHeader w:val="true"/>
          <w:trHeight w:val="48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23.04.2012 г. по 30.06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881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 (за исключением населения), (без учета НДС)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580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Всеволожский  муниципальный район"</w:t>
            </w:r>
          </w:p>
        </w:tc>
      </w:tr>
      <w:tr>
        <w:trPr>
          <w:trHeight w:val="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Водотеплоснаб»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5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ая 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7</w:t>
            </w:r>
          </w:p>
        </w:tc>
      </w:tr>
    </w:tbl>
    <w:p>
      <w:pPr>
        <w:pStyle w:val="TextBodyIndent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2:00Z</dcterms:created>
  <dc:creator>CaiF</dc:creator>
  <dc:description/>
  <cp:keywords/>
  <dc:language>en-US</dc:language>
  <cp:lastModifiedBy>Igor Danilov</cp:lastModifiedBy>
  <cp:lastPrinted>2012-06-18T16:42:00Z</cp:lastPrinted>
  <dcterms:modified xsi:type="dcterms:W3CDTF">2012-06-18T13:42:00Z</dcterms:modified>
  <cp:revision>2</cp:revision>
  <dc:subject/>
  <dc:title> </dc:title>
</cp:coreProperties>
</file>