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9 апреля 2012 года № 4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5 февраля 2011 года № 25/1-п «Об установлении размера платы за технологическое присоединение к электрическим сетям сетевых организаций на территории Ленинградской области для заявителей, подающих заявку на технологическое присоединение энергопринимающих устройств максимальной присоединенной мощностью, не превышающей 15 кВт включительно (с учетом ранее присоединенной в данной точке присоединения мощности)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6 марта 2003 года № 35-ФЗ «Об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оссийской Федерации от 27 декабря 2004 года № 861, постановлением Правительства РФ от 29.12.2011 № 1178 «О ценообразовании в области регулируемых цен (тарифов) в электроэнергетике», приказом Федеральной службы по тарифам Российской Федерации от 30 ноября 2010 года № 365-э/5 «Об утверждении методических указаний по определению размера платы за технологическое присоединение к электрическим сетям»,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 255 и в связи с изменением перечня сетевых организаций, оказывающих услуги по технологическому присоединению к электрическим сетям энергопринимающих устройств заявителей на территории Ленинградской области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КАЗЫВАЮ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каз комитета по тарифам и ценовой политике Ленинградской области от 25 февраля 2011 года № 25/1-п «Об установлении размера платы за технологическое присоединение к электрическим сетям сетевых организаций на территории Ленинградской области для заявителей, подающих заявку на технологическое присоединение энергопринимающих устройств максимальной присоединенной мощностью, не превышающей 15 кВт включительно (с учетом ранее присоединенной в данной точке присоединения мощности)», изложив приложение к указанному приказу согласно приложению к настоящему приказ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каз вступает в силу в установленном поряд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Председатель комитет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ab/>
        <w:t>П.М. Берез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к приказу комит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тарифам и ценовой политике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от  19 апреля 2012 года № 41-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к приказу комит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енинградской област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февраля 2011 года № 25/1-п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етевых организаций, оказывающих услуги по технологическому присоединению к электрическим сетям энергопринимающих устройств заяв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28"/>
        <w:gridCol w:w="1661"/>
        <w:gridCol w:w="1558"/>
      </w:tblGrid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РЖД» (Октябрьская дирекция по энергообеспечению – СП "Трансэнерго" - филиала ОАО «РЖД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8503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45004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пания Усть-Луг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005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«Всеволожское предприятие электрических сете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005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арские электрические сет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0341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Научно-исследовательский институт комплексных испытаний оптико-электронных приборов и систе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0030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НИТИ им. А.П. Александров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0000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50001</w:t>
            </w:r>
          </w:p>
        </w:tc>
      </w:tr>
      <w:tr>
        <w:trPr>
          <w:trHeight w:val="25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ерное управление строительств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000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50001</w:t>
            </w:r>
          </w:p>
        </w:tc>
      </w:tr>
      <w:tr>
        <w:trPr>
          <w:trHeight w:val="5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Жилищно-коммунальное хозяйство муниципального образования «Кузнечно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0143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ясьский целлюлозно-бумажный комбина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0118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льская электросете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0240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м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050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ВАЗ – СУАЛ» ОАО «СУАЛ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050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02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Северо-Западная инвестиционно-промышленн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90205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огранское объединение карьеров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0003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ъединенная энергетическ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2588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01001</w:t>
            </w:r>
          </w:p>
        </w:tc>
      </w:tr>
      <w:tr>
        <w:trPr>
          <w:trHeight w:val="34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НЦ «Прикладная хим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046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ение сетевыми комплексам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441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01001</w:t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лебычевский керамический завод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01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азэлЦемент-Пикале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0212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е объединение "Киришинефтеоргсинтез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0070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50001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ЗЭПК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3461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лектросеть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734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45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филиал ООО «Газпром энерг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1869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02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оронэнерго» филиал «Северо-Западны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726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43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нефтьЭлектросетьСервис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1049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1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ишская сервисн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0211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01001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инвес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026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201001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еда-ПАК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0162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50001</w:t>
            </w:r>
          </w:p>
        </w:tc>
      </w:tr>
      <w:tr>
        <w:trPr>
          <w:trHeight w:val="2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икалевская горсеть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0246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01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1:00Z</dcterms:created>
  <dc:creator>CaiF</dc:creator>
  <dc:description/>
  <cp:keywords/>
  <dc:language>en-US</dc:language>
  <cp:lastModifiedBy>Igor Danilov</cp:lastModifiedBy>
  <cp:lastPrinted>2012-06-18T16:30:00Z</cp:lastPrinted>
  <dcterms:modified xsi:type="dcterms:W3CDTF">2012-06-18T13:31:00Z</dcterms:modified>
  <cp:revision>2</cp:revision>
  <dc:subject/>
  <dc:title> </dc:title>
</cp:coreProperties>
</file>