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sz w:val="36"/>
        </w:rPr>
        <w:t>ПРИКАЗ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jc w:val="center"/>
        <w:rPr>
          <w:b/>
          <w:b/>
        </w:rPr>
      </w:pPr>
      <w:r>
        <w:rPr>
          <w:b/>
        </w:rPr>
        <w:t>от 14 мая 2012 года № 48-п</w:t>
      </w:r>
    </w:p>
    <w:p>
      <w:pPr>
        <w:pStyle w:val="ConsTitle"/>
        <w:widowControl/>
        <w:ind w:right="4024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в приказ комитета по тарифам и ценовой политике Ленинградской области от 28 декабря 2011 года № 239-п «Об утверждении требований по разработке программ энергосбережения организаций, осуществляющих регулируемые виды деятельности на территории Ленинградской области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Областным законом ленинградской области от 11 декабря 2007 года № 174-оз «О правовых актах Ленинградской области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в связи с допущенными техническими ошибкам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КАЗЫВА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right="55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я в приказ комитета по тарифам и ценовой политике Ленинградской области от 28 декабря 2011 года № 239-п «</w:t>
      </w:r>
      <w:r>
        <w:rPr>
          <w:bCs/>
          <w:sz w:val="28"/>
          <w:szCs w:val="28"/>
        </w:rPr>
        <w:t>Об утверждении требований по разработке программ энергосбережения организаций, осуществляющих регулируемые виды деятельности на территории Ленинградской области» заменив по тексту приложения к приказу слова «Методическим указаниям» словом «Требованиям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менения, указанные в п. 1 настоящего приказа, действуют с 01 января 2012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по тарифам и цен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 </w:t>
        <w:tab/>
        <w:tab/>
        <w:tab/>
        <w:tab/>
        <w:tab/>
        <w:tab/>
        <w:tab/>
        <w:t>П.М. Берез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7:00Z</dcterms:created>
  <dc:creator>3-69</dc:creator>
  <dc:description/>
  <cp:keywords/>
  <dc:language>en-US</dc:language>
  <cp:lastModifiedBy>Igor Danilov</cp:lastModifiedBy>
  <cp:lastPrinted>2012-06-18T16:47:00Z</cp:lastPrinted>
  <dcterms:modified xsi:type="dcterms:W3CDTF">2012-06-18T13:47:00Z</dcterms:modified>
  <cp:revision>2</cp:revision>
  <dc:subject/>
  <dc:title>Проект</dc:title>
</cp:coreProperties>
</file>