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 мая 2012 года № 5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</w:t>
      </w:r>
      <w:r>
        <w:rPr>
          <w:b/>
          <w:sz w:val="28"/>
          <w:szCs w:val="28"/>
        </w:rPr>
        <w:t>бществом с ограниченной ответственностью «ЭнергоСтройМонтаж» потребителям  муниципального образования «Лужское городское поселение» Луж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№ 255 и на основании протокола заседания правления комитета по тарифам и ценовой политике от  18 мая 2012 года  №  6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обществом с ограниченной ответственность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нергоСтройМонтаж» потребителям  муниципального образования «Лужское городское поселение» Лужского муниципального района Ленинградской области в 2012 году, получающим тепловую энергию от котельных «Больничный городок», «Северная» по                     ул. Пислегин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 55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на тепловую энергию, отпускаемую обществом с ограниченной ответственностью «ЭнергоСтройМонтаж» потребителям  муниципального образования «Лужское городское поселение» Лужского муниципального района Ленинградской области в 2012 году, получающим тепловую энергию от котельных «Больничный городок», «Северная» по ул. Пислегина 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080"/>
        <w:gridCol w:w="1060"/>
        <w:gridCol w:w="1140"/>
        <w:gridCol w:w="1164"/>
      </w:tblGrid>
      <w:tr>
        <w:trPr>
          <w:trHeight w:val="480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21 мая 2012 года по 31 июня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июля 2012 года по 31 августа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 01 сентября 2012 года по 31 декабря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3:00Z</dcterms:created>
  <dc:creator>CaiF</dc:creator>
  <dc:description/>
  <cp:keywords/>
  <dc:language>en-US</dc:language>
  <cp:lastModifiedBy>Igor Danilov</cp:lastModifiedBy>
  <cp:lastPrinted>2012-06-18T17:02:00Z</cp:lastPrinted>
  <dcterms:modified xsi:type="dcterms:W3CDTF">2012-06-18T14:03:00Z</dcterms:modified>
  <cp:revision>2</cp:revision>
  <dc:subject/>
  <dc:title> </dc:title>
</cp:coreProperties>
</file>