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мая 2012 года № 5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бщества с ограниченной ответственностью «Метахим», оказывающего услуги в сфере водоснабжения, водоотведения и очистки сточных вод потребителям муниципального образования «Волховское городское поселение» Волхов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Ленинградской области от 18 мая 2012 года  № 6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бщества с ограниченной ответственностью «Метахим», оказывающего услуги в сфере водоснабжения, водоотведения и очистки сточных вод потребителям муниципального образования «Волховское городское поселение» Волховского муниципального района Ленинградской области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Признать утратившим силу с 24 февраля 2012 года п.3.3. приказа комитета по тарифам и ценовой политике Ленинградской области от 18 ноября 2011 года № 151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ценовой политике 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 области</w:t>
      </w:r>
    </w:p>
    <w:p>
      <w:pPr>
        <w:pStyle w:val="TextBodyIndent"/>
        <w:suppressAutoHyphens w:val="true"/>
        <w:ind w:left="10260" w:right="-19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я 2012 года № 5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овары и услуги общества с ограниченной ответственностью «Метахим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его услуги в сфере водоснабжения, водоотведения и очистки сточных в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ям муниципального образования «Волховское город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787"/>
        <w:gridCol w:w="2454"/>
        <w:gridCol w:w="2584"/>
        <w:gridCol w:w="2540"/>
      </w:tblGrid>
      <w:tr>
        <w:trPr>
          <w:tblHeader w:val="true"/>
          <w:trHeight w:val="641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услуги (товара)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ариф с 21.05.2012 г. по 30.06.2012г., руб./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ез учета НДС)</w:t>
            </w:r>
          </w:p>
        </w:tc>
        <w:tc>
          <w:tcPr>
            <w:tcW w:w="2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ариф с 01.07.2012 г. по 31.08.2012г., руб./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ез учета НДС)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ариф с 01.09.2012 г. по 31.12.2012 г., руб./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ез учета НДС)</w:t>
            </w:r>
          </w:p>
        </w:tc>
      </w:tr>
      <w:tr>
        <w:trPr>
          <w:trHeight w:val="41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образование "Волховский муниципальный район"</w:t>
            </w:r>
          </w:p>
        </w:tc>
      </w:tr>
      <w:tr>
        <w:trPr>
          <w:trHeight w:val="35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Метахим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ая вод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6</w:t>
            </w:r>
          </w:p>
        </w:tc>
      </w:tr>
      <w:tr>
        <w:trPr>
          <w:trHeight w:val="35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и очищенная вод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0</w:t>
            </w:r>
          </w:p>
        </w:tc>
      </w:tr>
      <w:tr>
        <w:trPr>
          <w:trHeight w:val="35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43</w:t>
            </w:r>
          </w:p>
        </w:tc>
      </w:tr>
      <w:tr>
        <w:trPr>
          <w:trHeight w:val="35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портирование сточных в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3</w:t>
            </w:r>
          </w:p>
        </w:tc>
      </w:tr>
      <w:tr>
        <w:trPr>
          <w:trHeight w:val="34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1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56:00Z</dcterms:created>
  <dc:creator>CaiF</dc:creator>
  <dc:description/>
  <cp:keywords/>
  <dc:language>en-US</dc:language>
  <cp:lastModifiedBy>Igor Danilov</cp:lastModifiedBy>
  <cp:lastPrinted>2012-06-18T16:56:00Z</cp:lastPrinted>
  <dcterms:modified xsi:type="dcterms:W3CDTF">2012-06-18T13:56:00Z</dcterms:modified>
  <cp:revision>2</cp:revision>
  <dc:subject/>
  <dc:title> </dc:title>
</cp:coreProperties>
</file>