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3 апреля 2012 года № 46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19 августа 2011 года № 97-п «Об установлении тарифов на тепловую энергию, отпускаемую обществом с ограниченной ответственностью «Энергосфера» потребителям Кузнечненского городского поселения муниципального образования «Приозерский муниципальный района» Ленинградской области в 2011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          26 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№ 25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19 августа 2011 года № 97-п «Об установлении тарифов на тепловую энергию, отпускаемую обществом с ограниченной ответственностью «Энергосфера» потребителям Кузнечненского городского поселения муниципального образования «Приозерский муниципальный района» Ленинградской области в 2011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и приложении к приказу слова «в 2011 году» заменить словами «в 2011, 2012 годах 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 после слов  «с 01 сентября 2011 года» дополнить словами «по 30 июня 2012 года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А.С. Бондарчук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4:00Z</dcterms:created>
  <dc:creator>CaiF</dc:creator>
  <dc:description/>
  <cp:keywords/>
  <dc:language>en-US</dc:language>
  <cp:lastModifiedBy>Igor Danilov</cp:lastModifiedBy>
  <cp:lastPrinted>2012-06-18T16:43:00Z</cp:lastPrinted>
  <dcterms:modified xsi:type="dcterms:W3CDTF">2012-06-18T13:44:00Z</dcterms:modified>
  <cp:revision>2</cp:revision>
  <dc:subject/>
  <dc:title> </dc:title>
</cp:coreProperties>
</file>