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>от 24 мая 2012 года № 6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риказа комитета по тарифам и ценовой политике Ленинградской области от 01 августа 2008 года № 58-п «Об установлении ставок платы за подключение газоиспользующего оборудования объектов капитального строительства к сетям газораспределительных организаций на территории Ленинградской области для юридических и физических лиц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Правительства Ленинградской области от 02 июня 2011 года № 162 «О признании утратившими силу некоторых постановлений Правительства Ленинградской области по вопросам государственного регулирования тарифов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12 ноября 2004 года № 255  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 с 08 июля 2011 года приказ комитета по тарифам и ценовой политике Ленинградской области  от 01 августа 2008 года № 58-п «Об установлении ставок платы за подключение газоиспользующего оборудования объектов капитального строительства к сетям газораспределительных организаций на территории Ленинградской области для юридических и физических лиц»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>П.М.Берез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14:00Z</dcterms:created>
  <dc:creator>io_gavrilova</dc:creator>
  <dc:description/>
  <cp:keywords/>
  <dc:language>en-US</dc:language>
  <cp:lastModifiedBy>Igor Danilov</cp:lastModifiedBy>
  <cp:lastPrinted>2012-06-18T17:14:00Z</cp:lastPrinted>
  <dcterms:modified xsi:type="dcterms:W3CDTF">2012-06-18T14:14:00Z</dcterms:modified>
  <cp:revision>2</cp:revision>
  <dc:subject/>
  <dc:title>ПРОЕКТ</dc:title>
</cp:coreProperties>
</file>