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1 мая 2012 года № 5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епловую энергию, отпускаемую обществом с ограниченной ответственностью «ТеплоГарант» потребителям муниципального образования «Ларионовское сельское поселение», муниципального образования «Громовское сельское поселение» Приозерского муниципального района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 июля 2010 года № 190-ФЗ «О теплоснабжении», постановлением Правительства Российской Федерации от              26 февраля 2004 года № 109 «О ценообразовании в отношении электрической и тепловой энергии в Российской Федерации», Приказом ФСТ России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вгуста 2005 года,                    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18 мая                2012 года  № 6</w:t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Установить тарифы </w:t>
      </w:r>
      <w:r>
        <w:rPr>
          <w:sz w:val="28"/>
        </w:rPr>
        <w:t>на тепловую энергию, отпускаемую обществом с ограниченной ответственностью «ТеплоГарант» потребителям муниципального</w:t>
      </w:r>
      <w:r>
        <w:rPr>
          <w:sz w:val="28"/>
          <w:szCs w:val="28"/>
        </w:rPr>
        <w:t xml:space="preserve"> образования «</w:t>
      </w:r>
      <w:r>
        <w:rPr>
          <w:sz w:val="28"/>
        </w:rPr>
        <w:t xml:space="preserve">Ларионовское сельское поселение»,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«Громовское сельское поселение» Приозерского муниципального района Ленинградской области в 2012 году согласно при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арифам и ценовой политики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 мая 2012 года № 56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рифы на тепловую энергию, отпускаемую </w:t>
      </w:r>
      <w:r>
        <w:rPr>
          <w:b/>
          <w:sz w:val="24"/>
          <w:szCs w:val="24"/>
        </w:rPr>
        <w:t xml:space="preserve">обществом с ограниченной ответственностью «ТеплоГарант» потребителям </w:t>
      </w:r>
      <w:r>
        <w:rPr>
          <w:b/>
          <w:bCs/>
          <w:sz w:val="24"/>
          <w:szCs w:val="24"/>
        </w:rPr>
        <w:t>муниципального образования «Ларионовское сельское поселение», муниципального образования «Громовское сельское поселение» Приозерского муниципального района Ленинградской области в 2012 году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80"/>
        <w:gridCol w:w="1080"/>
        <w:gridCol w:w="1215"/>
        <w:gridCol w:w="1260"/>
        <w:gridCol w:w="1440"/>
        <w:gridCol w:w="144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</w:t>
              <w:br/>
              <w:t>вода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   </w:t>
              <w:br/>
              <w:t xml:space="preserve">редуцированный </w:t>
              <w:br/>
              <w:t>пар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</w:t>
              <w:br/>
              <w:t xml:space="preserve">до 2,5 </w:t>
              <w:br/>
              <w:t>кг/см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</w:t>
              <w:br/>
              <w:t xml:space="preserve">до 7,0 </w:t>
              <w:br/>
              <w:t>кг/с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</w:t>
              <w:br/>
              <w:t>до 13,0</w:t>
              <w:br/>
              <w:t>кг/с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3,0 </w:t>
              <w:br/>
              <w:t>кг/см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12 г. по 31.08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ан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9.2012 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и, оплачивающие производство тепловой энергии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ан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*Выделяется в целях реализации пункта 6 статьи 168 Налогового кодекса Российской Федерации.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04:00Z</dcterms:created>
  <dc:creator>CaiF</dc:creator>
  <dc:description/>
  <cp:keywords/>
  <dc:language>en-US</dc:language>
  <cp:lastModifiedBy>Igor Danilov</cp:lastModifiedBy>
  <cp:lastPrinted>2012-06-18T17:04:00Z</cp:lastPrinted>
  <dcterms:modified xsi:type="dcterms:W3CDTF">2012-06-18T14:04:00Z</dcterms:modified>
  <cp:revision>2</cp:revision>
  <dc:subject/>
  <dc:title> </dc:title>
</cp:coreProperties>
</file>