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18 апреля  2012  года</w:t>
      </w:r>
      <w:r>
        <w:rPr>
          <w:b/>
          <w:lang w:val="en-US"/>
        </w:rPr>
        <w:t xml:space="preserve"> </w:t>
      </w:r>
      <w:r>
        <w:rPr>
          <w:b/>
        </w:rPr>
        <w:t>№ 40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ключении организации в Свод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и  об исключении организации из Свода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  законом от 30 декабря 2004 года № 210-ФЗ «Об основах регулирования тарифов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Положением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утвержденным приказом комитета по тарифам и ценовой политике Ленинградской области от 03 сентября 2008 года № 70-п,   в  целях  упорядочивания сведений о  предприятиях и организациях, осуществляющих деятельность, подлежащую государственному регулированию комитетом по тарифам и ценовой политике Ленинградской области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ключить в  раздел  1 «Услуги водоснабжения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бщество с ограниченной ответственностью «Метахим» (ИНН:4702016016) присвоив регистрационный номер: 03.00-1-110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Включить в  Раздел  2  «Услуги водоотведения и очистки сточных вод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бщество с ограниченной ответственностью «Метахим» (ИНН:4702016016) присвоив регистрационный номер: 03.02-2-09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ключить в Раздел 3 «Транспортные услуги, оказываемые на подъездных железнодорожных путях»    Реестра регулируемых организаций в иных сферах деятельности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общество с ограниченной ответственностью «Метахим» (ИНН:4702016016) присвоив регистрационный номер: 03.02*-3-02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Исключить из Раздела 3 «Транспортные услуги, оказываемые на подъездных железнодорожных путях»    Реестра регулируемых организаций в иных сферах деятельности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закрытое акционерное общество «Метахим», регистрационный номер: 03.02*-3-01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sectPr>
      <w:type w:val="nextPage"/>
      <w:pgSz w:w="11906" w:h="16838"/>
      <w:pgMar w:left="1474" w:right="102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5:00Z</dcterms:created>
  <dc:creator>3-69</dc:creator>
  <dc:description/>
  <cp:keywords/>
  <dc:language>en-US</dc:language>
  <cp:lastModifiedBy>Igor Danilov</cp:lastModifiedBy>
  <cp:lastPrinted>2012-06-18T16:25:00Z</cp:lastPrinted>
  <dcterms:modified xsi:type="dcterms:W3CDTF">2012-06-18T13:25:00Z</dcterms:modified>
  <cp:revision>2</cp:revision>
  <dc:subject/>
  <dc:title>Проект</dc:title>
</cp:coreProperties>
</file>