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05 мая 2012 года № 47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комитета по тарифам и ценовой политике Ленинградской области от 27 декабря 2011 года № 227-п «Об установлении единых (котловых) тарифов на услуги по передаче электрической энергии по распределительным сетям на территории Ленинградской области на 2012 год»</w:t>
      </w:r>
    </w:p>
    <w:p>
      <w:pPr>
        <w:pStyle w:val="Heading7"/>
        <w:keepNext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6 марта 2003 года № 35-ФЗ «Об электроэнергетике», постановлением Правительства РФ от 29 декабря 2011 года            № 1178 «О ценообразовании в области регулируемых цен (тарифов) в электроэнергетике», 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каз комитета по тарифам и ценовой политике Ленинградской области от 27 декабря 2011 года № 227-п «Об установлении единых (котловых) тарифов на услуги по передаче электрической энергии по распределительным сетям на территории Ленинградской области на 2012 год», исключив п. 2 примечания  к приложению 1 к приказу. 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Настоящий приказ вступает в силу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autoSpaceDE w:val="false"/>
        <w:ind w:right="21" w:hanging="0"/>
        <w:jc w:val="both"/>
        <w:rPr>
          <w:b/>
          <w:b/>
          <w:sz w:val="28"/>
        </w:rPr>
      </w:pPr>
      <w:r>
        <w:rPr/>
        <w:t xml:space="preserve"> 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Заместитель председателя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</w:t>
        <w:tab/>
        <w:t xml:space="preserve">     </w:t>
        <w:tab/>
        <w:tab/>
        <w:t>А.С. Бондарчук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46:00Z</dcterms:created>
  <dc:creator>CaiF</dc:creator>
  <dc:description/>
  <cp:keywords/>
  <dc:language>en-US</dc:language>
  <cp:lastModifiedBy>Igor Danilov</cp:lastModifiedBy>
  <cp:lastPrinted>2012-06-18T16:45:00Z</cp:lastPrinted>
  <dcterms:modified xsi:type="dcterms:W3CDTF">2012-06-18T13:46:00Z</dcterms:modified>
  <cp:revision>3</cp:revision>
  <dc:subject/>
  <dc:title> </dc:title>
</cp:coreProperties>
</file>