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4 мая  2012 года № 50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о признании утратившими силу  некоторых приказов комитета по тарифам и ценовой политике Ленинград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 законом от  27 июля 2010 года № 190-ФЗ «О теплоснабжении», постановлением Правительства российской Федерации от           26 февраля 2004 года № 109 «О ценообразовании в отношении электрической и тепловой энергии в Российской Федерации»,  приказами Федеральной службы по тарифам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в целях устранения нарушений законодательства РФ о государственном регулировании тарифов на тепловую энергию, указанных в письме ФСТ России от 02 мая 2012 года № 4-1695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23 декабря 2011 года № 213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 приложении 1 в пунктах с 1 по 4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2 в пунктах с 1 по 4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3 в пунктах с 1 по 4 включительно   в строках 4 и 6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римечании к приложениям 1,2 и 3 строку со знаком «**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следующие изменения  в приказ комитета по тарифам и ценовой политике Ленинградской области от 27 декабря 2011 года № 223-п «Об установлении тарифов на тепловую энергию, отпускаемую открытым акционерным обществом "РЭУ" филиал "Санкт-Петербургский" потребителям Романовского сельского поселения Всеволожского муниципального района Ленинградской области в 2012 году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2 приказ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Тарифы, указанные в пункте 1 настоящего приказа, применяются только в отношении тепловой энергии, произведенной источниками теплоснабжения, указанными в приложении 2»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троку 1 в пунктах 2 и 3 приложения 1 после слов «потребителям» дополнить словами «Романовского сельского поселения Всеволожского муниципального района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графы с 3 по 7 включительно в 4 и 6 строках  пунктов 1,2 и 3 приложения 1 дополнить прочер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нести  изменения  в приказ комитета по тарифам и ценовой политике Ленинградской области от 28 декабря 2011 года № 228-п «Об установлении тарифов на тепловую энергию, отпускаемую закрытым акционерным обществом «Нева Энергия» потребителям муниципального образования «Сланцевское городское поселение» Сланцевского муниципального района Ленинградской области» дополнив графы с 3 по 7 включительно в строках 4,6,9 и 11 приложения к приказу прочерками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Внести  изменения  в приказ комитета по тарифам и ценовой политике Ленинградской области от 28 декабря 2011 года № 236-п «Об установлении тарифов на тепловую энергию, отпускаемую открытым акционерным обществом "Леноблтеплоэнерго" потребителям Токсовского городского поселения, Щегловского сельского поселения, Рахьинского городского поселения Всеволожского муниципального района Ленинградской области в 2012 году» дополнив графы с 4 по 8 включительно в строках 3 и 5   приложения 1 и 2  прочер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нести  изменения  в приказ комитета по тарифам и ценовой политике Ленинградской области от 18 ноября 2011 года № 153-п «Об установлении тарифов на тепловую энергию, отпускаемую открытым акционерным обществом "Леноблтеплоэнерго" потребителям Свердловского городского поселения, Лесколовского сельского поселения, Муринского сельского поселения (дер. Лаврики) Всеволожского муниципального района Ленинградской области в 2011-2012 годах» дополнив графы с 4 по 8 включительно в строках 3 и 5   приложения    прочер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нести   изменения  в приказ комитета по тарифам и ценовой политике Ленинградской области от 29 декабря 2011 года № 246-п «О внесении изменений в приказ комитета по тарифам и ценовой политике Ленинградской области от 25 ноября 2011 года № 158-п «Об установлении тарифов на тепловую энергию, отпускаемую энергоснабжающими организациями потребителям Ленинградской области в 2012 году» заменив в строке 1 приложений 1 и 2  цифры «12» цифрами «46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 Внести  следующие изменения  в приказ комитета по тарифам и ценовой политике Ленинградской области от 25 ноября 2011 года № 158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 приложении 1 в пунктах с 1 по 13 включительно и с 15 по 52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риложении 2 в пунктах с 1 по 13 включительно и с 15 по 52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 в пунктах с 1 по 13 включительно и с 15 по 52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Внести  следующие изменения  в приказ комитета по тарифам и ценовой политике Ленинградской области от 11 ноября 2011 года № 137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 в пунктах с 1 по 5 включительно и с 7 по 34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риложении 2 в пунктах с 1 по 5 включительно и с 7 по 34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 в пунктах с 1 по 5 включительно и с 7 по 34 включительно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ях 1,2 и 3 в пункте 6 в строках 4,6,8 и 10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нести  следующие изменения  в приказ комитета по тарифам и ценовой политике Ленинградской области от 16 декабря 2011 года № 193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ах с 1 по 12 включительно   в строках 4 и 6 графы с 3 по 7 включительно дополнить прочеркам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в строке 6 пункта 6  цифры «1418,36» заменить цифрами «1202,0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ах с 1 по 12 включительно   в строках 4 и 6 графы с 3 по 7 включительно дополнить прочерк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троке 6 пункта 6 цифры «1460,91» заменить цифрами «1238,06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в пунктах с 1 по 12 включительно   в строках 4 и 6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троке 6 пункта 6 цифры «1502,88» заменить цифрами «1273,63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нести   изменения  в приказ комитета по тарифам и ценовой политике Ленинградской области от 16 декабря 2011 года № 201-п «Об установлении тарифов на тепловую энергию, отпускаемую государственным унитарным предприятием "Топливно-энергетический комплекс Санкт-Петербурга" потребителям Заневского сельского поселения (дер. Заневка) Всеволожского муниципального района Ленинградской области в 2011-2012 годах» дополнив прочерками графы с 4 по 8 в строках 3 и 5 в приложениях 1,2 и 3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Внести   следующие изменения  в приказ комитета по тарифам и ценовой политике Ленинградской области от 18 ноября 2011 года № 150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 в пунктах с 1 по 8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2 в пунктах с 1 по 8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3 в пунктах с 1 по 8 включительно   в строках 4 и 6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Внести   следующие изменения  в приказ комитета по тарифам и ценовой политике Ленинградской области от 02 декабря  2011 года № 172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 в пунктах с 1 по 6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2 в пунктах с 1 по 8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3 в пунктах с 1 по 8 включительно   в строках 4 и 6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3. Внести   следующие изменения  в приказ комитета по тарифам и ценовой политике Ленинградской области от 09 декабря 2011 года № 181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 в пунктах с 1 по 15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2 в пунктах с 1 по 15 включительно   в строках 4 и 6 графы с 3 по 7 включительно дополнить прочеркам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3 в пунктах с 1 по 15 включительно   в строках 4 и 6 графы с 3 по 7 включительно дополнить прочер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Признать недействующими с 01 января 2012 го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каз комитета по тарифам и ценовой политике Ленинградской области от 19 сентября 2011 года № 108\1-п «Об установлении тарифов на тепловую энергию, отпускаемую муниципальным унитарным предприятием «Центр ЖКХ» потребителям Шлиссельбургского городского поселения муниципального образования «Кировский муниципальный район» Ленинградской области, в 2011 году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каз комитета по тарифам и ценовой политике Ленинградской области от 21 октября 2011 года № 127-п «Об установлении тарифов на тепловую энергию, отпускаемую муниципальным предприятием "Предприятие коммунально-бытовых услуг" потребителям Старопольского сельского поселения муниципального образования "Сланцевский муниципальный район" в 2011 году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каз комитета по тарифам и ценовой политике Ленинградской области от 29 июля 2011 года № 83-п «Об установлении тарифов на тепловую энергию, отпускаемую обществом с ограниченной ответственностью "СпецСтройТехника" потребителям Бокситогорского городского поселения муниципального образования "Бокситогорский муниципальный район" Ленинградской области в 2011 году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приказ комитета по тарифам и ценовой политике Ленинградской области от 09 декабря 2011 года № 183-п «О внесении изменений в приказ комитета по тарифам и ценовой политике Ленинградской области от 22 октября 2010 года № 163-п "Об установлении тарифов на тепловую энергию, отпускаемую энергоснабжающими организациями потребителям Ленинградской области в 2011 году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каз комитета по тарифам и ценовой политике Ленинградской области от 09 декабря 2011 года № 184-п «О внесении изменений в приказ комитета по тарифам и ценовой политике Ленинградской области от 21 октября 2011 года № 127-п "Об установлении тарифов на тепловую энергию, отпускаемую муниципальным предприятием "Предприятие коммунально-бытовых услуг" потребителям Старопольского сельского поселения муниципального образования "Сланцевский муниципальный район" в 2011 году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3:00Z</dcterms:created>
  <dc:creator>3-69</dc:creator>
  <dc:description/>
  <cp:keywords/>
  <dc:language>en-US</dc:language>
  <cp:lastModifiedBy>Igor Danilov</cp:lastModifiedBy>
  <cp:lastPrinted>2012-06-18T16:53:00Z</cp:lastPrinted>
  <dcterms:modified xsi:type="dcterms:W3CDTF">2012-06-18T13:53:00Z</dcterms:modified>
  <cp:revision>2</cp:revision>
  <dc:subject/>
  <dc:title>Проект</dc:title>
</cp:coreProperties>
</file>