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я 2012 года № 5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от 09 декабря 2011 года № 181-п «Об установлении тарифов на тепловую энергию, отпускаемую энергоснабжающими организациями  потребителям Ленинградской области в 2012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риказом ФСТ России от 03 марта 2011 года № 34-э/3 «О рассмотрении разногласий, возникающих между органами исполнительной власти субъектов Российской Федерации в области государственного регулирования тарифов, органами, организациями, осуществляющими регулируемые виды деятельности, и потребителями, между ОАО «Леноблтеплоэнерго» и Комитетом по тарифам и ценовой политике Ленинградской области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8 мая 2012 года  № 6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09 декабря 2011 года № 181-п «Об установлении тарифов на тепловую энергию, отпускаемую энергоснабжающими организациями  потребителям Ленинградской области в 2012 году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.13 Приложения 2 в редакции приложения 1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зложить  п.13 Приложения 3 в редакции приложения 2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54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арифы на тепловую энергию, отпускаемую открытым акционерным обществом «Леноблтеплоэнерго» потребителям МО «Лужское городское поселение» Лужского муниципального района Ленинградской области, действующие с 01 июля 2012 года по 31 августа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080"/>
        <w:gridCol w:w="1060"/>
        <w:gridCol w:w="1140"/>
        <w:gridCol w:w="116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54-п</w:t>
      </w:r>
    </w:p>
    <w:p>
      <w:pPr>
        <w:pStyle w:val="TextBodyIndent"/>
        <w:suppressAutoHyphens w:val="true"/>
        <w:ind w:left="5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арифы на тепловую энергию, отпускаемую открытым акционерным обществом «Леноблтеплоэнерго» потребителям МО «Лужское городское поселение» Лужского муниципального района Ленинградской области, действующие с 01 сентября 2012 года по 31 декабря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120"/>
        <w:gridCol w:w="1160"/>
        <w:gridCol w:w="1100"/>
        <w:gridCol w:w="116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1:00Z</dcterms:created>
  <dc:creator>CaiF</dc:creator>
  <dc:description/>
  <cp:keywords/>
  <dc:language>en-US</dc:language>
  <cp:lastModifiedBy>Igor Danilov</cp:lastModifiedBy>
  <cp:lastPrinted>2012-06-18T17:01:00Z</cp:lastPrinted>
  <dcterms:modified xsi:type="dcterms:W3CDTF">2012-06-18T14:01:00Z</dcterms:modified>
  <cp:revision>2</cp:revision>
  <dc:subject/>
  <dc:title> </dc:title>
</cp:coreProperties>
</file>