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right"/>
        <w:rPr/>
      </w:pPr>
      <w:r>
        <w:rPr/>
        <w:t>Приложение 6</w:t>
      </w:r>
    </w:p>
    <w:p>
      <w:pPr>
        <w:pStyle w:val="Normal"/>
        <w:ind w:left="8496" w:hanging="0"/>
        <w:jc w:val="right"/>
        <w:rPr/>
      </w:pPr>
      <w:r>
        <w:rPr/>
        <w:t>к областному закону</w:t>
      </w:r>
    </w:p>
    <w:p>
      <w:pPr>
        <w:pStyle w:val="Normal"/>
        <w:ind w:left="7288" w:hanging="0"/>
        <w:jc w:val="right"/>
        <w:rPr/>
      </w:pPr>
      <w:r>
        <w:rPr>
          <w:rStyle w:val="FontStyle12"/>
          <w:sz w:val="24"/>
          <w:szCs w:val="24"/>
        </w:rPr>
        <w:t xml:space="preserve">      </w:t>
      </w:r>
      <w:r>
        <w:rPr>
          <w:rStyle w:val="FontStyle12"/>
          <w:sz w:val="24"/>
          <w:szCs w:val="24"/>
        </w:rPr>
        <w:t>от 3 июля 2012 года № 59-о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казатели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исполнения по источникам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ластного бюджета Ленинградской  области за 201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кодам групп, подгрупп, статей, видов источник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нансирования дефицитов бюджетов, классификац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пераций сектора государственного управления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9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8"/>
        <w:gridCol w:w="5398"/>
        <w:gridCol w:w="9"/>
        <w:gridCol w:w="2268"/>
        <w:gridCol w:w="65"/>
      </w:tblGrid>
      <w:tr>
        <w:trPr>
          <w:trHeight w:val="239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  <w:br/>
              <w:t>(тысяч рублей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0 00 02 0000 810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бюджетами субъектов Российской Федерации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 642,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1 00 02 0000 510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субъектов Российской Федерации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2 0000 510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 883 927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2 0000 610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24 217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1 00 02 0000 630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от продажи акций и иных форм участия в капитале, находящихся в государственной собственности субъектов Российской Федерации  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986,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3 00 02 0000 171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зница по средствам бюджетов субъектов Российской Федерации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4 00 02 0000 810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гарантий субъектов Российской Федерации в валюте Российской Федерации в случае, если исполнение гарантом 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294,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2 0001 640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на пополнение оборотных средств и на инвестиционные цели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2 0002 640</w:t>
            </w:r>
          </w:p>
        </w:tc>
        <w:tc>
          <w:tcPr>
            <w:tcW w:w="54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средств лизингового фонда для обеспечения агропромышленного комплекса продукцией машиностроения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91,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2 0003 64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средств лизингового фонда для обеспечения агропромышленного комплекса племенным высокопродуктивным скотом и птицей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>
          <w:trHeight w:val="744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2 0004 64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средств регионального продовольственного фонда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</w:tr>
      <w:tr>
        <w:trPr>
          <w:trHeight w:val="188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2 0006 64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задолженности по централизованным кредитам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>
          <w:trHeight w:val="759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2 0007 64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для обеспечения жилищно-коммунального комплекса специальной техникой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98,9</w:t>
            </w:r>
          </w:p>
        </w:tc>
      </w:tr>
      <w:tr>
        <w:trPr>
          <w:trHeight w:val="912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2 02 0012 54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бюджетам муниципальных образований на покрытие временных кассовых разрывов, возникающих при исполнении местных бюджетов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5 900,0</w:t>
            </w:r>
          </w:p>
        </w:tc>
      </w:tr>
      <w:tr>
        <w:trPr>
          <w:trHeight w:val="1070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2 02 0012 64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бюджетам муниципальных образований на покрытие временных кассовых разрывов, возникающих при исполнении местных бюджетов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900,0</w:t>
            </w:r>
          </w:p>
        </w:tc>
      </w:tr>
      <w:tr>
        <w:trPr>
          <w:trHeight w:val="675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2 02 0014 54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бюджетных кредитов бюджетам муниципальных образований на частичное покрытие дефицитов местных бюджетов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9 953,9</w:t>
            </w:r>
          </w:p>
        </w:tc>
      </w:tr>
      <w:tr>
        <w:trPr>
          <w:trHeight w:val="545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2 02 0014 64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бюджетам муниципальных образований на частичное покрытие дефицитов местных бюджетов 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462,5</w:t>
            </w:r>
          </w:p>
        </w:tc>
      </w:tr>
      <w:tr>
        <w:trPr>
          <w:trHeight w:val="415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6 08 02 0000 51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собственности субъектов Российской Федерации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 800 000,0</w:t>
            </w:r>
          </w:p>
        </w:tc>
      </w:tr>
      <w:tr>
        <w:trPr>
          <w:trHeight w:val="409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6 08 02 0000 61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собственности субъектов Российской Федерации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350 132,0</w:t>
            </w:r>
          </w:p>
        </w:tc>
      </w:tr>
      <w:tr>
        <w:trPr>
          <w:trHeight w:val="1126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8 00 02 0001 640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для обеспечения расчетов по государственным гарантиям, в том числе по гарантиям перед Министерством финансов Российской Федерации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6,5</w:t>
            </w:r>
          </w:p>
        </w:tc>
      </w:tr>
      <w:tr>
        <w:trPr>
          <w:trHeight w:val="315" w:hRule="atLeast"/>
        </w:trPr>
        <w:tc>
          <w:tcPr>
            <w:tcW w:w="32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внутреннего финансирования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42 25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46:00Z</dcterms:created>
  <dc:creator>Victor</dc:creator>
  <dc:description/>
  <cp:keywords/>
  <dc:language>en-US</dc:language>
  <cp:lastModifiedBy>user</cp:lastModifiedBy>
  <cp:lastPrinted>2012-06-14T15:08:00Z</cp:lastPrinted>
  <dcterms:modified xsi:type="dcterms:W3CDTF">2012-07-04T12:05:00Z</dcterms:modified>
  <cp:revision>3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