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БЛАСТНОЙ ЗАКОН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исполнении областного бюдже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енинградской области за 2011 год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ринят Законодательным собранием Ленинградской области</w:t>
      </w:r>
    </w:p>
    <w:p>
      <w:pPr>
        <w:pStyle w:val="Normal"/>
        <w:jc w:val="center"/>
        <w:rPr/>
      </w:pPr>
      <w:r>
        <w:rPr>
          <w:sz w:val="28"/>
        </w:rPr>
        <w:t>20 июня 2012 года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TextBodyIndent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firstLine="709"/>
        <w:rPr/>
      </w:pPr>
      <w:r>
        <w:rPr>
          <w:sz w:val="26"/>
          <w:szCs w:val="26"/>
        </w:rPr>
        <w:t>Утвердить отчет об исполнении областного бюджета Ленинградской области за 2011 год по доходам в сумме 61 612 893,0 тысячи рублей и по расходам в сумме 61 370 639,8 тысячи рублей с профицитом в сумме 242 253,2 тысячи рублей со следующими показателями: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по доходам областного бюджета Ленинградской области за 2011 год по кодам классификации доходов бюджетов согласно приложению 1;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по доходам областного бюджета Ленинградской области за 2011 год по кодам видов доходов, подвидов доходов и классификации операций сектора государствен-ного управления, относящихся к доходам бюджета, согласно приложению 2;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по расходам областного бюджета Ленинградской области за 2011 год по ведомственной структуре расходов областного бюджета Ленинградской области согласно приложению 3;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по расходам областного бюджета Ленинградской области за 2011 год по разделам и подразделам классификации расходов бюджетов согласно приложению 4;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по источникам внутреннего финансирования дефицита областного бюджета Ленинградской области за 2011 год по кодам классификации источников финансирования дефицитов бюджетов согласно приложению 5;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по источникам внутреннего финансирования дефицита областного бюджета Ленинградской области за 2011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.</w:t>
      </w:r>
    </w:p>
    <w:p>
      <w:pPr>
        <w:pStyle w:val="TextBodyIndent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2</w:t>
      </w:r>
    </w:p>
    <w:p>
      <w:pPr>
        <w:pStyle w:val="TextBodyIndent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firstLine="709"/>
        <w:rPr/>
      </w:pPr>
      <w:r>
        <w:rPr>
          <w:sz w:val="26"/>
          <w:szCs w:val="26"/>
        </w:rPr>
        <w:t>Настоящий областной закон вступает в силу со дня его официального опубликования.</w:t>
      </w:r>
    </w:p>
    <w:p>
      <w:pPr>
        <w:pStyle w:val="TextBodyIndent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Ленинградской области                                                                                      А. Дрозденко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анкт-Петербург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3 июля 2012 год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9-оз</w:t>
      </w:r>
    </w:p>
    <w:sectPr>
      <w:type w:val="nextPage"/>
      <w:pgSz w:w="11906" w:h="16838"/>
      <w:pgMar w:left="1304" w:right="851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26:00Z</dcterms:created>
  <dc:creator>RizhenkovaE</dc:creator>
  <dc:description/>
  <cp:keywords/>
  <dc:language>en-US</dc:language>
  <cp:lastModifiedBy>Igor Danilov</cp:lastModifiedBy>
  <cp:lastPrinted>2012-06-18T11:09:00Z</cp:lastPrinted>
  <dcterms:modified xsi:type="dcterms:W3CDTF">2012-07-04T11:29:00Z</dcterms:modified>
  <cp:revision>3</cp:revision>
  <dc:subject/>
  <dc:title>Вносится Губернатором Ленинградской области</dc:title>
</cp:coreProperties>
</file>