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ОБЛАСТНОЙ ЗАКОН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областной закон 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"Об областном бюджете Ленинградской област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на 2012 год и на плановый период 2013 и 2014 годов"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(Принят Законодательным собранием Ленинградской области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</w:rPr>
        <w:t>4 июля 2012 года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нести в областной закон от 5 декабря 2011 года № 98-оз "Об областном бюджете Ленинградской области </w:t>
      </w:r>
      <w:r>
        <w:rPr>
          <w:bCs/>
          <w:sz w:val="28"/>
        </w:rPr>
        <w:t>на 2012 год и на плановый период 2013 и   2014 годов</w:t>
      </w:r>
      <w:r>
        <w:rPr>
          <w:sz w:val="28"/>
        </w:rPr>
        <w:t>" (с изменениями, внесенными областными законами от 28 февраля 2012 года № 6-оз, от 2 апреля 2012 года № 21-оз и от 19 июня 2012 года № 48-оз) следующие измен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r>
        <w:rPr>
          <w:sz w:val="28"/>
          <w:szCs w:val="28"/>
        </w:rPr>
        <w:t>цифры "64 645 237,8" заменить цифрами "65 172 907,7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цифры "71 205 487,1" заменить цифрами "71 733 157,0"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в части 2 статьи 2 цифры "9 322 597,2" заменить цифрами "9 850 267,1"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3) в </w:t>
      </w:r>
      <w:r>
        <w:rPr>
          <w:sz w:val="28"/>
        </w:rPr>
        <w:t>статье 6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>в части 2 цифры "6 389 050,3" заменить цифрами "6 392 316,3"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части 4 в абзаце втором цифры "800 000" заменить цифрами "700 000"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 xml:space="preserve">в части 6 цифры "26 266 060,2" заменить цифрами "26 716 237,0";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) 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одиннадцатый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"субсидии организациям потребительской кооперации, входящим в Ленинградский областной союз потребительских обществ, для компенсации части затрат, связанных с уплатой процентов за пользование кредитами, полученными в российских кредитных организациях, и (или) уплатой первого взноса при заключении договора лизинга оборудования, и (или) уплатой лизинговых платежей в части дохода лизингодателя, и (или) с получением сертификатов и (или) декларации о соответствии продукции требованиям законодательства Российской Федерации и (или) техническим регламентам Российской Федерации, и (или) с участием в выставочно-ярмарочных мероприятиях, в том числе за рубежом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субсидии на возмещение части затрат социально значимых предприятий обрабатывающих отраслей, осуществляющих деятельность на территории моногородов Ленинградской области, по перевозке железнодорожным транспортом нефелинового концентрата"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 в абзаце третьем части 6 статьи 11 слова "инвалидов по зр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" заменить словами "отдельных категорий инвалидов"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3 "Прогнозируемые поступления доходов в областной бюджет Ленинградской области на 2012 год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в строке "</w:t>
      </w:r>
      <w:r>
        <w:rPr>
          <w:bCs/>
          <w:sz w:val="28"/>
          <w:szCs w:val="28"/>
        </w:rPr>
        <w:t>2 00 00000 00 0000 000"</w:t>
      </w:r>
      <w:r>
        <w:rPr>
          <w:sz w:val="28"/>
          <w:szCs w:val="28"/>
        </w:rPr>
        <w:t xml:space="preserve"> цифры "9 322 597,2" заменить цифрами "9 850 267,1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"Всего доходов" цифры "64 645 237,8" заменить цифрами "65 172 907,7"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5 "Безвозмездные поступления в 2012 году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7 "Перечень главных администраторов доходов областного бюджета" раздел 988 "Архивный комитет Ленинградской области"  дополнить строкой следующего содержания: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2"/>
        <w:gridCol w:w="2408"/>
        <w:gridCol w:w="6299"/>
      </w:tblGrid>
      <w:tr>
        <w:trPr>
          <w:trHeight w:val="30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1 08 07200 01 0000 11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приложение 11 "Распределение бюджетных ассигнований по разделам и подразделам, целевым статьям и видам расходов классификации расходов бюджета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 приложени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13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"Ведомственная структура расходов областного бюджета Ленинградской области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 приложение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16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"Перечень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бластного бюджета, направляемых на софинансирование приоритетного национального проекта "Образование" в 2012 году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20 "Формы и объем межбюджетных трансфертов местным бюджетам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56 "Субвенции бюджетам муниципальных образований на выплату ежемесячного денежного вознаграждения за классное руководство педагогическим работникам муниципальных общеобразовательных учреждений Ленинградской области на 2012 год" изложить в новой редакции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ункт 7.2 приложения 104 "Порядок предоставления межбюджетных трансфертов бюджетам муниципальных районов, городских округов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, на 2012 год и на плановый период 2013 и 2014 годов"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7.2. В течение трех рабочих дней с момента поступления  на счет финансового (уполномоченного) органа межбюджетных трансфертов в рамках расчетов за фактически выполненную работу по перевозке указанной категории граждан по ЕСПБ, перечисляют полученные средства организациям, осуществляющим пассажирские перевозки автомобильным транспортом общего пользования, в установленном в муниципальном образовании порядке."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105 "Порядок предоставления межбюджетных трансфертов бюджетам муниципальных районов, городских округов на обеспечение бесплатного проезда в автомобильном транспорте общего пользования городского и пригородного сообщения (кроме такси) инвалидов по зрению I и II группы, проживающих в Ленинградской области" изложить в новой редакции (прилагается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) приложение 109 "Субвенции муниципальным образованиям на осуществление отдельного государственного полномочия Ленинградской области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  № 714 "Об обеспечении жильем ветеранов Великой Отечественной войны 1941-1945 годов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татья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нинградской области                                          </w:t>
        <w:tab/>
        <w:tab/>
        <w:tab/>
        <w:t xml:space="preserve">    А. Дроз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июл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-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50:00Z</dcterms:created>
  <dc:creator>Victor</dc:creator>
  <dc:description/>
  <cp:keywords/>
  <dc:language>en-US</dc:language>
  <cp:lastModifiedBy>Igor Danilov</cp:lastModifiedBy>
  <cp:lastPrinted>2012-07-06T10:10:00Z</cp:lastPrinted>
  <dcterms:modified xsi:type="dcterms:W3CDTF">2012-07-11T07:06:00Z</dcterms:modified>
  <cp:revision>10</cp:revision>
  <dc:subject/>
  <dc:title/>
</cp:coreProperties>
</file>