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6372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/>
      </w:pPr>
      <w:r>
        <w:rPr/>
        <w:t>(приложение 56)</w:t>
      </w:r>
    </w:p>
    <w:p>
      <w:pPr>
        <w:pStyle w:val="Normal"/>
        <w:ind w:left="6372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10 июля 2012 года № 61-оз) </w:t>
      </w:r>
    </w:p>
    <w:p>
      <w:pPr>
        <w:pStyle w:val="ConsPlusTitle"/>
        <w:widowControl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УБВЕНЦИ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юджетам муниципальных образований на выплату 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ежемесячного денежного вознаграждения за классное руководство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едагогическим работникам муниципальных общеобразовательных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учреждений Ленинградской области на 2012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right="-149" w:firstLine="540"/>
        <w:jc w:val="right"/>
        <w:rPr/>
      </w:pPr>
      <w:r>
        <w:rPr/>
        <w:t xml:space="preserve">  </w:t>
      </w:r>
      <w:r>
        <w:rPr/>
        <w:t>(тысяч рублей)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60"/>
        <w:gridCol w:w="1260"/>
        <w:gridCol w:w="1800"/>
        <w:gridCol w:w="1620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го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5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 счет средств </w:t>
              <w:br/>
              <w:t>федерального</w:t>
              <w:br/>
              <w:t>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счет средств  </w:t>
              <w:br/>
              <w:t>областного</w:t>
              <w:br/>
              <w:t>бюджета</w:t>
            </w:r>
          </w:p>
        </w:tc>
      </w:tr>
      <w:tr>
        <w:trPr>
          <w:trHeight w:val="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8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7,9</w:t>
            </w:r>
          </w:p>
        </w:tc>
      </w:tr>
      <w:tr>
        <w:trPr>
          <w:trHeight w:val="61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со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91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3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17,5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хо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21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7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84,5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волож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80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72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08,8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и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890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20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70,3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чин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09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70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39,1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гисепп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62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98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3,5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ш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47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88,3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4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24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24,2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ейнополь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8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16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67,8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носо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86,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2,5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87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89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97,6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рож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3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69,9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зер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94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4,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0,1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нцев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65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7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8,4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винский муниципальны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8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75,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7,2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ненский район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6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33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34,9</w:t>
            </w:r>
          </w:p>
        </w:tc>
      </w:tr>
      <w:tr>
        <w:trPr>
          <w:trHeight w:val="152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оборский городской ок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39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44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94,9</w:t>
            </w:r>
          </w:p>
        </w:tc>
      </w:tr>
      <w:tr>
        <w:trPr>
          <w:trHeight w:val="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 2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2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 92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38:00Z</dcterms:created>
  <dc:creator>Victor</dc:creator>
  <dc:description/>
  <cp:keywords/>
  <dc:language>en-US</dc:language>
  <cp:lastModifiedBy>Igor Danilov</cp:lastModifiedBy>
  <cp:lastPrinted>2012-07-03T16:28:00Z</cp:lastPrinted>
  <dcterms:modified xsi:type="dcterms:W3CDTF">2012-07-11T07:17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