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jc w:val="right"/>
        <w:rPr/>
      </w:pPr>
      <w:r>
        <w:rPr/>
        <w:t>УТВЕРЖДЕН</w:t>
      </w:r>
    </w:p>
    <w:p>
      <w:pPr>
        <w:pStyle w:val="Normal"/>
        <w:ind w:left="12036" w:hanging="0"/>
        <w:jc w:val="right"/>
        <w:rPr/>
      </w:pPr>
      <w:r>
        <w:rPr/>
        <w:t>областным законом</w:t>
      </w:r>
    </w:p>
    <w:p>
      <w:pPr>
        <w:pStyle w:val="Normal"/>
        <w:ind w:left="12036" w:hanging="0"/>
        <w:jc w:val="right"/>
        <w:rPr/>
      </w:pPr>
      <w:r>
        <w:rPr/>
        <w:t>от 5 декабря 2011 года № 98-оз</w:t>
      </w:r>
    </w:p>
    <w:p>
      <w:pPr>
        <w:pStyle w:val="Normal"/>
        <w:ind w:left="12036" w:hanging="0"/>
        <w:jc w:val="right"/>
        <w:rPr/>
      </w:pPr>
      <w:r>
        <w:rPr/>
        <w:t>(приложение 16)</w:t>
      </w:r>
    </w:p>
    <w:p>
      <w:pPr>
        <w:pStyle w:val="Normal"/>
        <w:ind w:left="11328" w:firstLine="708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10 июля 2012 года № 61-оз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расходов областного бюджета, направляемых на софинансировани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риоритетного национального проекта "Образование" в 2012 году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8541"/>
        <w:gridCol w:w="2366"/>
        <w:gridCol w:w="1568"/>
      </w:tblGrid>
      <w:tr>
        <w:trPr>
          <w:trHeight w:val="48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направления софинансирования реализации приоритетного национального проекта, обязательства Ленинградской области</w:t>
            </w:r>
          </w:p>
        </w:tc>
        <w:tc>
          <w:tcPr>
            <w:tcW w:w="8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расходов областного бюджета, направляемых на софинансирование приоритетного национального проекта "Образование"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(тысяч рублей)</w:t>
            </w:r>
          </w:p>
        </w:tc>
      </w:tr>
      <w:tr>
        <w:trPr>
          <w:trHeight w:val="593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15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ение 1 Достижение стратегических ориентиров, заявленных в Национальной образовательной инициативе "Наша новая школа"</w:t>
            </w:r>
          </w:p>
        </w:tc>
      </w:tr>
      <w:tr>
        <w:trPr>
          <w:trHeight w:val="375" w:hRule="atLeast"/>
        </w:trPr>
        <w:tc>
          <w:tcPr>
            <w:tcW w:w="1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направление  1.1 Достижение современного качества образован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1. Поощрение лучших учителей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аздника "День учителя"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  436 11 90   0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4,0</w:t>
            </w:r>
          </w:p>
        </w:tc>
      </w:tr>
      <w:tr>
        <w:trPr>
          <w:trHeight w:val="30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 лучших учителе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  436 11 90   0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>
          <w:trHeight w:val="60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1.2.1 "Проведение  конкурса "Учитель года" (включая награждение)" Долгосрочная целевая программа (ДЦП) "Приоритетные направления развития образования Ленинградской области на 2011-2015 годы"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  522 95 00   6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</w:tr>
      <w:tr>
        <w:trPr>
          <w:trHeight w:val="300" w:hRule="atLeast"/>
        </w:trPr>
        <w:tc>
          <w:tcPr>
            <w:tcW w:w="1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ункту 1.1.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59,0</w:t>
            </w:r>
          </w:p>
        </w:tc>
      </w:tr>
      <w:tr>
        <w:trPr>
          <w:trHeight w:val="375" w:hRule="atLeast"/>
        </w:trPr>
        <w:tc>
          <w:tcPr>
            <w:tcW w:w="1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того по поднаправлению 1.1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59,0</w:t>
            </w:r>
          </w:p>
        </w:tc>
      </w:tr>
      <w:tr>
        <w:trPr>
          <w:trHeight w:val="494" w:hRule="atLeast"/>
        </w:trPr>
        <w:tc>
          <w:tcPr>
            <w:tcW w:w="1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направление  1.2 Обеспечение социализации обучающихся с особыми образовательными потребностями в системе общего и дополнительного образован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 Государственная поддержка талантливой молодежи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талантливой молодежи (реализация распоряжения  Губернатора Ленинградской области от 12 сентября 2001 года  № 426-рг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0709   522 89 00   0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</w:tr>
      <w:tr>
        <w:trPr>
          <w:trHeight w:val="48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талантливой молодежи (реализация постановления Губернатора Ленинградской области от 4 сентября 2007 года  № 166-пг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  522 89 00   0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425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4.1 "Чествование победителей конкурсных мероприятий областного, всероссийского и международного уровней, выпускников школ, награжденных золотой медалью "За особые успехи в учении" (организация туристско-экскурсионной поездки)"  ДЦП  "Приоритетные направления развития образования Ленинградской области на 2011-2015 годы"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  522 95 00   01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0</w:t>
            </w:r>
          </w:p>
        </w:tc>
      </w:tr>
      <w:tr>
        <w:trPr>
          <w:trHeight w:val="315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  522 95 00   0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6,0</w:t>
            </w:r>
          </w:p>
        </w:tc>
      </w:tr>
      <w:tr>
        <w:trPr>
          <w:trHeight w:val="75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1 "Проведение на базе учреждений начального и среднего профессионального образования областных конкурсов профессионального мастерства: "Тракторист-машинист сельскохозяйственного производства", "Автомеханик", "Мастер столярно-плотничных и паркетных работ", "Сварщик", "Электромонтер по ремонту и обслуживанию электрооборудования", "Повар" (включая награждение) "ДЦП "Приоритетные направления развития образования Ленинградской области на 2011-2015 годы"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  522 95 00   01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</w:t>
            </w:r>
          </w:p>
        </w:tc>
      </w:tr>
      <w:tr>
        <w:trPr>
          <w:trHeight w:val="825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  522 95 00  6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78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3 "Участие обучающихся учреждений начального и среднего профессионального образования в международных конкурсах профессионального мастерства по профессии "повар" ДЦП  "Приоритетные направления развития образования Ленинградской области на 2011-2015 годы"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  522 95 00   01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585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7 "Организация и проведение областного конкурса "Студент года" (включая награждение)" ДЦП "Приоритетные направления развития образования Ленинградской области на 2011-2015 годы"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  522 95 00   6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54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8 "Организация и проведение областного праздника "Золотые руки Ленинградской области" (включая награждение)" ДЦП "Приоритетные направления развития образования Ленинградской области на 2011-2015 годы"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   522 95 00   0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84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2.2.9 "Организация и проведение областного праздника для выпускников-отличников образовательных учреждений начального и среднего профессионального образования (включая награждение)" ДЦП  "Приоритетные направления развития образования Ленинградской области на 2011-2015 годы"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  522 95 00   0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795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.10 "Проведение областной спартакиады учащихся системы профессионального образования и участие во всероссийских спортивных соревнованиях (включая награждение)" ДЦП  "Приоритетные направления развития образования Ленинградской области на 2011-2015 годы"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  522 95 00   01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59" w:hRule="atLeast"/>
        </w:trPr>
        <w:tc>
          <w:tcPr>
            <w:tcW w:w="1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того по пункту 1.2.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86,0</w:t>
            </w:r>
          </w:p>
        </w:tc>
      </w:tr>
      <w:tr>
        <w:trPr>
          <w:trHeight w:val="255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  <w:szCs w:val="22"/>
              </w:rPr>
              <w:t>1.2.2. Развитие дистанционного образования детей-инвалидов</w:t>
            </w:r>
          </w:p>
        </w:tc>
        <w:tc>
          <w:tcPr>
            <w:tcW w:w="8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истанционного образования детей-инвалидов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  436 14 00   0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20,9</w:t>
            </w:r>
          </w:p>
        </w:tc>
      </w:tr>
      <w:tr>
        <w:trPr>
          <w:trHeight w:val="255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  436 14 00   6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1,4</w:t>
            </w:r>
          </w:p>
        </w:tc>
      </w:tr>
      <w:tr>
        <w:trPr>
          <w:trHeight w:val="78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6 "Мониторинг внедрения дистанционных образовательных технологий в системе дистанционного образования детей-инвалидов". Ведомственная целевая программа (ВЦП) "Развитие системы дистанционного обучения в Ленинградской области – 2010-2012 годы"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  552 02 00  6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</w:tr>
      <w:tr>
        <w:trPr>
          <w:trHeight w:val="76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8 "Организация повышения квалификации педагогических и административных работников по вопросам дистанционного обучения детей - инвалидов" ВЦП "Развитие системы дистанционного обучения в Ленинградской области - 2010-2012 годы"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  552 02 00   6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2</w:t>
            </w:r>
          </w:p>
        </w:tc>
      </w:tr>
      <w:tr>
        <w:trPr>
          <w:trHeight w:val="255" w:hRule="atLeast"/>
        </w:trPr>
        <w:tc>
          <w:tcPr>
            <w:tcW w:w="1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того по пункту 1.2.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884,4</w:t>
            </w:r>
          </w:p>
        </w:tc>
      </w:tr>
      <w:tr>
        <w:trPr>
          <w:trHeight w:val="255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 Ежемесячное денежное вознаграждение за классное руководство</w:t>
            </w:r>
          </w:p>
        </w:tc>
        <w:tc>
          <w:tcPr>
            <w:tcW w:w="8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вознаграждения за классное руководство в государственных образовательных учреждениях (текущее финансирование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  421 99 01   01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</w:tr>
      <w:tr>
        <w:trPr>
          <w:trHeight w:val="229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  421 99 01   00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</w:tr>
      <w:tr>
        <w:trPr>
          <w:trHeight w:val="27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  422 99 00   00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0,0</w:t>
            </w:r>
          </w:p>
        </w:tc>
      </w:tr>
      <w:tr>
        <w:trPr>
          <w:trHeight w:val="825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вознаграждения  за классное руководство в муниципальных образовательных учреждениях (за счет субвенций, выделяемых бюджетам муниципальных образований для финансового обеспечения расходов на реализацию основных общеобразовательных программ в части оплаты труда работников общеобразовательных учреждений Ленинградской области, расходов на учебники, учебные пособия, технические средства обучения, расходные материалы и хозяйственные нужды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   521 02 21   00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927,4</w:t>
            </w:r>
          </w:p>
        </w:tc>
      </w:tr>
      <w:tr>
        <w:trPr>
          <w:trHeight w:val="255" w:hRule="atLeast"/>
        </w:trPr>
        <w:tc>
          <w:tcPr>
            <w:tcW w:w="1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того по пункту 1.2.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130,5</w:t>
            </w:r>
          </w:p>
        </w:tc>
      </w:tr>
      <w:tr>
        <w:trPr>
          <w:trHeight w:val="705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.2.4. Совершенствование организации питания учащихся в общеобразовательных учреждениях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ероприятие 1.5.. "Проведение областного конкурса на лучшую организацию школьного питания  (включая выделение грантов)" ДЦП  "Приоритетные направления развития образования Ленинградской области на 2011-2015 годы"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9   522 95 00  0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</w:tr>
      <w:tr>
        <w:trPr>
          <w:trHeight w:val="1035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1.3.3 "Приобретение современного оборудования для столовых, медицинских кабинетов,  спортивных залов, спортивных площадок  муниципальных и государственных образовательных учреждений" ДЦП  "Приоритетные направления развития образования Ленинградской области на 2011-2015 годы"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9   522 95 00   00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1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того по пункту 1.2.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</w:tc>
      </w:tr>
      <w:tr>
        <w:trPr>
          <w:trHeight w:val="215" w:hRule="atLeast"/>
        </w:trPr>
        <w:tc>
          <w:tcPr>
            <w:tcW w:w="1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того по поднаправлению  1.2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 450,9</w:t>
            </w:r>
          </w:p>
        </w:tc>
      </w:tr>
      <w:tr>
        <w:trPr>
          <w:trHeight w:val="315" w:hRule="atLeast"/>
        </w:trPr>
        <w:tc>
          <w:tcPr>
            <w:tcW w:w="1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 по направлению 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 709,9</w:t>
            </w:r>
          </w:p>
        </w:tc>
      </w:tr>
      <w:tr>
        <w:trPr>
          <w:trHeight w:val="315" w:hRule="atLeast"/>
        </w:trPr>
        <w:tc>
          <w:tcPr>
            <w:tcW w:w="15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ение 2  Развитие инновационного характера профессионального образования как основы становления экономики знаний</w:t>
            </w:r>
          </w:p>
        </w:tc>
      </w:tr>
      <w:tr>
        <w:trPr>
          <w:trHeight w:val="1710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Развитие региональных систем профессионального образования, укрепления базовых учреждений начального и среднего профессионального образования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1.3.4 "Приобретение учебно-производственного оборудования для государственных образовательных учреждений профессионального образования" ДЦП  "Приоритетные направления развития образования Ленинградской области на 2011-2015 годы"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  522 95 00   0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4,0</w:t>
            </w:r>
          </w:p>
        </w:tc>
      </w:tr>
      <w:tr>
        <w:trPr>
          <w:trHeight w:val="315" w:hRule="atLeast"/>
        </w:trPr>
        <w:tc>
          <w:tcPr>
            <w:tcW w:w="1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того по пункту 2.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84,0</w:t>
            </w:r>
          </w:p>
        </w:tc>
      </w:tr>
      <w:tr>
        <w:trPr>
          <w:trHeight w:val="315" w:hRule="atLeast"/>
        </w:trPr>
        <w:tc>
          <w:tcPr>
            <w:tcW w:w="1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 по направлению 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84,0</w:t>
            </w:r>
          </w:p>
        </w:tc>
      </w:tr>
      <w:tr>
        <w:trPr>
          <w:trHeight w:val="315" w:hRule="atLeast"/>
        </w:trPr>
        <w:tc>
          <w:tcPr>
            <w:tcW w:w="1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b/>
                <w:bCs/>
                <w:sz w:val="22"/>
                <w:szCs w:val="22"/>
              </w:rPr>
              <w:t>Всего расходов областного бюджета, направляемых на софинансирование приоритетного национального проекта "Образование"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 393,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6:37:00Z</dcterms:created>
  <dc:creator>Victor</dc:creator>
  <dc:description/>
  <cp:keywords/>
  <dc:language>en-US</dc:language>
  <cp:lastModifiedBy>Igor Danilov</cp:lastModifiedBy>
  <cp:lastPrinted>2012-07-06T10:46:00Z</cp:lastPrinted>
  <dcterms:modified xsi:type="dcterms:W3CDTF">2012-07-11T07:12:00Z</dcterms:modified>
  <cp:revision>3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