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/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keepNext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>от 27 июня 2012 года                                                                                   № 68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 внесении изменений в приказ комит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тарифам и ценовой политике Ленинградской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ласти от 16 декабря 2011 года № 200-п «Об установлени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едельных максимальных розничных цен н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жиженный газ, реализуемый обществом с ограниченной ответственностью «ЛОГазинвест» для бытовых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ужд населения на территории Ленингра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в 2012 году», и о признании утратившим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илу приказ комитета по тарифам и ценовой политик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енинградской области от 30 марта 2012 года № 38-п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б установлении предельных максим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ничных цен на сжиженный газ, реализуемый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еством с ограниченной ответственностью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ЛОГазинвест» на территории Ленингра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селению на бытовые нужды в 2012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firstLine="708"/>
        <w:jc w:val="both"/>
        <w:rPr>
          <w:szCs w:val="28"/>
        </w:rPr>
      </w:pPr>
      <w:r>
        <w:rPr/>
        <w:t xml:space="preserve">В соответствии с постановлениями Правительства Российской Федерации от 15 апреля 1995 года № 332 «О мерах по упорядочению государственного регулирования цен на газ и сырье для его производства», </w:t>
      </w:r>
      <w:r>
        <w:rPr>
          <w:szCs w:val="28"/>
        </w:rPr>
        <w:t xml:space="preserve">приказом ФСТ России от 15 июня 2007 года № 129-э/2 «Об утверждении Методических указаний по регулированию розничных цен на сжиженный газ, реализуемый населению для бытовых нужд», </w:t>
      </w:r>
      <w:r>
        <w:rPr/>
        <w:t>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в связи с изменением нормативов потребления коммунальных услуг по газоснабжению</w:t>
      </w:r>
      <w:r>
        <w:rPr>
          <w:szCs w:val="28"/>
        </w:rPr>
        <w:t xml:space="preserve"> гражданами, проживающими в многоквартирных домах или жилых домах на территории Ленинградской области, при отсутствии приборов учета приказом комитета по энергетическому комплексу и жилищно-коммунальному хозяйству Ленинградской области от 16 мая 2012 года № 03 «Об установлении нормативов потребления коммунальных услуг по газоснабжению гражданами, проживающими в многоквартирных домах или  жилых домах на территории Ленинградской области, при отсутствии приборов учета» и на основании протокола заседания правления комитета по тарифам и ценовой политике от 25 июня 2012 года  № 7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приложение к приказу комитета по тарифам и ценовой политике Ленинградской области от 16 декабря 2011 года           № 200-п «Об установлении предельных максимальных розничных цен на сжиженный газ, реализуемый обществом с ограниченной ответственностью «ЛОГазинвест» для бытовых нужд населения на территории Ленинградской области в 2012 году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графе 3 строки 2 цифры «30,86» заменить цифрами «26,7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графе 3 строки 3 цифры «25,79» заменить цифрами «25,1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графе 3 строки 3 цифры «59,08» заменить цифрами «52,0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фу 3 строки 4 дополнить словами «34,39 руб./кг»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ения, указанные в п.1 настоящего приказа действуют с                        01 июля 2012 год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читать утратившим силу с 01 июля 2012 года приказ комитета по тарифам и ценовой политике Ленинградской области от 30 марта 2012 года               № 38-п «Об установлении предельных максимальных розничных цен на сжиженный г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мый обществом с ограниченной ответственностью «ЛОГазинвест» на территории Ленинградской области населению на бытовые нужды в 2012 году»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 xml:space="preserve"> П.М. Берез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18:00Z</dcterms:created>
  <dc:creator>io_gavrilova</dc:creator>
  <dc:description/>
  <cp:keywords/>
  <dc:language>en-US</dc:language>
  <cp:lastModifiedBy>user</cp:lastModifiedBy>
  <cp:lastPrinted>2012-07-04T14:48:00Z</cp:lastPrinted>
  <dcterms:modified xsi:type="dcterms:W3CDTF">2012-07-09T11:50:00Z</dcterms:modified>
  <cp:revision>6</cp:revision>
  <dc:subject/>
  <dc:title>ПРОЕКТ</dc:title>
</cp:coreProperties>
</file>