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ind w:firstLine="720"/>
        <w:jc w:val="both"/>
        <w:rPr/>
      </w:pPr>
      <w:r>
        <w:rPr>
          <w:color w:val="000000"/>
        </w:rPr>
        <w:t xml:space="preserve"> </w:t>
      </w:r>
      <w:r>
        <w:rPr>
          <w:b/>
        </w:rPr>
        <w:t xml:space="preserve">                                                                        </w:t>
      </w:r>
    </w:p>
    <w:p>
      <w:pPr>
        <w:pStyle w:val="Normal1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caps/>
          <w:sz w:val="36"/>
        </w:rPr>
      </w:pPr>
      <w:r>
        <w:rPr>
          <w:caps/>
          <w:sz w:val="36"/>
        </w:rPr>
        <w:t>ПРАВИТЕЛЬСТВО ЛЕНИНГРАДСКОЙ ОБЛАСТИ</w:t>
      </w:r>
    </w:p>
    <w:p>
      <w:pPr>
        <w:pStyle w:val="Normal"/>
        <w:ind w:firstLine="720"/>
        <w:jc w:val="center"/>
        <w:rPr>
          <w:caps/>
          <w:sz w:val="14"/>
        </w:rPr>
      </w:pPr>
      <w:r>
        <w:rPr>
          <w:caps/>
          <w:sz w:val="14"/>
        </w:rPr>
      </w:r>
    </w:p>
    <w:p>
      <w:pPr>
        <w:pStyle w:val="Normal"/>
        <w:ind w:firstLine="720"/>
        <w:jc w:val="center"/>
        <w:rPr>
          <w:sz w:val="36"/>
        </w:rPr>
      </w:pPr>
      <w:r>
        <w:rPr>
          <w:sz w:val="36"/>
        </w:rPr>
        <w:t>Комитет по тарифам и ценовой политике (Лен РТК)</w:t>
      </w:r>
    </w:p>
    <w:p>
      <w:pPr>
        <w:pStyle w:val="Heading1"/>
        <w:ind w:firstLine="720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1"/>
        <w:ind w:firstLine="720"/>
        <w:jc w:val="center"/>
        <w:rPr>
          <w:b/>
          <w:b/>
          <w:sz w:val="36"/>
        </w:rPr>
      </w:pPr>
      <w:r>
        <w:rPr>
          <w:sz w:val="36"/>
        </w:rPr>
        <w:t>ПРИКАЗ</w:t>
      </w:r>
    </w:p>
    <w:p>
      <w:pPr>
        <w:pStyle w:val="Normal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а по тарифам и ценовой политике</w:t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6"/>
        <w:jc w:val="center"/>
        <w:rPr/>
      </w:pPr>
      <w:r>
        <w:rPr>
          <w:b/>
          <w:szCs w:val="28"/>
        </w:rPr>
        <w:t>от 18  июня  2012 года                                                                                        № 66-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Об утверждении Порядка  проведения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антикоррупционной экспертизы приказов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и проектов приказов комитета по тарифа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ценовой политике Ленинградской области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17 июля 2009 года № 172-ФЗ «Об антикоррупционной экспертизе правовых актов», постановлением Правительства Ленинградской области от 23 ноября 2010 года № 310 «Об антикоррупционной экспертизе нормативных правовых актов Ленинградской области и проектов нормативных правовых актов Ленинградской области»,   Положением о комитете по тарифам и ценовой политике Ленинградской области, утвержденным  постановлением Правительства Ленинградской области от 12 ноября 2004 года № 255,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right="5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орядок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ведения антикоррупционной экспертизы приказов и проектов приказов комитета по тарифам и ценовой политике Ленинград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1  к настоящему приказу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ризнать недействующим с 18 июня 2012 года приказ комитета по тарифам и ценовой политике Ленинградской области от 29 декабря 2010 года № 306-п «Об утверждении Порядка проведения антикоррупционной экспертизы приказов и проектов приказов комитета по тарифам и ценовой политике Ленинградской области».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3. Внести изменения в Порядок деятельности правления комитета по тарифам и ценовой политике Ленинградской области, утвержденный приказом комитета по тарифам и ценовой политике Ленинградской области от 29 мая 2009 года № 85-п, изложив приложение 3 к указанному Порядку согласно приложению 2 к настоящему приказу.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ий приказ вступает в силу в установленном поряд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п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рифам и ценовой политике</w:t>
      </w:r>
    </w:p>
    <w:p>
      <w:pPr>
        <w:pStyle w:val="Normal"/>
        <w:rPr/>
      </w:pPr>
      <w:r>
        <w:rPr>
          <w:sz w:val="28"/>
          <w:szCs w:val="28"/>
        </w:rPr>
        <w:t>Ленинградской области                                                                     П.М.Березовски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40"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ложение 1</w:t>
      </w:r>
    </w:p>
    <w:p>
      <w:pPr>
        <w:pStyle w:val="Normal"/>
        <w:ind w:left="5040" w:hanging="0"/>
        <w:jc w:val="right"/>
        <w:rPr>
          <w:b/>
          <w:b/>
          <w:color w:val="000000"/>
        </w:rPr>
      </w:pPr>
      <w:r>
        <w:rPr>
          <w:b/>
          <w:color w:val="000000"/>
          <w:sz w:val="24"/>
          <w:szCs w:val="24"/>
        </w:rPr>
        <w:t xml:space="preserve">к приказу комитета по тарифам и ценовой политике Ленинградской области </w:t>
      </w:r>
    </w:p>
    <w:p>
      <w:pPr>
        <w:pStyle w:val="Normal"/>
        <w:ind w:left="5040"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 18 июня 2010 года № 66-п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ведения антикоррупционной экспертизы приказов и проектов приказов комитета по тарифам и ценовой политике Ленинградской области 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Порядок проведения антикоррупционной экспертизы приказов и проектов приказов комитета по тарифам и ценовой политике Ленинградской области   (далее – Порядок)  </w:t>
      </w:r>
      <w:r>
        <w:rPr>
          <w:sz w:val="28"/>
          <w:szCs w:val="28"/>
        </w:rPr>
        <w:t xml:space="preserve">в соответствии с Федеральным законом от 17 июля 2009 года № 172-ФЗ "Об антикоррупционной экспертизе нормативных правовых актов и проектов нормативных правовых актов", постановлением Правительства Ленинградской области от 23 ноября 2010 года № 310 «Об антикоррупционной экспертизе нормативных правовых актов Ленинградской области и проектов нормативных правовых актов Ленинградской области» устанавливает </w:t>
      </w:r>
      <w:r>
        <w:rPr>
          <w:color w:val="000000"/>
          <w:sz w:val="28"/>
          <w:szCs w:val="28"/>
        </w:rPr>
        <w:t xml:space="preserve">порядок </w:t>
      </w:r>
      <w:r>
        <w:rPr>
          <w:sz w:val="28"/>
          <w:szCs w:val="28"/>
        </w:rPr>
        <w:t>проведения антикоррупционной экспертизы приказов  комитета по тарифам и ценовой политике Ленинградской области (далее – ЛенРТК) и проектов нормативных правовых актов Ленинградской области, разработка которых осуществляется ЛенРТК,  в целях выявления коррупциогенных факторов и их последующего устранения, а также порядок подготовки заключений о результатах антикоррупционной экспертизы приказов ЛенРТК проектов нормативных правовых актов   Ленинград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. В целях настоящего </w:t>
      </w:r>
      <w:r>
        <w:rPr>
          <w:color w:val="000000"/>
          <w:sz w:val="28"/>
          <w:szCs w:val="28"/>
        </w:rPr>
        <w:t>Порядка применяются</w:t>
      </w:r>
      <w:r>
        <w:rPr>
          <w:sz w:val="28"/>
          <w:szCs w:val="28"/>
        </w:rPr>
        <w:t xml:space="preserve"> следующие понят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нтикоррупционная экспертиза – экспертное исследование с целью выявления в проектах приказов ЛенРТК   коррупциогенных фактор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кты антикоррупционной экспертизы – проекты приказов ЛенРТК, являющиеся предметом экспертного исследования при проведении антикоррупционной экспертиз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применения приказа ЛенРТК – наблюдение, обработка, анализ и оценка данных о реализации действующего приказа ЛенРТК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ые понятия применяются в настоящем Положении в значениях, определенных законодательством Российской Федерации                                         и законодательством Ленинградской области о противодействии корруп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Антикоррупционная экспертиза проводится при осуществлении правовой (юридической) экспертизы проектов приказов ЛенРТК.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проведения антикоррупционной экспертизы проектов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казов ЛенРТК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1. Антикоррупционная экспертиза проектов приказов ЛенРТК  проводится при осуществлении их правовой (юридической) экспертизы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 "Об антикоррупционной экспертизе нормативных правовых актов и проектов нормативных правовых актов" (далее – Методика)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2. Антикоррупционная экспертиза проектов приказов ЛенРТК  проводится  сотрудником Отдела административно-правового обеспечения и делопроизводства ЛенРТК (далее – Отдел) ответственным за юридическое обеспечение деятельности ЛенРТК.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Срок проведения антикоррупционной экспертизы проектов приказов  ЛенРТК   составляет не более пяти дней. При необходимости срок проведения антикоррупционной экспертизы может быть продлен начальником Отдела, но не более    чем на три дн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4. По результатам проведения антикоррупционной экспертизы проектов приказов ЛенРТК лицо, указанное в п. 2.2. настоящего Порядка,  согласовывает путем визирования проект экспертного заключения, подготовленный сотрудником ЛенРТК, являющимся непосредственным исполнителем ответственным за разработку проекта приказа ЛенРТК в отношении которого проводилась антикоррупционная экспертиза.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2.5. В случае выявления лицом, указанным в п.2.2. настоящего Порядка,  при осуществлении им правовой (юридической) экспертизы проекта приказа ЛенРТК антикоррупционных факторов указанных в Методике,  экспертное заключение о результатах проведения антикоррупционной экспертизы (далее – экспертное заключение) готовится непосредственно указанным сотрудником.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6. Экспертное заключение  должно содержать следующие сведения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дата подготовки экспертного заключения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ид и наименование проекта приказа ЛенРТК, прошедшего антикоррупционную экспертиз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я проекта приказа ЛенРТК, содержащие коррупциогенные факторы (в случае выявления)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ложения о способах устранения выявленных в проекте приказа ЛенРТК положений, содержащих коррупциогенные факторы (в случае выявлени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экспертном заключении могут быть отражены возможные негативные последствия сохранения в проекте приказа ЛенРТК  положений, содержащих коррупциогенные факторы, а также выявленные при проведении антикоррупционной экспертизы положения, которые не относятся к коррупциогенным факторам, но могут способствовать созданию условий для проявления корруп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 Экспертное заключение визируется сотрудником ЛенРТК проводившим антикоррупционную экспертизу и подписывается председателем ЛенРТК или заместителем председателя ЛенРТК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8. Положения проекта приказа ЛенРТК, содержащие коррупциогенные факторы, а также положения, способствующие созданию условий для проявления коррупции, выявленные при проведении антикоррупционной экспертизы, устраняются разработчиком проекта приказа ЛенРТК   на стадии его доработк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орядок проведения антикоррупционной экспертизы приказ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РТК при мониторинге их при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1. Антикоррупционная экспертиза приказов ЛенРТК проводится лицом, указанным в п.2.2. настоящего Порядка  в соответствии с Методик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 Основаниями для проведения экспертизы приказов ЛенРТК при мониторинге    их применения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учения Губернатора Ленинградской области или Правительства Ленинградской обла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ращения граждан или организаций, содержащие информацию                     о наличии в приказе органа исполнительной власти Ленинградской области коррупциогенных фактор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исания Федеральной антимонопольной службы и ее территориальных органов, экспертные заключения Министерства юстиции Российской Федерации и его территориальных органов, иные документы и информация, содержащие сведения о наличии в приказе ЛенРТК коррупциогенных фактор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удебное оспаривание приказа органа исполнительной власти Ленинград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ие мер прокурорского реагирования в отношении приказа ЛенРТ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ая инициатива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3. Срок проведения антикоррупционной экспертизы приказов ЛенРТК  составляет     не более пяти дней со дня возникновения одного из оснований, указанных в пункте 3.2. настоящего Порядк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 При необходимости срок проведения антикоррупционной экспертизы может быть продлен начальником Отдела, но не более чем на три дн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5. По результатам проведения антикоррупционной экспертизы приказа ЛенРТК, лицо, указанное в п. 2.2. настоящего Порядка, подготавливает экспертное заключение, которое должно содержать следующие свед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та подготовки экспертного заключ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ание проведения мониторинга применения приказа ЛенРТК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та принятия (издания), номер, наименование приказа ЛенРТК, являющегося объектом антикоррупционной экспертиз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ложения приказа ЛенРТК, содержащие коррупциогенные факторы (в случае выявления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ложения о способах устранения выявленных в приказе ЛенРТК положений, содержащих коррупциогенные факторы (в случае выявлени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экспертном заключении могут быть отражены возможные негативные последствия сохранения в приказе ЛенРТК положений, содержащих коррупциогенные факторы, а также выявленные при проведении антикоррупционной экспертизы положения, которые не относятся к коррупциогенным факторам, но могут способствовать созданию условий для проявления корруп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6. Экспертное заключение подписывается председателем ЛенРТК или заместителем председателя ЛенРТК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ожения приказа  ЛенРТК, содержащие коррупциогенные факторы, а также положения, способствующие созданию условий для проявления коррупции, выявленные при проведении антикоррупционной экспертизы, подлежат устранению разработчиком приказа, а при его отсутствии – иным государственным гражданским служащим, назначенным председателем ЛенРТ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Независимая антикоррупционная экспертиза приказ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РТК  проектов нормативных правовых актов  Ленинградской област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 Объектами независимой антикоррупционной экспертизы являются официально опубликованные приказы ЛенРТК и размещенные на официальном портале Администрации Ленинградской области   проекты приказов ЛенРТ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зависимая антикоррупционная экспертиза не проводится                               в отношении приказов ЛенРТК и проектов приказов ЛенРТК нормативных правовых актов Ленинградской области, содержащих сведения, составляющие государственную, служебную или иную охраняемую федеральным законом тайн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 Независимая антикоррупционная экспертиза проводится  в порядке, установленном разделом 4 Положения о порядке проведения антикоррупционной экспертизы нормативных правовых актов Ленинградской области и проектов нормативных правовых актов Ленинградской области, утвержденного постановлением Правительства Ленинградской области от 23 ноября 2010 года № 31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Учет результатов антикоррупционной экспертизы приказ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РТК 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sz w:val="28"/>
          <w:szCs w:val="28"/>
        </w:rPr>
        <w:t xml:space="preserve">Учет результатов антикоррупционной экспертизы приказов ЛенРТК, и проектов  приказов ЛенРТК осуществляется в соответствии с разделом </w:t>
        <w:br/>
        <w:t xml:space="preserve">5 Положения о порядке проведения антикоррупционной экспертизы нормативных правовых актов Ленинградской области и проектов нормативных правовых актов Ленинградской области, утвержденного постановлением правительства Ленинградской области </w:t>
      </w:r>
      <w:r>
        <w:rPr>
          <w:b/>
        </w:rPr>
        <w:t xml:space="preserve"> </w:t>
      </w:r>
      <w:r>
        <w:rPr>
          <w:sz w:val="28"/>
          <w:szCs w:val="28"/>
        </w:rPr>
        <w:t xml:space="preserve"> от 23 ноября 2010 года № 31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96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Приложение 2</w:t>
      </w:r>
    </w:p>
    <w:p>
      <w:pPr>
        <w:pStyle w:val="Normal"/>
        <w:ind w:left="496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приказу комитета по тарифам и ценовой политике Ленинградской области </w:t>
      </w:r>
    </w:p>
    <w:p>
      <w:pPr>
        <w:pStyle w:val="Normal"/>
        <w:ind w:left="496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18 июня  2012 года № 66-п</w:t>
      </w:r>
    </w:p>
    <w:p>
      <w:pPr>
        <w:pStyle w:val="Normal"/>
        <w:ind w:left="496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6237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3 Порядку деятельности правления ЛенРТК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4875" w:hanging="0"/>
        <w:rPr>
          <w:sz w:val="22"/>
          <w:szCs w:val="22"/>
        </w:rPr>
      </w:pPr>
      <w:r>
        <w:rPr>
          <w:sz w:val="22"/>
          <w:szCs w:val="22"/>
        </w:rPr>
        <w:t>Форма экспертного заключения подготавливаемого по результатам проведения антикоррупционной экспертизы проекта приказа ЛенРТК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   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АКЛЮЧЕНИЕ</w:t>
        <w:tab/>
      </w:r>
    </w:p>
    <w:p>
      <w:pPr>
        <w:pStyle w:val="Normal"/>
        <w:jc w:val="center"/>
        <w:rPr>
          <w:bCs/>
          <w:i/>
          <w:i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</w:rPr>
        <w:t xml:space="preserve">по результатам проведения антикоррупционной экспертизы проекта приказа </w:t>
      </w:r>
      <w:r>
        <w:rPr>
          <w:b/>
          <w:sz w:val="28"/>
          <w:szCs w:val="28"/>
        </w:rPr>
        <w:t>комитета по тарифам  и ценовой политике Ленинградской области</w:t>
      </w:r>
      <w:r>
        <w:rPr>
          <w:bCs/>
          <w:iCs/>
          <w:sz w:val="28"/>
          <w:szCs w:val="28"/>
        </w:rPr>
        <w:t xml:space="preserve">          </w:t>
      </w:r>
      <w:r>
        <w:rPr>
          <w:bCs/>
          <w:i/>
          <w:iCs/>
          <w:sz w:val="24"/>
          <w:szCs w:val="24"/>
          <w:u w:val="single"/>
        </w:rPr>
        <w:t>(наименование  проекта приказа</w:t>
      </w:r>
      <w:r>
        <w:rPr>
          <w:i/>
          <w:sz w:val="24"/>
          <w:szCs w:val="24"/>
          <w:u w:val="single"/>
        </w:rPr>
        <w:t>)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, </w:t>
      </w:r>
      <w:r>
        <w:rPr>
          <w:color w:val="000000"/>
          <w:sz w:val="28"/>
          <w:szCs w:val="28"/>
        </w:rPr>
        <w:t xml:space="preserve"> Порядком проведения антикоррупционной экспертизы приказов и проектов приказов комитета по тарифам и ценовой политике Ленинградской области, утвержденным приказом комитета по тарифам и ценовой политике Ленинградской области от 18 июня 2012 года № 66-п  </w:t>
      </w:r>
      <w:r>
        <w:rPr>
          <w:i/>
          <w:color w:val="000000"/>
          <w:sz w:val="24"/>
          <w:szCs w:val="24"/>
          <w:u w:val="single"/>
        </w:rPr>
        <w:t xml:space="preserve">(должность, Ф.И.О. сотрудника проводившего антикоррупционную экспертизу в соответствующем падеже, дата проведения экспертизы) </w:t>
      </w:r>
      <w:r>
        <w:rPr>
          <w:color w:val="000000"/>
          <w:sz w:val="28"/>
          <w:szCs w:val="28"/>
        </w:rPr>
        <w:t xml:space="preserve">проведена антикоррупционная экспертиза проекта приказа комитета по тарифам и ценовой политике Ленинградской области  </w:t>
      </w:r>
      <w:r>
        <w:rPr>
          <w:i/>
          <w:color w:val="000000"/>
          <w:sz w:val="24"/>
          <w:szCs w:val="24"/>
          <w:u w:val="single"/>
        </w:rPr>
        <w:t xml:space="preserve">(наименование проекта  приказа  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ведения антикоррупционной экспертизы   коррупциогенных факторов   в проекте приказа  </w:t>
      </w:r>
      <w:r>
        <w:rPr>
          <w:bCs/>
          <w:i/>
          <w:iCs/>
          <w:sz w:val="24"/>
          <w:szCs w:val="24"/>
          <w:u w:val="single"/>
        </w:rPr>
        <w:t>(наименование  проекта приказа</w:t>
      </w:r>
      <w:r>
        <w:rPr>
          <w:sz w:val="28"/>
          <w:szCs w:val="28"/>
        </w:rPr>
        <w:t xml:space="preserve">) не выявлено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/>
        <w:t xml:space="preserve"> </w:t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по </w:t>
        <w:tab/>
        <w:tab/>
        <w:tab/>
        <w:tab/>
        <w:tab/>
        <w:tab/>
        <w:tab/>
        <w:tab/>
        <w:t xml:space="preserve">         тарифам и ценовой политике </w:t>
        <w:tab/>
        <w:tab/>
        <w:tab/>
        <w:tab/>
        <w:tab/>
        <w:tab/>
        <w:tab/>
        <w:t xml:space="preserve">         Ленинградской области</w:t>
        <w:tab/>
        <w:tab/>
        <w:tab/>
        <w:tab/>
        <w:tab/>
        <w:tab/>
        <w:tab/>
        <w:t xml:space="preserve">        П.М. Березовский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9:13:00Z</dcterms:created>
  <dc:creator>3-69</dc:creator>
  <dc:description/>
  <cp:keywords/>
  <dc:language>en-US</dc:language>
  <cp:lastModifiedBy>user</cp:lastModifiedBy>
  <cp:lastPrinted>2012-06-19T11:10:00Z</cp:lastPrinted>
  <dcterms:modified xsi:type="dcterms:W3CDTF">2012-07-09T11:47:00Z</dcterms:modified>
  <cp:revision>7</cp:revision>
  <dc:subject/>
  <dc:title>Проект</dc:title>
</cp:coreProperties>
</file>