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 xml:space="preserve">                                                             </w:t>
      </w:r>
      <w:r>
        <w:rPr/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rPr/>
      </w:pPr>
      <w:r>
        <w:rPr>
          <w:b/>
        </w:rPr>
        <w:t>от  27 июня 2012 года</w:t>
        <w:tab/>
        <w:tab/>
        <w:tab/>
        <w:tab/>
        <w:tab/>
        <w:tab/>
        <w:tab/>
        <w:tab/>
        <w:t xml:space="preserve"> </w:t>
        <w:tab/>
        <w:t>№ 7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становлении тарифов на товары (услуги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а с ограниченной ответственность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ЛенСервисСтрой», реализуемые (оказываемые)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в сферах водоснабжения и водоотведе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отребителям муниципальных образований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«Громовское сельское поселение» 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«Ларионовское сельское поселение»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озерского муниципального рай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Ф от 15 февраля 2011 года № 47 «Об утверждении методических указаний по расчету тарифов и надбавок в сфере деятельности организаций коммунального комплекса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         № 255  и на основании протокола заседания правления комитета по тарифам и ценовой политике Ленинградской области от 25 июня 2012 года №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Установить тарифы на товары (услуг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а с ограниченной ответственностью</w:t>
      </w:r>
      <w:r>
        <w:rPr>
          <w:sz w:val="28"/>
        </w:rPr>
        <w:t xml:space="preserve"> «ЛенСервисСтрой», реализуемые (оказываемые) в сферах водоснабжения и водоотведения потребителям муниципальных образований «Громовское сельское поселение» и «Ларионовское сельское поселение» Приозерского муниципального района</w:t>
      </w:r>
      <w:r>
        <w:rPr>
          <w:b/>
          <w:sz w:val="28"/>
        </w:rPr>
        <w:t xml:space="preserve"> </w:t>
      </w:r>
      <w:r>
        <w:rPr>
          <w:sz w:val="28"/>
        </w:rPr>
        <w:t>Ленинградской области в 2012 году, согласно приложению к настоящему приказу.</w:t>
      </w:r>
    </w:p>
    <w:p>
      <w:pPr>
        <w:pStyle w:val="TextBodyIndent"/>
        <w:suppressAutoHyphens w:val="true"/>
        <w:ind w:firstLine="708"/>
        <w:jc w:val="both"/>
        <w:rPr/>
      </w:pPr>
      <w:r>
        <w:rPr>
          <w:sz w:val="28"/>
          <w:szCs w:val="28"/>
        </w:rPr>
        <w:t>2. Признать утратившими силу с 01 июля 2012 года:</w:t>
      </w:r>
    </w:p>
    <w:p>
      <w:pPr>
        <w:pStyle w:val="TextBodyIndent"/>
        <w:suppressAutoHyphens w:val="true"/>
        <w:ind w:firstLine="708"/>
        <w:jc w:val="both"/>
        <w:rPr/>
      </w:pPr>
      <w:r>
        <w:rPr>
          <w:sz w:val="28"/>
          <w:szCs w:val="28"/>
        </w:rPr>
        <w:t>1) приказ комитета по тарифам и ценовой политике Ленинградской области от 19 августа 2011 года № 87-п «Об установлении тарифов на товары и услуги закрытого акционерного общества «ВодоканалТВЭЛ», оказывающего услуги в сфере водоснабжения и водоотведения потребителям Ларионовского сельского поселения Приозерского муниципального района Ленинградской области в 2011 году»,</w:t>
      </w:r>
    </w:p>
    <w:p>
      <w:pPr>
        <w:pStyle w:val="TextBodyIndent"/>
        <w:suppressAutoHyphens w:val="true"/>
        <w:ind w:firstLine="708"/>
        <w:jc w:val="both"/>
        <w:rPr/>
      </w:pPr>
      <w:r>
        <w:rPr>
          <w:sz w:val="28"/>
          <w:szCs w:val="28"/>
        </w:rPr>
        <w:t>2) приказ комитета по тарифам и ценовой политике Ленинградской области 28 октября 2011 года № 131-п «Об установлении тарифов на товары и услуги закрытого акционерного общества «ВодоканалТВЭЛ», оказывающего услуги потребителям муниципального образования Громовское сельское поселение Приозерского муниципального района Ленинградской области в сфере водоснабжения и водоотведения в 2011 году»,</w:t>
      </w:r>
    </w:p>
    <w:p>
      <w:pPr>
        <w:pStyle w:val="TextBodyIndent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каз комитета по тарифам и ценовой политике Ленинградской области 24 января 2012 года № 5-п «О внесении изменений в некоторые нормативные акты комитета по тарифам и ценовой политике Ленинградской области».</w:t>
      </w:r>
    </w:p>
    <w:p>
      <w:pPr>
        <w:pStyle w:val="TextBodyIndent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ий приказ вступает в силу в установленном порядке.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>П.М.Березовский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енинградской области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7  июня 2012 года  № 71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рифы на товары (услуги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ества с ограниченной ответственностью</w:t>
      </w:r>
      <w:r>
        <w:rPr>
          <w:b/>
          <w:sz w:val="28"/>
        </w:rPr>
        <w:t xml:space="preserve"> «ЛенСервисСтрой»</w:t>
      </w:r>
      <w:r>
        <w:rPr>
          <w:b/>
          <w:sz w:val="28"/>
          <w:szCs w:val="28"/>
        </w:rPr>
        <w:t xml:space="preserve">, реализуемые (оказываемые)  в сферах водоснабжения 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водоотведения потребителям </w:t>
      </w:r>
      <w:r>
        <w:rPr>
          <w:b/>
          <w:sz w:val="28"/>
        </w:rPr>
        <w:t>муниципальных образ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«Громовское сельское поселение» и «Ларионовское сельское поселение» Приозе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 в 201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0"/>
        <w:gridCol w:w="2693"/>
        <w:gridCol w:w="2977"/>
      </w:tblGrid>
      <w:tr>
        <w:trPr>
          <w:tblHeader w:val="true"/>
          <w:trHeight w:val="76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 июля 2012 г. по 31 августа 2012 г. , руб.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01 сентября 2012 г. по 31 декабря 2012 г., руб.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ые образования «Громовское сельское поселение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«Ларионовское сельское поселение» Приозер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Ленинград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ЛенСервисСтрой»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5</w:t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7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* тарифы налогом на добавленную стоимость не облагаются, организация применяет упрощенную систему налогообложения в соответствии со статьей 346.11 главы 26.2 части II Налогового кодекса Российской Федерации. </w:t>
      </w:r>
    </w:p>
    <w:sectPr>
      <w:footerReference w:type="default" r:id="rId4"/>
      <w:type w:val="nextPage"/>
      <w:pgSz w:w="11906" w:h="16838"/>
      <w:pgMar w:left="1474" w:right="102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9:26:00Z</dcterms:created>
  <dc:creator>3-69</dc:creator>
  <dc:description/>
  <cp:keywords/>
  <dc:language>en-US</dc:language>
  <cp:lastModifiedBy>user</cp:lastModifiedBy>
  <cp:lastPrinted>2012-06-28T15:52:00Z</cp:lastPrinted>
  <dcterms:modified xsi:type="dcterms:W3CDTF">2012-07-09T11:29:00Z</dcterms:modified>
  <cp:revision>3</cp:revision>
  <dc:subject/>
  <dc:title>Проект</dc:title>
</cp:coreProperties>
</file>