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от 22 июня 2012 года                                                                                    № 67-п</w:t>
      </w:r>
    </w:p>
    <w:p>
      <w:pPr>
        <w:pStyle w:val="ConsTitle"/>
        <w:widowControl/>
        <w:ind w:right="4024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ключении организации в Свод реестров организаций,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отношении которых комитетом по тарифам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ценовой политике Ленинградской област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уществляется государственное регулир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еятельности,  и  об исключении организации из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вода реестров организаций, в отношении котор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ом по тарифам и ценовой политике Ленинградской области осуществляется государственное регулирование деятельно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Title"/>
        <w:widowControl/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  законом о 27 июля  2010 года № 190-ФЗ «О теплоснабжении», Федеральным законом от 30 декабря 2004 года                   № 210-ФЗ «Об основах регулирования тарифов организаций коммунального комплекса», 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,  Положением о Своде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 утвержденным приказом комитета по тарифам и ценовой политике Ленинградской области от 03 сентября 2008 года № 70-п,   в  целях  упорядочивания сведений о  предприятиях и организациях, осуществляющих деятельность, подлежащую государственному регулированию комитетом по тарифам и ценовой политике Ленинградской област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ключить в Раздел 2 «Передача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хозяйствующие субъекты, указанные в приложении 1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ключить в Раздел 3 «Производство тепловой энергии» Реестра регулируемых организаций в сфере топливно-энергетического комплекса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хозяйствующие субъекты, указанные в приложении 2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ключить в Раздел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 хозяйствующие субъекты, указанные в приложении 3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Включить в Раздел 2 «Услуги водоотведения и очистки сточных вод»    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хозяйствующие субъекты, указанные в приложении 4 к настоящему приказу с присвоением соответствующего регистрационного ном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Исключить из Раздела 1 «Услуги водоснабжения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закрытое акционерное общество «Родина», регистрационный номер: 15.00-1-022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бщество с ограниченной ответственностью «Цементно-бетонные изделия», регистрационный номер: 04.17-1-098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6. Исключить из  Раздела 2 «Услуги водоотведения и очистки сточных вод» Реестра регулируемых организаций в сфере жилищно-коммунального комплекса   Свода реест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 общество с ограниченной ответственностью «Цементно-бетонные изделия», регистрационный номер: 04.17-2-081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7. Внести следующие изменения в приказ комитета по тарифам и ценовой политике Ленинградской области от 16 апреля 2012 года № 39-п «О включении организации в Свод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, и об исключении организации из Свода реестров организаций, в отношении которых комитетом по тарифам и ценовой политике Ленинградской области осуществляется государственное регулирование деятельности»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 в пункте  3  цифры «097» заменить цифрами «109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цифры «109» заменить цифрами «097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ий приказ вступает в силу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 тарифам и цен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П.М. Берез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245" w:hanging="0"/>
        <w:jc w:val="right"/>
        <w:rPr/>
      </w:pPr>
      <w:r>
        <w:rPr>
          <w:b/>
          <w:sz w:val="24"/>
          <w:szCs w:val="24"/>
        </w:rPr>
        <w:t>от 22 июня 2012 года № 67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Передача тепловой 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-2-05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ТеплоЭнергоСбытовая Компания» (ИНН:470603153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-2-05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«Тепловые сети» муниципального образования «Тихвинское городское поселение Тихвинского муниципального района Ленинградской области» (ИНН 4715015852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74" w:right="102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245" w:hanging="0"/>
        <w:jc w:val="right"/>
        <w:rPr/>
      </w:pPr>
      <w:r>
        <w:rPr>
          <w:b/>
          <w:sz w:val="24"/>
          <w:szCs w:val="24"/>
        </w:rPr>
        <w:t>от 22 июня 2012 года № 67-п</w:t>
      </w:r>
    </w:p>
    <w:p>
      <w:pPr>
        <w:pStyle w:val="Normal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топливно-энергетическ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  - Производство тепловой 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-2-18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ТеплоЭнергоСбытовая Компания» (ИНН:4706031537)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-2-19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«Тепловые сети» муниципального образования «Тихвинское городское поселение Тихвинского муниципального района Ленинградской области» (ИНН 4715015852)</w:t>
            </w:r>
          </w:p>
        </w:tc>
      </w:tr>
    </w:tbl>
    <w:p>
      <w:pPr>
        <w:sectPr>
          <w:type w:val="nextPage"/>
          <w:pgSz w:w="11906" w:h="16838"/>
          <w:pgMar w:left="1474" w:right="102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245" w:hanging="0"/>
        <w:jc w:val="right"/>
        <w:rPr/>
      </w:pPr>
      <w:r>
        <w:rPr>
          <w:b/>
          <w:sz w:val="24"/>
          <w:szCs w:val="24"/>
        </w:rPr>
        <w:t>от 22 июня 2012 года № 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улируемых организаций в сфере жилищно-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 - Услуги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.01*-1-11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лавянка» (ИНН: 7702707386)  </w:t>
            </w:r>
          </w:p>
        </w:tc>
      </w:tr>
      <w:tr>
        <w:trPr>
          <w:trHeight w:val="6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16.07-1-114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«Тепловые сети» муниципального образования «Тихвинское городское поселение Тихвинского муниципального района Ленинградской области» (ИНН 4715015852) </w:t>
            </w:r>
          </w:p>
        </w:tc>
      </w:tr>
    </w:tbl>
    <w:p>
      <w:pPr>
        <w:sectPr>
          <w:type w:val="nextPage"/>
          <w:pgSz w:w="11906" w:h="16838"/>
          <w:pgMar w:left="1474" w:right="102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ам и ценовой политике</w:t>
      </w:r>
    </w:p>
    <w:p>
      <w:pPr>
        <w:pStyle w:val="Normal"/>
        <w:ind w:left="524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5245" w:hanging="0"/>
        <w:jc w:val="right"/>
        <w:rPr/>
      </w:pPr>
      <w:r>
        <w:rPr>
          <w:b/>
          <w:sz w:val="24"/>
          <w:szCs w:val="24"/>
        </w:rPr>
        <w:t>от 22 июня 2012 года № 67-п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ест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гулируемых организаций в сфере жилищно-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  - Услуги водоотведения и очистки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84"/>
        <w:gridCol w:w="6684"/>
      </w:tblGrid>
      <w:tr>
        <w:trPr>
          <w:trHeight w:val="10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он-ный номер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ующего субъекта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00.01*-2-100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лавянка» (ИНН: 7702707386)  </w:t>
            </w:r>
          </w:p>
        </w:tc>
      </w:tr>
      <w:tr>
        <w:trPr>
          <w:trHeight w:val="7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sz w:val="26"/>
                <w:szCs w:val="26"/>
              </w:rPr>
              <w:t xml:space="preserve">16.07-2-101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предприятие «Тепловые сети» муниципального образования «Тихвинское городское поселение Тихвинского муниципального района Ленинградской области» (ИНН 4715015852) </w:t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sectPr>
      <w:type w:val="nextPage"/>
      <w:pgSz w:w="11906" w:h="16838"/>
      <w:pgMar w:left="1474" w:right="102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15:00Z</dcterms:created>
  <dc:creator>3-69</dc:creator>
  <dc:description/>
  <cp:keywords/>
  <dc:language>en-US</dc:language>
  <cp:lastModifiedBy>user</cp:lastModifiedBy>
  <cp:lastPrinted>2012-06-26T16:44:00Z</cp:lastPrinted>
  <dcterms:modified xsi:type="dcterms:W3CDTF">2012-07-09T11:48:00Z</dcterms:modified>
  <cp:revision>6</cp:revision>
  <dc:subject/>
  <dc:title>Проект</dc:title>
</cp:coreProperties>
</file>