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О  ЛЕНИНГРАДСКОЙ  ОБЛАСТИ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от 5 октября 2011 года № 3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й о порядке назнач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  выплаты ежемесячной денежной компенсации части расходов по оплате жилого помещения и коммунальных услуг отдельным категориям граждан, проживающих в Ленинградской области, и признании утратившими силу постановлений Правительства Ленинградской  области от 27 января 2005 года № 10, от 23 ноября 2006 года № 320 и от 16 июня 2008 года № 176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В целях реализации областного закона от 15 июня 2011 года № 39-оз "О внесении изменений в некоторые областные законы в связи                              с совершенствованием механизма предоставления мер социальной поддержки по оплате жилого помещения и коммунальных услуг"    </w:t>
      </w:r>
      <w:r>
        <w:rPr>
          <w:iCs/>
          <w:sz w:val="28"/>
          <w:szCs w:val="28"/>
        </w:rPr>
        <w:t>Правительство     Ленинградской области  п о с т а н о в л я е т 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 Утвердить Положение о порядке назначения и выплаты ежемесячной денежной компенсации части расходов по оплате жилого помещения и коммунальных услуг ветеранам  труда, проживающим                       в Ленинградской области, согласно приложению 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Утвердить Положение  о порядке назначения и выплаты ежемесячной денежной компенсации части расходов по опла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илого помещения и коммунальных услуг жертвам политических репрессий, проживающим в Ленинградской области,   согласно приложению 2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и силу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Ленинградской области от </w:t>
      </w:r>
      <w:r>
        <w:rPr>
          <w:iCs/>
          <w:sz w:val="28"/>
          <w:szCs w:val="28"/>
        </w:rPr>
        <w:t>27 января 2005 года № 10 "Об утверждении положения о порядке назначения, выплаты и финансирования ежемесячной денежной компенсации части расходов по оплате жилого помещения и коммунальных услуг отдельным категориям граждан, проживающих в Ленинградской области"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Ленинградской области от 23 ноября 2006 года № 320 "О внесении изменений в постановление Правительства Ленинградской области от 27 января 2005 года № 10 "Об утверждении Временного положения о порядке назначения, выплаты и финансирования ежемесячной денежной компенсации части расходов по оплате жилья                  и коммунальных услуг отдельным категориям граждан, проживающих                 в Ленинградской области"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постановление Правительства Ленинградской области от 16 июня 2008 года № 176 "О внесении изменений в постановление Правительства Ленинградской области от 27 января 2005 года № 10 "Об утверждении Временного положения о порядке назначения, выплаты и финансирования ежемесячной денежной компенсации части расходов по оплате жилья                      и коммунальных услуг отдельным категориям граждан, проживающих                в Ленинградской области" и постановление Правительства Ленинградской области от 23 ноября 2006 года № 320 "О внесении изменений                             в постановление Правительства Ленинградской области от 27 января                 2005 года № 10 "Об утверждении Временного положения о порядке назначения, выплаты и финансирования ежемесячной денежной компенсации части расходов по оплате жилья и коммунальных услуг отдельным категориям граждан, проживающих в Ленинградской области"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iCs/>
          <w:sz w:val="28"/>
          <w:szCs w:val="28"/>
        </w:rPr>
        <w:t>4. Комитету по социальной защите населения Ленинградской области осуществлять методическое руководство и контроль                                 за предоставлением ежемесячной денежной компенсации части расходов по оплате жилого помещения и коммунальных услуг ветеранам труда                и жертвам политических репресс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Настоящее постановление распространяется на правоотношения, возникшие с 11 июня 2011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6. Опубликовать настоящее постановление в газете "Вести"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7. Контроль за исполнением настоящего постановления возложить               на вице-губернатора Ленинградской области    Уткина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ердю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19:00Z</dcterms:created>
  <dc:creator>*</dc:creator>
  <dc:description/>
  <cp:keywords/>
  <dc:language>en-US</dc:language>
  <cp:lastModifiedBy>Igor Danilov</cp:lastModifiedBy>
  <cp:lastPrinted>2011-09-29T14:24:00Z</cp:lastPrinted>
  <dcterms:modified xsi:type="dcterms:W3CDTF">2011-10-11T08:17:00Z</dcterms:modified>
  <cp:revision>4</cp:revision>
  <dc:subject/>
  <dc:title>Тек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