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бластному закону 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декабря 2005 года № 112-оз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бластного закона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октября 2011 года № 82-о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я субвенций, предоставляемых местным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счет субвенций бюджету Ленинградской области из федераль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реализацию переданных отдельных государственных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ой Федерации в сфере государственной регистрации а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жданского состоя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8"/>
          <w:szCs w:val="28"/>
        </w:rPr>
        <w:t>Общий объем субвенций, предоставляемых местным бюджетам за счет субвенций бюджету Ленинградской области из федерального бюджета в рамках реализации Федерального закона от 15 ноября 1997 года № 143-ФЗ "Об актах гражданского состояния", определяется по формул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b/>
        </w:rPr>
        <w:t xml:space="preserve"> =</w:t>
      </w:r>
      <w:r>
        <w:rPr>
          <w:rFonts w:cs="Times New Roman" w:ascii="Times New Roman" w:hAnsi="Times New Roman"/>
          <w:b/>
          <w:vertAlign w:val="superscript"/>
        </w:rPr>
        <w:t xml:space="preserve">   </w:t>
      </w: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Σ</w:t>
      </w: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=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10"/>
          <w:szCs w:val="10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змер субвенции на обеспечение отдельных государственных полномочий в сфере государственной регистрации актов гражданского состояния, выделенной Ленинград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на обеспечение отдельных государственных полномочий в сфере государственной регистрации актов гражданского состояния, выделяем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Размер субвенц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муниципального образования на исполнение отдельных государственных полномочий в сфере государственной регистрации актов гражданского состояния, рассчитывается по формуле </w:t>
      </w:r>
    </w:p>
    <w:tbl>
      <w:tblPr>
        <w:tblW w:w="2631" w:type="dxa"/>
        <w:jc w:val="left"/>
        <w:tblInd w:w="3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83"/>
        <w:gridCol w:w="239"/>
      </w:tblGrid>
      <w:tr>
        <w:trPr/>
        <w:tc>
          <w:tcPr>
            <w:tcW w:w="6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х 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N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х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12"/>
          <w:szCs w:val="12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субвенции на обеспечени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 государственн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й в сфере государственной регистрации актов гражданского состояния, выделяемой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 Ленинград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на обеспечение отдельных государственных полномочий в сфере государственной регистрации актов гражданского состояния, выделенной Ленинград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ктов гражданского состояния и юридически значимых действий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 сложности актов гражданского состояния и юридически значимых действий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, определенный в соответствии с приказом Министерства юстиции Российской Федерации от 12 октября 2009 года № 345 "Об утверждении порядка определения среднего коэффициента сложности актов гражданского состояния и юридически значимых действий, совершаемых органами записи актов гражданского состояния           в субъекте Российской Федерации" (далее – приказ Министерства юсти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ктов гражданского состояния и юридически значимых действий, совершенных органами записи актов гражданского состояния                                    в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средний коэффициент сложности актов гражданского состояния                           и юридически значимых действий, совершенных органами записи актов гражданского состояния в Ленинградской области за отчетный финансовый год, определенный в соответствии с приказом Министерства юст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орматив сложности актов гражданского состояния и юридически значимых действий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, определяется  в соответствии с приказом Министерства юстиции по форму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a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>) / 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a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редний коэффициент сложности актов гражданского состояния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– средний коэффициент сложности юридический значимых действий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ий коэффициент сложности актов гражданского состояния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 определяется                 в соответствии с приказом Министерства юстиции по формул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a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b/>
          <w:sz w:val="28"/>
          <w:szCs w:val="28"/>
        </w:rPr>
        <w:t>+ 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рб </w:t>
      </w:r>
      <w:r>
        <w:rPr>
          <w:rFonts w:cs="Times New Roman" w:ascii="Times New Roman" w:hAnsi="Times New Roman"/>
          <w:b/>
          <w:sz w:val="28"/>
          <w:szCs w:val="28"/>
        </w:rPr>
        <w:t>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б</w:t>
      </w:r>
      <w:r>
        <w:rPr>
          <w:rFonts w:cs="Times New Roman" w:ascii="Times New Roman" w:hAnsi="Times New Roman"/>
          <w:b/>
          <w:sz w:val="28"/>
          <w:szCs w:val="28"/>
        </w:rPr>
        <w:t xml:space="preserve"> + 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 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b/>
          <w:sz w:val="28"/>
          <w:szCs w:val="28"/>
        </w:rPr>
        <w:t xml:space="preserve"> 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b/>
          <w:sz w:val="28"/>
          <w:szCs w:val="28"/>
        </w:rPr>
        <w:t xml:space="preserve"> +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и</w:t>
      </w:r>
      <w:r>
        <w:rPr>
          <w:rFonts w:cs="Times New Roman" w:ascii="Times New Roman" w:hAnsi="Times New Roman"/>
          <w:b/>
          <w:sz w:val="28"/>
          <w:szCs w:val="28"/>
        </w:rPr>
        <w:t xml:space="preserve"> 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и</w:t>
      </w:r>
      <w:r>
        <w:rPr>
          <w:rFonts w:cs="Times New Roman" w:ascii="Times New Roman" w:hAnsi="Times New Roman"/>
          <w:b/>
          <w:sz w:val="28"/>
          <w:szCs w:val="28"/>
        </w:rPr>
        <w:t xml:space="preserve"> + 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едний коэффициент сложности актов гражданского состояния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актов гражданского состояния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ктов о государственной регистрации рождения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государственной регистрации рождения              в соответствии с приказом Министерства юстиции (6,75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ктов о государственной регистрации заключения брака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государственной регистрации заключения брака в соответствии с приказом Министерства юстиции (9,05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ктов о государственной регистрации расторжения брака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государственной регистрации расторжения брака в соответствии с приказом Министерства юстиции (7,5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ктов о государственной регистрации усыновления (удочерения)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государственной регистрации усыновления (удочерения) в соответствии с приказом Министерства юстиции (7,25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ктов о государственной регистрации установления отцовства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государственной регистрации установления отцовства в соответствии с приказом Министерства юстиции (7,75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ктов о государственной регистрации перемены имени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государственной регистрации перемены имени в соответствии с приказом Министерства юстиции (10,0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ктов о государственной регистрации смерти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государственной регистрации смерти                            в соответствии с приказом Министерства юстиции (6,7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ий коэффициент сложности юридически значимых действий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 определяется                 в соответствии с приказом Министерства юстиции по формул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 xml:space="preserve"> = (Ю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зпр</w:t>
      </w:r>
      <w:r>
        <w:rPr>
          <w:rFonts w:cs="Times New Roman" w:ascii="Times New Roman" w:hAnsi="Times New Roman"/>
          <w:b/>
          <w:sz w:val="28"/>
          <w:szCs w:val="28"/>
        </w:rPr>
        <w:t xml:space="preserve"> 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зпр</w:t>
      </w:r>
      <w:r>
        <w:rPr>
          <w:rFonts w:cs="Times New Roman" w:ascii="Times New Roman" w:hAnsi="Times New Roman"/>
          <w:b/>
          <w:sz w:val="28"/>
          <w:szCs w:val="28"/>
        </w:rPr>
        <w:t xml:space="preserve"> + Ю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овт</w:t>
      </w:r>
      <w:r>
        <w:rPr>
          <w:rFonts w:cs="Times New Roman" w:ascii="Times New Roman" w:hAnsi="Times New Roman"/>
          <w:b/>
          <w:sz w:val="28"/>
          <w:szCs w:val="28"/>
        </w:rPr>
        <w:t xml:space="preserve"> 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овт</w:t>
      </w:r>
      <w:r>
        <w:rPr>
          <w:rFonts w:cs="Times New Roman" w:ascii="Times New Roman" w:hAnsi="Times New Roman"/>
          <w:b/>
          <w:sz w:val="28"/>
          <w:szCs w:val="28"/>
        </w:rPr>
        <w:t xml:space="preserve"> + Ю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пр</w:t>
      </w:r>
      <w:r>
        <w:rPr>
          <w:rFonts w:cs="Times New Roman" w:ascii="Times New Roman" w:hAnsi="Times New Roman"/>
          <w:b/>
          <w:sz w:val="28"/>
          <w:szCs w:val="28"/>
        </w:rPr>
        <w:t xml:space="preserve"> х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пр</w:t>
      </w:r>
      <w:r>
        <w:rPr>
          <w:rFonts w:cs="Times New Roman" w:ascii="Times New Roman" w:hAnsi="Times New Roman"/>
          <w:b/>
          <w:sz w:val="28"/>
          <w:szCs w:val="28"/>
        </w:rPr>
        <w:t>) / Ю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едний коэффициент сложности юридически значимых действий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щее количество юридически значимых действий, совершенных органом запис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з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рассмотренных заявлений о внесении исправлений или изменений в записи актов гражданского состояния и принятых по ним решений              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рз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рассмотрения заявлений о внесении исправлений или изменений в записи актов гражданского состояния и принятых               по ним решений в соответствии с приказом Министерства юстиции (9,0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ов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выданных повторных свидетельств о государственной регистрации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ов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сложности выдачи повторных свидетельств                          о государственной регистрации актов гражданского состояния в соответствии            с приказом Министерства юстиции (5,5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выданных справок из архивов органов записи актов гражданского состояния, а также извещений об отсутствии записей актов гражданско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муниципальном образовании Ленинград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сложности выдачи справок из архивов органов записи актов гражданского состояния, а также извещений об отсутствии записей актов гражданского состояния в соответствии с приказом Министерства юстиции (5,0).</w:t>
      </w:r>
      <w:r>
        <w:br w:type="page"/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бластному закону </w:t>
      </w:r>
    </w:p>
    <w:p>
      <w:pPr>
        <w:pStyle w:val="Normal"/>
        <w:spacing w:lineRule="auto" w:line="240"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8 декабря 2005 года № 112-оз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бластного закона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18 октября 2011 года № 82-оз)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ИЦ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эффициентов сложности актов гражданского состояния и юридически значимых действий, совершаемых органами ЗАГС (утверждены приказом Министерства юстиции Российской Федерации от 12 октября 2009 года № 345                            "Об утверждении порядка определения среднего коэффициента сложности актов гражданского состояния и юридически значимых действий, совершаемых органами записи актов гражданского состояния в субъекте Российской Федерации"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0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070"/>
        <w:gridCol w:w="2512"/>
      </w:tblGrid>
      <w:tr>
        <w:trPr>
          <w:trHeight w:val="5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актов гражданского состояния и юридически значимых действий, совершаемых органами ЗАГ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эффициент слож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т 1 до 10 баллов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ы гражданского состояния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бра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жение бра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ыновление (удочерени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тцов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 имен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 значимые действия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й о внесении исправлений или изменений в записи актов гражданского состоя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овторных свидетельств о государственной регистрации актов гражданского состоя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ок из архивов органов ЗАГС, а также извещений об отсутствии записей актов гражданского состоя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47:00Z</dcterms:created>
  <dc:creator>Victor</dc:creator>
  <dc:description/>
  <cp:keywords/>
  <dc:language>en-US</dc:language>
  <cp:lastModifiedBy>Igor Danilov</cp:lastModifiedBy>
  <cp:lastPrinted>2011-10-10T13:53:00Z</cp:lastPrinted>
  <dcterms:modified xsi:type="dcterms:W3CDTF">2011-10-20T07:15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