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 ЗАКО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 внесении изменений в областной 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наделени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ми государственными полномочиями в сфер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ой регистрации актов гражданского состоян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(Принят </w:t>
      </w:r>
      <w:r>
        <w:rPr>
          <w:sz w:val="28"/>
        </w:rPr>
        <w:t>Законодательным собранием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сентября 2011 год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>Внести в областной закон от 8 декабря 2005 года № 112-оз                          "О наделении органов местного самоуправления муниципальных образований Ленинградской области отдельными государственными полномочиями в сфере государственной регистрации актов гражданского состояния" (с изменениями, внесенными областным законом от 14 октября 2008 года № 103-оз) следующие изменения:</w:t>
      </w:r>
    </w:p>
    <w:p>
      <w:pPr>
        <w:pStyle w:val="Heading1"/>
        <w:ind w:firstLine="708"/>
        <w:jc w:val="both"/>
        <w:rPr/>
      </w:pPr>
      <w:r>
        <w:rPr>
          <w:szCs w:val="28"/>
        </w:rPr>
        <w:t>1) дополнить статьей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"Статья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Права и обязанности Губернатора Ленинградской области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Губернатор Ленинград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органами местного самоуправления отдельных государственных полномочий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</w:t>
      </w:r>
      <w:r>
        <w:rPr/>
        <w:t> </w:t>
      </w:r>
      <w:r>
        <w:rPr>
          <w:sz w:val="28"/>
          <w:szCs w:val="28"/>
        </w:rPr>
        <w:t>издавать нормативные правовые акты и вносить в Законодательное собрание Ленинградской области проекты областных законов в сфере государственной регистрации актов гражданского состояния в пределах полномочий, отнесенных к компетенции Губернатора Ленингра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> </w:t>
      </w:r>
      <w:r>
        <w:rPr>
          <w:sz w:val="28"/>
          <w:szCs w:val="28"/>
        </w:rPr>
        <w:t>назначать руководителя уполномоченного органа исполнительной власти Ленинградской области, в компетенцию которого входит организация деятельности по государственной регистрации актов гражданского состояния в Ленинградской области, по согласованию с уполномоченным федеральным органом исполнительной власти, осуществляющим функции по выработке                    и реализации государственной политики и нормативно-правовому регулированию в сфере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носить в Законодательное собрание Ленинградской области проект областного закона о прекращении осуществления органами местного самоуправления отдельных государственных полномочий в случаях, установленных статьей 9 настоящего областного зак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иные полномочия в сфере государственной регистрации актов гражданского состояния в соответствии с федеральным законодательством и законодательством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Губернатор Ленинград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органами местного самоуправления отдельных государственных полномочий обязан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еспечивать осуществление контроля за полнотой и качеством осуществления органами местного самоуправления переданных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еспечивать контроль за передачей органам местного самоуправления финансовых средств для осуществления отдельных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> </w:t>
      </w:r>
      <w:r>
        <w:rPr>
          <w:sz w:val="28"/>
          <w:szCs w:val="28"/>
        </w:rPr>
        <w:t>обеспечивать своевременное представление в федеральный орган исполнительной власти, осуществляющий выработку единой государственной финансовой, кредитной, денежной политики, а также в уполномоченный федеральный орган исполнительной власти, осуществляющий функции по контролю и надзору в сфере государственной регистрации актов гражданского состояния, ежеквартального отчета о расходовании предоставленных субвенций.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статью 6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"Статья 6. </w:t>
      </w:r>
      <w:r>
        <w:rPr>
          <w:b/>
          <w:sz w:val="28"/>
          <w:szCs w:val="28"/>
        </w:rPr>
        <w:t>Финансовое и материальное обеспечение осуществления отдельных государственных полномоч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Финансирование расходов, связанных с осуществлением органами местного самоуправления отдельных государственных полномочий, является расходным обязательством Российской Федерации и осуществляется за счет субвенций из федерального бюджета, предоставляемых бюджету Ленинград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финансовые средства на осуществление отдельных государственных полномочий предоставляются в форме субв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Размер предоставляемых местным бюджетам субвенций из бюджета Ленинградской области для осуществления отдельных государственных полномочий ежегодно устанавливается областным законом об областном бюджете Ленинградской области на очередной финансовый год в пределах средств, предусмотренных на эти цели в федеральном бюдж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Общий объем субвенций, предоставляемых органам местного самоуправления, определяется в соответствии с Методикой распределения субвенций, предоставляемых местным бюджетам за счет субвенций бюджету Ленинградской области из федерального бюджета на реализацию переданных отдельных государственных полномочий Российской Федерации в сфере государственной регистрации актов гражданского состояния (приложение 1) и Таблицей коэффициентов сложности актов гражданского состояния и юридически значимых действий, совершаемых органами ЗАГС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Органы местного самоуправления имеют право дополнительно использовать собственные материальные ресурсы и финансовые средства для осуществления отдельных государственных полномочий в случаях и порядке, предусмотренных уставами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Материальные средства для осуществления отдельных государственных полномочий органам местного самоуправления в пользование, в управление или муниципальную собственность настоящим областным законом не передаются.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> </w:t>
      </w:r>
      <w:r>
        <w:rPr>
          <w:sz w:val="28"/>
          <w:szCs w:val="28"/>
        </w:rPr>
        <w:t xml:space="preserve">дополнить приложением 1 "Методика распределения субвенций, предоставляемых местным бюджетам за счет субвенций бюджету Ленинградской области из федерального бюджета на реализацию переданных отдельных государственных полномочий Российской Федерации в сфере государственной регистрации актов гражданского состояния" (прилагаетс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полнить приложением 2 "Таблица коэффициентов сложности актов гражданского состояния и юридически значимых действий, совершаемых органами ЗАГС (утверждены приказом Министерства юстиции Российской Федерации от 12 октября 2009 года № 345 "Об утверждении порядка определения среднего коэффициента сложности актов гражданского состояния и юридически значимых действий, совершаемых органами записи актов гражданского состояния  в субъекте Российской Федерации") (прилагается)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bCs/>
        </w:rPr>
      </w:pPr>
      <w:r>
        <w:rPr>
          <w:b/>
          <w:bCs/>
        </w:rPr>
        <w:t>Статья 2</w:t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ind w:firstLine="709"/>
        <w:rPr/>
      </w:pPr>
      <w:r>
        <w:rPr/>
        <w:t>Настоящий областной закон вступает в силу со дня его официального опубликования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Губернатор</w:t>
      </w:r>
    </w:p>
    <w:p>
      <w:pPr>
        <w:pStyle w:val="TextBodyIndent"/>
        <w:ind w:hanging="0"/>
        <w:rPr/>
      </w:pPr>
      <w:r>
        <w:rPr/>
        <w:t>Ленинградской области                                                                         В. Сердюков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Санкт-Петербург</w:t>
      </w:r>
    </w:p>
    <w:p>
      <w:pPr>
        <w:pStyle w:val="TextBodyIndent"/>
        <w:ind w:hanging="0"/>
        <w:rPr/>
      </w:pPr>
      <w:r>
        <w:rPr/>
        <w:t>18 октября 2011 года</w:t>
      </w:r>
    </w:p>
    <w:p>
      <w:pPr>
        <w:pStyle w:val="TextBodyIndent"/>
        <w:ind w:hanging="0"/>
        <w:rPr/>
      </w:pPr>
      <w:r>
        <w:rPr/>
        <w:t xml:space="preserve">№ </w:t>
      </w:r>
      <w:r>
        <w:rPr/>
        <w:t>82-оз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50:00Z</dcterms:created>
  <dc:creator>Victor</dc:creator>
  <dc:description/>
  <cp:keywords/>
  <dc:language>en-US</dc:language>
  <cp:lastModifiedBy>Igor Danilov</cp:lastModifiedBy>
  <cp:lastPrinted>2011-10-10T13:52:00Z</cp:lastPrinted>
  <dcterms:modified xsi:type="dcterms:W3CDTF">2011-10-20T07:13:00Z</dcterms:modified>
  <cp:revision>9</cp:revision>
  <dc:subject/>
  <dc:title/>
</cp:coreProperties>
</file>