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ЛЕНИНГРАДСКАЯ ОБЛАСТЬ</w:t>
      </w:r>
    </w:p>
    <w:p>
      <w:pPr>
        <w:pStyle w:val="Normal"/>
        <w:autoSpaceDE w:val="false"/>
        <w:rPr>
          <w:bCs/>
          <w:sz w:val="28"/>
          <w:szCs w:val="28"/>
          <w:lang w:val="en-US"/>
        </w:rPr>
      </w:pPr>
      <w:r>
        <w:rPr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ЛАСТНОЙ ЗАКОН</w:t>
      </w:r>
    </w:p>
    <w:p>
      <w:pPr>
        <w:pStyle w:val="Normal"/>
        <w:autoSpaceDE w:val="false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наделении органов местного самоуправления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муниципальных образований Ленинградской области отдельными государственными полномочиями Ленинградской области </w:t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</w:rPr>
        <w:t xml:space="preserve">по предоставлению питания на бесплатной основе (с частичной компенсацией его стоимости) обучающимся в общеобразовательных учреждениях, расположенных на территории Ленинградской области </w:t>
      </w:r>
    </w:p>
    <w:p>
      <w:pPr>
        <w:pStyle w:val="Normal"/>
        <w:autoSpaceDE w:val="false"/>
        <w:ind w:firstLine="5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(Принят </w:t>
      </w:r>
      <w:r>
        <w:rPr>
          <w:sz w:val="28"/>
        </w:rPr>
        <w:t>Законодательным собранием Ленинградской области</w:t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28 сентября 2011 года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1. </w:t>
      </w:r>
      <w:r>
        <w:rPr>
          <w:b/>
          <w:sz w:val="28"/>
          <w:szCs w:val="28"/>
        </w:rPr>
        <w:t xml:space="preserve">Виды муниципальных образований, органы местного самоуправления которых наделяются отдельными государственными полномочиями </w:t>
      </w:r>
      <w:r>
        <w:rPr>
          <w:rFonts w:eastAsia="SimSun;宋体"/>
          <w:b/>
          <w:color w:val="000000"/>
          <w:sz w:val="28"/>
          <w:szCs w:val="28"/>
          <w:lang w:eastAsia="zh-CN"/>
        </w:rPr>
        <w:t>Ленинградской области</w:t>
      </w:r>
    </w:p>
    <w:p>
      <w:pPr>
        <w:pStyle w:val="Normal"/>
        <w:shd w:fill="FFFFFF" w:val="clear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rFonts w:eastAsia="SimSun;宋体"/>
          <w:color w:val="000000"/>
          <w:sz w:val="28"/>
          <w:szCs w:val="28"/>
          <w:lang w:eastAsia="zh-CN"/>
        </w:rPr>
        <w:t>Настоящим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областным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законом</w:t>
      </w:r>
      <w:r>
        <w:rPr>
          <w:rFonts w:eastAsia="SimSun;宋体"/>
          <w:color w:val="000000"/>
          <w:sz w:val="18"/>
          <w:szCs w:val="18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отдельными</w:t>
      </w:r>
      <w:r>
        <w:rPr>
          <w:rFonts w:eastAsia="SimSun;宋体"/>
          <w:color w:val="000000"/>
          <w:sz w:val="16"/>
          <w:szCs w:val="16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>государственными</w:t>
      </w:r>
      <w:r>
        <w:rPr>
          <w:rFonts w:eastAsia="SimSun;宋体"/>
          <w:color w:val="000000"/>
          <w:sz w:val="16"/>
          <w:szCs w:val="16"/>
          <w:lang w:eastAsia="zh-CN"/>
        </w:rPr>
        <w:t xml:space="preserve">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полномочиями Ленинградской области наделяются органы местного самоуправления муниципальных районов и городского округа Ленинградской области (далее – органы местного самоуправления). </w:t>
      </w:r>
    </w:p>
    <w:p>
      <w:pPr>
        <w:pStyle w:val="Normal"/>
        <w:autoSpaceDE w:val="false"/>
        <w:ind w:firstLine="709"/>
        <w:jc w:val="both"/>
        <w:rPr>
          <w:rFonts w:eastAsia="SimSun;宋体"/>
          <w:color w:val="000000"/>
          <w:sz w:val="28"/>
          <w:szCs w:val="28"/>
          <w:lang w:eastAsia="zh-CN"/>
        </w:rPr>
      </w:pPr>
      <w:r>
        <w:rPr>
          <w:rFonts w:eastAsia="SimSun;宋体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2. </w:t>
      </w:r>
      <w:r>
        <w:rPr>
          <w:b/>
          <w:sz w:val="28"/>
          <w:szCs w:val="28"/>
        </w:rPr>
        <w:t>Отдельные государственные полномочия, которыми наделяются органы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Органы местного самоуправления наделяются на неограниченный срок  следующими отдельными государственными полномочиями </w:t>
      </w:r>
      <w:r>
        <w:rPr>
          <w:rFonts w:eastAsia="SimSun;宋体"/>
          <w:color w:val="000000"/>
          <w:sz w:val="28"/>
          <w:szCs w:val="28"/>
          <w:lang w:eastAsia="zh-CN"/>
        </w:rPr>
        <w:t xml:space="preserve">Ленинградской области </w:t>
      </w:r>
      <w:r>
        <w:rPr>
          <w:bCs/>
          <w:sz w:val="28"/>
          <w:szCs w:val="28"/>
        </w:rPr>
        <w:t xml:space="preserve">по предоставлению питания на бесплатной основе (с частичной компенсацией его стоимости) обучающимся в общеобразовательных учреждениях, расположенных на территории Ленинградской области </w:t>
      </w:r>
      <w:r>
        <w:rPr>
          <w:sz w:val="28"/>
          <w:szCs w:val="28"/>
        </w:rPr>
        <w:t>(далее – отдельные государственные полномочия), осущест</w:t>
      </w:r>
      <w:r>
        <w:rPr>
          <w:color w:val="000000"/>
          <w:sz w:val="28"/>
          <w:szCs w:val="28"/>
        </w:rPr>
        <w:t xml:space="preserve">вляемыми </w:t>
      </w:r>
      <w:r>
        <w:rPr>
          <w:sz w:val="28"/>
          <w:szCs w:val="28"/>
        </w:rPr>
        <w:t>ежедневно в течение учебного года в дни и часы работы образовательного учреждени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предоставлению на бесплатной основе питания лицам, обучающимся в муниципальных общеобразовательных учреждениях либо негосударственных общеобразовательных учреждениях, реализующих общеобразовательные программы на бесплатной основе, входящим в одну из следующих категорий: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учающиеся, среднедушевой доход семьи которых (включая обучающегося) ниже величины прожиточного минимума, установленного в Ленинградской области и рассчитанного за предшествующий обращению квартал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состоящие на учете в противотуберкулезном диспансер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, признанные инвалидами в установленном порядке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чающиеся из неполных семей, родители которых (один из родителей) погибли (погиб) при выполнении служебных обязанностей в качестве военнослужащих, граждан, призванных на военные сборы, лиц рядового и начальствующего состава органов внутренних дел Российской Федерации, государственной противопожарной службы, органов по контролю за оборотом наркотических средств и психотропных веществ, сотрудников учреждений и органов уголовно-исполнительной систем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учающиеся из категории детей, находящихся в трудной жизненной ситу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2) по предоставлению питания с оплатой 50 процентов его стоимости лицам, обучающимся  в муниципальных общеобразовательных учреждениях, из многодетных семей (три и более ребенка), не входящим ни в одну из категорий, указанных в </w:t>
      </w:r>
      <w:hyperlink r:id="rId2">
        <w:r>
          <w:rPr>
            <w:rStyle w:val="InternetLink"/>
            <w:sz w:val="28"/>
            <w:szCs w:val="28"/>
          </w:rPr>
          <w:t>пункте</w:t>
        </w:r>
      </w:hyperlink>
      <w:r>
        <w:rPr>
          <w:sz w:val="28"/>
          <w:szCs w:val="28"/>
        </w:rPr>
        <w:t xml:space="preserve"> 1 настоящей стать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о предоставлению на бесплатной основе обучающимся 1-4 классов муниципальных общеобразовательных учреждений 0,2 литра молока или иного молочного продукт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3. </w:t>
      </w:r>
      <w:r>
        <w:rPr>
          <w:b/>
          <w:sz w:val="28"/>
          <w:szCs w:val="28"/>
        </w:rPr>
        <w:t>Права и обязанности органов местного самоуправления при осуществлении 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Органы местного самоуправления при осуществлении отдельных государственных полномочий 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обращаться и получать от органов государственной власти Ленинградской области  методическую и консультативную помощь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дополнительно использовать собственные материальные и финансовые средства для осуществления отдельных государственных полномочий в случаях и порядке, предусмотренных уставом муниципального образ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вносить в органы государственной власти Ленинградской области предложения по вопросам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запрашивать и получать от органов государственной власти Ленинградской области  информацию и материалы по вопросам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в пределах своей компетенции принимать  муниципальные правовые акты по вопросам осуществления переданных отдельных государственных полномочий и осуществлять контроль за их исполнение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Органы местного самоуправления при осуществлении отдельных государственных полномочий обяза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соблюдать законодательство Российской Федерации, законы и иные нормативные правовые акты Ленинградской области по вопросам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своевременно принимать муниципальные правовые акты, необходимые для  осуществления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) своевременно предоставлять информацию и документы об осуществлении отдельных государственных полномочий в соответствии с запросами органов государственной власти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4) обеспечивать целевое, эффективное и рациональное использование предоставленных субвенц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5) исполнять письменные предписания органов государственной власти Ленинградской области по устранению нарушений, допущенных при осуществлении отдельных государственных полномоч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6) в случае прекращения осуществления отдельных государственных полномочий в месячный срок возвратить неиспользованные субвенции в областной бюджет Ленинградской област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) разработать административный регламент услуг,  предоставляемых  при  осуществлении отдельных государственных полномоч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4. </w:t>
      </w:r>
      <w:r>
        <w:rPr>
          <w:b/>
          <w:sz w:val="28"/>
          <w:szCs w:val="28"/>
        </w:rPr>
        <w:t>Права и обязанности органов государственной власти Ленинградской области при осуществлении органами местного самоуправления отдельных государственных полномочий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Правительство Ленинградской области устанавливает порядок осуществления органами местного самоуправления отдельных государственных полномочий, а также определяет орган исполнительной власти Ленинградской области, уполномоченный в сфере предоставления питания обучающимся в образовательных учреждениях (далее –  уполномоченный орга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полномоченный  орган 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 запрашивать и получать от органов местного самоуправления информацию и документы, связанные с осуществлением ими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) запрашивать и получать от органов местного самоуправления информацию и документы, необходимые для расчета общего объема субвенций, предоставляемых местным бюджетам </w:t>
      </w:r>
      <w:r>
        <w:rPr>
          <w:color w:val="000000"/>
          <w:sz w:val="28"/>
          <w:szCs w:val="28"/>
        </w:rPr>
        <w:t>муниципальных районов и городского округа Ленинградской области</w:t>
      </w:r>
      <w:r>
        <w:rPr>
          <w:sz w:val="28"/>
          <w:szCs w:val="28"/>
        </w:rPr>
        <w:t xml:space="preserve"> из бюджета Ленинградской области для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 давать письменные предписания по устранению нарушений, допущенных органами местного самоуправления  или должностными лицами органов местного самоуправления в ходе осуществления отдельных государственных полномочий, в том числе требовать принятия, отмены или внесения изменений в муниципальные правовые акты, принятые в целях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оказывать методическую помощь органам местного самоуправления по осуществлению отдельных государственных полномоч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полномоченный орган обязан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своевременное предоставление субвенц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 осуществлять контроль за исполнением органами местного самоуправления отдельных государственных полномочий, а также за использованием предоставленных финансовых сред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давать официальные разъяснения и оказывать методическую помощь органам местного самоуправления по вопросам осущест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оказывать содействие органам местного самоуправления в разрешении вопросов, связанных с осуществлением ими отдельных государственных полномочи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) утверждать административный регламент услуг, предоставляемых органами местного самоуправления при осуществлении отдельных государственных полномочи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 xml:space="preserve">Статья 5. </w:t>
      </w:r>
      <w:r>
        <w:rPr>
          <w:b/>
          <w:sz w:val="28"/>
          <w:szCs w:val="28"/>
        </w:rPr>
        <w:t>Финансовое и материальное обеспечение отдельных государственных полномочий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Финансовое обеспечение отдельных государственных полномочий осуществляется за счет предоставления местным бюджетам субвенций из областного бюджета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 Расчет нормативов для определения общего объема субвенций осуществляется на основании Методики расчета нормативов для определения общего объема субвенций, предоставляемых местным бюджетам для осуществления отдельных государственных полномочий, согласно приложению к настоящему   областно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3. Общий объем субвенций, предоставляемых местным бюджетам из областного бюджета, и их распределение устанавливаются областным законом  об областном бюджете Ленинградской области  на очередной финансовый год и на плановый период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Материальные средства, необходимые для осуществления отдельных государственных полномочий, органам местного самоуправления в пользование и (или) управление либо в муниципальную собственность не передаю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6. </w:t>
      </w:r>
      <w:r>
        <w:rPr>
          <w:b/>
          <w:sz w:val="28"/>
          <w:szCs w:val="28"/>
        </w:rPr>
        <w:t>Порядок отчетности органов местного самоуправления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рганы местного самоуправления представляют в уполномоченный орган и финансовый орган Ленинградской области отчеты об осуществлении отдельных государственных полномочий и расходовании предоставленных субвенций по форме, в сроки и порядке, установленным постановлением Правительства Ленингра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Статья</w:t>
      </w:r>
      <w:r>
        <w:rPr>
          <w:sz w:val="18"/>
          <w:szCs w:val="18"/>
        </w:rPr>
        <w:t xml:space="preserve"> </w:t>
      </w:r>
      <w:r>
        <w:rPr>
          <w:sz w:val="28"/>
          <w:szCs w:val="28"/>
        </w:rPr>
        <w:t>7.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Порядок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осуществления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уполномоченным</w:t>
      </w:r>
      <w:r>
        <w:rPr>
          <w:b/>
          <w:sz w:val="18"/>
          <w:szCs w:val="18"/>
        </w:rPr>
        <w:t xml:space="preserve"> </w:t>
      </w:r>
      <w:r>
        <w:rPr>
          <w:b/>
          <w:sz w:val="28"/>
          <w:szCs w:val="28"/>
        </w:rPr>
        <w:t>органом</w:t>
      </w:r>
      <w:r>
        <w:rPr>
          <w:b/>
          <w:sz w:val="16"/>
          <w:szCs w:val="16"/>
        </w:rPr>
        <w:t xml:space="preserve"> </w:t>
      </w:r>
      <w:r>
        <w:rPr>
          <w:b/>
          <w:sz w:val="28"/>
          <w:szCs w:val="28"/>
        </w:rPr>
        <w:t>контроля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за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осуществлением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органами</w:t>
      </w:r>
      <w:r>
        <w:rPr>
          <w:b/>
          <w:sz w:val="22"/>
          <w:szCs w:val="22"/>
        </w:rPr>
        <w:t xml:space="preserve"> </w:t>
      </w:r>
      <w:r>
        <w:rPr>
          <w:b/>
          <w:sz w:val="28"/>
          <w:szCs w:val="28"/>
        </w:rPr>
        <w:t>местного самоуправления отдельных государственных полномочий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 Контроль за осуществлением органами местного самоуправления  отдельных государственных полномочий осуществляется уполномоченным органом, который вправе привлекать к осуществлению контроля иные отраслевые органы исполнительной власти Ле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Контроль осуществляется путем проведения проверок, заслушивания отчетов о проделанной работе, анализа и проверки планово-отчетной документации, получения информации об исполнении отдельных государственных полномочий, а также в иных формах, предусмотренных законодательствами Российской Федерации и Ленинградской области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3. Финансовый контроль использования перечисленных субвенций осуществляется финансовым органом Ленинградской области в соответствии с бюджетным законодательством Российской Федерации и Ленинградской област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8. </w:t>
      </w:r>
      <w:r>
        <w:rPr>
          <w:b/>
          <w:sz w:val="28"/>
          <w:szCs w:val="28"/>
        </w:rPr>
        <w:t xml:space="preserve">Условия и порядок прекращения осуществления органами местного самоуправления </w:t>
      </w:r>
      <w:r>
        <w:rPr>
          <w:b/>
          <w:color w:val="000000"/>
          <w:sz w:val="28"/>
          <w:szCs w:val="28"/>
        </w:rPr>
        <w:t>от</w:t>
      </w:r>
      <w:r>
        <w:rPr>
          <w:b/>
          <w:sz w:val="28"/>
          <w:szCs w:val="28"/>
        </w:rPr>
        <w:t>дельных государственных полномочий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Осуществление органами местного самоуправления отдельных государственных полномочий прекращается в случае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) вступления в силу решения  суда, которым настоящий областной закон либо соответствующие положения областного закона от 30 июня 2006 года       № 46-оз "Об организации питания обучающихся в отдельных образовательных учреждениях, расположенных на территории Ленинградской области" будут признаны недействующими;</w:t>
      </w:r>
    </w:p>
    <w:p>
      <w:pPr>
        <w:pStyle w:val="Normal"/>
        <w:autoSpaceDE w:val="false"/>
        <w:ind w:firstLine="709"/>
        <w:jc w:val="both"/>
        <w:rPr>
          <w:color w:val="FF9900"/>
          <w:sz w:val="28"/>
          <w:szCs w:val="28"/>
        </w:rPr>
      </w:pPr>
      <w:r>
        <w:rPr>
          <w:sz w:val="28"/>
          <w:szCs w:val="28"/>
        </w:rPr>
        <w:t>2) вступления в силу федерального и (или) областного закона, в соответствии с которым (которыми) осуществление переданных отдельных государственных  полномочий прекращ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снованием для принятия областного закона в случае, установленном в пункте 2 части 1 настоящей статьи, является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неосуществление или ненадлежащее осуществление органами местного самоуправления отдельных государственных полномочи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ецелесообразность дальнейшего осуществления органами местного самоуправления отдельных государственных полномочи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. О невозможности осуществления органами местного самоуправления отдельных государственных полномочий по независящим от них причинам органы местного самоуправления обязаны незамедлительно письменно проинформировать уполномоченный орган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4. Осуществление органами местного самоуправления отдельных государственных полномочий прекращается на основании областного закона, в котором должен быть определен порядок возврата неиспользованных финансовых средств, выделенных органам местного самоуправления для осуществления отдельных государственных полномочий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Статья 9. </w:t>
      </w:r>
      <w:r>
        <w:rPr>
          <w:b/>
          <w:sz w:val="28"/>
          <w:szCs w:val="28"/>
        </w:rPr>
        <w:t>Вступление в силу настоящего областного закон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Настоящий областной закон вступает в силу со дня его официального опубликования и вводится в действие ежегодно областным законом об областном бюджете Ленинградской области на очередной финансовый год и на плановый период при условии, что областным законом об областном бюджете Ленинградской области на соответствующий финансовый  год предусмотрено предоставление субвенций на осуществление отдельных государственных полномочий. 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Губернатор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                 В. Сердюков</w:t>
      </w:r>
    </w:p>
    <w:p>
      <w:pPr>
        <w:pStyle w:val="Normal"/>
        <w:autoSpaceDE w:val="fals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18 октября 2011 года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83-оз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1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SPB;n=108133;fld=134;dst=100015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7:12:00Z</dcterms:created>
  <dc:creator>Victor</dc:creator>
  <dc:description/>
  <cp:keywords/>
  <dc:language>en-US</dc:language>
  <cp:lastModifiedBy>Igor Danilov</cp:lastModifiedBy>
  <cp:lastPrinted>2011-09-30T15:00:00Z</cp:lastPrinted>
  <dcterms:modified xsi:type="dcterms:W3CDTF">2011-10-20T07:20:00Z</dcterms:modified>
  <cp:revision>4</cp:revision>
  <dc:subject/>
  <dc:title>О наделении органов местного самоуправления</dc:title>
</cp:coreProperties>
</file>