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ТЕЛЬСТВО ЛЕНИНГРАД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 октября 2011 года № 33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 утверждении Положения о порядке предоставления, приостановления, возобновления предоставления мер социальной поддержки специалистам, работающим и проживающим в сельской местности и поселках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городского типа Ленинградской области, в части оплаты жилого помещения и коммунальных услуг и признании утратившими силу некоторых постановлений Правительства Ленинградской области о порядке предоставления мер социальной поддержки специалистам, работающим и проживающим в сельской местности и поселках городского типа Ленинградской области,   в части оплаты жилого помещения и коммунальных услуг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целях реализации област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закона</w:t>
        </w:r>
      </w:hyperlink>
      <w:r>
        <w:rPr>
          <w:sz w:val="28"/>
          <w:szCs w:val="28"/>
          <w:lang w:val="ru-RU"/>
        </w:rPr>
        <w:t xml:space="preserve"> от 15 июня 2011 года  № 39-оз     "О внесении изменений в некоторые областные законы в связи                              с совершенствованием механизма предоставления мер социальной      поддержки по оплате жилого помещения и коммунальных услуг" Правительство Ленинградской области  п о с т а н о в л я е т 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1. Утвердить прилагаемое Положение о порядке предоставления, приостановления, возобновления предоставления мер социальной поддержки специалистам, работающим и проживающим в сельской местности и поселках городского типа Ленинградской области, в части оплаты жилого помещения      и коммун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2. Комитету по социальной защите населения Ленинградской области осуществлять методическое руководство и контроль за предоставлением, приостановлением, возобновлением предоставления мер социальной поддержки специалистам, работающим и проживающим в сельской местности и поселках городского типа Ленинградской области, в части оплаты жилого помещения и коммун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3.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Правительства Ленинградской области от 13 мая           2005 года № 131 "Об утверждении положения о порядке предоставления мер социальной поддержки специалистам, работающим и проживающим в сельской местности и поселках городского типа Ленинградской области, в части оплаты жилого помещения и коммунальных услуг"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постановление Правительства Ленинградской области от 1 августа       2005 года № 191 "О внесении изменения во Временное положение о порядке предоставления мер социальной поддержки специалистам, работающим             и проживающим в сельской местности Ленинградской области, в части оплаты жилого помещения и коммунальных услуг, утвержденное постановлением  Правительства Ленинградской области от 13 мая 2005 года № 131"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постановление Правительства Ленинградской области от 10 февраля    2006 года № 38 "О внесении изменений в постановление Правительства Ленинградской области от 13 мая 2005 года № 131 "Об утверждении Временного положения о порядке предоставления мер социальной поддержки специалистам, работающим и проживающим в сельской местности Ленинградской области, в части оплаты жилого помещения                                  и коммунальных услуг"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3 постановления Правительства Ленинградской области                   от 6 апреля 2006 года № 98 "О порядке предоставления мер социальной поддержки отдельным категориям граждан, проживающих в домах,                   не имеющих центрального отопления и газоснабжения, в части компенсации расходов на приобретение и доставку топлива и баллонного газа"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пункт 6 постановления Правительства Ленинградской области от 14 июня 2006 года № 181 "О внесении изменений в некоторые нормативные правовые акты Ленинградской области в сфере социальной защиты населения"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Правительства Ленинградской области от 16 марта       2007 года № 60 "О внесении изменений в Положение о порядке предоставления мер социальной поддержки специалистам, работающим и проживающим            в сельской местности Ленинградской области, в части оплаты жилого помещения и коммунальных услуг, утвержденное постановлением Правительства Ленинградской области от 13 мая 2005 года № 131"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Правительства Ленинградской области от 28 августа      2008 года № 254 "О внесении изменений в постановление Правительства Ленинградской области от 13 мая 2005 года № 131 "Об утверждении Положения о порядке предоставления мер социальной поддержки специалистам, работающим  и проживающим в сельской местности Ленинградской области, в части оплаты жилого помещения и коммунальных услуг"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постановление распространяется на правоотношения, возникшие с 11 июня 2011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5. Опубликовать настоящее постановление в газете "Вести"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Контроль за исполнением настоящего постановления возложить            на вице-губернатора Ленинградской области Уткина О.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бернато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градской области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Сердюков</w:t>
            </w:r>
          </w:p>
        </w:tc>
      </w:tr>
    </w:tbl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85513;fld=134;dst=10006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54:00Z</dcterms:created>
  <dc:creator>*</dc:creator>
  <dc:description/>
  <cp:keywords/>
  <dc:language>en-US</dc:language>
  <cp:lastModifiedBy>Igor Danilov</cp:lastModifiedBy>
  <cp:lastPrinted>2011-10-03T14:16:00Z</cp:lastPrinted>
  <dcterms:modified xsi:type="dcterms:W3CDTF">2011-10-20T07:25:00Z</dcterms:modified>
  <cp:revision>4</cp:revision>
  <dc:subject/>
  <dc:title>Об утверждении Положения о порядке предоставления, приостановления, возобновления предоставления мер социальной поддержки специалистам, работающим                       и проживающим в сельской местности и поселках городского типа Ленинградской области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