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рограмме..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ИНАМ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финансирования 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"Поддержка инновационной деятельности в Ленинградской области на 2010 – 2015 годы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;TimesDL" w:ascii="Times New Roman;TimesDL" w:hAnsi="Times New Roman;TimesDL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;TimesDL" w:ascii="Times New Roman;TimesDL" w:hAnsi="Times New Roman;TimesDL"/>
          <w:sz w:val="22"/>
          <w:szCs w:val="22"/>
        </w:rPr>
        <w:t>(тыс. рублей в ценах года начала реализации Программы*</w:t>
      </w:r>
      <w:r>
        <w:rPr/>
        <w:t xml:space="preserve">)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050"/>
        <w:gridCol w:w="1050"/>
        <w:gridCol w:w="1050"/>
        <w:gridCol w:w="1073"/>
        <w:gridCol w:w="933"/>
        <w:gridCol w:w="934"/>
      </w:tblGrid>
      <w:tr>
        <w:trPr>
          <w:trHeight w:val="240" w:hRule="atLeast"/>
          <w:cantSplit w:val="true"/>
        </w:trPr>
        <w:tc>
          <w:tcPr>
            <w:tcW w:w="3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Источники</w:t>
            </w:r>
          </w:p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и направления расходов</w:t>
            </w:r>
          </w:p>
        </w:tc>
        <w:tc>
          <w:tcPr>
            <w:tcW w:w="60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Финансовые затраты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0</w:t>
            </w:r>
          </w:p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го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1</w:t>
            </w:r>
          </w:p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го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2</w:t>
            </w:r>
          </w:p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го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3</w:t>
            </w:r>
          </w:p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го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4 год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2"/>
                <w:szCs w:val="22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Затраты - всего 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37611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32032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49691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47053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44619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42855,6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в том числе:    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федеральный бюджет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областной бюджет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37611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32032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49691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47053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44619,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42855,6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местные бюджеты 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прочие источники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Из общего объема затрат: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затраты на капитальные вложения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в том числе:    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федеральный бюджет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областной бюджет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местные бюджеты 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прочие источники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затраты на НИОКР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5000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8966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1578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0375,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9368,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8411,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в том числе:    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федеральный бюджет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областной бюджет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5000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8966,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1578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0375,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9368,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8411,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местные бюджеты 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прочие источники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затраты на прочие нужды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2661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3066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8113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6677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5250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4444,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в том числе:    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федеральный бюджет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областной бюджет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2661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3066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8113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6677,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5250,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4444,3</w:t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местные бюджеты 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прочие источники                         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* Согласно письму Минэкономразвития России от 27 апреля 2011 года № 8600-АК/Д14 применялись следующие индексы-дефляторы: 2011 год – 109,3;  2012 год – 106,0;                           2013 год – 105,9;  2014 год – 105,2;   2015 год  – 105,2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50" w:right="807" w:gutter="0" w:header="720" w:top="1134" w:footer="72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1:00Z</dcterms:created>
  <dc:creator>*</dc:creator>
  <dc:description/>
  <cp:keywords/>
  <dc:language>en-US</dc:language>
  <cp:lastModifiedBy>*</cp:lastModifiedBy>
  <dcterms:modified xsi:type="dcterms:W3CDTF">2011-11-01T13:51:00Z</dcterms:modified>
  <cp:revision>2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7f14c97-b500-4e10-a062-c85df522fd03</vt:lpwstr>
  </property>
</Properties>
</file>