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495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УТВЕРЖДЕНА</w:t>
      </w:r>
    </w:p>
    <w:p>
      <w:pPr>
        <w:pStyle w:val="ConsPlusTitle"/>
        <w:widowControl/>
        <w:ind w:firstLine="465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Правительства</w:t>
      </w:r>
    </w:p>
    <w:p>
      <w:pPr>
        <w:pStyle w:val="ConsPlusTitle"/>
        <w:widowControl/>
        <w:ind w:firstLine="465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енинградской области</w:t>
      </w:r>
    </w:p>
    <w:p>
      <w:pPr>
        <w:pStyle w:val="ConsPlusTitle"/>
        <w:widowControl/>
        <w:ind w:firstLine="4650"/>
        <w:jc w:val="both"/>
        <w:rPr/>
      </w:pPr>
      <w:r>
        <w:rPr>
          <w:b w:val="false"/>
          <w:sz w:val="28"/>
          <w:szCs w:val="28"/>
        </w:rPr>
        <w:t>от 16 ноября 2009 года № 345</w:t>
      </w:r>
    </w:p>
    <w:p>
      <w:pPr>
        <w:pStyle w:val="ConsPlusTitle"/>
        <w:widowControl/>
        <w:ind w:firstLine="465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в редакции постановления</w:t>
      </w:r>
    </w:p>
    <w:p>
      <w:pPr>
        <w:pStyle w:val="ConsPlusTitle"/>
        <w:widowControl/>
        <w:ind w:firstLine="465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ительства Ленинградской области</w:t>
      </w:r>
    </w:p>
    <w:p>
      <w:pPr>
        <w:pStyle w:val="ConsPlusTitle"/>
        <w:widowControl/>
        <w:ind w:firstLine="495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495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(приложение)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Поддержка инновационной деятельности в Ленинградской области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2010 – 2015 годы"</w:t>
      </w:r>
    </w:p>
    <w:p>
      <w:pPr>
        <w:pStyle w:val="ConsPlusTitle"/>
        <w:widowControl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Поддержка инновационной деятельности в  Ленинградской обла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0 – 2015 годы"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0"/>
        <w:gridCol w:w="6690"/>
      </w:tblGrid>
      <w:tr>
        <w:trPr>
          <w:trHeight w:val="480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pageBreakBefore/>
              <w:widowControl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Полное наименование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3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Долгосрочная     целевая     программа "Поддержка инновационной деятельности  в  Ленинградской                  области на 2010 – 2015 годы" (далее – Программа)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Цели Программы 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80"/>
              <w:jc w:val="both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Создание  экономических,  правовых  и  организационных условий для развития инновационной деятельности, обеспечивающих   устойчивую    динамику    экономического развития региона;    </w:t>
            </w:r>
          </w:p>
          <w:p>
            <w:pPr>
              <w:pStyle w:val="ConsPlusCell"/>
              <w:widowControl/>
              <w:ind w:firstLine="380"/>
              <w:jc w:val="both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повышение конкурентоспособности выпускаемой продукции; </w:t>
            </w:r>
          </w:p>
          <w:p>
            <w:pPr>
              <w:pStyle w:val="ConsPlusCell"/>
              <w:widowControl/>
              <w:ind w:firstLine="38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обеспечение условий по привлечению</w:t>
              <w:br/>
              <w:t xml:space="preserve">кадров для работы в сфере  инновационной  деятель-ности  и для эффективного воспроизводства научных кадров  в  сфере науки и высоких технологий                               </w:t>
            </w:r>
          </w:p>
        </w:tc>
      </w:tr>
      <w:tr>
        <w:trPr>
          <w:trHeight w:val="2400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Основные задачи</w:t>
              <w:br/>
              <w:t xml:space="preserve">Программы      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80"/>
              <w:jc w:val="both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Совершенствование подготовки и  переподготовки  кадров для работы в сфере инновационной деятель-ности;    </w:t>
            </w:r>
          </w:p>
          <w:p>
            <w:pPr>
              <w:pStyle w:val="ConsPlusCell"/>
              <w:widowControl/>
              <w:ind w:firstLine="380"/>
              <w:jc w:val="both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содействие  увеличению  выпуска   инновационной конкурентоспособной  продукции,  производимой предприятиями Ленинградской области;  </w:t>
            </w:r>
          </w:p>
          <w:p>
            <w:pPr>
              <w:pStyle w:val="ConsPlusCell"/>
              <w:widowControl/>
              <w:ind w:firstLine="380"/>
              <w:jc w:val="both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содействие развитию инфраструктуры поддержки инновационной   деятельности и передаче результатов научно-технических разработок в реальный сектор экономики, увеличение количества инновационных предприятий; </w:t>
            </w:r>
          </w:p>
          <w:p>
            <w:pPr>
              <w:pStyle w:val="ConsPlusCell"/>
              <w:widowControl/>
              <w:ind w:firstLine="38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стимулирование спроса на новые технологии                   на предприятиях Ленинградской области; </w:t>
            </w:r>
          </w:p>
          <w:p>
            <w:pPr>
              <w:pStyle w:val="ConsPlusCell"/>
              <w:widowControl/>
              <w:ind w:firstLine="38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совершенствование форм статистического мониторинга инновационного сектора экономики; </w:t>
            </w:r>
          </w:p>
          <w:p>
            <w:pPr>
              <w:pStyle w:val="ConsPlusCell"/>
              <w:widowControl/>
              <w:ind w:firstLine="38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разработка региональной нормативной правовой   базы, регулирующей    государственную    поддержку     субъектов инновационной деятельности; </w:t>
            </w:r>
          </w:p>
          <w:p>
            <w:pPr>
              <w:pStyle w:val="ConsPlusCell"/>
              <w:widowControl/>
              <w:ind w:firstLine="38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формирование имиджа Ленинградской области                  как территории инновационного развития    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Разделы плана  </w:t>
              <w:br/>
              <w:t xml:space="preserve">мероприятий    </w:t>
              <w:br/>
              <w:t xml:space="preserve">Программы      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8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Подготовка кадров для  работы  в  инновационной  сфере деятельности в Ленинградской области </w:t>
            </w:r>
          </w:p>
          <w:p>
            <w:pPr>
              <w:pStyle w:val="ConsPlusCell"/>
              <w:widowControl/>
              <w:ind w:firstLine="380"/>
              <w:jc w:val="both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одействие увеличению выпуска инновационной  продукции предприятиями Ленинградской области</w:t>
            </w:r>
          </w:p>
          <w:p>
            <w:pPr>
              <w:pStyle w:val="ConsPlusCell"/>
              <w:widowControl/>
              <w:ind w:firstLine="38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Мероприятия по развитию инновационной                  деятельности  в Ленинградской области </w:t>
            </w:r>
          </w:p>
          <w:p>
            <w:pPr>
              <w:pStyle w:val="ConsPlusCell"/>
              <w:widowControl/>
              <w:ind w:firstLine="380"/>
              <w:jc w:val="both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азработка  региональной  нормативной  правовой  базы, регулирующей    государственную    поддержку    субъектов инновационной деятельности</w:t>
            </w:r>
          </w:p>
          <w:p>
            <w:pPr>
              <w:pStyle w:val="ConsPlusCell"/>
              <w:widowControl/>
              <w:ind w:firstLine="380"/>
              <w:jc w:val="both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Участие     в     мероприятиях   научно-технической направленности, реализуемых на федеральном уровне</w:t>
            </w:r>
          </w:p>
          <w:p>
            <w:pPr>
              <w:pStyle w:val="ConsPlusCell"/>
              <w:widowControl/>
              <w:ind w:firstLine="38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Мероприятия по пропаганде инновационной                   деятельности в Ленинградской области            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Объем финансовых     </w:t>
              <w:br/>
              <w:t xml:space="preserve">ресурсов,      </w:t>
              <w:br/>
              <w:t>запланированных</w:t>
              <w:br/>
              <w:t xml:space="preserve">по Программе,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с указанием источников финансирования </w:t>
              <w:br/>
              <w:t xml:space="preserve">(в ценах года     </w:t>
              <w:br/>
              <w:t xml:space="preserve">реализации      </w:t>
              <w:br/>
              <w:t xml:space="preserve">Программы)     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8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Общий объем финансирования Программы за  счет  средств областного бюджета – 303711,4 тыс. рублей,              в том числе: </w:t>
            </w:r>
          </w:p>
          <w:p>
            <w:pPr>
              <w:pStyle w:val="ConsPlusCell"/>
              <w:widowControl/>
              <w:ind w:firstLine="38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010 год –  37611,9 тыс. рублей;</w:t>
            </w:r>
          </w:p>
          <w:p>
            <w:pPr>
              <w:pStyle w:val="ConsPlusCell"/>
              <w:widowControl/>
              <w:ind w:firstLine="38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2011 год –  35011,9 тыс. рублей; </w:t>
            </w:r>
          </w:p>
          <w:p>
            <w:pPr>
              <w:pStyle w:val="ConsPlusCell"/>
              <w:widowControl/>
              <w:ind w:firstLine="38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012 год –  57571,9 тыс. рублей;</w:t>
            </w:r>
          </w:p>
          <w:p>
            <w:pPr>
              <w:pStyle w:val="ConsPlusCell"/>
              <w:widowControl/>
              <w:ind w:firstLine="38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013 год –  57731,9 тыс. рублей;</w:t>
            </w:r>
          </w:p>
          <w:p>
            <w:pPr>
              <w:pStyle w:val="ConsPlusCell"/>
              <w:widowControl/>
              <w:ind w:firstLine="38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014 год –  57591,9 тыс. рублей;</w:t>
            </w:r>
          </w:p>
          <w:p>
            <w:pPr>
              <w:pStyle w:val="ConsPlusCell"/>
              <w:widowControl/>
              <w:ind w:firstLine="38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2015 год –  58191,9 тыс. рублей                       </w:t>
            </w:r>
          </w:p>
        </w:tc>
      </w:tr>
      <w:tr>
        <w:trPr>
          <w:trHeight w:val="6320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Показатели     </w:t>
              <w:br/>
              <w:t xml:space="preserve">эффективности  </w:t>
              <w:br/>
              <w:t xml:space="preserve">Программы      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80"/>
              <w:jc w:val="both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оциальная эффективность:</w:t>
            </w:r>
          </w:p>
          <w:p>
            <w:pPr>
              <w:pStyle w:val="ConsPlusCell"/>
              <w:widowControl/>
              <w:ind w:firstLine="380"/>
              <w:jc w:val="both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увеличение    числа    предприятий,     осуществля-ющих инновации: всего по Программе – 175, в том числе: 2010 год – 8,  2011 год – 17, 2012 год – 24,                  2013 год – 32, 2014 год – 41, 2015 год – 53; </w:t>
            </w:r>
          </w:p>
          <w:p>
            <w:pPr>
              <w:pStyle w:val="ConsPlusCell"/>
              <w:widowControl/>
              <w:ind w:firstLine="38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увеличение количества созданных  новых  рабочих  мест: всего по Программе – 3736, в том числе:                 2010 год  –  241, 2011 год – 380,  2012 год – 540,              2013 год – 710, 2014 год – 860,  2015 год  – 1005;                                     </w:t>
            </w:r>
          </w:p>
          <w:p>
            <w:pPr>
              <w:pStyle w:val="ConsPlusCell"/>
              <w:ind w:firstLine="380"/>
              <w:jc w:val="both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увеличение количества подготовленных высоко-квалифицированных кадров для работы в инновационной сфере: всего по Программе – 388, в том числе: 2010 год  – 28, 2011 год – 46, 2012 год – 54, 2013 год – 70, 2014 год – 86, 2015 год  – 104.</w:t>
            </w:r>
          </w:p>
          <w:p>
            <w:pPr>
              <w:pStyle w:val="ConsPlusCell"/>
              <w:ind w:firstLine="38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Бюджетная эффективность: </w:t>
            </w:r>
          </w:p>
          <w:p>
            <w:pPr>
              <w:pStyle w:val="ConsPlusCell"/>
              <w:ind w:firstLine="38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рост  налоговых  поступлений  в областной бюджет Ленинградской области: всего по  Программе –                  546,3 млн. рублей, в том числе: 2010 год –                          36,5   млн.   рублей,   2011   год  –  62,3   млн.   рублей,                  </w:t>
            </w:r>
          </w:p>
          <w:p>
            <w:pPr>
              <w:pStyle w:val="ConsPlusCell"/>
              <w:ind w:firstLine="380"/>
              <w:jc w:val="both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</w:tr>
      <w:tr>
        <w:trPr>
          <w:trHeight w:val="6210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2012 год – 85,0 млн.  рублей, 2013  год –                        105,4  млн. рублей, 2014 год – 120,8 млн. рублей,    2015 год  – 136,3 млн. рублей.        </w:t>
            </w:r>
          </w:p>
          <w:p>
            <w:pPr>
              <w:pStyle w:val="ConsPlusCell"/>
              <w:ind w:firstLine="38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Экономическая  эффективность:    </w:t>
            </w:r>
          </w:p>
          <w:p>
            <w:pPr>
              <w:pStyle w:val="ConsPlusCell"/>
              <w:ind w:firstLine="380"/>
              <w:jc w:val="both"/>
              <w:rPr>
                <w:rFonts w:ascii="Times New Roman;TimesDL" w:hAnsi="Times New Roman;TimesDL" w:cs="Times New Roman;TimesDL"/>
                <w:b/>
                <w:b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ост  объема  отгруженной  инновационной  продукции  промышленными  предприятиями,   осуществляющими технологические    инновации: всего                   по Программе – 704,9 млн. рублей, в том числе:                      2010 год – 57,0 млн. рублей, 2011 год  –                               74,9 млн. рублей,  2012 год – 109,0 млн. рублей,                     2013 год – 134 млн. рублей, 2014 год –                                  152 млн. рублей,  2015 год – 178 млн. рублей;</w:t>
            </w:r>
            <w:r>
              <w:rPr>
                <w:rFonts w:cs="Times New Roman;TimesDL" w:ascii="Times New Roman;TimesDL" w:hAnsi="Times New Roman;TimesDL"/>
                <w:b/>
                <w:sz w:val="28"/>
                <w:szCs w:val="28"/>
              </w:rPr>
              <w:t xml:space="preserve">     </w:t>
            </w:r>
          </w:p>
          <w:p>
            <w:pPr>
              <w:pStyle w:val="ConsPlusCell"/>
              <w:ind w:firstLine="380"/>
              <w:jc w:val="both"/>
              <w:rPr/>
            </w:pPr>
            <w:r>
              <w:rPr>
                <w:rFonts w:cs="Times New Roman;TimesDL" w:ascii="Times New Roman;TimesDL" w:hAnsi="Times New Roman;TimesDL"/>
                <w:b/>
                <w:sz w:val="28"/>
                <w:szCs w:val="28"/>
              </w:rPr>
              <w:t>э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ономический  эффект от реализации меро-приятий Программы: всего  по Программе –                                   401,3 млн. рублей, в том числе:   2010  год –                          37,9 млн. рублей, 2011 год – 52,0 млн. рублей,                                     2012 год – 64,4 млн. рублей, 2013 год –                                72,8 млн. рублей, 2014 год – 83,4 млн. рублей,                   2015 год</w:t>
            </w:r>
            <w:r>
              <w:rPr>
                <w:rFonts w:cs="Times New Roman;TimesDL" w:ascii="Times New Roman;TimesDL" w:hAnsi="Times New Roman;TimesDL"/>
                <w:b/>
                <w:sz w:val="28"/>
                <w:szCs w:val="28"/>
              </w:rPr>
              <w:t xml:space="preserve">  –  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90,8 млн. рублей </w:t>
            </w:r>
          </w:p>
        </w:tc>
      </w:tr>
      <w:tr>
        <w:trPr>
          <w:trHeight w:val="7520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68" w:hanging="0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Основные индикаторы     </w:t>
              <w:br/>
              <w:t xml:space="preserve">реализации     </w:t>
              <w:br/>
              <w:t xml:space="preserve">(целевые здания)       </w:t>
              <w:br/>
              <w:t xml:space="preserve">Программы      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30"/>
              <w:jc w:val="both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Применяются следующие целевые индикаторы                        и показатели:</w:t>
            </w:r>
          </w:p>
          <w:p>
            <w:pPr>
              <w:pStyle w:val="ConsPlusCell"/>
              <w:widowControl/>
              <w:ind w:firstLine="530"/>
              <w:jc w:val="both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оличество участников семинаров, проводимых                в  рамках мероприятий Программы по обучению     основам  инновационного менеджмента;</w:t>
            </w:r>
          </w:p>
          <w:p>
            <w:pPr>
              <w:pStyle w:val="ConsPlusCell"/>
              <w:widowControl/>
              <w:ind w:firstLine="53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удельный вес отгруженной  инновационной    продукции  в общем  объеме отгруженной продукции,  выпускаемой промышленными предприятиями; </w:t>
            </w:r>
          </w:p>
          <w:p>
            <w:pPr>
              <w:pStyle w:val="ConsPlusCell"/>
              <w:widowControl/>
              <w:ind w:firstLine="53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оказание поддержки инновационным разработкам в целях создания новых   производств   и   увеличения выпуска конкурентоспособной продукции (три орга-низации); </w:t>
            </w:r>
          </w:p>
          <w:p>
            <w:pPr>
              <w:pStyle w:val="ConsPlusCell"/>
              <w:widowControl/>
              <w:ind w:firstLine="530"/>
              <w:jc w:val="both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оличество заключенных государственных контрактов на выполнение     научно-исследовательских,             опытно-конструкторских и технологических работ для    государственных нужд Ленинградской области (10 контрактов ежегодно); </w:t>
            </w:r>
          </w:p>
          <w:p>
            <w:pPr>
              <w:pStyle w:val="ConsPlusCell"/>
              <w:widowControl/>
              <w:ind w:firstLine="530"/>
              <w:jc w:val="both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оличество присужденных именных научных стипендий и премий Губернатора Ленинградской                  области (40 стипендий и пять премий ежегодно);</w:t>
            </w:r>
          </w:p>
          <w:p>
            <w:pPr>
              <w:pStyle w:val="ConsPlusCell"/>
              <w:widowControl/>
              <w:ind w:firstLine="530"/>
              <w:jc w:val="both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принятие в установленном порядке критериальной оценки хозяйствующих субъектов Ленинградской                    области в категории инновационно активных;</w:t>
            </w:r>
          </w:p>
          <w:p>
            <w:pPr>
              <w:pStyle w:val="ConsPlusCell"/>
              <w:ind w:firstLine="530"/>
              <w:jc w:val="both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</w:tr>
      <w:tr>
        <w:trPr>
          <w:trHeight w:val="8370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68" w:hanging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3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оличество заявок на участие Ленинградской                 области    в    федеральных    целевых   программах    и конкурсах, приоритетных для развития инновационной деятельности  в  Ленинградской области       (четыре заявки ежегодно); </w:t>
            </w:r>
          </w:p>
          <w:p>
            <w:pPr>
              <w:pStyle w:val="ConsPlusCell"/>
              <w:ind w:firstLine="530"/>
              <w:jc w:val="both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проведение конкурсов в рамках мероприятий                  по пропаганде  инновационной  деятельности                           в  Ленинградской области (четыре конкурса                        ежегодно);</w:t>
            </w:r>
          </w:p>
          <w:p>
            <w:pPr>
              <w:pStyle w:val="ConsPlusCell"/>
              <w:ind w:firstLine="530"/>
              <w:jc w:val="both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оличество патентов на  результаты  научно-технической деятельности, полученных в рамках                   выполнения  работ  для государственных нужд                   Ленинградской области (не менее трех патентов);</w:t>
            </w:r>
          </w:p>
          <w:p>
            <w:pPr>
              <w:pStyle w:val="ConsPlusCell"/>
              <w:ind w:firstLine="530"/>
              <w:jc w:val="both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доля   завершенных   научно-исследовательских   работ, перешедших в стадию опытно-конструкторских работ в  целях дальнейшей коммерциализации;                             </w:t>
              <w:br/>
              <w:t xml:space="preserve">        количество молодых ученых и специалистов, привлеченных к выполнению научно-иссле-довательских, опытно-конструкторских и технологических  работ для  государственных  нужд Ленинградской области (не менее 20 человек ежегодно);    </w:t>
            </w:r>
          </w:p>
          <w:p>
            <w:pPr>
              <w:pStyle w:val="ConsPlusCell"/>
              <w:ind w:firstLine="53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оличество объектов научно-технической продукции, представленных   на   мероприятиях различного уровня, связанных с презентацией   передовых   разработок   в Ленинградской области (не менее                 семи разработок)       </w:t>
            </w:r>
          </w:p>
        </w:tc>
      </w:tr>
      <w:tr>
        <w:trPr>
          <w:trHeight w:val="4880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Основания                           для разработки     </w:t>
              <w:br/>
              <w:t xml:space="preserve">Программы      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80"/>
              <w:jc w:val="both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Федеральный закон от 23 августа 1996 года                       № 127-ФЗ  "О науке и государственной научно-технической политике";</w:t>
            </w:r>
          </w:p>
          <w:p>
            <w:pPr>
              <w:pStyle w:val="ConsPlusCell"/>
              <w:widowControl/>
              <w:ind w:firstLine="38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Послание Президента Российской Федерации                  Федеральному Собранию Российской Федерации                                                                                                        от 30 ноября 2010 года;    </w:t>
            </w:r>
          </w:p>
          <w:p>
            <w:pPr>
              <w:pStyle w:val="ConsPlusCell"/>
              <w:ind w:firstLine="38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Основы политики Российской Федерации                         в области развития науки и технологий на период                 до 2010 года и дальнейшую перспективу (письмо Президента Российской Федерации от 30 марта                   2002 года № Пр-576);</w:t>
            </w:r>
          </w:p>
          <w:p>
            <w:pPr>
              <w:pStyle w:val="ConsPlusCell"/>
              <w:ind w:firstLine="38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 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Основные направления   государственной   инвес-тиционной   политики Российской Федерации в сфере науки и технологий (утверждены распоряжением Правительства Российской Федерации от 11 декабря 2002  года №  1764-р); </w:t>
            </w:r>
          </w:p>
        </w:tc>
      </w:tr>
      <w:tr>
        <w:trPr>
          <w:trHeight w:val="4471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380"/>
              <w:jc w:val="both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онцепция долгосрочного социально-экономи-ческого развития Российской Федерации на период                  до 2020 года (утверждена распоряжением Прави-тельства Российской Федерации от 17 ноября                  2008 года № 1662-р);</w:t>
            </w:r>
          </w:p>
          <w:p>
            <w:pPr>
              <w:pStyle w:val="ConsPlusCell"/>
              <w:ind w:firstLine="380"/>
              <w:jc w:val="both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постановление Правительства Ленинградской                      области от 10 октября 2002 года № 181 "Об участии региональной науки в экономическом и  социальном развитии Ленинградской области";</w:t>
            </w:r>
          </w:p>
          <w:p>
            <w:pPr>
              <w:pStyle w:val="ConsPlusCell"/>
              <w:ind w:firstLine="38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постановление Правительства Ленинградской                  области  от 18  июля  2008  года  №  209   "О Порядке разработки, утверждения  и  контроля  за  реализацией   долгосрочных целевых программ в Ленинградской области"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Разработчик    </w:t>
              <w:br/>
              <w:t xml:space="preserve">Программы      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8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омитет  экономического  развития   и   инвестиционной деятельности Ленинградской области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рок разработки</w:t>
              <w:br/>
              <w:t xml:space="preserve">Программы      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80"/>
              <w:jc w:val="both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Первое полугодие 2009 года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Стоимость      </w:t>
              <w:br/>
              <w:t xml:space="preserve">разработки     </w:t>
              <w:br/>
              <w:t xml:space="preserve">Программы      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80"/>
              <w:jc w:val="both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Не требует финансовых затрат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Представитель  </w:t>
              <w:br/>
              <w:t xml:space="preserve">заказчика </w:t>
            </w:r>
          </w:p>
          <w:p>
            <w:pPr>
              <w:pStyle w:val="ConsPlusCell"/>
              <w:widowControl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(координатор)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Программы      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8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омитет  экономического  развития   и   инвестиционной деятельности Ленинградской области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Участники      </w:t>
              <w:br/>
              <w:t xml:space="preserve">Программы      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8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омитет  экономического  развития   и   инвестиционной деятельности  Ленинградской  области,                    комитет  общего  и профессионального  образования   Ленинградской   области, управление делами                      Правительства  Ленинградской  области</w:t>
            </w:r>
          </w:p>
        </w:tc>
      </w:tr>
      <w:tr>
        <w:trPr>
          <w:trHeight w:val="840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Фамилия, имя,  </w:t>
              <w:br/>
              <w:t xml:space="preserve">отчество,      </w:t>
              <w:br/>
              <w:t xml:space="preserve">должность,     </w:t>
              <w:br/>
              <w:t xml:space="preserve">телефон        </w:t>
              <w:br/>
              <w:t xml:space="preserve">руководителя   </w:t>
              <w:br/>
              <w:t xml:space="preserve">Программы      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8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уклин   Сергей   Борисович   –   первый   заместитель председателя   комитета экономического развития и инвестиционной деятельности Ленинградской                  области,  тел. 576-40-14                                                </w:t>
            </w:r>
          </w:p>
        </w:tc>
      </w:tr>
      <w:tr>
        <w:trPr>
          <w:trHeight w:val="1620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Система управления       и контроль за выпол-нением  Программы   </w:t>
            </w:r>
          </w:p>
          <w:p>
            <w:pPr>
              <w:pStyle w:val="ConsPlusCell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   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firstLine="380"/>
              <w:jc w:val="both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онтроль за выполнением мероприятий Программы, целевым использованием  бюджетных  средств  осуществляет  Комитет экономического  развития                    и  инвестиционной  деятельности Ленинградской                 области</w:t>
            </w:r>
          </w:p>
        </w:tc>
      </w:tr>
      <w:tr>
        <w:trPr>
          <w:trHeight w:val="5285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8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Информация о ходе выполнения и результатах                 реализации Программы   ежеквартально   представляется   в    Комитет экономического  развития  и  инвестиционной  деятельности Ленинградской  области                  и   ежегодно  –  в   Правительство Ленинградской                 области.                                   </w:t>
            </w:r>
          </w:p>
          <w:p>
            <w:pPr>
              <w:pStyle w:val="ConsPlusCell"/>
              <w:widowControl/>
              <w:ind w:firstLine="38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      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Для осуществления оперативного  контроля                    руководители служб и комитетов, участвующих                      в  реализации  Программы, представляют  в   Комитет   экономического   развития   и инвестиционной                     деятельности    Ленинградской    области ежеквартальный отчет о выполнении мероприятий                 Программы. </w:t>
            </w:r>
          </w:p>
          <w:p>
            <w:pPr>
              <w:pStyle w:val="ConsPlusCell"/>
              <w:ind w:firstLine="38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Общий   контроль   за   реализацией   Программы осуществляет  вице-губернатор  Ленинградской                   области  – председатель   комитета   экономического    развития и инвестиционной деятельности                           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. Анализ ситуации. Обоснование целей и задач Программы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1. Анализ ситу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ограмма является продолжением ранее реализуемой в Ленинградской области региональной целево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ы</w:t>
        </w:r>
      </w:hyperlink>
      <w:r>
        <w:rPr>
          <w:color w:val="000000"/>
          <w:sz w:val="28"/>
          <w:szCs w:val="28"/>
        </w:rPr>
        <w:t xml:space="preserve"> "</w:t>
      </w:r>
      <w:r>
        <w:rPr>
          <w:sz w:val="28"/>
          <w:szCs w:val="28"/>
        </w:rPr>
        <w:t>Научно-техническое                                   и инновационное развитие Ленинградской области на 2004 – 2008 годы".                   В рамках выполненных работ определены приоритетные направления                            развития науки, технологий и техники в Ленинградской области, с учетом                     которых финансировались научно-исследовательские и опытно-конструкторские работы для государственных нужд Ленинградской области, осуществлялась подготовка специалистов по специальности "инноватика                    и менеджмент", оказывались консультационные услуги по разработке бизнес-планов и проведению технической экспертизы инновационных разработок, привлечено дополнительное финансирование, выделяемое на реализацию               федеральных целевых программ. Вместе с тем некоторые задачи по развитию региональной инновационной системы остались нерешенным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и законами от 23 августа 1996 года                  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 127-ФЗ</w:t>
        </w:r>
      </w:hyperlink>
      <w:r>
        <w:rPr>
          <w:color w:val="000000"/>
          <w:sz w:val="28"/>
          <w:szCs w:val="28"/>
        </w:rPr>
        <w:t xml:space="preserve">  "О науке и государственной научно-технической политике",                        от 25 декабря 2008 года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№ 284-ФЗ</w:t>
        </w:r>
      </w:hyperlink>
      <w:r>
        <w:rPr>
          <w:color w:val="000000"/>
          <w:sz w:val="28"/>
          <w:szCs w:val="28"/>
        </w:rPr>
        <w:t xml:space="preserve"> "О передаче прав на единые технологии"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 сентября                     1999 года № 982 "Об использовании результатов научно-технической                   деятельности"  настоящая Программа определяет развитие региональной                  инновационной системы, предусматривающей обеспечение экономических, правовых и организационных условий при переходе Ленинградской области                              на инновационный путь развития на основе внедрения и коммерциализации                современных разработо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Ленинградской области имеются большие научно-технические                   возможности, высококвалифицированные научные и инженерные кадры,      значительные природные ресурсы, большой потенциал внутреннего рын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новационный потенциал является совокупностью различных видов  ресурсов, необходимых для осуществления инновационной деятельности,                   то есть процесса, направленного на воплощение результатов научных                   исследований и разработок либо иных научно-технических достижений                        в новый или усовершенствованный продукт, реализуемый на рынке, в новый или усовершенствованный технологический процесс, используемый                            в практической де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ффективное использование инновационного потенциала позволяет осуществить переход к новым способам производства. Основой                     формирования инновационного потенциала является ресурсная составляющая, которая включает виды ресурсов, определяемые по функциональному                  назначению: материально-технические, информационные, финансовые,               кадровые и другие. Так, материально-технические ресурсы в качестве                   вещественной основы определяют технико-технологическую базу                          инновационного потенциала, которая впоследствии окажет влияние                           на масштабы и темпы инновационной деятельности. Второй составляющей              инновационного потенциала является результативная составляющая,                      отражающая конечный результат реализации имеющихся возможностей                     (в виде нового продукта, полученного в ходе осуществления инновационного процесса). Третья составляющая инновационного потенциала – внутренняя                составляющая, обеспечивающая эффективность функционирования всех                   компонентов инновационного потенциал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еличина инновационного потенциала является параметром,                     позволяющим оценивать возможности инновационной деятельности                          и определять стратегию инновационного развития. Поскольку от состояния  инновационного потенциала зависят управленческие решения по выбору                   и реализации инновационной стратегии, необходима его комплексная оцен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новационный потенциал региона представляет собой систему                потенциалов, включающую  производственно-технологический, кадровый,            информационный, финансовый, научно-технический, организационный,              управленческий потенциалы, потенциал инновационной культуры,                    потребительский сегмент потенциал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изводственно-технологический, кадровый, информационный                       и финансовый потенциалы относятся к ресурсной составляющей                      инновационного потенциала, от их количественного и качественного состава зависит функционирование системы инновационного потенциала в цел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новационный потенциал представляет собой триединую структуру, включающую три обязательных блок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ъекты, генерирующие иннов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е посредни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и инновац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вою очередь, под инновационным климатом региона следует                   понимать совокупность внешних факторов, прямо или косвенно влияющих          на возможность реализации инновационного потенциал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ажным ресурсом инноваций является кадровый потенциал,                            а именно персонал, занятый в исследованиях и разработках. Удельный вес          исследователей, занятых в исследованиях и разработках, в общей численности занятых в экономике Ленинградской области составляет 0,8 процента                    (по данным Петростата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щая численность работников научных организаций Ленинградской области составляет около 10000 человек, в том числе выполняющих научные исследования и разработки – около 6500 человек, из них 116 докторов наук              и более 500 кандидатов наук. Основными направлениями работы научных                 организаций являются ядерная энергетика и энергосбережение, ядерная                 физика, прикладная химия, биология и медицина, сельское хозяйство,                 приборостроение, в том числе лазерное и радиолокационное, рыбоводство, природоохранная деятельность, проектирование территорий, промышленных, жилых объектов и инженерной инфраструктур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территории Ленинградской области расположено около                             30 государственных академических и отраслевых институтов, научных                 центров и высших учебных завед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итогам научной деятельности в 2009 году затраты на научные                     исследования и разработки составили более 3,5 млрд. рублей, из федерального бюджета в рамках федеральных целевых программ на исследования                           и разработки направлено более 700 млн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звитие экономики требует подготовки нового поколения                       исследователей и высококвалифицированных специалистов, готовых                         к участию в разработке новых видов высокотехнологичной продукции,                     а также к осуществлению инновационной деятельности в современных                 экономических услов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кадрового научного потенциала определяется с помощью            показателя выпуска аспирантов, используемого  при сравнении уровней                    инновационного развития регионов. В Ленинградской области указанный                 показатель имеет положительную динамику развития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96"/>
        <w:gridCol w:w="696"/>
        <w:gridCol w:w="696"/>
        <w:gridCol w:w="696"/>
        <w:gridCol w:w="696"/>
        <w:gridCol w:w="696"/>
        <w:gridCol w:w="756"/>
        <w:gridCol w:w="750"/>
        <w:gridCol w:w="750"/>
        <w:gridCol w:w="708"/>
      </w:tblGrid>
      <w:tr>
        <w:trPr>
          <w:trHeight w:val="43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001</w:t>
              <w:b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002</w:t>
              <w:b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003</w:t>
              <w:b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004</w:t>
              <w:b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005</w:t>
              <w:br/>
              <w:t>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006</w:t>
              <w:br/>
              <w:t>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007</w:t>
              <w:br/>
              <w:t>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008</w:t>
              <w:br/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2009 </w:t>
            </w:r>
            <w:r>
              <w:rPr/>
              <w:t>год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Подготовка аспирантов, че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ыпуск аспирантов, чел.   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внутренних текущих затрат на исследования и разработки                     в  процентном отношении к общему объему отгруженной промышленной                продукции     собственного     производства      характеризует    в     процентном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тношении финансовые ресурсы субъектов, генерирующих инновации,                     а также инновационную интенсивность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708"/>
      </w:tblGrid>
      <w:tr>
        <w:trPr>
          <w:trHeight w:val="9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нутренние текущие затраты на исследования и   разработки, млн. руб.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6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5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5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8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76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ношение внутренних текущих затрат на исследования и разра-ботки к общему объему отгруженной промышленной продукции собственного производства,  проц.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8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9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7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91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лученных патентов на 10000 человек населения, занятого    в экономике, характеризует изобретательскую активность жителей региона.                                           В настоящее время в Ленинградской области указанный показатель                     составляет 1,43, что несколько ниже среднего уровня по Российской               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</w:tblGrid>
      <w:tr>
        <w:trPr>
          <w:trHeight w:val="9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поданных зая-вок на изобретение  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9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полученных      </w:t>
              <w:br/>
              <w:t xml:space="preserve">патентов               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1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олученных       патентов на 10000 человек  населения, занятого в экономик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2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7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7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7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43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тражает результативность деятельности субъектов,                       генерирующих инновации, характеризует процесс коммерциализации                  научных достижений и относится к посредническим функциям, поскольку       учитывается при разработке новых организационно-финансовых форм,                     оптимизирующих процесс внедрения научных разработок в экономику                     реги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ущественное значение для развития региона имеет показатель,                    характеризующий деятельность субъектов, генерирующих инновации, – число созданных передовых производственных технологий и число использованных передовых произ</w:t>
      </w:r>
      <w:r>
        <w:rPr/>
        <w:t xml:space="preserve">водственных технологий на 10000 предприятий. </w:t>
      </w:r>
    </w:p>
    <w:tbl>
      <w:tblPr>
        <w:tblW w:w="10050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</w:tblGrid>
      <w:tr>
        <w:trPr>
          <w:trHeight w:val="30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Число созданных передовых  производственных  технологий/ показатель на 10000 предприятий, проц.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,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/0,5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0,5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0,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,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0,65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0,4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,7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Число использованных передовых производственных технологий/пока-                  затель на 10000 пред-приятий, проц.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дним из факторов, сдерживающих развитие инновационного                   потенциала Ленинградской области, является слабая активность предприятий   в использовании инноваций. К причинам низкой инновационной активности относятся  дефицит денежных средств, трудности в получении кредитов,                   а также недостаточное развитие инновационной инфраструктуры,                                ее информационного и организационного аспектов (отсутствие                          систематической информации о научных разработках, недостаточность                                  маркетинговых исследований, отсутствие или неразвитость посреднических структур, способствующих коммерциализации научных достижений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ажным показателем, характеризующим субъектов-потребителей                    инноваций, является объем отгруженной инновационной продукции (работ,    услуг) от общего объема промышленной отгруженной продукции (работ,                услуг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</w:tblGrid>
      <w:tr>
        <w:trPr>
          <w:trHeight w:val="9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ъем отгруженной инно-вационной продукции (работ, услуг) от общего объема отгруженной промышленной продукции (работ, услуг), проц.   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1,</w:t>
            </w:r>
            <w:r>
              <w:rPr/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1,</w:t>
            </w:r>
            <w:r>
              <w:rPr/>
              <w:t>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0,4</w:t>
            </w: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0,4</w:t>
            </w:r>
            <w:r>
              <w:rPr/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0,</w:t>
            </w:r>
            <w:r>
              <w:rPr/>
              <w:t>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0,3</w:t>
            </w:r>
            <w:r>
              <w:rPr/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,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42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ыми факторами, способствующими инновационной                       привлекательности региона, являются  уровень развития кадрового                    потенциала, высокий удельный вес персонала, занимающегося научно-исследовательской и опытно-конструкторской деятельностью. Вместе с тем отмечается снижение показателей патентования изобретений и создания                     новых технолог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ыми причинами, сдерживающими развитие инновационной                 деятельности, являются экономические факторы (недостаток собственных средств и финансовой помощи со стороны государства, высокая стоимость            нововведений), производственные факторы (низкий инновационный                            потенциал предприятий, недостаток квалифицированного персонала,                  невозможность вложения средств в профессиональную переподготовку                  работников), несовершенство законодательных и нормативных правовых                  документов, регулирующих инновационную деятельность, недостаточное               развитие инновационной инфраструктуры в целом, снижение спроса                          на инновационную продукцию, а также отсутствие эффективных механизмов распределения средств, выделяемых на развитие инновационной                     деятельности: выявление приоритетов инновационной политики, создание               инфраструктуры, связывающей основные субъекты инновационной сферы               (организации науки, бизнеса и государства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государственной инновационной политике большое значение                               приобретает стимулирование научно-исследовательской и технологической кооперации, создание инновационных центров по передаче новой технологии малому и среднему бизнесу, которые, как правило, функционируют                           на региональной основ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ыми структурами оказывается содействие созданию                смешанной частно-государственной информационной инфраструктуры.                     К другим элементам инфраструктуры, ориентированным на стимулирование инновационных процессов, относятся региональные центры коммерческой     реализации изобретений, осуществляющие маркетинговые мероприят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единой государственной политике в части развития                                  инноваций в последние годы делается акцент на оказание поддержки                   субъектам малого и среднего предпринимательства и организациям,                    образующим инфраструктуру поддержки субъектов малого и среднего                    предприним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настоящее время стимулирование развития научно-инновационного комплекса является одним из приоритетных направлений государственной               полити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ой предусматривается решение задач пропаганды                                 и популяризации инновационной деятельности, формирования имиджа                 Ленинградской области как территории инновационного развития,                    повышения уровня инновационной куль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2. Характеристика проблемы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учно-технический и производственный потенциал, накопленный                   в Ленинградской области, позволяет осуществлять конкурентоспособные               инновационные разработ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изкий удельный вес инновационно активных предприятий                       Ленинградской области обусловлен состоянием инновационного климата,                   недостаточной областной поддержкой инновационной деятельности,                        несформированностью целостной инновационной системы, способной                  обеспечить коммерциализацию инновационных разработо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, вызывающими противоречие между                      существующим научно-техническим и инновационным потенциалом                          и результатами его функционирования,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достаточность законодательной и правовой базы инновационной                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тимулов для внедрения инновационных разработок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сутствие квалифицированных кадров, способных осуществлять                   процессы внедрения инновационных разработок в реальный сектор                     экономи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развитость инфраструктуры инновационной деятель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достаток финансовых средств у хозяйствующих субъектов                           для внедрения современных технологий, что сдерживает освоение новых                 видов конкурентоспособной продук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изкий уровень развития информационно-консультативной системы  поддержки участников инновационного процесс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шение указанных проблем должно осуществляться путем реализации соответствующих мероприятий в рамках единой программы.                               Перевод экономики на инновационный путь развития возможен лишь            при условии комплексного реформирования научно-технической сферы –                                     от фундаментальных исследований до производства наукоемкой продукции                                   и выхода на внутренний и внешний рынки. Процесс реформирования                    включает создание инновационной системы с развитой инновационной                  инфраструктурой, обеспечивающей эффективную коммерциализацию                 научных разработок, модернизацию промышленности за счет использования инноваций. При этом значительная часть работы по созданию инновационной системы и стимулированию инновационной деятельности должна                     осуществляться на региональном уровне, располагающем наиболее полной       информацией о состоянии предприятий и организац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вершенствование механизмов государственной поддержки                                   и регулирования реализации инновационных проектов позволи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перевод экономики на инновационный путь развит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 использовать передовые производственные технолог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еспечить участие малых высокотехнологичных предприятий                          в федеральных, региональных, межведомственных и отраслевых программах для реализации инновационных проек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высить инвестиционную привлекательность предпринимательской деятельности в области инновационного предпринимательства путем                 пропаганды в средствах массовой информации успехов и опыта работы,                   сформировать инновационную культуру на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высить эффективность производства и конкурентоспособность                 продукции и услуг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а предусматривает комплекс мер по дальнейшему развитию инновационной инфраструктуры, в том числе производственно-технологической, информационной и финансовой составляющих.                               В настоящее время инновационная инфраструктура включает                         представительства государственного казенного учреждения "Агентство         экономического развития Ленинградской области" в муниципальных               образованиях  Гатчинский муниципальный район, Волховский муниципальный район,  Всеволожский муниципальный район, Сосновоборский городской       округ, в которых осуществляют деятельность наиболее крупные научные                   организации Ленинградской области. Необходимо продолжить работу                       по образованию представительств на базе фондов поддержки малого                                       предпринимательства. Основной задачей представительств является                   осуществление коммуникационной, аналитической и консалтинговой                 функций во взаимоотношениях между органами исполнительной власти,                определяющими направления научно-технической политики, и бизнесом,               реализующим инновационные проекты. Представительства обеспечат                   поддержку малых и средних предприятий, осуществляющих инновационную деятельность, и окажут услуги по поиску, проведению квалифицированного отбора инновационных проектов, разработанных в целях модернизации                     и создания производств по выпуску конкурентоспособной продукции.             Реализация системного подхода будет способствовать дальнейшему развитию инновационной структуры путем тиражирования положительно                                 зарекомендовавших себя объектов инфраструктуры, создаст недостающие                звенья и сформирует методическое обеспечение функционирования системы. Скоординированные усилия органов государственной власти Ленинградской области, научных, инновационных и финансовых структур по созданию                 условий и механизмов государственного содействия коммерциализации                  результатов научно-исследовательских, опытно-конструкторских                       и технологических  работ позволят поддержать региональную инновационную систему, которая  обеспечит переход экономики Ленинградской области          на инновационный путь развит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пользование программно-целевого метода, эффективность  которого обусловлена его системным, интегрирующим характером, позволит                      сконцентрировать ресурсы на приоритетных направлениях в целях                    привлечения талантливой молодежи в сферу науки и высоких технологий,                достичь положительной динамики обновления кадрового состава в этой сфере в установленные Программой сро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3. Цели и задачи 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здание экономических, правовых и организационных условий                    для развития инновационной деятельности, обеспечивающих устойчивую                        динамику экономического развития регион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вышение конкурентоспособности продукции, выпускаемой                 предприятиями реального сектора экономики, за счет эффективного                 использования инновационных разработок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еспечение условий по привлечению кадров для работы в сфере                  инновационной деятель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здание условий для эффективного воспроизводства научных кадров              и закрепления молодежи в сфере науки и высоких технологий, сохранения  преемственности покол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достижения указанных целей необходимо решить следующие                  задач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вершенствование подготовки и переподготовки кадров для работы                 в сфере инновационной деятель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действие увеличению выпуска инновационной конкурентоспособной продукции, производимой предприятиями Ленинград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звитие инфраструктуры поддержки инновационной деятельности                 и передачи результатов научно-технических разработок в реальный сектор           экономики, дальнейшее содействие увеличению количества малых                         инновационных предприят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имулирование спроса на новые технологии на предприятиях                          Ленинград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вершенствование форм статистического мониторинга иннова-                    ционного сектора экономи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зработка региональной нормативной правовой базы, регулирующей      государственную поддержку субъектов инновационной деятель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ормирование имиджа Ленинградской области как территории инновационного развития, повышение уровня инновационной культуры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основание мероприятий Программы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расчет ресурсного обеспечения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Финансирование 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рограммы являются средства областного бюджета Ленинградской области. Общий объем финансового обеспечения Программы составляет 303711,4 тыс.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ализация Программы осуществляется в соответствии </w:t>
      </w:r>
      <w:r>
        <w:rPr>
          <w:color w:val="000000"/>
          <w:sz w:val="28"/>
          <w:szCs w:val="28"/>
        </w:rPr>
        <w:t xml:space="preserve">с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ланом</w:t>
        </w:r>
      </w:hyperlink>
      <w:r>
        <w:rPr>
          <w:sz w:val="28"/>
          <w:szCs w:val="28"/>
        </w:rPr>
        <w:t xml:space="preserve">                    мероприятий долгосрочной целевой программы "Поддержка инновационной деятельности в Ленинградской  области на 2010 – 2015 годы" (приложение 1                к Программе).</w:t>
      </w:r>
    </w:p>
    <w:p>
      <w:pPr>
        <w:pStyle w:val="Normal"/>
        <w:autoSpaceDE w:val="false"/>
        <w:ind w:firstLine="720"/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Динамика</w:t>
        </w:r>
      </w:hyperlink>
      <w:r>
        <w:rPr>
          <w:sz w:val="28"/>
          <w:szCs w:val="28"/>
        </w:rPr>
        <w:t xml:space="preserve"> финансирования долгосрочной целевой программы                       "Поддержка инновационной деятельности в Ленинградской области                         на 2010 –2015 годы" приведена в приложении 2 к Програм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инансирование научно-исследовательских, опытно-конструкторских      и технологических работ для государственных нужд осуществляется по результатам конкурсного отбора в установленном действующим законодательством порядк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щий объем финансирования Программы определен исходя                           из необходимости реализации мероприятий 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мероприятия Программы выполнен на основании                  расходов на аналогичные мероприятия, проводимые в прошлые год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инансирование мероприятий Программы осуществляется                              в соответствии с условиями и порядками, устанавливаемыми                                     соответствующими нормативными правовыми актами Ленинградской                           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Расчет предполагаемой эффективности 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менение инноваций, эффективность которых определяется                      способностью сберегать соответствующее количество труда, времени, ресурсов и средств на единицу продукции, производимой в целях удовлетворения                   потребностей человека и общества, способствует развитию  конкуренции –              стимулирующего средства развития экономики. При решении сложных научно-производственных задач возрастает роль кооперации, повышается творческая активность населения, квалификация специалистов, участвующих в разработке и реализации инновационных  проектов. Показателем эффективности                    инновационного процесса является увеличение числа новых рабочих мест,                  а также количества аспирантов, обучающихся  в высших учебных заведениях          и научно-исследовательских  организация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расчете экономической эффективности реализации мероприятий Программы необходимо учитывать восприимчивость производственного                       аппарата промышленных предприятий к реализации достижений научно-технического прогресса. Экономическая эффективность оценивается исходя                 из конечных результатов хозяйственной деятельности предприятий.                       Основным показателем деятельности является объем и структура                          инновационной продукции в общем объеме произведенной и отгруженной продукции предприятий Ленинградской области. При этом следует учитывать качественную структуру инновационной продук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казатель эффективности инновационной деятельности,                              характеризующий величину удельных финансовых затрат на единицу                  производимой инновационной продукции (E), рассчитывается по формуле: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E = P/B x Kпр,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P - общая величина затрат на инновации, млн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B - общий объем отгруженной инновационной продукции, млн. 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Kпр - коэффициент, характеризующий уровень прогрессивности                структуры инновационной продукции (величина коэффициента – от 1 до 5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, характеризующий уровень прогрессивности структуры инновационной продукции, определяется как суммарный удельный вес пяти структурных составляющих (продукция, значительно измененная или вновь внедренная; экспортная инновационная продукция; новая (немодерни-зированная и немодифицированная) продукция; продукция, освоенная                          с использованием лицензии; продукция, имеющая правовую защиту)                              в общем объеме инновационной продукции. Чем выше коэффициент                     прогрессивности структуры инновационной продукции, тем выше уровень                                           ее конкурентоспособности.</w:t>
      </w:r>
    </w:p>
    <w:p>
      <w:pPr>
        <w:pStyle w:val="Normal"/>
        <w:autoSpaceDE w:val="false"/>
        <w:ind w:firstLine="720"/>
        <w:jc w:val="both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930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200"/>
        <w:gridCol w:w="1050"/>
        <w:gridCol w:w="1350"/>
        <w:gridCol w:w="1200"/>
        <w:gridCol w:w="1200"/>
        <w:gridCol w:w="105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, млн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51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79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1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5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0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30,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, млн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96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71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2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47,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п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6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счет экономического эффекта Программы (Э) производится через                    соотношение объема расходов на реализацию Программы, в том числе                        на создание новых и развитие существующих производств, и объема                   отгруженной инновационной продукции предприятиями Ленинградской                 области по формуле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 xml:space="preserve"> = SUMB</w:t>
      </w:r>
      <w:r>
        <w:rPr>
          <w:sz w:val="28"/>
          <w:szCs w:val="28"/>
          <w:vertAlign w:val="subscript"/>
          <w:lang w:val="en-US"/>
        </w:rPr>
        <w:t>i+1</w:t>
      </w:r>
      <w:r>
        <w:rPr>
          <w:sz w:val="28"/>
          <w:szCs w:val="28"/>
          <w:lang w:val="en-US"/>
        </w:rPr>
        <w:t xml:space="preserve"> - SUMB</w:t>
      </w:r>
      <w:r>
        <w:rPr>
          <w:sz w:val="28"/>
          <w:szCs w:val="28"/>
          <w:vertAlign w:val="subscript"/>
          <w:lang w:val="en-US"/>
        </w:rPr>
        <w:t xml:space="preserve"> i</w:t>
      </w:r>
      <w:r>
        <w:rPr>
          <w:sz w:val="28"/>
          <w:szCs w:val="28"/>
          <w:lang w:val="en-US"/>
        </w:rPr>
        <w:t xml:space="preserve"> - SUMP</w:t>
      </w: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  <w:lang w:val="en-US"/>
        </w:rPr>
        <w:t xml:space="preserve"> i</w:t>
      </w:r>
      <w:r>
        <w:rPr>
          <w:sz w:val="28"/>
          <w:szCs w:val="28"/>
          <w:lang w:val="en-US"/>
        </w:rPr>
        <w:t>,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расходы областного бюджета Ленинградской области                             на реализацию мероприятий Программы в i-м году, млн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объем отгруженной инновационной продукции предприятиями                 Ленинградской области в i -м году, млн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 - объем отгруженной инновационной продукции предприятиями              Ленинградской области в i +1 - м году, млн. рублей.</w:t>
      </w:r>
    </w:p>
    <w:p>
      <w:pPr>
        <w:pStyle w:val="Normal"/>
        <w:autoSpaceDE w:val="false"/>
        <w:ind w:firstLine="720"/>
        <w:jc w:val="both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200"/>
        <w:gridCol w:w="1050"/>
        <w:gridCol w:w="1050"/>
        <w:gridCol w:w="1200"/>
        <w:gridCol w:w="1050"/>
        <w:gridCol w:w="900"/>
        <w:gridCol w:w="1008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10 -</w:t>
            </w:r>
          </w:p>
          <w:p>
            <w:pPr>
              <w:pStyle w:val="Normal"/>
              <w:autoSpaceDE w:val="false"/>
              <w:ind w:hanging="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  <w:p>
            <w:pPr>
              <w:pStyle w:val="Normal"/>
              <w:autoSpaceDE w:val="false"/>
              <w:ind w:hanging="4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/>
              <w:t xml:space="preserve">, млн. руб.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96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71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8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3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74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60,9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i+1</w:t>
            </w:r>
            <w:r>
              <w:rPr/>
              <w:t xml:space="preserve">, млн. руб.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71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81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3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7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23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88,6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/>
              <w:t xml:space="preserve">, млн. руб.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6,4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Э, млн. руб.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1,3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юджетная эффективность Программы выражается в изменении объема финансовых поступлений в бюджеты всех уровней. Бюджетный эффект                           от реализации Программы (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определяется как превышение доходов                         соответствующего бюджета над расходами и рассчитывается по формуле: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доходы областного бюджета Ленинградской области от реализации мероприятий Программы в i-м году, млн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P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расходы областного бюджета Ленинградской области                               на реализацию мероприятий Программы в i-м году, млн. рублей.</w:t>
      </w:r>
    </w:p>
    <w:p>
      <w:pPr>
        <w:pStyle w:val="Normal"/>
        <w:autoSpaceDE w:val="false"/>
        <w:ind w:firstLine="720"/>
        <w:jc w:val="both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050"/>
        <w:gridCol w:w="1500"/>
        <w:gridCol w:w="1350"/>
        <w:gridCol w:w="1040"/>
        <w:gridCol w:w="1034"/>
        <w:gridCol w:w="1034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/>
              <w:t xml:space="preserve">, млн. руб. 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2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8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/>
              <w:t xml:space="preserve">, млн. руб.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2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/>
              <w:t xml:space="preserve">, млн. руб. 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6,3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став доходов включаются налог на доходы физических лиц, налог                                      на прибыль, налог на имущество и дивиденды от деятельности инновационно активных предприятий, в состав расходов - прямые бюджетные ассигнования на реализацию мероприяти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рок окупаемости бюджетных вложений (T), направленных                            на реализацию мероприятий Программы, рассчитывается по формуле: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T = P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x C/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доходы областного бюджета Ленинградской области от реализации мероприятий Программы в i-м году, млн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 - срок использования результатов Программы, ле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расходы областного бюджета Ленинградской области                               на реализацию мероприятий Программы в i-м году, млн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050"/>
        <w:gridCol w:w="1200"/>
        <w:gridCol w:w="1050"/>
        <w:gridCol w:w="1050"/>
        <w:gridCol w:w="1050"/>
        <w:gridCol w:w="1050"/>
        <w:gridCol w:w="1008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10 -</w:t>
            </w:r>
          </w:p>
          <w:p>
            <w:pPr>
              <w:pStyle w:val="Normal"/>
              <w:autoSpaceDE w:val="false"/>
              <w:ind w:hanging="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  <w:p>
            <w:pPr>
              <w:pStyle w:val="Normal"/>
              <w:autoSpaceDE w:val="false"/>
              <w:ind w:hanging="4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/>
              <w:t xml:space="preserve">, млн.  руб.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2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8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4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2,7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/>
              <w:t xml:space="preserve"> , млн. руб.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6,3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C, лет    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, лет    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остав, функции и полномочия участников 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ым исполнителем Программы является Комитет экономического развития и инвестиционной деятельности Ленинградской области,                       соисполнителями – комитет общего и профессионального образования                   Ленинградской области, управление делами Правительства Ленинградской                области, предприятия и организации (на основе конкурса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митет экономического развития и инвестиционной деятельности                 Ленинградской област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ключает договоры (государственные контракты) на выполнение                 мероприятий Программы в соответствии с действующим законодательством,                 в которых определяются права и обязанности сторон, сроки исполнения                 и объемы финансирования, ответственность за целевое использование средств, порядок предоставления отчетной документ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уществляет меры по реализации Плана мероприятий долгосрочной                   целевой программы "Поддержка инновационной деятельности                                      в Ленинградской области на 2010 – 2015 годы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информирование исполнительных органов                         государственной власти, органов местного самоуправления, общественных               организаций и объединений предпринимателей о задачах Программы,                  положениях о конкурсах и результатах реализации Программы  через  средств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ассовой информации, официальный сайт Администрации Ленинградской                  области, посредством информационных пис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осуществления оперативного контроля руководители органов                      исполнительной власти Ленинградской области, участвующих в реализации Программы, ежеквартально представляют в Комитет экономического                          развития и инвестиционной деятельности Ленинградской области отчет                  о реализации мероприятий Программы (с использованием данных органов                    государственной статистики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формация о ходе реализации Программы ежегодно представляется                  в Правительство Ленинград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щий контроль за реализацией Программы осуществляет вице-губернатор Ленинградской области – председатель комитета экономического развития и инвестиционной деятель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00" w:right="807" w:gutter="0" w:header="720" w:top="1019" w:footer="720" w:bottom="1426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DL" w:hAnsi="Times New Roman;TimesDL" w:eastAsia="Times New Roman;TimesDL" w:cs="Times New Roman;TimesD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69830;fld=134;dst=100318" TargetMode="External"/><Relationship Id="rId3" Type="http://schemas.openxmlformats.org/officeDocument/2006/relationships/hyperlink" Target="consultantplus://offline/main?base=LAW;n=111168;fld=134" TargetMode="External"/><Relationship Id="rId4" Type="http://schemas.openxmlformats.org/officeDocument/2006/relationships/hyperlink" Target="consultantplus://offline/main?base=LAW;n=83000;fld=134" TargetMode="External"/><Relationship Id="rId5" Type="http://schemas.openxmlformats.org/officeDocument/2006/relationships/hyperlink" Target="consultantplus://offline/main?base=LAW;n=56597;fld=134" TargetMode="External"/><Relationship Id="rId6" Type="http://schemas.openxmlformats.org/officeDocument/2006/relationships/hyperlink" Target="consultantplus://offline/main?base=SPB;n=111171;fld=134;dst=100222" TargetMode="External"/><Relationship Id="rId7" Type="http://schemas.openxmlformats.org/officeDocument/2006/relationships/hyperlink" Target="consultantplus://offline/main?base=SPB;n=111171;fld=134;dst=100337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49:00Z</dcterms:created>
  <dc:creator>*</dc:creator>
  <dc:description/>
  <cp:keywords/>
  <dc:language>en-US</dc:language>
  <cp:lastModifiedBy>*</cp:lastModifiedBy>
  <cp:lastPrinted>2011-10-28T16:32:00Z</cp:lastPrinted>
  <dcterms:modified xsi:type="dcterms:W3CDTF">2011-11-01T13:49:00Z</dcterms:modified>
  <cp:revision>2</cp:revision>
  <dc:subject/>
  <dc:title>           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94a4b6d-4527-4498-987f-355d307bba45</vt:lpwstr>
  </property>
</Properties>
</file>