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УТВЕРЖДЕНЫ</w:t>
      </w:r>
    </w:p>
    <w:p>
      <w:pPr>
        <w:pStyle w:val="Normal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both"/>
        <w:rPr/>
      </w:pPr>
      <w:r>
        <w:rPr/>
        <w:t>(приложение 53)</w:t>
      </w:r>
    </w:p>
    <w:p>
      <w:pPr>
        <w:pStyle w:val="Normal"/>
        <w:autoSpaceDE w:val="false"/>
        <w:ind w:left="6372" w:hanging="0"/>
        <w:jc w:val="both"/>
        <w:rPr>
          <w:rFonts w:ascii="Arial" w:hAnsi="Arial" w:cs="Arial"/>
          <w:sz w:val="20"/>
          <w:szCs w:val="20"/>
        </w:rPr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держанию детей-сирот и детей, оставшихся без попечения родителей,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емьях опекунов (попечителей) и приемных семьях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яч рублей)</w:t>
      </w:r>
    </w:p>
    <w:tbl>
      <w:tblPr>
        <w:tblW w:w="9561" w:type="dxa"/>
        <w:jc w:val="left"/>
        <w:tblInd w:w="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690"/>
        <w:gridCol w:w="1231"/>
        <w:gridCol w:w="1582"/>
        <w:gridCol w:w="1498"/>
      </w:tblGrid>
      <w:tr>
        <w:trPr>
          <w:trHeight w:val="24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редств   </w:t>
              <w:br/>
              <w:t>федерального</w:t>
              <w:br/>
              <w:t>бюдже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редств  </w:t>
              <w:br/>
              <w:t>областного</w:t>
              <w:br/>
              <w:t>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кситогорский муниципальный район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451,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5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046,1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лосовский муниципальный район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036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96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640,0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лховский муниципальный район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838,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5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387,2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воложский муниципальный район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88,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34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054,0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боргский район              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066,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5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71,6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тчинский муниципальный район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682,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16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965,8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ингисеппский муниципальный район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505,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9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809,6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иришский муниципальный район 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711,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9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217,9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ировский муниципальный район 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829,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19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09,3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790,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052,4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омоносовский муниципальный район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914,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73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640,7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ужский муниципальный район   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166,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6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198,7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орожский муниципальный район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817,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938,8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зерский муниципальный район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065,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71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94,5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ланцевский муниципальный район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360,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2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139,5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винский муниципальный район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600,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1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781,6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сненский район              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480,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22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257,6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новоборский городской округ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35,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494,1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6 441,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 742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4 699,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1:03:00Z</cp:lastPrinted>
  <dcterms:modified xsi:type="dcterms:W3CDTF">2011-11-02T09:15:00Z</dcterms:modified>
  <cp:revision>4</cp:revision>
  <dc:subject/>
  <dc:title/>
</cp:coreProperties>
</file>