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ОБЛАСТНОЙ ЗАКОН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областной закон 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"Об областном бюджете Ленинградской области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</w:rPr>
        <w:t>на 2011 год и на плановый период 2012 и 2013 годов"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(Принят Законодательным собранием Ленинградской области</w:t>
      </w:r>
    </w:p>
    <w:p>
      <w:pPr>
        <w:pStyle w:val="Normal"/>
        <w:ind w:firstLine="709"/>
        <w:jc w:val="center"/>
        <w:rPr/>
      </w:pPr>
      <w:r>
        <w:rPr>
          <w:sz w:val="28"/>
        </w:rPr>
        <w:t>26 октября 2011 год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нести в областной закон от 23 декабря 2010 года № 84-оз "Об областном бюджете Ленинградской области </w:t>
      </w:r>
      <w:r>
        <w:rPr>
          <w:bCs/>
          <w:sz w:val="28"/>
        </w:rPr>
        <w:t>на 2011 год и на плановый период 2012 и 2013 годов</w:t>
      </w:r>
      <w:r>
        <w:rPr>
          <w:sz w:val="28"/>
        </w:rPr>
        <w:t>" (с изменениями, внесенными областными законами от 24 февраля 2011 года № 9-оз, от 30 марта 2011 года № 15-оз, от 8 июня 2011 года № 31-оз, от 6 июля 2011 года № 49-оз, от 9 сентября 2011 года № 63-оз и от 26 сентября 2011 года № 73-оз) следующие измен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1 статьи 1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sz w:val="28"/>
          <w:szCs w:val="28"/>
        </w:rPr>
        <w:t>цифры "57 480 384,6" заменить цифрами "58 441 150,7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ифры "60 619 614,1" заменить цифрами "61 580 380,2"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 в части 2 статьи 2 цифры "10 157 489,7" заменить цифрами                   "10 423 209,3"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 </w:t>
      </w:r>
      <w:r>
        <w:rPr>
          <w:sz w:val="28"/>
        </w:rPr>
        <w:t>статье 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2 цифры "5 919 577,7" заменить цифрами "5 976 970,2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4 слова "на 2011 год в сумме 200 000 тысяч рублей" заменить словами "на 2011 год в сумме 350 000 тысяч рублей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части 7 цифры "19 143 615,8" заменить цифрами "19 727 112,4";</w:t>
      </w:r>
    </w:p>
    <w:p>
      <w:pPr>
        <w:pStyle w:val="3"/>
        <w:ind w:firstLine="720"/>
        <w:jc w:val="both"/>
        <w:rPr/>
      </w:pPr>
      <w:r>
        <w:rPr>
          <w:b w:val="false"/>
          <w:sz w:val="28"/>
          <w:szCs w:val="28"/>
        </w:rPr>
        <w:t xml:space="preserve">г) в части 8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третий изложить в следующей редакции "мероприятия в рамках подпрограммы "Стимулирование программ развития жилищного строительства субъектов Российской Федерации" федеральной целевой программы "Жилище" на 2011-2015 годы;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сорок восьмой признать утратившим силу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полнить абзацами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"дотации бюджетам муниципальных образований на поддержку мер по обеспечению сбалансированности бюджетов;</w:t>
      </w:r>
    </w:p>
    <w:p>
      <w:pPr>
        <w:pStyle w:val="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бсидии бюджетам муниципальных образований на реализацию долгосрочной целевой программы "Чистая вода Ленинградской области на 2011-2017 годы";</w:t>
      </w:r>
    </w:p>
    <w:p>
      <w:pPr>
        <w:pStyle w:val="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ие I Международного фестиваля искусств им. И.И. Шварца.";</w:t>
      </w:r>
    </w:p>
    <w:p>
      <w:pPr>
        <w:pStyle w:val="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в части 12:</w:t>
      </w:r>
    </w:p>
    <w:p>
      <w:pPr>
        <w:pStyle w:val="3"/>
        <w:ind w:firstLine="709"/>
        <w:jc w:val="both"/>
        <w:rPr/>
      </w:pPr>
      <w:r>
        <w:rPr>
          <w:b w:val="false"/>
          <w:sz w:val="28"/>
          <w:szCs w:val="28"/>
        </w:rPr>
        <w:t>в абзаце двадцать втором слова "субсидии на производство овощей защищенного грунта" заменить словами "субсидии на производство овощей и цветов защищенного грунта";</w:t>
      </w:r>
    </w:p>
    <w:p>
      <w:pPr>
        <w:pStyle w:val="3"/>
        <w:ind w:firstLine="709"/>
        <w:jc w:val="both"/>
        <w:rPr/>
      </w:pPr>
      <w:r>
        <w:rPr>
          <w:b w:val="false"/>
          <w:sz w:val="28"/>
          <w:szCs w:val="28"/>
        </w:rPr>
        <w:t>в абзаце сороковом слова "субсидии на возмещение части затрат по строительству и реконструкции подъездов к объектам сельскохозяйственного производства в рамках реализации долгосрочной целевой программы "Социальное развитие села на 2009-2012 годы" заменить словами "субсидии на возмещение части затрат по строительству, реконструкции, капитальному ремонту и ремонту автомобильных дорог, связывающих объекты сельскохозяйственного назначения между собой и (или) с дорогами общего пользования, в рамках реализации долгосрочной целевой программы "Социальное развитие села на 2009-2012 годы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субсидии субъектам инновационной деятельности – победителям ежегодного конкурса на соискание звания "Лучшее инновационное предприятие Ленинградской области" на возмещение части затрат на создание (приобретение прав на результаты интеллектуальной деятельности) и организацию производства (внедрение) инновационной проду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убсидии субъектам инновационной деятельности – победителям конкурса "Разработка значимого инновационного проекта и его реализация в промышленном секторе экономики Ленинградской области" на возмещение части затрат на создание (приобретение на результаты интеллектуальной деятельности)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и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рганизацию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роизводств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(внедрение)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инновационной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роду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убсидии организациям, осуществляющим торговую деятельность на территории Ленинградской области, для компенсации затрат, связанных с приобретением специализированных автомагазинов для обслуживания удаленных населенных пунктов.";</w:t>
      </w:r>
    </w:p>
    <w:p>
      <w:pPr>
        <w:pStyle w:val="3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в абзаце втором части 5 статьи 7 цифры "1 887 505,9" заменить цифрами   "1 877 184,1";</w:t>
      </w:r>
    </w:p>
    <w:p>
      <w:pPr>
        <w:pStyle w:val="3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 в наименовании статьи 9 слова ", физической культуры и спорта" исключить;</w:t>
      </w:r>
    </w:p>
    <w:p>
      <w:pPr>
        <w:pStyle w:val="3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в части 1 статьи 12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в абзаце втором цифры "250 000" заменить цифрами "260 000"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в абзаце третьем цифры "100 000" заменить цифрами "90 000"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) в части 5 статьи 13 цифры "181 723" заменить цифрами "191 723"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татью 15 дополнить словами ", открытого акционерного общества "Ленинградское областное жилищное агентство ипотечного кредитования" в сумме 100 000 тысяч рублей";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1 "Источники внутреннего финансирования дефицита областного бюджета Ленинградской области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 приложение 3 "Прогнозируемые поступления доходов в областной бюджет Ленинградской области на 2011 год" изложить в новой редакции (прилагаетс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5 "Безвозмездные поступления в 2011 году" изложить в новой редакции (прилагаетс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540" w:leader="none"/>
        </w:tabs>
        <w:ind w:firstLine="709"/>
        <w:rPr>
          <w:color w:val="000000"/>
        </w:rPr>
      </w:pPr>
      <w:r>
        <w:rPr>
          <w:color w:val="000000"/>
        </w:rPr>
        <w:t>12) в приложении 7 "Перечень главных администраторов доходов областного бюджета Ленинградской области":</w:t>
      </w:r>
    </w:p>
    <w:p>
      <w:pPr>
        <w:pStyle w:val="TextBodyIndent"/>
        <w:tabs>
          <w:tab w:val="clear" w:pos="708"/>
          <w:tab w:val="left" w:pos="9540" w:leader="none"/>
        </w:tabs>
        <w:ind w:firstLine="709"/>
        <w:rPr>
          <w:color w:val="000000"/>
        </w:rPr>
      </w:pPr>
      <w:r>
        <w:rPr>
          <w:color w:val="000000"/>
        </w:rPr>
        <w:t>а) раздел 068 "Комитет общего и профессионального образования Ленинградской области" дополнить строками следующего содержания:</w:t>
      </w:r>
    </w:p>
    <w:p>
      <w:pPr>
        <w:pStyle w:val="TextBodyIndent"/>
        <w:tabs>
          <w:tab w:val="clear" w:pos="708"/>
          <w:tab w:val="left" w:pos="9540" w:leader="none"/>
        </w:tabs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73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700"/>
        <w:gridCol w:w="5437"/>
      </w:tblGrid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 02 02042 02 0000 15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убсидии бюджетам субъектов Российской Федерации на государственную поддержку внедрения комплексных мер модернизации образования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 02 02051 02 0000 15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</w:tbl>
    <w:p>
      <w:pPr>
        <w:pStyle w:val="TextBodyIndent"/>
        <w:tabs>
          <w:tab w:val="clear" w:pos="708"/>
          <w:tab w:val="left" w:pos="954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9540" w:leader="none"/>
        </w:tabs>
        <w:rPr>
          <w:color w:val="000000"/>
        </w:rPr>
      </w:pPr>
      <w:r>
        <w:rPr>
          <w:color w:val="000000"/>
        </w:rPr>
        <w:t>б) раздел 985 "Комитет финансов Ленинградской области" дополнить строкой следующего содержания:</w:t>
      </w:r>
    </w:p>
    <w:p>
      <w:pPr>
        <w:pStyle w:val="TextBodyIndent"/>
        <w:tabs>
          <w:tab w:val="clear" w:pos="708"/>
          <w:tab w:val="left" w:pos="954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73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700"/>
        <w:gridCol w:w="5437"/>
      </w:tblGrid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136 02 0000 151</w:t>
            </w:r>
          </w:p>
          <w:p>
            <w:pPr>
              <w:pStyle w:val="Contents1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убъектов Российской Федерации на реализацию региональных программ повышения эффективности бюджетных расходов</w:t>
            </w:r>
          </w:p>
        </w:tc>
      </w:tr>
    </w:tbl>
    <w:p>
      <w:pPr>
        <w:pStyle w:val="TextBodyIndent"/>
        <w:tabs>
          <w:tab w:val="clear" w:pos="708"/>
          <w:tab w:val="left" w:pos="9540" w:leader="none"/>
        </w:tabs>
        <w:ind w:right="22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приложение 11 "Распределение бюджетных ассигнований по разделам и подразделам, целевым статьям и видам расходов классификации расходов бюджета на 2011 год" изложить в новой редакции (прилагается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4) </w:t>
      </w:r>
      <w:r>
        <w:rPr>
          <w:sz w:val="28"/>
          <w:szCs w:val="28"/>
        </w:rPr>
        <w:t>приложение 13 "Ведомственная структура расходов областного бюджета Ленинградской области на 2011 год" изложить в новой редакции (прилагается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 приложение 18 "Перечень расходов областного бюджета, направляемых в 2011 году на софинансирование приоритетного национального проекта "Здоровье"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приложение 20 "Формы и объем межбюджетных трансфертов местным бюджетам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) приложение 26 </w:t>
      </w:r>
      <w:r>
        <w:rPr>
          <w:sz w:val="28"/>
        </w:rPr>
        <w:t xml:space="preserve">"Субвенции </w:t>
      </w:r>
      <w:r>
        <w:rPr>
          <w:bCs/>
          <w:sz w:val="28"/>
          <w:szCs w:val="28"/>
        </w:rPr>
        <w:t>бюджетам муниципальных образований на предоставление социального обслуживания населению на 2011 год"</w:t>
      </w:r>
      <w:r>
        <w:rPr>
          <w:sz w:val="28"/>
        </w:rPr>
        <w:t xml:space="preserve"> изложить в новой редакции (прилагаетс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8) приложение 27 "Субвенции </w:t>
      </w:r>
      <w:r>
        <w:rPr>
          <w:bCs/>
          <w:sz w:val="28"/>
          <w:szCs w:val="28"/>
        </w:rPr>
        <w:t>бюджетам муниципальных образований на организацию социальной помощи и социальной защиты населения на 2011 год"</w:t>
      </w:r>
      <w:r>
        <w:rPr>
          <w:sz w:val="28"/>
        </w:rPr>
        <w:t xml:space="preserve"> изложить в новой редакции (прилагаетс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9) п</w:t>
      </w:r>
      <w:r>
        <w:rPr>
          <w:sz w:val="28"/>
          <w:szCs w:val="28"/>
        </w:rPr>
        <w:t xml:space="preserve">риложение 30 "Субвенции бюджетам муниципальных образований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, расходов на учебники, учебные пособия, технические средства обучения, расходные материалы и хозяйственные нужды на 2011 год" </w:t>
      </w:r>
      <w:r>
        <w:rPr>
          <w:sz w:val="28"/>
        </w:rPr>
        <w:t>изложить в новой редакции (прилагаетс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0) приложение 37 "Субвенции бюджетам муниципальных образований на меры социальной поддержки ветеранов труда по предоставлению ежемесячной денежной выплаты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1) приложение 38 "Субвенции </w:t>
      </w:r>
      <w:r>
        <w:rPr>
          <w:bCs/>
          <w:sz w:val="28"/>
          <w:szCs w:val="28"/>
        </w:rPr>
        <w:t xml:space="preserve">бюджетам муниципальных образований на меры социальной поддержки жертв политических репрессий по предоставлению ежемесячной денежной выплаты на 2011 год" </w:t>
      </w:r>
      <w:r>
        <w:rPr>
          <w:sz w:val="28"/>
        </w:rPr>
        <w:t>изложить в новой редакции (прилагаетс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2) приложение 41 "Субвенции бюджетам муниципальных образований на меры социальной поддержки по предоставлению единовременного пособия при рождении ребенка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3) приложение 45 "Субвенции бюджетам муниципальных образований на меры социальной поддержки многодетных семей по предоставлению ежегодной денежной выплаты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4) приложение 46 "Субвенции бюджетам муниципальных образований на меры социальной поддержки многодетных семей по предоставлению бесплатного проезда детям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5) приложение 47 "Субвенции бюджетам муниципальных образований на 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6) приложение 48 "Субвенции бюджетам муниципальных образований на осуществление отдельного государственного полномочия по предоставлению гражданам субсидий на оплату жилого помещения и коммунальных услуг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7) приложение 50 "Субвенции </w:t>
      </w:r>
      <w:r>
        <w:rPr>
          <w:bCs/>
          <w:sz w:val="28"/>
          <w:szCs w:val="28"/>
        </w:rPr>
        <w:t xml:space="preserve">бюджетам муниципальных образований на меры социальной поддержки инвалидов, получивших транспортные средства бесплатно или приобретших их на льготных условиях, инвалидов войны I и       II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 на 2011 год" </w:t>
      </w:r>
      <w:r>
        <w:rPr>
          <w:sz w:val="28"/>
        </w:rPr>
        <w:t>изложить в новой редакции (прилагаетс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) приложение 53 "Субвенции бюджетам муниципальных образований на осуществление отдельного государственного полномочия Ленинградской области по содержанию детей-сирот и детей, оставшихся без попечения родителей, в семьях опекунов (попечителей) и приемных семьях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) приложение 58 "Субвенции бюджетам муниципальных образований на осуществление отдельного государственного полномочия Ленинградской области  по выплате вознаграждения, причитающегося приемным родителям,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0) приложение 64 "Субсидии бюджетам муниципальных образований на подготовку муниципальных общеобразовательных учреждений Ленинградской области к новому учебному году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1) приложение 65</w:t>
      </w:r>
      <w:r>
        <w:rPr>
          <w:sz w:val="28"/>
          <w:szCs w:val="28"/>
        </w:rPr>
        <w:t xml:space="preserve"> "Субсидии бюджетам муниципальных образований на содержание муниципальных детских домов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) приложение 74 "Адресная инвестиционная программа за счет средств областного бюджета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3) приложение 111 "Порядок распределения и расходования субсидий бюджетам муниципальных образований на подготовку муниципальных общеобразовательных учреждений Ленинградской области к новому учебному году" изложить в новой редакции (прилагаетс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4) приложение 126 "Субвенции </w:t>
      </w:r>
      <w:r>
        <w:rPr>
          <w:bCs/>
          <w:sz w:val="28"/>
          <w:szCs w:val="28"/>
        </w:rPr>
        <w:t>бюджетам муниципальных образований на обеспечение мер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социальной поддержки по оплате жилищно-коммунальных услуг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отдельным категориям граждан, оказание мер социальной поддержки которым относится к ведению Российской Федерации,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на 2011 год</w:t>
      </w:r>
      <w:r>
        <w:rPr>
          <w:bCs/>
          <w:szCs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) п</w:t>
      </w:r>
      <w:r>
        <w:rPr>
          <w:sz w:val="28"/>
        </w:rPr>
        <w:t>риложение 136 "Межбюджетные трансферты бюджетам муниципальных районов, городских округов на выплату ежемесячного пособия по уходу за ребенком лицам, подвергшимся воздействию радиации вследствие радиационных аварий, фактически осуществляющим уход за ребенком и не подлежащим обязательному социальному страхованию,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6) приложение</w:t>
      </w:r>
      <w:r>
        <w:rPr>
          <w:sz w:val="18"/>
          <w:szCs w:val="18"/>
        </w:rPr>
        <w:t xml:space="preserve"> </w:t>
      </w:r>
      <w:r>
        <w:rPr>
          <w:sz w:val="28"/>
        </w:rPr>
        <w:t>138</w:t>
      </w:r>
      <w:r>
        <w:rPr>
          <w:sz w:val="18"/>
          <w:szCs w:val="18"/>
        </w:rPr>
        <w:t xml:space="preserve"> </w:t>
      </w:r>
      <w:r>
        <w:rPr>
          <w:sz w:val="28"/>
        </w:rPr>
        <w:t>"Межбюджетные</w:t>
      </w:r>
      <w:r>
        <w:rPr>
          <w:sz w:val="18"/>
          <w:szCs w:val="18"/>
        </w:rPr>
        <w:t xml:space="preserve"> </w:t>
      </w:r>
      <w:r>
        <w:rPr>
          <w:sz w:val="28"/>
        </w:rPr>
        <w:t>трансферты</w:t>
      </w:r>
      <w:r>
        <w:rPr>
          <w:sz w:val="16"/>
          <w:szCs w:val="16"/>
        </w:rPr>
        <w:t xml:space="preserve"> </w:t>
      </w:r>
      <w:r>
        <w:rPr>
          <w:sz w:val="28"/>
        </w:rPr>
        <w:t>бюджетам</w:t>
      </w:r>
      <w:r>
        <w:rPr>
          <w:sz w:val="16"/>
          <w:szCs w:val="16"/>
        </w:rPr>
        <w:t xml:space="preserve"> </w:t>
      </w:r>
      <w:r>
        <w:rPr>
          <w:sz w:val="28"/>
        </w:rPr>
        <w:t>муниципальных районов, городских округов на выплату ежемесячного пособия по уходу за ребенком лицам, фактически осуществляющим уход за ребенком и не подлежащим обязательному социальному страхованию,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7) приложение 139 "Межбюджетные трансферты бюджетам муниципальных районов, городских округов на выплату единовременного пособия при рождении ребенка неработающим матерям, не подлежащим обязательному социальному страхованию, на 2011 год" изложить в новой редакции (прилагается);</w:t>
      </w:r>
    </w:p>
    <w:p>
      <w:pPr>
        <w:pStyle w:val="TextBody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8) приложение 148 "Субвенции бюджетам муниципальных образований на осуществление отдельного государственного полномочия Ленинградской области по </w:t>
      </w:r>
      <w:r>
        <w:rPr>
          <w:color w:val="000000"/>
          <w:sz w:val="28"/>
          <w:szCs w:val="28"/>
        </w:rPr>
        <w:t xml:space="preserve">обеспечению жильем отдельных категорий граждан, установленных федеральными законами от 12 января 1995 года № 5-ФЗ "О ветеранах" и               от 24 ноября 1995 года № 181-ФЗ "О социальной защите инвалидов в Российской Федерации"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bCs w:val="false"/>
        </w:rPr>
      </w:pPr>
      <w:r>
        <w:rPr>
          <w:bCs w:val="false"/>
        </w:rPr>
        <w:t>Статья 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областной закон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нинградской области                                                        </w:t>
        <w:tab/>
        <w:tab/>
        <w:t xml:space="preserve">     В.Сердю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ноября 2011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84-оз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*</cp:lastModifiedBy>
  <cp:lastPrinted>2011-10-26T14:41:00Z</cp:lastPrinted>
  <dcterms:modified xsi:type="dcterms:W3CDTF">2011-11-02T09:07:00Z</dcterms:modified>
  <cp:revision>7</cp:revision>
  <dc:subject/>
  <dc:title/>
</cp:coreProperties>
</file>