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664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664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ым законом</w:t>
      </w:r>
    </w:p>
    <w:p>
      <w:pPr>
        <w:pStyle w:val="ConsPlusNormal"/>
        <w:widowControl/>
        <w:numPr>
          <w:ilvl w:val="0"/>
          <w:numId w:val="0"/>
        </w:numPr>
        <w:ind w:left="5664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 23 декабря 2010 года № 84-оз</w:t>
      </w:r>
    </w:p>
    <w:p>
      <w:pPr>
        <w:pStyle w:val="ConsPlusNormal"/>
        <w:widowControl/>
        <w:numPr>
          <w:ilvl w:val="0"/>
          <w:numId w:val="0"/>
        </w:numPr>
        <w:ind w:left="5664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11)</w:t>
      </w:r>
    </w:p>
    <w:p>
      <w:pPr>
        <w:pStyle w:val="ConsPlusNormal"/>
        <w:widowControl/>
        <w:numPr>
          <w:ilvl w:val="0"/>
          <w:numId w:val="0"/>
        </w:numPr>
        <w:ind w:left="5664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я и расходования субсидий бюджетам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образований на подготовку муниципальных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бщеобразовательных учреждений Ленинградской области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овому учебному году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мер субсидий бюджетам муниципальных образований на подготовку муниципальных общеобразовательных учреждений Ленинградской области к новому учебному году определяется по формуле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С x 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ин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 бюджету i-го муниципального района, городского округа на подготовку муниципальных общеобразовательных учреждений Ленинградской области к новому учебному году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 на одного обучающегося (975 рублей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обучающихся в дневных муниципальных общеобразовательных учреждениях i-го муниципального района, городского округ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ин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произвед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 муниципальным районом, городским округом расходов в части развития школьной инфраструктуры, возмещенный за счет средств федерального бюджета на модернизацию региональной системы общего образования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произвед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 муниципальным районом, городским округом расходов в части энергосбережения, возмещенный за счет средств федерального бюджета на модернизацию региональной системы общего образования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. Субсидии предоставляются в пределах бюджетных ассигнований и лимитов бюджетных обязательств, утвержденных в сводной бюджетной росписи областного бюджета Ленинградской области на текущий финансовый год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субсидий расходуются на проектирование, монтаж и наладку систем охранной, автоматической пожарной сигнализации, подключение (вывод сигналов) объектов охранно-пожарных сигнализаций на пульт ближайшей пожарной части, на проектирование и монтаж систем видеонаблюдения, устройство наружного освещения и ограждения территорий школ, текущий и капитальный ремонт конструкций, систем энергоснабжения, обеспечивающий комплексную безопасность образовательных учреждений, мероприятия энергосбережения, установку приборов учета воды, газа, электрической и тепловой энергии, совершенствование организации школьного питания (приобретение оборудования для организации питания обучающихся) муниципальных общеобразовательных учреждений Ленинградской обла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 Перечисление субсидий осуществляется комитетом финансов Ленинградской области на основании распорядительных заявок на расход, представленных комитетом общего и профессионального образования Ленинградской области, на счета главных администраторов доходов бюджета в муниципальных образованиях, открытые в территориальных отделениях Управления Федерального казначейства по Ленинградской обла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тет общего и профессионального образования Ленинградской области несет ответственность за своевременное перечисление средств субсид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ы местного самоуправления муниципальных образований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1. Обеспечивают подготовку муниципальных общеобразовательных учреждений Ленинградской области к новому учебному году в соответствии с Федеральным законом от 21 июля 2005 года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 основании доведенных до органов местного самоуправления уведомлений о бюджетных ассигнованиях в установленном порядке осуществляют учет поступивших средств в доходной и расходной частях бюджета муниципального образования. Получателями средств субсидий в муниципальных образованиях являются дневные муниципальные общеобразовательные учрежд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3. Ежеквартально не позднее 10-го числа месяца, следующего за отчетным периодом, представляют в комитет общего и профессионального образования Ленинградской области отчет о расходовании субсидий по формам, утвержденным комитетом финансов Ленинградской области, за подписью главы администрации муниципального образования, руководителя финансового (уполномоченного) органа и руководителя муниципального органа управления образованием. При неосвоении за отчетный период выделенных из областного бюджета средств к отчету прилагается пояснительная записка с объяснением причин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я, принятые органами местного самоуправления муниципальных образований по организации подготовки муниципальных общеобразовательных учреждений к новому учебному году дополнительно к установленным нормативными правовыми актами Ленинградской области, обеспечиваются за счет средств бюджетов муниципальных образован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 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 В случае использования субсидии не по целевому назначению соответствующие средства взыскиваются в областной бюдже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 Контроль за целевым использованием органами местного самоуправления муниципальных образований субсидий возлагается на комитет общего и профессионального образования Ленинградской области.</w:t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6T16:44:00Z</cp:lastPrinted>
  <dcterms:modified xsi:type="dcterms:W3CDTF">2011-11-02T09:17:00Z</dcterms:modified>
  <cp:revision>6</cp:revision>
  <dc:subject/>
  <dc:title/>
</cp:coreProperties>
</file>