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УТВЕРЖДЕНЫ</w:t>
      </w:r>
    </w:p>
    <w:p>
      <w:pPr>
        <w:pStyle w:val="Normal"/>
        <w:ind w:left="6372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both"/>
        <w:rPr/>
      </w:pPr>
      <w:r>
        <w:rPr/>
        <w:t>(приложение 50)</w:t>
      </w:r>
    </w:p>
    <w:p>
      <w:pPr>
        <w:pStyle w:val="Normal"/>
        <w:ind w:left="6372" w:hanging="0"/>
        <w:jc w:val="both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социальной поддержки инвалидов, получивших транспортные средства бесплатно ил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обретших их на льготных условиях, инвалидов войны I и II групп, приобретших транспортные средства за полную стоимость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валидов вследствие общего заболевания, инвалидов с детства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тей-инвалидов, имеющих медицинские показания на обеспечение транспортными средствами и приобретших их самостоятельно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части выплаты денежной компенсации расходов на бензин, ремонт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обслуживание транспортных средств и запасные части к ни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741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61"/>
        <w:gridCol w:w="1778"/>
      </w:tblGrid>
      <w:tr>
        <w:trPr>
          <w:trHeight w:val="40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189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>
          <w:trHeight w:val="193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183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>
          <w:trHeight w:val="173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177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</w:tr>
      <w:tr>
        <w:trPr>
          <w:trHeight w:val="18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16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165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169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173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163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6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157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16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6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61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6T14:57:00Z</cp:lastPrinted>
  <dcterms:modified xsi:type="dcterms:W3CDTF">2011-11-02T09:14:00Z</dcterms:modified>
  <cp:revision>5</cp:revision>
  <dc:subject/>
  <dc:title/>
</cp:coreProperties>
</file>