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rPr/>
      </w:pPr>
      <w:r>
        <w:rPr/>
        <w:t>(приложение 37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ветеранов труда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месячной денежной выпл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0"/>
        <w:gridCol w:w="1659"/>
      </w:tblGrid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69,0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9,0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81,0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61,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59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65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97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6,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85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11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81,0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7,0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77,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40,7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87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49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6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 9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31:00Z</cp:lastPrinted>
  <dcterms:modified xsi:type="dcterms:W3CDTF">2011-11-02T09:13:00Z</dcterms:modified>
  <cp:revision>4</cp:revision>
  <dc:subject/>
  <dc:title/>
</cp:coreProperties>
</file>