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(приложение 126)</w:t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СУБВЕНЦИИ</w:t>
      </w:r>
    </w:p>
    <w:p>
      <w:pPr>
        <w:pStyle w:val="TextBody"/>
        <w:ind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бюджетам муниципальных образований на обеспечение мер</w:t>
      </w:r>
    </w:p>
    <w:p>
      <w:pPr>
        <w:pStyle w:val="TextBody"/>
        <w:ind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социальной поддержки по оплате жилищно-коммунальных услуг</w:t>
      </w:r>
    </w:p>
    <w:p>
      <w:pPr>
        <w:pStyle w:val="TextBody"/>
        <w:ind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тдельным категориям граждан, оказание мер </w:t>
      </w:r>
    </w:p>
    <w:p>
      <w:pPr>
        <w:pStyle w:val="TextBody"/>
        <w:ind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оциальной поддержки которым относится к ведению </w:t>
      </w:r>
    </w:p>
    <w:p>
      <w:pPr>
        <w:pStyle w:val="TextBody"/>
        <w:ind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Российской Федерации,</w:t>
      </w:r>
    </w:p>
    <w:p>
      <w:pPr>
        <w:pStyle w:val="TextBody"/>
        <w:ind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7243" w:type="dxa"/>
        <w:jc w:val="left"/>
        <w:tblInd w:w="16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014"/>
        <w:gridCol w:w="1660"/>
      </w:tblGrid>
      <w:tr>
        <w:trPr>
          <w:trHeight w:val="3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Бокситогорский  муниципальный район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23,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олосовский 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24,2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олховский 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636,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севоложский муниципальный 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23,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ыборгский 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832,3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696,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459,2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Киришский 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930,6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Киров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858,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одейнополь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30,9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омоносов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01,1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уж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326,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Подпорож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34,6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Приозер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694,1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70,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Тихвинский муниципальны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27,7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Тосненский район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278,7</w:t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Сосновоборский городской  окру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810,3</w:t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ind w:left="117" w:hanging="0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6 257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5T14:36:00Z</cp:lastPrinted>
  <dcterms:modified xsi:type="dcterms:W3CDTF">2011-11-02T09:17:00Z</dcterms:modified>
  <cp:revision>4</cp:revision>
  <dc:subject/>
  <dc:title/>
</cp:coreProperties>
</file>