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>УТВЕРЖДЕНА</w:t>
      </w:r>
    </w:p>
    <w:p>
      <w:pPr>
        <w:pStyle w:val="Normal"/>
        <w:ind w:left="12036" w:hanging="0"/>
        <w:rPr/>
      </w:pPr>
      <w:r>
        <w:rPr/>
        <w:t>областным законом</w:t>
      </w:r>
    </w:p>
    <w:p>
      <w:pPr>
        <w:pStyle w:val="Normal"/>
        <w:ind w:left="12036" w:hanging="0"/>
        <w:rPr/>
      </w:pPr>
      <w:r>
        <w:rPr/>
        <w:t>от 23 декабря 2010 года № 84-оз</w:t>
      </w:r>
    </w:p>
    <w:p>
      <w:pPr>
        <w:pStyle w:val="Normal"/>
        <w:ind w:left="12036" w:hanging="0"/>
        <w:rPr/>
      </w:pPr>
      <w:r>
        <w:rPr/>
        <w:t>(приложение 74)</w:t>
      </w:r>
    </w:p>
    <w:p>
      <w:pPr>
        <w:pStyle w:val="Normal"/>
        <w:ind w:left="12036" w:hanging="0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т 2 ноября 2011 года № 84-оз)</w:t>
      </w:r>
    </w:p>
    <w:p>
      <w:pPr>
        <w:pStyle w:val="Normal"/>
        <w:ind w:left="12036" w:hanging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НАЯ ИНВЕСТИЦИОН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средств областного бюджета на 201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44"/>
        <w:gridCol w:w="1748"/>
        <w:gridCol w:w="294"/>
        <w:gridCol w:w="3097"/>
        <w:gridCol w:w="144"/>
        <w:gridCol w:w="4415"/>
      </w:tblGrid>
      <w:tr>
        <w:trPr>
          <w:trHeight w:val="236" w:hRule="atLeast"/>
        </w:trPr>
        <w:tc>
          <w:tcPr>
            <w:tcW w:w="14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Программная часть</w:t>
            </w:r>
          </w:p>
        </w:tc>
      </w:tr>
      <w:tr>
        <w:trPr>
          <w:trHeight w:val="705" w:hRule="atLeast"/>
        </w:trPr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целевой программы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1 год          (тысяч рублей)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 бюджетных средств</w:t>
            </w:r>
          </w:p>
        </w:tc>
      </w:tr>
      <w:tr>
        <w:trPr>
          <w:trHeight w:val="102" w:hRule="atLeast"/>
        </w:trPr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293,5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4 836,8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720" w:hRule="atLeast"/>
        </w:trPr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 456,7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ая целевая программа "Развитие объектов физической культуры и спорта в Ленинградской области на 2009-2011 годы" 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434</w:t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, Управление строительства Ленинградской области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840" w:hRule="atLeast"/>
        </w:trPr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648</w:t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868" w:hRule="atLeast"/>
        </w:trPr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сти материнства и детства в Ленинградской области на 2009-2011 годы"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0 019</w:t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, Управление строительства Ленинградской области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76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362</w:t>
            </w:r>
          </w:p>
        </w:tc>
        <w:tc>
          <w:tcPr>
            <w:tcW w:w="3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образований 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321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ая целевая программа "Жилье для молодежи на 2009-2011 годы"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3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76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госрочная целевая программа "Чистая в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ой области на 2011-2017 годы"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686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лищно-коммунальному хозяйству Ленинградской области</w:t>
            </w:r>
          </w:p>
        </w:tc>
      </w:tr>
      <w:tr>
        <w:trPr>
          <w:trHeight w:val="1604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 целевая программа "Пожарная безопасность на территории Ленинградской области" на 2010-2011 годы"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Ленинградской области  "Управление по обеспечению мероприятий  гражданской защиты и противопожарной безопасности Ленинградской области"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равопорядка и безопасности Ленинградской области</w:t>
            </w:r>
          </w:p>
        </w:tc>
      </w:tr>
      <w:tr>
        <w:trPr>
          <w:trHeight w:val="76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 "Совершенствование и развитие автомобильных дорог Ленинградской области на 2009-2012 годы"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745,9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сударственное учреждение "Ленавтодор",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орожному хозяйству Ленинградской области</w:t>
            </w:r>
          </w:p>
        </w:tc>
      </w:tr>
      <w:tr>
        <w:trPr>
          <w:trHeight w:val="869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ая целевая программа "Сохра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осстановление плодородия почв земель сельскохозяйственного назначения и агроландшафтов Ленингра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09-2012 годы"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гропромышленному и рыбохозяйственному комплексу Ленинградской области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агропромышленно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ыбохозяйственному комплексу Ленинградской области</w:t>
            </w:r>
          </w:p>
        </w:tc>
      </w:tr>
      <w:tr>
        <w:trPr>
          <w:trHeight w:val="942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храна окружающей среды и природопользование в Ленинградской области на 2011-2015 годы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6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сударственное учреждение Ленинградской области  "Региональное агентство природопользования и охраны окружающей среды",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природным  ресур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25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целевым программам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 804 686,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1148"/>
        <w:gridCol w:w="1269"/>
        <w:gridCol w:w="1640"/>
        <w:gridCol w:w="1485"/>
        <w:gridCol w:w="2063"/>
        <w:gridCol w:w="2498"/>
      </w:tblGrid>
      <w:tr>
        <w:trPr>
          <w:trHeight w:val="375" w:hRule="atLeast"/>
        </w:trPr>
        <w:tc>
          <w:tcPr>
            <w:tcW w:w="14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программная часть</w:t>
            </w:r>
          </w:p>
        </w:tc>
      </w:tr>
      <w:tr>
        <w:trPr>
          <w:trHeight w:val="1703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и местонахождение объект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 строи-тельств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мощность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ток сметной сто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1 января 2011 года в действующих цена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1 год в действующих цен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атель бюджетных средств (заказчик)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 бюджетных средств</w:t>
            </w:r>
          </w:p>
        </w:tc>
      </w:tr>
      <w:tr>
        <w:trPr>
          <w:trHeight w:val="25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14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. Субсидии муниципальным образованиям для реализации инвестиционных проектов по строительств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ли реконструкции объектов общественной муниципальной инфраструктуры</w:t>
            </w:r>
          </w:p>
        </w:tc>
      </w:tr>
      <w:tr>
        <w:trPr>
          <w:trHeight w:val="25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екты культуры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культурно-досугового цент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-й этап), дер. Большие Тайц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и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ес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8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119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 поселениям на решение вопросов местного значения  в области обеспечения жильем, организации строительства муниципального жилищного фонда и создания условий для жилищного строительст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1046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убсидиям муниципальным образованиям для реализации инвестиционных проектов по строительству или реконструкции объектов общественной муниципальной инфраструктуры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4 858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ъекты социально-культурного назначения областной собственности</w:t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 образовани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(вторая очередь) зданий ГБУ "Ленинградский областной центр досуговых, оздоровительных и учебных программ "Молодежный" во Всеволожском районе (бывший детский оздоровительный лагерь "Ветерок"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908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14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объекты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ная подготовка территорий, в том числе проектно-изыскательские работы по реализации Генеральной схемы водоснабжения (на основе строительства Новоладожского водовода и существующего Невского водовода) и водоотведения на территории муниципальных образований Всеволожский муниципальный район, Ломоносовский муниципальный район, Гатчинский муниципальный район, Тосненский район Ленинград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здания учебных мастерских ГОУСПО "Выборгский политехнический колледж "Александровский лицей" под архивохранилище Ленинградского областного архива в г. Выборг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 тыс. единиц хран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4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 0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Лесного селекционно-семеноводческого центра по адресу: Лужский район, Лужское лесничество, кордон Клокино </w:t>
            </w:r>
          </w:p>
        </w:tc>
        <w:tc>
          <w:tcPr>
            <w:tcW w:w="11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8 млн. сеянц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239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39</w:t>
            </w:r>
          </w:p>
        </w:tc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БУ "Ленобллес"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родным ресурсам Ленинградской области</w:t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чим объектам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570</w:t>
            </w:r>
          </w:p>
        </w:tc>
        <w:tc>
          <w:tcPr>
            <w:tcW w:w="20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 коммунального хозяйств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газовых блочно-модульных котельных с подводящим газопроводом к объектам областной собственности (ГУЗ "Дружносельская психиатрическая больница", ГУЗ "Туберкулезная больница "Дружноселье", медицинский склад № 21 ГУЗ "Медицинский центр мобилизационных резервов "Резерв"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ектные работы, пос. Дружноселье, Гатчинский район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1700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газовых блочно-модульных котельных к объектам областной собственности (ГОУ ЛО "Ефимовская специальная (коррекционная) школа-интернат"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пос. Ефимовский Бокситогорского район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У ЛО "Мгинская специальная школа-интернат"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пос. Мга Кировского района, ГОУ ДОД ДООЦ "Маяк" в пос. Вырица Гатчинского района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280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наружного газопровода здания приемного радиоцентра "Объект 58" государственного учреждения Ленинградской области "Управление по обеспечению мероприятий гражданской защиты и противопожарной безопасности Ленинградской области"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Ленинградской области "Управление по обеспечению мероприятий гражданской защиты и противопожарной безопасности Ленинградской области"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равопоря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езопасности Ленинградской области</w:t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объектам коммунального хозяйст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0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ые работы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4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293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ние реконструк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рпуса № 10 онкологического диспансера, пос. Кузьмоловский, Всеволожски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ое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средней общеобразовательной школы на 600 м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р. Павлово, Колтушское сельск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ение, Всеволожски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мес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50 мест в пос. Усть-Луга, Кингисеппски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мес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средней общеобразовательной школы на 500 мес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г. Подпорожье 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ест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средней общеобразовательной школы на 350 мес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пос. Кузнечное, Приозерски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мес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реконструкции МОУ "Гатчинская средняя общеобразова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 4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мес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62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строительства многофункционального центра предоставления государственных и муниципальных услуг в Ленинградской  области  площадью 800 кв. м (повторно применяемый проект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 кв. 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комплекса административных зданий Правительства Ленинградской област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и согласование проектов, подготовка исходных материалов для проведения конкурсов и проектирования объект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следование состояния незавершенного строительства бассейна при школе № 1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г. Сланцы, ул. Грибоедова, д. 19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газовых блочно-модульных котельных объектов социальной сферы областной собственности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строительства областного дома ребенка на 140 мест в пос. Дружноселье, Гатчински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мес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родильного дома на 200 мест, г. Выборг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ес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остояния объекта незавершенного строительства "Поликлиника на 250 посещений в смену, пос. Оредеж, Лужский район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посе-щ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филиала много-функционального центра предоставления государственных и муниципальных услуг Ленинградской области в г. Гатчина (привязка типового проекта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реконструкции комплекса зданий бывшего профессионально-технического училища № 49 в пос. Мельниково Приозерского района под детский оздоровительно-образовательный центр круглогодичного использования на 180 детей в смену, с переводом на сжиженный нефтяной газ существующей котельно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еконструкции здания МОУ "Сельцовская средняя общеобразовательная школа" со строительством пристройки общей мощностью на 300 мест, пос. Сельцо Волосовского район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 w:val="22"/>
                <w:szCs w:val="22"/>
              </w:rPr>
              <w:t>Проектирование строительства физкультурно-оздоровительного комплекса на месте незавершенного строительством объекта "Бассейн при школе № 12 в г. Сланцы, ул. Грибоедова, д. 19а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детского са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00 мест, дер. Рабитицы Волосовского </w:t>
            </w:r>
          </w:p>
          <w:p>
            <w:pPr>
              <w:pStyle w:val="Normal"/>
              <w:spacing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 по  объектам  областной 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ност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 25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ъектам социально-культурного назначени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 11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4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 Объекты газификации</w:t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оснабжение индивидуальных жилых домов  42, 44, 45, 46, 47, 48, 49, 49а, 50, 51, 52, 54, 60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4, 76, пос. Зимитицы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 км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127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оснабжение индивидуальных жилых дом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 18б, 22, 26, 27, 30, 31, 32, 34, 41 по ул. Комсомольская, 20, 49 по ул. Пушкинская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, 31 по ул. Краснофлотска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5 по ул. Суворовская, г. Волосо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8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ы-вводы к домовладениям дер. Верхние Осель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99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снабжение индивидуальных жил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ов 2, 3, 6, 6а, 14, 14а, 16, 20, 30, 30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дно-двухэтажных жилых домов 5, 7, 11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б, 15, 17, 19, 21, 23, дер. Порошкин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7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97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снабжение индивидуальных жил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ов 1, 2, 3, 3а, 5, 6, 7 по ул. Нов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20 по ул. Шоссейная, пос. Бу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930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индивидуальных жилых домов по адресу: ул. Пограничная-Дачная (часть 1, первая очередь), г.п. Рахья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 км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9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индивидуальных жилых домов по адресу: ул. Пограничная-Дачная (часть 2, первая очередь), г.п. Рахь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индивидуальных жилых домов по адресу: ул. Железнодорожная, д. 3, 3а, 4 (первая очередь), г.п. Рахья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 км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снабжение индивидуальных жилых дом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адресу: ул. Школьная (первая очередь), г.п. Рахь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снабжение индивидуальных жилых дом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адресу: ул. Пионерская, д. 3, 8а, 10, 11, 12, 13, 14, 16, 16а, 17б, 19, 21, 27 (первая очередь), г.п. Рахь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селковый газопровод высокого и среднего давления г. Всеволожск – дер. Куйворы – дер. Кальтино – дер. Красная Го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распределительная сеть высокого и низкого давления по пер. Кавголовскому, ул. Лесгафта, г.п. Токсово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 км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35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0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распределительного газопровода высокого, среднего и низкого давления для газоснабжения жилых домов мкр. Чёрная Речка, г. Сертоло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7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19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2 64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97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и газопроводы-вводы к индивидуальным жилым домам пос. Елизаветин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0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мкр. Киевский в границах улиц Старая дорога, Пионерская, Новому переулку, Подъездной дороги, г. Гатч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 к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 км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75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9 00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ровский муниципальный район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природным газом жилой застройки в границах улиц Первомайская,  Заводская, шоссе Революции, пос. М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530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</w:rPr>
              <w:t>Распределительный газопровод среднего и низкого давления к индивидуальным жилым домам по улицам Интернациональная, Железнодорожная, Ленинградская, Донецкая, Поперечная, Разъезжая, Новая, Придорожная, Боровая, пос. Мг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 км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8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9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5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1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нгисеппский муниципальны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и среднего да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-й этап): газификация улиц западной ч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р. Южный (от ул. Доронина), г. Кингисеп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53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й распределительный газопровод низкого давления по улицам Госпитальная, Петроградская, Надеждинская, Рыбацкой набережной и Нагорному переулку. Газоснабжение индивидуальных жилых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</w:rPr>
              <w:t>домов 13, 26 по ул. Новая, г. Ивангоро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7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8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9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8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моносовский муниципальны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по дер. Инноло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двух индивидуальных жилых домов по ул. Шоссейная, д. 19а, 19б, пос. Аннин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9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и газопроводы-вводы для газоснабжения жилых домов 11а, 11б, 13, 15 по ул. Нагорная, пос. Большая Ижор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м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9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газопровод. Газоснабжение природным газом жилого фонда, расположенного в северо-западной части пос. Лебяжь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209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,0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5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0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дейнопольский муниципальны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среднего и низкого давления для газоснабжения муниципальных жилых домов 73, 73а, 75 по Ленинградскому шоссе, г. Лодейное Пол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25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зерский муниципальны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по ул. Мира, пос. Мичуринско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61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5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7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5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и газопроводы-вводы для газоснабжения природным газом дер. Мелегежская Горк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км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природным газом индивидуальных жилых домов (газопроводы-вводы) по улицам Станционная, Южная, г. Тихви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и газопроводы-вводы по улицам Танкистов, Чернышевская, Советская, Новгородская, г. Тихви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209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осненский рай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к индивидуальным жилым домам, ограниченным улицами Октябрьская, Железнодорожная и автодорогой Тосно – Шапки в мкр. Железнодорожный, г. Тосно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по улицам Зелё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я Совхозная к индивидуальным жилы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м с установкой ШРП, г. Тосно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км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к индивидуальным жилым домам по ул. Вокзальная, ул. Коллективная, Красной набережной, ул. Школьная, ул. Дзержинского, ул. Окрайняя, ул. Доокрайняя, Вокзальному пр., пер. Дзержинского, пр. Ленина с установкой ШРП, мкр. Коллективный, г. Тосно 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 км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8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443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одящий газопровод к индивидуальным жилым домам в границах железной дорог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я и ул. Советская, мкр. Степана Разина-2, г. Любань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5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53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к 202 индивидуаль-ным жилым домам с установкой двух ШРП на территории, ограниченной железной дорогой Санкт-Петербург – Москва, ул. Берёзовая аллея, Загородным шоссе и ул. Ручейная, мкр. Горка, г. Любань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8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для газоснабжения индивидуальных жилых домов по пр. Володарского, улицам Театральная, Школьная, Лермонтова, Вокзальная, г.п. Ульяновк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59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с установкой газораспределительного пункта шкафного в границах Георгиевского пер., ул. Большая Речная, 6-го пер., Владимирского пер., Сергеевского пер., Пушкинского пер., 3-го Речного проезда, г.п. Ульяновк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4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21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для газоснабжения индивидуальных жилых домов по ул. Софьи Перовской, д. 6-11, ул. Кузнечная, д. 6-16, ул. Калинина, д. 32/13-30/18, 22-2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скому пр., д. 33, г.п. Ульяновк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к индивидуальным жилым домам с установкой ГРПШ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 Колхозная, г.п. Ульяновк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 к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к индивидуальным жилым домам в границах ул. Калинина, Налимовского тупика, ул. Малая Речна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. Володарского, г.п. Ульяновка 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к существующим индивидуальным жилым домам по 1-й, 2-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й Колхозным улицам, ул. Комсомо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 3-го Июля, ул. Карла Маркс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. Ульяновка 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27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для газоснабжения индивидуальных жилых домов по улицам Калинина, Пионерская, Владимирская, 8 Марта, Победы, Берёзовой аллее, Советскому пр., Пожарному пер., г.п. Ульяновк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78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для газоснабжения индивидуальных жилых домов по улицам Вокзальная, Школьная, Театральная, Черниговская, Морозова, К. Либкнехта, Калинина, Зелёному проезду, пр. Володарского, Советскому пр., пер. К. Либкнехта, пер. Индустриальному, г.п. Ульяновк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27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зораспределительная сеть по ул. Пригородная, Дачному пер., улицам Типографская, Пролетарская, Берёзовая, Колпинска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бодная, Свободному проезду, Советскому пр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скому пер., г.п. Ульяновк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870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ы-вводы к индивидуальным жилым домам в границах улиц Московская, Колхозная, Бодаевская, г.п. Красный Бор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к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й газопровод от существующих Г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ым домам по улицам Новая,  Мысленская, Дорожная в мкр. Соколов руче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. Рябо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газопровода-отвода и ГРС Трубниково, в том числе проектно-изыскательские работы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279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3 км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 0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14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ъектам газификаци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6,61 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 1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519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непрограммной части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 63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адресной инвестиционной программ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 565 318,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80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0:00Z</dcterms:created>
  <dc:creator>Victor</dc:creator>
  <dc:description/>
  <cp:keywords/>
  <dc:language>en-US</dc:language>
  <cp:lastModifiedBy>user</cp:lastModifiedBy>
  <cp:lastPrinted>2011-10-27T11:15:00Z</cp:lastPrinted>
  <dcterms:modified xsi:type="dcterms:W3CDTF">2008-11-02T14:51:00Z</dcterms:modified>
  <cp:revision>23</cp:revision>
  <dc:subject/>
  <dc:title>УТВЕРЖДЕНА</dc:title>
</cp:coreProperties>
</file>