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</w:t>
      </w:r>
      <w:r>
        <w:rPr>
          <w:b/>
          <w:lang w:val="en-US"/>
        </w:rPr>
        <w:t xml:space="preserve"> </w:t>
      </w:r>
      <w:r>
        <w:rPr>
          <w:b/>
        </w:rPr>
        <w:t>№ 120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Благоустройство» потребителям Ленинградской области в 2012 году по полигону, находящемуся на территории МО «Город Пикалево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                  от 12 ноября 2004 года № 255  и на основании протокола заседания правления комитета по тарифам и ценовой политике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Благоустройство» согласно приложению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приказ комитета по тарифам и ценовой политике Ленинградской области № 227-п от 03 декабря 2010 года «Об установлении тарифа на услуги по захоронению твердых бытовых отходов, оказываемые обществом с ограниченной ответственностью «Благоустройство»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1 года № 120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4"/>
          <w:szCs w:val="24"/>
        </w:rPr>
        <w:t>Тарифы на услуги по захоронению твердых  бытовых отходов для ООО «Региональное агентство системного и экологического менеджмента» 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</w:t>
            </w:r>
          </w:p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(руб.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6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тариф  налогом на добавленную стоимость не облагается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3:00Z</dcterms:created>
  <dc:creator>CaiF</dc:creator>
  <dc:description/>
  <cp:keywords/>
  <dc:language>en-US</dc:language>
  <cp:lastModifiedBy>Igor Danilov</cp:lastModifiedBy>
  <cp:lastPrinted>2011-11-28T14:23:00Z</cp:lastPrinted>
  <dcterms:modified xsi:type="dcterms:W3CDTF">2011-11-28T11:23:00Z</dcterms:modified>
  <cp:revision>2</cp:revision>
  <dc:subject/>
  <dc:title> </dc:title>
</cp:coreProperties>
</file>