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октября 2011 года № 125-п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становлении   тарифов  на  товары  и услуги филиала «Кронштадтский» открытого акционерного общества «Славянка», оказывающего услуги в  сфере водоснабжения и водоотведения потребителям Сертоловского городского поселения муниципального образования «Всеволожский муниципальный район» Ленинградской области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                                      от 21 октября 2011 года  №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тарифы  на товары и услуги  филиала «Кронштадтский» открытого акционерного общества «Славянка», оказывающего  услуги в  сфере водоснабжения  и  водоотведения  потребителям Сертоловского городского поселения муниципального образования «Всеволожский муниципальный район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, согласно приложению  (тарифы  указаны  без  учета  налога  на добавленную стоимость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11 года № 125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 на товары и услуги  филиала «Кронштадтский» </w:t>
      </w:r>
    </w:p>
    <w:p>
      <w:pPr>
        <w:pStyle w:val="Normal"/>
        <w:tabs>
          <w:tab w:val="clear" w:pos="708"/>
          <w:tab w:val="left" w:pos="3628" w:leader="none"/>
        </w:tabs>
        <w:jc w:val="center"/>
        <w:rPr/>
      </w:pPr>
      <w:r>
        <w:rPr>
          <w:b/>
          <w:sz w:val="28"/>
          <w:szCs w:val="28"/>
        </w:rPr>
        <w:t>открытого акционерного общества «Славянка»,</w:t>
      </w:r>
    </w:p>
    <w:p>
      <w:pPr>
        <w:pStyle w:val="Normal"/>
        <w:tabs>
          <w:tab w:val="clear" w:pos="708"/>
          <w:tab w:val="left" w:pos="3628" w:leader="none"/>
        </w:tabs>
        <w:jc w:val="center"/>
        <w:rPr/>
      </w:pPr>
      <w:r>
        <w:rPr>
          <w:b/>
          <w:sz w:val="28"/>
          <w:szCs w:val="28"/>
        </w:rPr>
        <w:t>оказывающего  услуги в  сфере водоснабжения и водоотведения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требителям Сертоловского городского поселения муниципального образования «Всеволожский муниципальный район»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в 2011 году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, услуги (товар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риф,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/куб.м</w:t>
            </w:r>
          </w:p>
        </w:tc>
      </w:tr>
      <w:tr>
        <w:trPr>
          <w:trHeight w:val="68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Сертоловское городское поселение»</w:t>
            </w:r>
          </w:p>
        </w:tc>
      </w:tr>
      <w:tr>
        <w:trPr>
          <w:trHeight w:val="71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илиала «Кронштадтский»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акционерного общества «Славянка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итьевая вод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оотведе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чистка сточных в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5:00Z</dcterms:created>
  <dc:creator>CaiF</dc:creator>
  <dc:description/>
  <cp:keywords/>
  <dc:language>en-US</dc:language>
  <cp:lastModifiedBy>Igor Danilov</cp:lastModifiedBy>
  <cp:lastPrinted>2011-11-28T14:35:00Z</cp:lastPrinted>
  <dcterms:modified xsi:type="dcterms:W3CDTF">2011-11-28T11:35:00Z</dcterms:modified>
  <cp:revision>2</cp:revision>
  <dc:subject/>
  <dc:title> </dc:title>
</cp:coreProperties>
</file>