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октября  2011 года № 119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открытым акционерным обществом «Леноблтеплоэнерго» потребителям  Заклинского сельского поселения муниципального образования «Лужский муниципальный район» Ленинградской области в 2011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           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21 октября 2011 года  № 12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1. Установить тарифы на тепловую энергию, отпускаемую открытым акционерным обществом «Леноблтеплоэнерго» потребителям  Заклинского сельского поселения муниципального образования «Лужский                                         муниципальный район» Ленинградской области в 2011 году,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Приложение </w:t>
        <w:br/>
        <w:t xml:space="preserve">к приказу комитета 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/>
      </w:pPr>
      <w:r>
        <w:rPr>
          <w:b/>
          <w:bCs/>
          <w:sz w:val="28"/>
          <w:szCs w:val="28"/>
        </w:rPr>
        <w:t>по тарифам и ценовой политике</w:t>
        <w:br/>
        <w:t>от 21 октября 2011 года № 119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/>
      </w:pPr>
      <w:r>
        <w:rPr>
          <w:b/>
          <w:bCs/>
          <w:sz w:val="28"/>
          <w:szCs w:val="28"/>
        </w:rPr>
        <w:t xml:space="preserve">Тарифы на тепловую энергию, </w:t>
      </w:r>
      <w:r>
        <w:rPr>
          <w:b/>
          <w:sz w:val="28"/>
          <w:szCs w:val="28"/>
        </w:rPr>
        <w:t>открытым акционерным обществом «Леноблтеплоэнерго» потребителям  Заклинского сельского поселения муниципального образования «Лужский муниципальный район» Ленинградской области</w:t>
      </w:r>
      <w:r>
        <w:rPr>
          <w:b/>
          <w:bCs/>
          <w:sz w:val="28"/>
          <w:szCs w:val="28"/>
        </w:rPr>
        <w:t xml:space="preserve"> в 2011 году</w:t>
      </w:r>
    </w:p>
    <w:p>
      <w:pPr>
        <w:pStyle w:val="Heading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157"/>
        <w:gridCol w:w="992"/>
        <w:gridCol w:w="992"/>
        <w:gridCol w:w="1134"/>
        <w:gridCol w:w="910"/>
      </w:tblGrid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1,3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6,9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 и (или) в соответствии с пунктом 62(3)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от 26 февраля 2004 года № 109.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1:00Z</dcterms:created>
  <dc:creator>CaiF</dc:creator>
  <dc:description/>
  <cp:keywords/>
  <dc:language>en-US</dc:language>
  <cp:lastModifiedBy>Igor Danilov</cp:lastModifiedBy>
  <cp:lastPrinted>2011-11-28T14:21:00Z</cp:lastPrinted>
  <dcterms:modified xsi:type="dcterms:W3CDTF">2011-11-28T11:21:00Z</dcterms:modified>
  <cp:revision>2</cp:revision>
  <dc:subject/>
  <dc:title> </dc:title>
</cp:coreProperties>
</file>