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8 октября 2011 года № 129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</w:t>
      </w:r>
      <w:r>
        <w:rPr>
          <w:b/>
          <w:sz w:val="28"/>
          <w:szCs w:val="28"/>
        </w:rPr>
        <w:t>бществом с ограниченной ответственностью «ЛугаТеплоЭнергоСервис» потребителям  муниципального образования «Лужский муниципальный район» Ленинградской области»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   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28 октября  2011 года  № 13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 Установить тарифы на тепловую энергию, отпускаемую обществом с ограниченной ответственность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угаТеплоЭнергоСервис» потребителям  муниципального образования «Лужский муниципальный район» Ленинградской области» в 2011 году,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Приложение </w:t>
        <w:br/>
        <w:t>к приказу комитета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тарифам и ценовой политике</w:t>
        <w:br/>
        <w:t>от 28 октября 2011 года № 129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арифы на тепловую энергию, отпускаемую обществом с ограниченной ответственностью «</w:t>
      </w:r>
      <w:r>
        <w:rPr>
          <w:b/>
          <w:sz w:val="28"/>
          <w:szCs w:val="28"/>
        </w:rPr>
        <w:t xml:space="preserve">«ЛугаТеплоЭнергоСервис» потребителям 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Лужский муниципальный район» 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нинградской области» в 2011 году</w:t>
      </w:r>
    </w:p>
    <w:p>
      <w:pPr>
        <w:pStyle w:val="Heading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157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ставочный тариф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/Гкал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8,2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8,7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 и (или) в соответствии с пунктом 62(3)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ода № 109.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4:00Z</dcterms:created>
  <dc:creator>CaiF</dc:creator>
  <dc:description/>
  <cp:keywords/>
  <dc:language>en-US</dc:language>
  <cp:lastModifiedBy>Igor Danilov</cp:lastModifiedBy>
  <cp:lastPrinted>2011-11-28T14:43:00Z</cp:lastPrinted>
  <dcterms:modified xsi:type="dcterms:W3CDTF">2011-11-28T11:44:00Z</dcterms:modified>
  <cp:revision>2</cp:revision>
  <dc:subject/>
  <dc:title> </dc:title>
</cp:coreProperties>
</file>