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rPr/>
      </w:pPr>
      <w:r>
        <w:rPr>
          <w:caps/>
          <w:sz w:val="28"/>
          <w:szCs w:val="28"/>
        </w:rPr>
        <w:t xml:space="preserve">              </w:t>
      </w: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1 октября  2011 года № 121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закрытым  акционерным обществом «Важинский  гравийно-щебеночный завод»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                 12 ноября 2004 года № 255  и на основании протокола заседания правления комитета по тарифам и ценовой политике от  21 октября 2011 года  № 12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 закрытым  акционерным  обществом  «Важинский гравийно-щебеночный завод» в размере 80,02 руб.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тариф указан без налога на добавленную стоимость).</w:t>
      </w:r>
    </w:p>
    <w:p>
      <w:pPr>
        <w:pStyle w:val="ConsNormal"/>
        <w:widowControl/>
        <w:tabs>
          <w:tab w:val="clear" w:pos="708"/>
          <w:tab w:val="left" w:pos="1080" w:leader="none"/>
        </w:tabs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tabs>
          <w:tab w:val="clear" w:pos="708"/>
          <w:tab w:val="left" w:pos="1080" w:leader="none"/>
        </w:tabs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приказ комитета по тарифам и ценовой политике Ленинградской области № 273-п от 23 декабря 2010 года «Об установлении тарифа на услуги по захоронению твердых бытовых отходов, оказываемые закрытым акционерным обществом «Важинский гравийно-щебеночный завод» для потребителей Ленинградской области»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6:00Z</dcterms:created>
  <dc:creator>CaiF</dc:creator>
  <dc:description/>
  <cp:keywords/>
  <dc:language>en-US</dc:language>
  <cp:lastModifiedBy>Igor Danilov</cp:lastModifiedBy>
  <cp:lastPrinted>2011-11-28T14:25:00Z</cp:lastPrinted>
  <dcterms:modified xsi:type="dcterms:W3CDTF">2011-11-28T11:26:00Z</dcterms:modified>
  <cp:revision>2</cp:revision>
  <dc:subject/>
  <dc:title> </dc:title>
</cp:coreProperties>
</file>