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8 октября  2011 года № 128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тепловую энергию, поставляемую филиалом открытого акционерного общества «Вторая генерирующая компания оптового рынка электрической энергии» «Киришская ГРЭС» потребителям Ленинградской области, на 2011 год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                        от 26 февраля 2004 года № 109 «О ценообразовании в отношении электрической и тепловой энергии в Российской Федерации», приказами ФСТ России  от 6 августа 2004 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от 07 октября 2010 года № 243-э/1 «О предельных уровнях тарифов на тепловую энергию, производимую электростанциями, осуществляющими производство в режиме комбинированной выработки электрической и тепловой энергии, на 2011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№ 255  и на основании протокола заседания правления комитета по тарифам и ценовой политике от  28 октября 2011 года  № 13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тарифы на тепловую энергию, поставляемую филиалом открытого акционерного общества «Вторая генерирующая компания оптового рынка электрической энергии» «Киришская ГРЭС» </w:t>
      </w:r>
      <w:r>
        <w:rPr>
          <w:bCs/>
          <w:sz w:val="28"/>
          <w:szCs w:val="28"/>
        </w:rPr>
        <w:t>потребителям Ленинградской области, на</w:t>
      </w:r>
      <w:r>
        <w:rPr>
          <w:sz w:val="28"/>
          <w:szCs w:val="28"/>
        </w:rPr>
        <w:t xml:space="preserve"> 2011 год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арифы, установленные в пункте 1 настоящего приказа, действуют                       с 01 ноября 2011 года по 31 декабря 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П.М. 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октября 2011 года  № 128-п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епловую энергию, </w:t>
      </w:r>
    </w:p>
    <w:p>
      <w:pPr>
        <w:pStyle w:val="Heading8"/>
        <w:rPr/>
      </w:pPr>
      <w:r>
        <w:rPr>
          <w:b/>
          <w:sz w:val="28"/>
          <w:szCs w:val="28"/>
        </w:rPr>
        <w:t>поставляемую  филиалом открытого акционерного общества</w:t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торая генерирующая компания оптового рынка электрической энергии» «Киришская ГРЭС» потребителям Ленинградской области,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80"/>
        <w:gridCol w:w="1080"/>
        <w:gridCol w:w="1080"/>
        <w:gridCol w:w="1080"/>
        <w:gridCol w:w="945"/>
        <w:gridCol w:w="22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</w:t>
              <w:br/>
              <w:t>вод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   </w:t>
              <w:br/>
              <w:t xml:space="preserve">редуцированный </w:t>
              <w:br/>
              <w:t>пар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</w:t>
              <w:br/>
              <w:t xml:space="preserve">до 2,5 </w:t>
              <w:br/>
              <w:t>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</w:t>
              <w:br/>
              <w:t xml:space="preserve">до 7,0 </w:t>
              <w:br/>
              <w:t>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</w:t>
              <w:br/>
              <w:t>до 13,0</w:t>
              <w:br/>
              <w:t>кг/см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  <w:br/>
              <w:t>кг/см2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0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/>
        <w:t>Примечание: тарифы указаны без учета налога на добавленную стоимость.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1:00Z</dcterms:created>
  <dc:creator>CaiF</dc:creator>
  <dc:description/>
  <cp:keywords/>
  <dc:language>en-US</dc:language>
  <cp:lastModifiedBy>Igor Danilov</cp:lastModifiedBy>
  <cp:lastPrinted>2011-11-28T14:41:00Z</cp:lastPrinted>
  <dcterms:modified xsi:type="dcterms:W3CDTF">2011-11-28T12:07:00Z</dcterms:modified>
  <cp:revision>3</cp:revision>
  <dc:subject/>
  <dc:title> </dc:title>
</cp:coreProperties>
</file>