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0 октября  2011 года № 11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некоторые приказы комитета по тарифам и ценовой политике Ленинградской области по вопросам предоставления государственных услуг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 Федерального закона от 27 июля 2010 года № 210-ФЗ «Об организации предоставления государственных и муниципальных услуг»,   Положением о комитете по тарифам и ценовой политике Ленинградской области, утвержденным постановлением Правительства Ленинградской области                              от 12 ноября 2004 года № 255   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 xml:space="preserve">ПРИКАЗЫВА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09 июня 2011 года № 61-п «Об утверждении Административного регламента предоставления государственной услуги по установлению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-правовых форм, за исключением организаций федерального железнодорожного транспорт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в приложении к приказу наименование подраздела «Перечень документов, необходимых для предоставления государственной услуги» следующее за п. 12 приложения изменить на    «Исчерпывающий перечень документов, необходимых для предоставления государственной услуги, подлежащих представлению заявителем»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дополнить приложение п. 37.1.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7.1. В соответствии с ч.1 ст. 7 Федерального закона                                                             от 27 июля 2010 года № 210-ФЗ «Об организации предоставления государственных и муниципальных услуг» органы,  предоставляющие государственные услуги не вправе требовать от Заявител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которые находятся в распоряжении органа (организации), предоставляющего государственную услугу,  иных государственных органов, органов местного самоуправления и подведомственных им организаций,    в соответствии с нормативными правовыми актами Российской Федерации, Ленинградской области (за исключением документов, включенных в опреде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тьи 7 Федерального закона от 27 июля 2010 года № 210-ФЗ «Об организации предоставления государственных и муниципальных услуг» перечень документов, а также документов, выдаваемых по результатам оказания необходимых и обязательных услуг для предоставления государственной услуги). Заявитель вправе представить указанные документы и информацию в орган, предоставляющий государственную услугу  по собственной инициатив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существления действий, в том числе согласований, необходимых для получения государственной услуги и связанных с обращением в иные  органы исполнительной власти, органы местного самоуправления и 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ой услуг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приказ комитета по тарифам и ценовой политике Ленинградской области от 09 июня 2011 года № 62-п «Об утверждении Административного регламента предоставления государственной услуги "Установление регулируемых цен (тарифов) в сфере теплоснабжения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к приказу наименование подраздела «Документы, необходимые для предоставления государственной услуги» следующее за п. 14 изменить на «Исчерпывающий перечень документов, необходимых для предоставления государственной услуги, подлежащих представлению заявителем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дополнить приложение п. 41.1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1.1. В соответствии с ч.1 ст. 7 Федерального закона                                                             от 27 июля 2010 года № 210-ФЗ «Об организации предоставления государственных и муниципальных услуг» органы,  предоставляющие государственные услуги не вправе требовать от Заявител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которые находятся в распоряжении органа (организации), предоставляющего государственную услугу,  иных государственных органов, органов местного самоуправления и подведомственных им организаций, в соответствии с нормативными правовыми актами Российской Федерации, Ленинградской области (за исключением документов, включенных в опреде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тьи 7 Федерального закона от 27 июля 2010 года № 210-ФЗ «Об организации предоставления государственных и муниципальных услуг» перечень документов, а также документов, выдаваемых по результатам оказания необходимых и обязательных услуг для предоставления государственной услуги). Заявитель вправе представить указанные документы и информацию в орган, предоставляющий государственную услугу 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ой услуги и связанных с обращением в иные  органы исполнительной власти, органы местного самоуправления и 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ой услуг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следующие изменения в приказ комитета по тарифам и ценовой политике Ленинградской области от 09 июня 2011 года № 63-п «Об утверждении Административного регламента предоставления государственной услуги "Регулирование тарифов на товары и услуги организаций коммунального комплекс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к приказу наименование подраздела «Перечень документов, необходимых для предоставления государственной услуги» заменить на «Исчерпывающий перечень документов, необходимых для предоставления государственной услуги, подлежащих представлению заявителем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риложение к приказу после п. 34.8. подразделом «Исчерпывающий перечень документов, необходимых для предоставления государственной услуги, которые находятся в распоряжении органов местного самоуправления и могут быть представлены заявителем по собственной инициативе» включив в указанный подраздел п.п.  34.9. и 34.10 при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. 34.9. приложения к приказу цифры «33» заменить цифрами «3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полнить приложение к приказу п. 52.1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2.1. В соответствии с ч.1 ст. 7 Федерального закона                                                           от 27 июля 2010 года № 210-ФЗ «Об организации предоставления государственных и муниципальных услуг» органы,  предоставляющие государственные услуги не вправе требовать от Заявител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которые находятся в распоряжении органа (организации), предоставляющего государственную услугу,  иных государственных органов, органов местного самоуправления и подведомственных им организаций,    в соответствии с нормативными правовыми актами Российской Федерации, Ленинградской области (за исключением документов, включенных в определ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тьи 7 Федерального закона от 27 июля 2010 года № 210-ФЗ «Об организации предоставления государственных и муниципальных услуг» перечень документов, а также документов, выдаваемых по результатам оказания необходимых и обязательных услуг для предоставления государственной услуги). Заявитель вправе представить указанные документы и информацию в орган, предоставляющий государственную услугу  по собственной инициати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ой услуги и связанных с обращением в иные  органы исполнительной власти, органы местного самоуправления и 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ой услуг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даты официального опубликования.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овский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43" TargetMode="External"/><Relationship Id="rId3" Type="http://schemas.openxmlformats.org/officeDocument/2006/relationships/hyperlink" Target="consultantplus://offline/main?base=LAW;n=116783;fld=134;dst=43" TargetMode="External"/><Relationship Id="rId4" Type="http://schemas.openxmlformats.org/officeDocument/2006/relationships/hyperlink" Target="consultantplus://offline/main?base=LAW;n=116783;fld=134;dst=4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9:00Z</dcterms:created>
  <dc:creator>CaiF</dc:creator>
  <dc:description/>
  <cp:keywords/>
  <dc:language>en-US</dc:language>
  <cp:lastModifiedBy>Igor Danilov</cp:lastModifiedBy>
  <cp:lastPrinted>2011-11-28T13:59:00Z</cp:lastPrinted>
  <dcterms:modified xsi:type="dcterms:W3CDTF">2011-11-28T11:57:00Z</dcterms:modified>
  <cp:revision>3</cp:revision>
  <dc:subject/>
  <dc:title> </dc:title>
</cp:coreProperties>
</file>