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ТАРИФАМ И ЦЕНОВОЙ ПОЛИТИК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ЛЕНИНГРАДСКОЙ ОБЛАСТ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7-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ТЕТ ПО ЭНЕРГЕТИЧЕСКОМУ КОМПЛЕКСУ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ЛИЩНО-КОММУНАЛЬНОМУ ХОЗЯЙСТВ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2</w:t>
      </w:r>
    </w:p>
    <w:p>
      <w:pPr>
        <w:pStyle w:val="Heading1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  <w:sz w:val="32"/>
        </w:rPr>
        <w:t>ПРИКА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от «19» октября 2011 год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комитета по тарифам и ценовой политике Ленинградской области и комитета по энергетическому комплексу и жилищно-коммунальному хозяйству Ленинградской области от 25 марта 2011 года № 29-п/03 «Об утверждении порядка рассмотрения, согласования и утверждения программ энергосбережения и повышения энергетической эффективности организаций, осуществляющих различные виды регулируемой деятельности на территории Ленинградской области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целях реализации положений Федерального </w:t>
      </w:r>
      <w:hyperlink r:id="rId2">
        <w:r>
          <w:rPr>
            <w:rStyle w:val="InternetLink"/>
            <w:color w:val="000000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23 ноября 2009 года № 261-ФЗ "Об энергосбережении и о повышении энергетической эффективности и о внесении изменений в отдельные законодательные акты Российской Федерации" приказываем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eastAsia="Calibri;Arial"/>
          <w:b/>
          <w:spacing w:val="70"/>
        </w:rPr>
        <w:t xml:space="preserve">    </w:t>
      </w:r>
      <w:r>
        <w:rPr>
          <w:rStyle w:val="FontStyle16"/>
          <w:b/>
          <w:spacing w:val="70"/>
        </w:rPr>
        <w:t>1.</w:t>
      </w:r>
      <w:r>
        <w:rPr>
          <w:rStyle w:val="FontStyle16"/>
          <w:b/>
        </w:rPr>
        <w:t xml:space="preserve">Внести в </w:t>
      </w:r>
      <w:r>
        <w:rPr>
          <w:rFonts w:cs="Times New Roman" w:ascii="Times New Roman" w:hAnsi="Times New Roman"/>
          <w:b w:val="false"/>
          <w:sz w:val="26"/>
          <w:szCs w:val="26"/>
        </w:rPr>
        <w:t>Порядок рассмотрения, согласования и утверждения программ энергосбережения и повышения энергетической эффективности организаций, осуществляющих различные виды регулируемой деятельности на территории Ленинградской области</w:t>
      </w:r>
      <w:r>
        <w:rPr>
          <w:rStyle w:val="FontStyle16"/>
          <w:b/>
        </w:rPr>
        <w:t xml:space="preserve">, утверждённый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риказом комитета по тарифам и ценовой политике Ленинградской области и комитета по энергетическому  комплексу и жилищно-коммунальному хозяйству Ленинградской области от 25 марта 2011 года № 29-п/03 следующие </w:t>
      </w:r>
      <w:r>
        <w:rPr>
          <w:rStyle w:val="FontStyle16"/>
          <w:b/>
        </w:rPr>
        <w:t>изменения: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приложении (Порядок рассмотрения, согласования и утверждения программ энергосбережения и повышения энергетической эффективности организаций, осуществляющих различные виды регулируемой деятельности на территории Ленинградской области):</w:t>
      </w:r>
    </w:p>
    <w:p>
      <w:pPr>
        <w:pStyle w:val="ConsPlusTitle"/>
        <w:widowControl/>
        <w:ind w:left="60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ункт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. Настоящий Порядок рассмотрения, согласования и утверждения программ энергосбережения и повышения энергетической эффективности организаций, осуществляющих различные виды регулируемой деятельности на территории Ленинградской области (далее - Порядок), определяет процедуру рассмотрения и согласования комитетом по энергетическому комплексу и жилищно-коммунальному хозяйству Ленинградской области (далее - комитет ЭК и ЖКХ), рассмотрения и утверждения комитетом по тарифам и ценовой политике Ленинградской области (далее - ЛенРТК) программ энергосбережения и повышения энергетической эффективности организаций, осуществляющих регулируемые виды деятельности (производство и передача электроэнергии, производство и передача тепловой энергии, водоснабжение и водоотведение) на территории Ленинградской области, а также участие в ней государственного казенного учреждения Ленинградской области "Центр энергосбережения и повышения энергоэффективности Ленинградской области" (далее - ГУ "ЦЭПЭ ЛО")»;</w:t>
      </w:r>
    </w:p>
    <w:p>
      <w:pPr>
        <w:pStyle w:val="ConsPlusTitle"/>
        <w:widowControl/>
        <w:ind w:left="60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ункт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2. Организации, осуществляющие регулируемые виды деятельности на территории Ленинградской области, формирование тарифов (цен) на продукцию (услуги) которых регулируется ЛенРТК (далее - регулируемые организации), в срок до 1 февраля года, предшествующего планируемому периоду, разрабатывают и представляют в ГУ "ЦЭПЭ ЛО" программы энергосбережения и повышения энергетической эффективности (далее - программы энергосбережения) в соответствии с </w:t>
      </w:r>
      <w:hyperlink r:id="rId3">
        <w:r>
          <w:rPr>
            <w:rStyle w:val="InternetLink"/>
            <w:color w:val="000000"/>
            <w:sz w:val="26"/>
            <w:szCs w:val="26"/>
          </w:rPr>
          <w:t>Требованиями</w:t>
        </w:r>
      </w:hyperlink>
      <w:r>
        <w:rPr>
          <w:sz w:val="26"/>
          <w:szCs w:val="26"/>
        </w:rPr>
        <w:t xml:space="preserve"> к программам в области энергосбережения, утвержденными приказом ЛенРТК от 20 июля 2010 года № 80-п «О порядке установления требований к программам энергосбережения и повышения энергетической эффективности организаций, осуществляющих различные виды регулируемой деятельности на территории Ленинградской области» (далее – приказ от 20.07.2010 № 80-п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У "ЦЭПЭ ЛО" принимает программы энергосбережения предприятий коммунального комплекса для проверки и согласования при наличии их согласования с органами местного самоуправления муниципального образования, на территории которого (которых) предприятие осуществляет свою деятельность»;</w:t>
      </w:r>
    </w:p>
    <w:p>
      <w:pPr>
        <w:pStyle w:val="ConsPlusTitle"/>
        <w:widowControl/>
        <w:ind w:left="60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бзац 5 пункта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рассмотрение и согласование программ энергосбережения в части их соответствия </w:t>
      </w:r>
      <w:hyperlink r:id="rId4">
        <w:r>
          <w:rPr>
            <w:rStyle w:val="InternetLink"/>
            <w:color w:val="000000"/>
            <w:sz w:val="26"/>
            <w:szCs w:val="26"/>
          </w:rPr>
          <w:t>требованиям</w:t>
        </w:r>
      </w:hyperlink>
      <w:r>
        <w:rPr>
          <w:sz w:val="26"/>
          <w:szCs w:val="26"/>
        </w:rPr>
        <w:t xml:space="preserve"> к программам энергосбережения, установленным ЛенРТК приказом от 20.07.2010 № 80-п, организовывает согласование программ энергосбережения в комитете ЭК и ЖКХ и утверждение программ в ЛенРТК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унктах 4, 5 и 7 слова «экспертное заключение» заменить словом «заключение»;</w:t>
      </w:r>
    </w:p>
    <w:p>
      <w:pPr>
        <w:pStyle w:val="ConsPlusTitle"/>
        <w:widowControl/>
        <w:ind w:left="60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ункт 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8. ГУ "ЦЭПЭ ЛО" совместно с регулируемой организацией в течение 5 рабочих дней с момента получения программы энергосбережения на доработку организовывает устранение замечаний и повторно рассматривает и согласовывает программу энергосбережения. Далее направляет программу энергосбережения для повторного рассмотрения в комитет ЭК и ЖКХ и ЛенРТК. В реестре проставляются отметки о наличии полученных согласований и о повторном направлении программы энергосбережения»;</w:t>
      </w:r>
    </w:p>
    <w:p>
      <w:pPr>
        <w:pStyle w:val="ConsPlusTitle"/>
        <w:widowControl/>
        <w:ind w:left="60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ункт 9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«9. Повторное рассмотрение представленной программы энергосбережения должно быть осуществлено комитетом ЭК и ЖКХ и ЛенРТК в течение 5 рабочих дней от даты повторного поступления в соответствующий комитет указанной программы. После утверждения программы энергосбережения один экземпляр программы энергосбережения остается в ЛенРТК, остальные экземпляры направляются в ГУ "ЦЭПЭ ЛО" с приложением всех материалов и заключений о результатах рассмотрения»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приказ вступает в силу в установленном порядке.</w:t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о тарифам и ценовой политике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Ленинградской области                                                                                   П.М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ерезовский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о энергетическому комплексу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 жилищно-коммунальному хозяйству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Ленинградской области                                                                                   С.Б. Мяков</w:t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6"/>
          <w:szCs w:val="26"/>
        </w:rPr>
      </w:pPr>
      <w:r>
        <w:rPr>
          <w:rFonts w:cs="Calibri;Arial" w:ascii="Calibri;Arial" w:hAnsi="Calibri;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Style41"/>
        <w:widowControl/>
        <w:spacing w:lineRule="exact" w:line="322"/>
        <w:ind w:left="567" w:hanging="0"/>
        <w:jc w:val="left"/>
        <w:rPr>
          <w:rStyle w:val="FontStyle16"/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Style41"/>
        <w:widowControl/>
        <w:spacing w:lineRule="exact" w:line="322"/>
        <w:ind w:left="567" w:hanging="0"/>
        <w:jc w:val="left"/>
        <w:rPr>
          <w:rStyle w:val="FontStyle16"/>
        </w:rPr>
      </w:pPr>
      <w:r>
        <w:rPr/>
      </w:r>
    </w:p>
    <w:p>
      <w:pPr>
        <w:pStyle w:val="Style41"/>
        <w:widowControl/>
        <w:spacing w:lineRule="exact" w:line="322"/>
        <w:ind w:left="567" w:hanging="0"/>
        <w:jc w:val="left"/>
        <w:rPr>
          <w:rStyle w:val="FontStyle16"/>
        </w:rPr>
      </w:pPr>
      <w:r>
        <w:rPr/>
      </w:r>
    </w:p>
    <w:p>
      <w:pPr>
        <w:pStyle w:val="Style41"/>
        <w:widowControl/>
        <w:spacing w:lineRule="exact" w:line="322"/>
        <w:ind w:left="567" w:hanging="0"/>
        <w:jc w:val="left"/>
        <w:rPr>
          <w:rStyle w:val="FontStyle16"/>
        </w:rPr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96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91;fld=134" TargetMode="External"/><Relationship Id="rId3" Type="http://schemas.openxmlformats.org/officeDocument/2006/relationships/hyperlink" Target="consultantplus://offline/main?base=SPB;n=102737;fld=134;dst=100009" TargetMode="External"/><Relationship Id="rId4" Type="http://schemas.openxmlformats.org/officeDocument/2006/relationships/hyperlink" Target="consultantplus://offline/main?base=SPB;n=102737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16:00Z</dcterms:created>
  <dc:creator>Владелец</dc:creator>
  <dc:description/>
  <cp:keywords/>
  <dc:language>en-US</dc:language>
  <cp:lastModifiedBy>Igor Danilov</cp:lastModifiedBy>
  <cp:lastPrinted>2011-11-28T14:16:00Z</cp:lastPrinted>
  <dcterms:modified xsi:type="dcterms:W3CDTF">2011-11-28T11:16:00Z</dcterms:modified>
  <cp:revision>2</cp:revision>
  <dc:subject/>
  <dc:title>АДМИНИСТРАЦИЯ ЛЕНИНГРАДСКОЙ ОБЛАСТИ</dc:title>
</cp:coreProperties>
</file>