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suppressAutoHyphens w:val="tru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05 октября 2011 года № 109-п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 внесении изменений  в приказ комитета по тарифам и ценовой политике Ленинградской области от 19 апреля 2010 года № 47-п  «Об утверждении формы и порядка регистрации декларации соблюдения требований ценообразования на жизненно необходимые и важнейшие лекарственные средства, реализуемые на территории Ленинградской области»</w:t>
      </w:r>
    </w:p>
    <w:p>
      <w:pPr>
        <w:pStyle w:val="TextBodyInden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12 апреля 2010 года № 61-ФЗ «Об обращении лекарственных средств»,  постановлением от  29 ноября 2010 года № 865 «О государственном регулировании цен на лекарственные препараты, включенные в перечень жизненно необходимых и важнейших лекарственных препаратов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Внести в приказ комитета по тарифам и ценовой политике Ленинградской области от 19 апреля 2010 года № 47-п  «Об утверждении формы и порядка регистрации декларации соблюдения требований ценообразования на жизненно необходимые и важнейшие лекарственные средства, реализуемые на территории Ленинградской области» следующие изменения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наименовании приказа слова «на жизненно необходимые и важнейшие лекарственные средства» заменить словами «на лекарственные препараты, включенные в перечень жизненно необходимых и важнейших лекарственных препаратов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в  преамбуле слова «Федеральным законом от 22 июня 1998 года № 86-ФЗ «О лекарственных средствах»» заменить словами  «Федеральным законом от 12 апреля 2010 года № 61-ФЗ «Об обращении лекарственных средств»»,   после слов «государственного регулирования цен» в наименовании постановления Правительства Российской Федерации от 8 августа 2009 года № 654  слова «жизненно необходимые и важнейшие лекарственные средства»  заменить словами «лекарственные  препараты, включенные в перечень жизненно необходимых и важнейших лекарственных препаратов»,  слова  «постановлением  Правительства Российской Федерации  от 9 ноября 2001 года № 782  «О государственном регулировании цен на жизненно необходимые и важнейшие лекарственные средства»» заменить словами «постановлением Правительства Российской Федерации от 29 октября 2010 года № 865 «О государственном регулировании цен на лекарственные препараты, включенные в перечень жизненно необходимых и важнейших лекарственных препаратов»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в пункте 1 приказа слова «жизненно необходимые и важнейшие лекарственные средства» заменить словами  «лекарственные препараты, включенные в перечень жизненно необходимых и важнейших лекарственных препаратов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) в пункте 2 приказа слова «жизненно необходимые и важнейшие лекарственные средства» заменить словами  «лекарственные препараты, включенные в перечень жизненно необходимых и важнейших лекарственных препаратов»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) в наименовании приложения 1 к приказу слова «жизненно необходимые и важнейшие лекарственные средства» заменить словами  «лекарственные препараты, включенные в перечень жизненно необходимых и важнейших лекарственных препаратов»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в тексте приложения 1 к приказу слова «жизненно необходимые и важнейшие лекарственные средства» заменить словами  «лекарственные препараты, включенные в перечень жизненно необходимых и важнейших лекарственных препаратов», слова «Федеральным законом от 22 июня 1998 года № 86-ФЗ «О лекарственных средствах»» заменить словами  «Федеральным законом от 12 апреля 2010 года № 61-ФЗ «Об обращении лекарственных средств»»,  после слов «государственного регулирования цен» в наименовании постановления Правительства Российской Федерации от 08 августа 2009 года № 654  слова «жизненно необходимые и важнейшие лекарственные средства»  заменить словами «лекарственные  препараты, включенные в перечень жизненно необходимых и важнейших лекарственных препаратов», слова «(в ред. Постановления Правительства РФ от 30.12.2009 № 1116)» исключить,  слова  «от 9 ноября 2001 года № 782 «О государственном регулировании цен на жизненно необходимые и важнейшие лекарственные средства» (в ред. Постановлений Правительства РФ от 17.10.2005 № 619, от 07.06.2008 № 441, от 08.08.2009 № 654, от 30.12.2009 № 1116)» заменить словами «от 29 октября 2010 года № 865 «О государственном регулировании цен на лекарственные препараты, включенные в перечень жизненно необходимых и важнейших лекарственных препаратов»», в наименовании приказа комитета по тарифам и ценовой политике Ленинградской области от 1 марта 2010 года № 30-п слова «предельных оптовых и предельных розничных надбавок к фактическим отпускным ценам производителей на жизненно необходимые и важнейшие лекарственные средства для организаций оптовой торговли лекарственными средствами и аптечных учреждений, осуществляющих реализацию лекарственных средств» заменить словами «предельных размеров оптовых и предельных размеров розничных надбавок к фактическим отпускным ценам, установленным производителями лекарственных препаратов, на лекарственные препараты, включенные в перечень жизненно необходимых и важнейших лекарственных препаратов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7) в наименовании приложения 2 к приказу слова «жизненно необходимые и важнейшие лекарственные средства» заменить словами  «лекарственные препараты, включенные в перечень жизненно необходимых и важнейших лекарственных препаратов»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в пунктах 1 и 4 приложения 2 к приказу слова «жизненно необходимые и важнейшие лекарственные средства» заменить словами  «лекарственные препараты, включенные в перечень жизненно необходимых и важнейших лекарственных препаратов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9) в пункте 2 приложения 2 к приказу слова  «лекарственные средства, включенные в Перечень жизненно необходимых и важнейших лекарственных средств, утвержденный распоряжением Правительства Российской Федерации от 30.12.2009 № 2135-р» заменить словами «лекарственные препараты, включенные в перечень жизненно необходимых и важнейших лекарственных препаратов, утвержденный распоряжением правительства Российской Федерации от 11 ноября 2010 года № 1938-р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в пункте 3 приложения 2 к приказу слова «оптовыми организациями и аптечными учреждениями всех форм собственности, реализующими жизненно необходимые и важнейшие лекарственные средств (далее ЖНВЛС)» заменить словами «организациями оптовой торговли, аптечными организациями, индивидуальными предпринимателями,  имеющими лицензию на осуществление фармацевтической деятельности, медицинскими организациями, имеющими лицензию на осуществление фармацевтической деятельности, и их обособленными подразделениями (амбулаториями, фельдшерскими и фельдшерско-акушерскими пунктами, центрами (отделениями) общей врачебной (семейной) практики), расположенными в сельских поселениях, в которых отсутствуют аптечные организации, осуществляющие реализацию лекарственных препаратов, включенных в перечень жизненно необходимых и важнейших лекарственных препаратов».   </w:t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ий приказ вступает в силу в установленном порядке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резовский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54:00Z</dcterms:created>
  <dc:creator>CaiF</dc:creator>
  <dc:description/>
  <cp:keywords/>
  <dc:language>en-US</dc:language>
  <cp:lastModifiedBy>Igor Danilov</cp:lastModifiedBy>
  <cp:lastPrinted>2011-11-28T13:54:00Z</cp:lastPrinted>
  <dcterms:modified xsi:type="dcterms:W3CDTF">2011-11-28T11:53:00Z</dcterms:modified>
  <cp:revision>3</cp:revision>
  <dc:subject/>
  <dc:title> </dc:title>
</cp:coreProperties>
</file>