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октября  2011 года № 127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муниципальным предприятием «Предприятие коммунально-бытовых услуг»  потребителям Старопольского сельского поселения муниципального образования «Сланцевский муниципальный район» в 2011 году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"О теплоснабжении"</w:t>
      </w:r>
      <w:r>
        <w:rPr>
          <w:sz w:val="28"/>
          <w:szCs w:val="28"/>
        </w:rPr>
        <w:t>, постановлением Правительства Российской Федерации     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 от 21 октября 2011 года №   12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ы на тепловую энергию, отпускаемую </w:t>
      </w:r>
      <w:r>
        <w:rPr>
          <w:rFonts w:cs="Times New Roman" w:ascii="Times New Roman" w:hAnsi="Times New Roman"/>
          <w:sz w:val="28"/>
        </w:rPr>
        <w:t>муниципальным предприятием «Предприятие коммунально-бытовых услуг»  потребителям Старопольского сельского поселения муниципального образования «Сланцевский муниципальный район» в 2011 году, согласно приложению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before="120" w:after="0"/>
        <w:ind w:left="19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ариф действует с 21 октября 2011 года по 31 декабря 2011 года.</w:t>
      </w:r>
    </w:p>
    <w:p>
      <w:pPr>
        <w:pStyle w:val="Normal"/>
        <w:spacing w:before="120" w:after="0"/>
        <w:ind w:left="19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92" w:firstLine="708"/>
        <w:jc w:val="both"/>
        <w:rPr/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  2011 года №  127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 xml:space="preserve">Тарифы на тепловую энергию, </w:t>
      </w:r>
      <w:r>
        <w:rPr>
          <w:b/>
          <w:sz w:val="28"/>
        </w:rPr>
        <w:t>отпускаемую муниципальным предприятием «Предприятие коммунально-бытовых услуг»  потребителям Старопольского сельского поселения муниципального образования «Сланцевский муниципальный район» в 2011 году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01"/>
        <w:gridCol w:w="1157"/>
        <w:gridCol w:w="992"/>
        <w:gridCol w:w="992"/>
        <w:gridCol w:w="1134"/>
        <w:gridCol w:w="1351"/>
      </w:tblGrid>
      <w:tr>
        <w:trPr>
          <w:trHeight w:val="22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 (НДС не облагается)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089,2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(с учетом НДС)*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89,2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 и (или) в соответствии с пунктом 62(3)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от 26 февраля 2004 года № 109.</w:t>
      </w:r>
    </w:p>
    <w:p>
      <w:pPr>
        <w:pStyle w:val="TextBodyIndent"/>
        <w:suppressAutoHyphens w:val="true"/>
        <w:ind w:left="5580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9:00Z</dcterms:created>
  <dc:creator>CaiF</dc:creator>
  <dc:description/>
  <cp:keywords/>
  <dc:language>en-US</dc:language>
  <cp:lastModifiedBy>Igor Danilov</cp:lastModifiedBy>
  <cp:lastPrinted>2011-11-28T14:39:00Z</cp:lastPrinted>
  <dcterms:modified xsi:type="dcterms:W3CDTF">2011-11-28T11:39:00Z</dcterms:modified>
  <cp:revision>2</cp:revision>
  <dc:subject/>
  <dc:title> </dc:title>
</cp:coreProperties>
</file>