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 2011 года № 123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Региональное агентство системного и экологического менеджмента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                 12 ноября 2004 года № 255  и на основании протокола заседания правления комитета по тарифам и ценовой политике от 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Региональное агентство системного и экологического менеджменты»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приказ комитета по тарифам и ценовой политике Ленинградской области № 206-п от 26 ноября 2010 года «Об установлении тарифа на услуги по захоронению твердых бытовых отходов, оказываемые обществом с ограниченной ответственностью «Региональное агентство системного и экологического менеджмента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1 года  № 123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на услуги по захоронению твердых  бытовых отходов для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4"/>
          <w:szCs w:val="24"/>
        </w:rPr>
        <w:t>ООО «Региональное агентство системного и экологического менеджмента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иф</w:t>
            </w:r>
          </w:p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8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  <w:t>Примечание: тариф указан без учета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0:00Z</dcterms:created>
  <dc:creator>CaiF</dc:creator>
  <dc:description/>
  <cp:keywords/>
  <dc:language>en-US</dc:language>
  <cp:lastModifiedBy>Igor Danilov</cp:lastModifiedBy>
  <cp:lastPrinted>2011-11-28T14:29:00Z</cp:lastPrinted>
  <dcterms:modified xsi:type="dcterms:W3CDTF">2011-11-28T11:30:00Z</dcterms:modified>
  <cp:revision>2</cp:revision>
  <dc:subject/>
  <dc:title> </dc:title>
</cp:coreProperties>
</file>