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октября 2011 года № 124-п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становлении   тарифов  на  товары  и услуги филиала «Каменский» открытого акционерного общества «Славянка», оказывающего услуги в  сфере водоснабжения и водоотведения потребителям муниципальных районов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                                         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тарифы  на товары и услуги  филиала «Каменский» открытого акционерного общества «Славянка», оказывающего  услуги в  сфере водоснабжения  и  водоотведения  потребителям муниципальных районов Ленинградской области, согласно приложению  (тарифы  указаны  без  учета  налога  на добавленную стоимос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1 года № 124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 на товары и услуги  филиала «Каменский» 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ткрытого акционерного общества «Славянка»,</w:t>
      </w:r>
    </w:p>
    <w:p>
      <w:pPr>
        <w:pStyle w:val="Normal"/>
        <w:tabs>
          <w:tab w:val="clear" w:pos="708"/>
          <w:tab w:val="left" w:pos="3628" w:leader="none"/>
        </w:tabs>
        <w:jc w:val="center"/>
        <w:rPr/>
      </w:pPr>
      <w:r>
        <w:rPr>
          <w:b/>
          <w:sz w:val="28"/>
          <w:szCs w:val="28"/>
        </w:rPr>
        <w:t>оказывающего  услуги в  сфере водоснабжения и водоотведения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муниципальных районов Ленинградской области в 2011 году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49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 на услуги (товара),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/куб. м</w:t>
            </w:r>
          </w:p>
        </w:tc>
      </w:tr>
      <w:tr>
        <w:trPr>
          <w:trHeight w:val="61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ьевая 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</w:tr>
      <w:tr>
        <w:trPr>
          <w:trHeight w:val="368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лиал «Каменский»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акционерного общества «Славян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волож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  <w:tr>
        <w:trPr>
          <w:trHeight w:val="34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ыборг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</w:tr>
      <w:tr>
        <w:trPr>
          <w:trHeight w:val="35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одейнополь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5</w:t>
            </w:r>
          </w:p>
        </w:tc>
      </w:tr>
      <w:tr>
        <w:trPr>
          <w:trHeight w:val="44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озерский М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3:00Z</dcterms:created>
  <dc:creator>CaiF</dc:creator>
  <dc:description/>
  <cp:keywords/>
  <dc:language>en-US</dc:language>
  <cp:lastModifiedBy>Igor Danilov</cp:lastModifiedBy>
  <cp:lastPrinted>2011-11-28T14:32:00Z</cp:lastPrinted>
  <dcterms:modified xsi:type="dcterms:W3CDTF">2011-11-28T11:33:00Z</dcterms:modified>
  <cp:revision>2</cp:revision>
  <dc:subject/>
  <dc:title> </dc:title>
</cp:coreProperties>
</file>