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7788" w:hanging="778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ЕНИНГРАДСКАЯ ОБЛАСТЬ</w:t>
      </w:r>
    </w:p>
    <w:p>
      <w:pPr>
        <w:pStyle w:val="ConsPlusNormal"/>
        <w:widowControl/>
        <w:ind w:left="7788" w:hanging="778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7788" w:hanging="77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Й ЗАК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бюджете Территориального фонда обязательного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едицинского страхования Ленинградской области на 2012 год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 на плановый период 2013 и 2014 годов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(Принят Законодательным собранием Ленинградской области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14 ноября 2011 года)</w:t>
      </w:r>
    </w:p>
    <w:p>
      <w:pPr>
        <w:pStyle w:val="Normal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Статья 1.</w:t>
      </w:r>
      <w:r>
        <w:rPr>
          <w:b/>
          <w:bCs/>
          <w:sz w:val="27"/>
          <w:szCs w:val="27"/>
        </w:rPr>
        <w:t> Основные характеристики бюджета Территориального фонда обязательного медицинского страхования Ленинградской области на 2012 год и на плановый период 2013 и 2014 годов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"/>
        <w:ind w:firstLine="709"/>
        <w:rPr/>
      </w:pPr>
      <w:r>
        <w:rPr>
          <w:sz w:val="27"/>
          <w:szCs w:val="27"/>
        </w:rPr>
        <w:t xml:space="preserve">1. Утвердить основные характеристики бюджета </w:t>
      </w:r>
      <w:r>
        <w:rPr>
          <w:bCs/>
          <w:sz w:val="27"/>
          <w:szCs w:val="27"/>
        </w:rPr>
        <w:t xml:space="preserve">Территориального фонда обязательного медицинского страхования Ленинградской области </w:t>
      </w:r>
      <w:r>
        <w:rPr>
          <w:sz w:val="27"/>
          <w:szCs w:val="27"/>
        </w:rPr>
        <w:t>(далее – Фонд) на 2012 год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 w:val="27"/>
          <w:szCs w:val="27"/>
        </w:rPr>
        <w:t>общий объем доходов бюджета Фонда в сумме 11 189 016,9 тысячи рублей, в том числе за счет межбюджетных трансфертов, получаемых из других бюджетов, в сумме 10 079 096,5 тысячи рублей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 w:val="27"/>
          <w:szCs w:val="27"/>
        </w:rPr>
        <w:t>общий объем расходов бюджета Фонда в сумме 11 189 016,9 тысячи рублей.</w:t>
      </w:r>
    </w:p>
    <w:p>
      <w:pPr>
        <w:pStyle w:val="TextBodyIndent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rPr/>
      </w:pPr>
      <w:r>
        <w:rPr>
          <w:sz w:val="27"/>
          <w:szCs w:val="27"/>
        </w:rPr>
        <w:t>2. Утвердить основные характеристики бюджета Фонда на плановый период 2013 и 2014 годо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 общий объем доходов бюджета Фонда на 2013 год в сумме 9 832 252,4 тысячи рублей, в том числе за счет межбюджетных трансфертов, получаемых из других бюджетов, в сумме 8 722 332,0 тысячи рублей, и на 2014 год в сумме 9 832 252,4 тысячи рублей, в том числе за счет межбюджетных трансфертов, получаемых из других бюджетов, в сумме 8 722 332,0 тысячи         рублей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) общий объем расходов бюджета Фонда на 2013 год в сумме 9 832 252,4 тысячи рублей и на 2014 год в сумме 9 832 252,4 тысячи рублей</w:t>
      </w:r>
      <w:r>
        <w:rPr>
          <w:bCs/>
          <w:sz w:val="27"/>
          <w:szCs w:val="27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7"/>
          <w:szCs w:val="27"/>
        </w:rPr>
        <w:t>Статья 2. </w:t>
      </w:r>
      <w:r>
        <w:rPr>
          <w:b/>
          <w:bCs/>
          <w:sz w:val="27"/>
          <w:szCs w:val="27"/>
        </w:rPr>
        <w:t>Главные администраторы источников внутреннего финансирования дефицита бюджета Фонда и главные администраторы доходов бюджета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709"/>
        <w:jc w:val="both"/>
        <w:outlineLvl w:val="1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перечень главных администраторов источников внутреннего финансирования дефицита бюджета Фонда на 2012 год согласно приложению 1.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ind w:firstLine="709"/>
        <w:rPr/>
      </w:pPr>
      <w:r>
        <w:rPr>
          <w:sz w:val="27"/>
          <w:szCs w:val="27"/>
        </w:rPr>
        <w:t>2. Утвердить перечень главных администраторов доходов бюджета Фонда на 2012 год согласно приложению 2.</w:t>
      </w:r>
    </w:p>
    <w:p>
      <w:pPr>
        <w:pStyle w:val="3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7"/>
          <w:szCs w:val="27"/>
        </w:rPr>
        <w:t>Статья 3.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Доходы бюджета Фонда на 2012 год и на плановый период 2013 и 2014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0" w:leader="none"/>
        </w:tabs>
        <w:autoSpaceDE w:val="false"/>
        <w:jc w:val="both"/>
        <w:outlineLvl w:val="1"/>
        <w:rPr/>
      </w:pPr>
      <w:r>
        <w:rPr>
          <w:sz w:val="27"/>
          <w:szCs w:val="27"/>
        </w:rPr>
        <w:tab/>
        <w:t>1. Утвердить в пределах общего объема доходов бюджета Фонда, утвержденного статьей 1 настоящего областного закона, поступление доходов в бюджет Фонда на 2012 год согласно приложению 3, поступление доходов в бюджет Фонда на плановый период 2013 и 2014 годов согласно приложению 4.</w:t>
      </w:r>
    </w:p>
    <w:p>
      <w:pPr>
        <w:pStyle w:val="TextBodyIndent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rPr/>
      </w:pPr>
      <w:r>
        <w:rPr>
          <w:sz w:val="27"/>
          <w:szCs w:val="27"/>
        </w:rPr>
        <w:t>2. Утвердить в пределах общего объема доходов бюджета Фонда, утвержденного статьей 1 настоящего областного закона, объем межбюджетных трансфертов, получаемых из других бюджетов бюджетной системы Российской Федерации в 2012 году, в общей сумме 10 079 096,5 тысячи рублей, в том числе за счет межбюджетных трансфертов, получаемых из бюджета Федерального                 фонда обязательного медицинского страхования, в сумме 7 536 627,9 тысячи рублей, за счет межбюджетных трансфертов, получаемых из областного             бюджета Ленинградской области, в сумме 2 542 468,6 тысячи рублей, согласно приложению 5.</w:t>
      </w:r>
    </w:p>
    <w:p>
      <w:pPr>
        <w:pStyle w:val="TextBodyIndent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rPr/>
      </w:pPr>
      <w:r>
        <w:rPr>
          <w:sz w:val="27"/>
          <w:szCs w:val="27"/>
        </w:rPr>
        <w:t>3. Утвердить в пределах общего объема доходов бюджета Фонда, утвержденного статьей 1 настоящего областного закона, объем межбюджетных трансфертов, получаемых из других бюджетов бюджетной системы Российской Федерации на плановый период 2013 и 2014 годов, в общих суммах 8 722 332,0 тысячи рублей и 8 722 332,0 тысячи рублей соответственно согласно приложению 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rPr/>
      </w:pPr>
      <w:r>
        <w:rPr>
          <w:bCs/>
          <w:sz w:val="27"/>
          <w:szCs w:val="27"/>
        </w:rPr>
        <w:t>Статья 4.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Расходы бюджета Фонда на 2012 год и на плановый период 2013 и 2014 годов</w:t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08"/>
        <w:rPr/>
      </w:pPr>
      <w:r>
        <w:rPr>
          <w:sz w:val="27"/>
          <w:szCs w:val="27"/>
        </w:rPr>
        <w:t xml:space="preserve">1. Утвердить в пределах общего объема расходов бюджета Фонда, утвержденного статьей 1 настоящего областного закона, структуру расходов бюджета Фонда на 2012 год согласно приложению 7, структуру расходов бюджета Фонда на плановый период 2013 и 2014 годов согласно приложению 8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7"/>
          <w:szCs w:val="27"/>
        </w:rPr>
        <w:tab/>
      </w:r>
    </w:p>
    <w:p>
      <w:pPr>
        <w:pStyle w:val="TextBodyIndent"/>
        <w:ind w:firstLine="708"/>
        <w:rPr/>
      </w:pPr>
      <w:r>
        <w:rPr>
          <w:sz w:val="27"/>
          <w:szCs w:val="27"/>
        </w:rPr>
        <w:t>2. Установить норматив расходов на ведение дела по обязательному медицинскому страхованию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Heading1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ind w:firstLine="709"/>
        <w:rPr/>
      </w:pPr>
      <w:r>
        <w:rPr>
          <w:b w:val="false"/>
          <w:sz w:val="27"/>
          <w:szCs w:val="27"/>
        </w:rPr>
        <w:t>Статья 5.</w:t>
      </w:r>
      <w:r>
        <w:rPr>
          <w:sz w:val="27"/>
          <w:szCs w:val="27"/>
        </w:rPr>
        <w:t xml:space="preserve"> Нормированный страховой запас финансовых средств Фон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1. Установить нормированный страховой запас финансовых средств Фонд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1) на 2012 год в общей сумме 831 996,7 тысячи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2) на плановый период 2013 и 2014 годов в общих суммах 819 354,4 тысячи рублей и 819 354,4 тысячи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2. Установить, что средства нормированного страхового запаса Фонда                     в 2012 году в соответствии с решениями Фонда напра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1) на финансовое обеспечение реализации территориальных программ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) на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2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7"/>
          <w:szCs w:val="27"/>
        </w:rPr>
        <w:t>а) возмещения другим территориальным фондам затрат по оплате стоимости медицинской помощи, оказанной медицинскими организациями других субъектов Российской Федерации лицам, застрахованным на территории Ленинградской области, в объеме, предусмотренном базовой программой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б) оплаты стоимости медицинской помощи, оказанной медицинскими организациями Ленинград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3) на предоставление страховой медицинской организации недостающих на оплату медицинской помощи средств в случае превышения установленного для страховой медицинской организации объема средств на оплату медицинской помощи в связи с повышенной заболеваемостью, увеличением тарифов на оплату медицинской помощи, количества застрахованных лиц и (или) изменением их структуры по полу и возрас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3. Средства, предоставляемые из нормированного страхового запаса, направляются страховой медицинской организацией исключительно на оплату медицинской помощи застрахованным лицам по территориальной программе обязательного медицинского страх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Статья 6. </w:t>
      </w:r>
      <w:r>
        <w:rPr>
          <w:sz w:val="27"/>
          <w:szCs w:val="27"/>
        </w:rPr>
        <w:t>Порядок вступления в силу настоящего областного закона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Настоящий областной закон вступает в силу с 1 января 2012 года.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>Губернатор</w:t>
      </w:r>
    </w:p>
    <w:p>
      <w:pPr>
        <w:pStyle w:val="TextBodyIndent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Ленинградской области </w:t>
        <w:tab/>
        <w:tab/>
        <w:tab/>
        <w:tab/>
        <w:tab/>
        <w:tab/>
        <w:tab/>
        <w:tab/>
        <w:t xml:space="preserve">       В. Сердюков</w:t>
      </w:r>
    </w:p>
    <w:p>
      <w:pPr>
        <w:pStyle w:val="TextBodyIndent"/>
        <w:ind w:hanging="0"/>
        <w:jc w:val="left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23 ноября 2011 года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4-оз</w:t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82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both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  <w:outlineLvl w:val="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spacing w:before="320" w:after="0"/>
      <w:ind w:right="-3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51:00Z</dcterms:created>
  <dc:creator>lukina</dc:creator>
  <dc:description/>
  <cp:keywords/>
  <dc:language>en-US</dc:language>
  <cp:lastModifiedBy>Igor Danilov</cp:lastModifiedBy>
  <cp:lastPrinted>2011-08-31T12:23:00Z</cp:lastPrinted>
  <dcterms:modified xsi:type="dcterms:W3CDTF">2011-12-05T06:48:00Z</dcterms:modified>
  <cp:revision>24</cp:revision>
  <dc:subject/>
  <dc:title>                                                                                    Проект </dc:title>
</cp:coreProperties>
</file>